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История теоретических представлений о социальной работе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902"/>
        <w:gridCol w:w="2036"/>
        <w:gridCol w:w="1758"/>
        <w:gridCol w:w="2052"/>
      </w:tblGrid>
      <w:tr>
        <w:trPr/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тор идей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. проблемы,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сматриваемые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тором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тегории лиц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уждающихся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помощи,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сматриваемые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тором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лагаемые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тором идеи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ложение автором по решению соц. проблем и проблем нуждающихся</w:t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адимир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е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лнышко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щенство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щие и убогие,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дные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уховенство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Определение десятины на содержание монастырей, церквей, богаделен и больниц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Строительство церквей, основание школ и училищ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Развоз по улицам хлеба, мяса, рыбы, овощей.</w:t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 Мудрый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сын Владимира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е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лнышко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печительство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ротство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растающее поколение,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ти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Основание училища на 300 человек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Передача детей ближайшим родственникам, если мать выйдет вторично замуж.</w:t>
            </w:r>
          </w:p>
        </w:tc>
      </w:tr>
      <w:tr>
        <w:trPr>
          <w:trHeight w:val="780" w:hRule="atLeast"/>
        </w:trPr>
        <w:tc>
          <w:tcPr>
            <w:tcW w:w="1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Петр </w:t>
            </w:r>
            <w:r>
              <w:rPr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фессиональное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щенство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щие, дети-нищие,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настоящие нищие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о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 полиция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ылавливание и отправка по месту жительства беглых крестьян, отправка к помещикам. Повторно уличенных в попрошайничестве били кнутом и отправляли в Сибирь.</w:t>
            </w:r>
          </w:p>
        </w:tc>
      </w:tr>
      <w:tr>
        <w:trPr>
          <w:trHeight w:val="600" w:hRule="atLeast"/>
        </w:trPr>
        <w:tc>
          <w:tcPr>
            <w:tcW w:w="1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аздношатающиеся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 им подобные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ый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гистрат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 воеводы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анение больниц, богодельни, сиротских домов, домов для призрения, незконнорожденых младенцев, домов смирительных и прядильных</w:t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Петр </w:t>
            </w:r>
            <w:r>
              <w:rPr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умие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умные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о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ительство особого дома</w:t>
            </w:r>
          </w:p>
        </w:tc>
      </w:tr>
      <w:tr>
        <w:trPr>
          <w:trHeight w:val="1665" w:hRule="atLeast"/>
        </w:trPr>
        <w:tc>
          <w:tcPr>
            <w:tcW w:w="1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Екатерина </w:t>
            </w:r>
            <w:r>
              <w:rPr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 слои населения,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уждающиеся в соц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щите</w:t>
            </w:r>
          </w:p>
        </w:tc>
        <w:tc>
          <w:tcPr>
            <w:tcW w:w="1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о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Открытие под председательством гражданских губернаторов особые приказы общественного призрения для содержания народных школ, сиротских домов, больниц, аптек, богодельни, дома для неизлечимо больных, для психически больных, работные и смирительные дома.</w:t>
            </w:r>
          </w:p>
        </w:tc>
      </w:tr>
      <w:tr>
        <w:trPr>
          <w:trHeight w:val="255" w:hRule="atLeast"/>
        </w:trPr>
        <w:tc>
          <w:tcPr>
            <w:tcW w:w="1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ети – сироты</w:t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Открытие воспитательных домов в Москве, Петербурге и др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Открытие в Москве воспитательного дома для детей – сирот военных, в возрасте до 3-х лет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Основание Воспитательного общества благородных девиц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Открытие через год училища для девушек мещанского происхождения.</w:t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Александр </w:t>
            </w:r>
            <w:r>
              <w:rPr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зрение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щие и калеки,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роты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лены императорской семьи в ранге высочайших покровителей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Средства жертвователей перечислялись не на статью государственного бюджета, а направлялись на реализацию заявленной ими идеи и были именными (адресная помощь)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Воспитание и обучение сирот и детей бедных родителей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Призрение увечных, старых и неспособных к труду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Оказание медицинской помощи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Временная помощь помещением, пищей, одеждой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10 богоугодных заведений в Петербурге, 6 попечительских комитетов в Москве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рис Годунов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лод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дные вдовы,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роты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о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давались огромные деньги, продавал скупленный им хлеб по низкой цене или вообще отдавал бесплатно.</w:t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ван Грозный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щенство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щие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о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давались богодельни, в которых помещались все нуждающиеся</w:t>
            </w:r>
          </w:p>
        </w:tc>
      </w:tr>
      <w:tr>
        <w:trPr>
          <w:trHeight w:val="615" w:hRule="atLeast"/>
        </w:trPr>
        <w:tc>
          <w:tcPr>
            <w:tcW w:w="1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ор Алексеевич</w:t>
            </w:r>
          </w:p>
        </w:tc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щенство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щие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настыри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излечимо больных помещали в госпитали и богодельни</w:t>
            </w:r>
          </w:p>
        </w:tc>
      </w:tr>
      <w:tr>
        <w:trPr>
          <w:trHeight w:val="210" w:hRule="atLeast"/>
        </w:trPr>
        <w:tc>
          <w:tcPr>
            <w:tcW w:w="1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настоящие нищие, малолетние нищие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о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Создание специальных заведений, в которых они учились грамоте и ремеслам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Создание работных домов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пифан Славинецкий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фессиональное нищенство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лодые здоровы тунеядцы, нищие и убогие, калеки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их организацию должно выделять духовенство, а контролироваться начальниками и судьями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нил Заточников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щета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щие, бедные, сироты, вдовцы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илость князя – определенное спасение от оков нищеты (если человек будет огражден княжеской помощью, то можно избежать негативные последствия).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нязь своей властью оказывает помощь и защиту, поддержку нуждающимся.</w:t>
            </w:r>
          </w:p>
        </w:tc>
      </w:tr>
      <w:tr>
        <w:trPr>
          <w:trHeight w:val="1375" w:hRule="atLeas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оанн Кронштадский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работица, процветание профессионального нищенства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работные, которые в последствии пополняли ряды профессиональных нищих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ициатива шла с низу, а потом закреплялась в виде постановления и указов министерства внутренних дел и министерства финансов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родская система помощи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я программы устройства домов трудолюбия. Они оказывали различные сферы деятельности, от предоставления работы нуждающимся до создания сети вокруг этого учреждения, институтов призрения (сиротских домов, столовых, убежищ, дешевых квартир, сиротских домов).</w:t>
            </w:r>
          </w:p>
        </w:tc>
      </w:tr>
      <w:tr>
        <w:trPr>
          <w:trHeight w:val="435" w:hRule="atLeas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олай Ера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неравенство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гатые, бедные, нищие, «чужие единоверные», враги (задействованы все слои населения)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гатые зажиточные люди, вельможи.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тказываются от богатства и отдают его в пользу бедных, чтоб не умерли с голоду. К всеобщему равенству на основе истинного покаяния богатого и принятия последним нищеты, как «чистейшее богатство».</w:t>
            </w:r>
          </w:p>
        </w:tc>
      </w:tr>
      <w:tr>
        <w:trPr>
          <w:trHeight w:val="345" w:hRule="atLeas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.И. Ленин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госостояние трудящихс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удящиеся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тральные и местные органы управления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Оказание энергичной поддержки всех и всяких начинаний, направленных к улучшению дела снабжения населения продовольственными и промышленными товарами, соц. страхования и соц. обеспечения, жилищного строительства, здравоохранения, курортного обслуживания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Пенсионное обеспечение и пособие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Открытие первых санаторий, профилакторий и домов отдыха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Первые государственные, страховые общества и компании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Соц. обеспечение от безработицы.</w:t>
            </w:r>
          </w:p>
        </w:tc>
      </w:tr>
      <w:tr>
        <w:trPr>
          <w:trHeight w:val="465" w:hRule="atLeas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ветское правительство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ышение благосостояния трудящихс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удящиеся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ркомат социального обеспечения (НКСО)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Формируется общедоступная и бесплатная система медицинского обслуживания населения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Осенью 1918 г. Образован Всероссийский фонд социального обеспечения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20–30-е гг. – борьба с детской беспризорностью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1923 стали создаваться кооперативные организации инвалидов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1923 создано Всероссийское общество слепых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1926 Всероссийское общество глухонемых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1928 введены пенсии по старости рабочим текстильной промышленности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1929 пенсии по старости для рабочих тяжелой промышленности и транспорта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К середине 80-х гг. увеличен размер надбавки к пенсии по возрасту за непрерывный стаж рабочим и служащим, проработавшим на одном предприятии не менее 25 лет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для женщин вводится частично оплачиваемый отпуск</w:t>
            </w:r>
          </w:p>
        </w:tc>
      </w:tr>
      <w:tr>
        <w:trPr>
          <w:trHeight w:val="525" w:hRule="atLeas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авительство РФ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ти, пенсионеры, инвалиды, военнослужащие (уволенные в запас), беженцы, нетрудоспособные, семьи с детьми, все население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исполнительной власти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Разрабатываются экономические и социальные программы – либерализация цен, сокращение бюджетного дефицита, снижение дотаций убыточным предприятиям, введение прогрессивных налогов, сокращение военных расходов. Талонно – купонная, карточная, система денежной компенсации и другие социальные поддержки населения, улучшение пенсионного обеспечения, индексация пенсий в зависимости от роста цен на потребительские товары, совершенствование системы социальных пособий и компенсационных выплат, развитие социального обслуживания населения.</w:t>
            </w:r>
          </w:p>
        </w:tc>
      </w:tr>
      <w:tr>
        <w:trPr>
          <w:trHeight w:val="525" w:hRule="atLeas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ые и муниципальные учреждения социального обслуживания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тверждается перечень гарантированных социальных услуг – материально – бытовые, санитарно – гигиенические, социально – медицинские, консультационные и другие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45:00Z</dcterms:created>
  <dc:creator>жека</dc:creator>
  <dc:description/>
  <cp:keywords/>
  <dc:language>en-US</dc:language>
  <cp:lastModifiedBy>Mage</cp:lastModifiedBy>
  <dcterms:modified xsi:type="dcterms:W3CDTF">2011-10-08T01:45:00Z</dcterms:modified>
  <cp:revision>2</cp:revision>
  <dc:subject/>
  <dc:title>История теоретических представлений о социальной работе</dc:title>
</cp:coreProperties>
</file>