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НАУКИ И ОБРАЗОВАНИЯ УКРАИНЫ</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РЬКОВСКИЙ НАЦИОНАЛЬНЫЙ ЭКОНОМИЧЕСКИЙ УНИВЕРСИТЕ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sz w:val="28"/>
        </w:rPr>
        <w:t>Кафедра управления персоналом</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keepNext w:val="false"/>
        <w:widowControl w:val="false"/>
        <w:tabs>
          <w:tab w:val="clear" w:pos="708"/>
          <w:tab w:val="left" w:pos="993" w:leader="none"/>
        </w:tabs>
        <w:spacing w:lineRule="auto" w:line="360" w:before="0" w:after="0"/>
        <w:ind w:firstLine="709"/>
        <w:rPr>
          <w:szCs w:val="28"/>
        </w:rPr>
      </w:pPr>
      <w:r>
        <w:rPr>
          <w:szCs w:val="28"/>
        </w:rPr>
        <w:t>ДОКЛАД</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Конфликтология</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b/>
          <w:bCs/>
          <w:sz w:val="28"/>
          <w:szCs w:val="28"/>
        </w:rPr>
        <w:t>«</w:t>
      </w:r>
      <w:r>
        <w:rPr>
          <w:rFonts w:cs="Times New Roman" w:ascii="Times New Roman" w:hAnsi="Times New Roman"/>
          <w:bCs/>
          <w:sz w:val="28"/>
          <w:szCs w:val="28"/>
        </w:rPr>
        <w:t>ИСТОРИЯ РАЗВИТИЯ КОНФЛИКТОЛОГИИ В КОНЦЕ XIX–НАЧАЛЕ XX ВВ.</w:t>
      </w:r>
      <w:r>
        <w:rPr>
          <w:rFonts w:cs="Times New Roman" w:ascii="Times New Roman" w:hAnsi="Times New Roman"/>
          <w:b/>
          <w:bCs/>
          <w:sz w:val="28"/>
          <w:szCs w:val="28"/>
        </w:rPr>
        <w:t>»</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Выполнила:</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студентка III курса 12 групы</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Финансового факультета</w:t>
      </w:r>
    </w:p>
    <w:p>
      <w:pPr>
        <w:pStyle w:val="Normal"/>
        <w:widowControl w:val="false"/>
        <w:tabs>
          <w:tab w:val="clear" w:pos="708"/>
          <w:tab w:val="left" w:pos="993" w:leader="none"/>
          <w:tab w:val="left" w:pos="5670"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Новикова А. В.</w:t>
      </w:r>
    </w:p>
    <w:p>
      <w:pPr>
        <w:pStyle w:val="Normal"/>
        <w:widowControl w:val="false"/>
        <w:tabs>
          <w:tab w:val="clear" w:pos="708"/>
          <w:tab w:val="left" w:pos="993" w:leader="none"/>
          <w:tab w:val="left" w:pos="63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рьков, 2009</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учения конфликтологической мысли конца XIX – начала XX века объясняется тем, что этот период занимает исключительное место в становлении конфликтологии как относительно самостоятельной науки. Это обусловлено следующими факторами:</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тому времени был накоплен достаточно большой объем информации по проблеме конфликта. Она содержалась во взглядах выдающихся мыслителей прошлых эпох.</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Это время характеризовалось сильнейшими социальными потрясениями – войнами, экономическими кризисами, социальными революциями и т. п. Все это требовало глубокого научного анализа, новых теоретических подходов к исследованию социальных проблем.</w:t>
      </w:r>
    </w:p>
    <w:p>
      <w:pPr>
        <w:pStyle w:val="Style18"/>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период возникает целый ряд новых наук и концепций, коренным образом изменивших человеческие возможности социального познания. Среди этих наук — марксистская философия, основы которой заложили Карл Маркс (1818–1883) и Фридрих Энгельс (1820–1895); социология, ведущая свое начало с работ Огюста Конта (1798–1857); психология, у истоков которой стоял Вильгельм Вундт (1832–1920). Немалую роль сыграли работы Георга Зиммеля (1858–1918) в области социологии, работы Зигмунда Фрейда (1856–1939) и его учеников в области психологии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ются взгляды на проблемы конфликтов психологов и социологов конца XIX – начала XX века, обусловленные историческим развитием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зучения являются социологические и психологические теории конфли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ИСТОРИЯ РАЗВИТИЯ КОНФЛИКТОЛОГИИ В КОНЦЕ XIX – НАЧАЛЕ XX В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 рубеже</w:t>
      </w:r>
      <w:r>
        <w:rPr>
          <w:rFonts w:cs="Times New Roman" w:ascii="Times New Roman" w:hAnsi="Times New Roman"/>
          <w:b/>
          <w:sz w:val="28"/>
          <w:szCs w:val="28"/>
        </w:rPr>
        <w:t xml:space="preserve"> </w:t>
      </w:r>
      <w:r>
        <w:rPr>
          <w:rFonts w:cs="Times New Roman" w:ascii="Times New Roman" w:hAnsi="Times New Roman"/>
          <w:sz w:val="28"/>
          <w:szCs w:val="28"/>
        </w:rPr>
        <w:t>XIX-XX вв. все усиливающееся влияние на разработку проблематики конфликта стала оказывать социология, которая в отличие от социальной философии, выводящей знания об обществе из априорных философских постулатов различных мыслителей, переходит к теоретическим построениям на основе обобщения фактических данных, полученных с помощью строго научных методов. Такие методы научного исследования, как статистические выборки, анкетные опросы, сравнительно-исторические обобщения, создание теоретических моделей изучаемых процессов, стали необходимым средством познания многих общественных явлений, в том числе и конфлик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блем конфликта осуществлялась разными направлениями в социологии. Не все они признавали конфликт исходной категорией социологических концепций, но все определенно подчеркивали большое значение конфликтов в жизни общества и настоятельную необходимость их теоретического анализа.</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конца XIX в. конфликты рассматривались лишь в самом общем виде через призму философских категорий: противоречие, борьба, добро, зло и т.д. При описании конфликтов рассматривались лишь их отдельные виды: экономический, политический и др. Не существовало также и самостоятельной теории конфликта, а значит, и конфликтологии как науки, которая складывается лишь к середине XX в. Ее возникновение было результатом достижений социологии и психолог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ервые попытки создать социологическую теорию совершенствования социальной системы, где бы обосновывалась роль конфликта, относятся ко второй половине ХIХ века. В этот период появилась работа английского социолога Герберта Спенсера (1820-1903) «Основы социологии», где подчеркивалась мысль об универсальности самого явления. Согласно его теории состояние противоборства универсально, так как обеспечивает равновесие в рамках не только отдельного общества, но и между природой и обществом. Закон конфликта выступает у него всеобщим и основополагающим законом. Общество будет развиваться до тех пор, пока не будет достигнуто полное равновесие между народами и рас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нсер различал два главных типа общества: воинственный и промышленный. У воинственного типа борьба за существование заключается в военных конфликтах и истреблении или порабощении побеждённого победителем, а у промышленного – в конкуренции, где побеждает сильнейший в отношении интеллектуальных и моральных качеств. Такая борьба – благо для общества, так как в результате растёт интеллектуальный и моральный уровень общества в целом, объём общественного богат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нсер был противником государственного принудительного перераспределения социальных благ, но был сторонником благотворительности как частного дела. Он был критиком социализма, который “поощрял худших за счёт лучших”, но поощрял равенство, понимаемое как равная свобода индивидов и равенство перед законом. Он считал правительство “неизбежным злом” и был противником его вмешательства в экономическую и частную жизнь, но доказывал первостепенную роль государства в защите прав его гражд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о-австрийский социолог, представитель социального дарвинизма, юрист Людвиг Гумплович (1838-1909) представил новые мотивы в теоретическом анализе конфликта. Он выводил свои теории не из принципов эволюции, а из особенностей культуры, считая, что всемирная история – это постоянная борьба рас за существование. В сущности, взгляды Гумпловича на природу социального конфликта можно свести к трём основным тезис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фликты составляют сущность исторического процесса, у них разный характер, но они являются фактором прогрес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фференциация общества на господствующих и подчинённых – явление вечное, поэтому конфликт тоже вече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нфликты способствуют единству общества и возникновению более широких объедин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пессимистом, он стремился показать всем, что современный цивилизованный человек, по сути, остался агрессивным дикарём, каким был его далёкий предок. С его точки зрения основной социальный закон – это “стремление каждой социальной группы подчинить себе каждую другую социальную группу, встречающуюся на её пути, стремление к порабощению, к господству”.</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rFonts w:cs="Times New Roman" w:ascii="Times New Roman" w:hAnsi="Times New Roman"/>
          <w:color w:val="000000"/>
          <w:sz w:val="28"/>
          <w:szCs w:val="28"/>
        </w:rPr>
        <w:t>В социологии теория социального конфликта складывается в конце XIX — начале XX вв. в работах Макса Вебера (1864-1920) и Георга Зиммеля (1858—1918). Они полагали, что конфликт — неотъемлемая часть общественного бытия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конфликта пронизывает все три главные направления творчества выдающегося немецкого социолога Макса Вебера: социологию политики, социологию религии и социологию экономической жизни. При анализе властных отношений Вебера интересуют не столько причины и характер актов насилия, сколько механизмы согласия с властными полномочиями. </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 Веберу, общество — совокупность статусных групп. Следовательно, их интересы расходятся и возникают социальные конфликты. И как явление они в принципе неустранимы. Но иногда интересы людей совпадают, что является основой для консенсу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общества, по Веберу, наиболее адекватны рациональная система права, согласие с властью, основанное на законе, наличие конституционных основ правопорядка и развитого гражданского самосознания. В центре понимания конфликта лежит противодействие материальных и идеальных интересов различных статусных групп [5].</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rFonts w:cs="Times New Roman" w:ascii="Times New Roman" w:hAnsi="Times New Roman"/>
          <w:sz w:val="28"/>
          <w:szCs w:val="28"/>
        </w:rPr>
        <w:t xml:space="preserve">Немецкий социолог </w:t>
      </w:r>
      <w:r>
        <w:rPr>
          <w:rFonts w:cs="Times New Roman" w:ascii="Times New Roman" w:hAnsi="Times New Roman"/>
          <w:color w:val="000000"/>
          <w:sz w:val="28"/>
          <w:szCs w:val="28"/>
        </w:rPr>
        <w:t>Г. Зиммель полагал, что наличие в обществе множества эгоистических групп не разъединяет людей: возможность пересечения групповых интересов локализует конфликты. Последние, однако, неустранимы, но представляют собой необходимое универсальное свойство социальной реальности. Зиммель также вводит в научный оборот термин «социология конфликта».</w:t>
      </w:r>
    </w:p>
    <w:p>
      <w:pPr>
        <w:pStyle w:val="TextBodyIndent"/>
        <w:widowControl w:val="false"/>
        <w:tabs>
          <w:tab w:val="clear" w:pos="708"/>
          <w:tab w:val="left" w:pos="993" w:leader="none"/>
        </w:tabs>
        <w:spacing w:lineRule="auto" w:line="360"/>
        <w:ind w:firstLine="709"/>
        <w:rPr/>
      </w:pPr>
      <w:r>
        <w:rPr>
          <w:szCs w:val="28"/>
        </w:rPr>
        <w:t>Г. Зиммель считается первым, кто ввел в научный оборот термин «социология конфликта». По крайней мере именно так называется одна из его работ, изданная в начале нашего столетия. Г. Зиммель предлагал заняться анализом «чистых форм» социального общения и взаимодействия. Среди таких относительно устойчивых форм социального взаимодействия, как авторитет, договор, подчинение, сотрудничество и некоторые другие, должен занять свое особое место и конфликт, который является не только нормальной, но и исключительно важной формой общественной жизни. Конфликт способствует социальной интеграции, он определяет характер конкретных социальных образований, укрепляет принципы и нормы их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оретические взгляды Г. Зиммеля разделяли в 20-е гг.</w:t>
      </w:r>
      <w:r>
        <w:rPr>
          <w:rFonts w:cs="Times New Roman" w:ascii="Times New Roman" w:hAnsi="Times New Roman"/>
          <w:b/>
          <w:sz w:val="28"/>
          <w:szCs w:val="28"/>
        </w:rPr>
        <w:t xml:space="preserve"> </w:t>
      </w:r>
      <w:r>
        <w:rPr>
          <w:rFonts w:cs="Times New Roman" w:ascii="Times New Roman" w:hAnsi="Times New Roman"/>
          <w:sz w:val="28"/>
          <w:szCs w:val="28"/>
        </w:rPr>
        <w:t>XX в. социологи так называемой чикагской школы, видными представителями которой были Роберт Эзра Парк (1864-1944), Эрнест Уотсон Берджесс (1886-1996), Аббион Вудбери Смолл (1854-1926). Они рассматривали социальный процесс в аспекте четырех взаимосвязанных типов взаимодействия: соревнования, конфликта, приспособления и ассимиляции. Конфликты здесь занимают центральное место, поскольку представляют своеобразный мостик для перехода от соревнования к приспособлению и ассимиляции, являясь, таким образом, важнейшим источником социальных перемен. [2, 13]</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екоторые положения Зиммеля и Вебера были развиты в XX в. американским социологом Льюисом Козером (1913 г.р.) и немецким социологом Ральфом Дарендорфом (1929 г.р.). </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 Козер в работе «Функции социального конфликта» (1956) усматривает позитивную роль конфликтного взаимодействия в обществе. Конфликты обусловлены дефицитом ресурсов — властных, материальных, статусных и т.д. — поэтому неустранимы.</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rFonts w:cs="Times New Roman" w:ascii="Times New Roman" w:hAnsi="Times New Roman"/>
          <w:color w:val="000000"/>
          <w:sz w:val="28"/>
          <w:szCs w:val="28"/>
        </w:rPr>
        <w:t>В тоталитарном обществе конфликты носят разрушительный характер, в демократическом – они разрешаются, как правило, конструктивно, путем консенсуса.</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 Дарендорф видит понятие конфликта как фундаментальную категорию социологии вообще. Конфликт для него — это естественное состояние общества. Социальной патологией является, скорее, отсутствие конфликтов. Они являются одним из источников изменения и сохранения порожденных ими социальных изменений. В основе конфликта лежат политические противоречия: противостояние социальных групп вызвано излишней концентрацией власти в руках одних и недостатком ее у других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5 году Ральф Дарендорф опубликовал работу «Классовая структура и классовый конфликт», а через два года эссе под названием «Вне утопии». Его концепция «конфликтной модели общества» построена на антиутопическом, реальном видении мира – мира власти, конфликта и динамики. Если Козер доказывал позитивную роль конфликтов в достижении социального единства, то Дарендорф считал, что в каждом обществе присутствуют дезинтеграция и конфликт, это перманентное состояние социального организма: «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 [1, 1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середине 60-х г. Ральф Дарендорф выступил с обоснованием “конфликтной модели обще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концепции Ральфа Дарендорфа такова: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е общество подвержено в каждый момент изменению;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изменения вездесущи;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е общество испытывает в каждый момент социальный конфликт;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й конфликт вездесущ;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элемент общества способствует его изменению; </w:t>
      </w:r>
    </w:p>
    <w:p>
      <w:pPr>
        <w:pStyle w:val="Style18"/>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е общество опирается на принуждение одних его членов други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 Дарендорф выделял не только негативные, но и позитивные стороны конфликта. По его мнению, конфликт может быть источником инноваций, социальных измене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арендорф: «Тот, кто умеет справиться с конфликтами путем их признания и регулирования, тот берет под свой контроль ритм истории. Тот, кто упускает такую возможность, получает этот ритм себе в противники» [1, 12].</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мериканские социологи Толкотт Парсонс (1902-1979) и Элтон Мэйо (1880-1949) видели в конфликте социальную аномалию, своего рода патологию, которую надо привести к норме. Нормой</w:t>
      </w:r>
      <w:r>
        <w:rPr>
          <w:rFonts w:cs="Times New Roman" w:ascii="Times New Roman" w:hAnsi="Times New Roman"/>
          <w:sz w:val="28"/>
          <w:szCs w:val="28"/>
        </w:rPr>
        <w:t xml:space="preserve"> </w:t>
      </w:r>
      <w:r>
        <w:rPr>
          <w:rFonts w:cs="Times New Roman" w:ascii="Times New Roman" w:hAnsi="Times New Roman"/>
          <w:color w:val="000000"/>
          <w:sz w:val="28"/>
          <w:szCs w:val="28"/>
        </w:rPr>
        <w:t>они считали бесконфликтность, гармоничное состояние социальной системы, в которой социальная напряженность снимается. Э. Мэйо видел социальную норму в «социальном равновесии», «состоянии сотрудничества».</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кончательное оформление конфликтология приобретает в работах американского социолога Кеннета Боулдинга. В «Конфликте и защите» (1963) он формулирует общую теорию конфликтного взаимодействия и принципы исследования социальных конфликтов. Он исходил из понимания конфликтов как естественного аспекта поведения людей. Существует единый, универсальный источник конфликта, заключающийся в несовместимости потребностей сторон при ограниченных возможностях их удовлетворения.</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фликтология развивалась также и в рамках психологического подхода: наряду с социологией появилась психология конфликта. Последняя ориентировалась на анализе внутри- и межличностных противореч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Так, австрийский психиатр Зигмунд Фрейд (1856-1939) считал конфликт, изначально присущий человеческой психике, сознательным и бессознательным с инстинктивными влечениями и моральными требованиями общества. Данная дисгармония служит источником социальных конфлик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ейд создал одну из первых концепций конфликтологии-- теорию психоанализа. Согласно его теории, появление и развитие внутриличностных конфликтов определяются столкновением внутри личности несознательных психических сил, основной из которых является либидо (сексуальное влечение) и необходимости выстоять во вражеской для индивида социальной среде. Запреты со стороны среды приводят к душевным травмам, притупляют энергию несознательных влечений, которые прорываются обходными путями в виде невротических синдром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Фрейд обращал особое внимание на необходимость поиска причин межличностных конфликтов в сфере бессознательног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ователем З.Фрейда был основатель школы аналитической психологии швейцарский психолог Карл-Густав Юнг (1875-1961</w:t>
      </w:r>
      <w:r>
        <w:rPr>
          <w:rFonts w:cs="Times New Roman" w:ascii="Times New Roman" w:hAnsi="Times New Roman"/>
          <w:bCs/>
          <w:color w:val="000000"/>
          <w:sz w:val="28"/>
          <w:szCs w:val="28"/>
        </w:rPr>
        <w:t xml:space="preserve">). Он выдвинул концепцию про существование коллективного бессознательного, а также </w:t>
      </w:r>
      <w:r>
        <w:rPr>
          <w:rFonts w:cs="Times New Roman" w:ascii="Times New Roman" w:hAnsi="Times New Roman"/>
          <w:color w:val="000000"/>
          <w:sz w:val="28"/>
          <w:szCs w:val="28"/>
        </w:rPr>
        <w:t>предложил типологию характеров личности, которая в определенной степени объясняла поведение личности в конфликте. В ее основу он положил критерий различий по способу разрешения ими внутренних конфликтов. Согласно его классификации люди делятся на два основных психотипа: интроверты (обращенные внутрь себя люди, им присуща замкнутость, созерцательность) и экстраверты (в мышлении и поведении открыты для влияния).</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мериканский психолог Эрик Берн (1902-1970) разработал метод трансактного анализа. Он считал, что всех людей можно разделить по трем основным типам согласно состоянию, которое доминирует в их психике: «ребенок», «родитель» и «взрослый». Относящиеся к первому типу склонны к эмоциональному, спонтанному поведению; «родители» любят поучать, отличаются стереотипным мышлением; «взрослые» — прагматичны, рассудочны. Конфликты возникают, когда сталкиваются люди с однотипной психикой.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hd w:fill="FFFFFF" w:val="clear"/>
        <w:tabs>
          <w:tab w:val="clear" w:pos="708"/>
          <w:tab w:val="left" w:pos="709" w:leader="none"/>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rFonts w:cs="Times New Roman" w:ascii="Times New Roman" w:hAnsi="Times New Roman"/>
          <w:color w:val="000000"/>
          <w:sz w:val="28"/>
          <w:szCs w:val="28"/>
        </w:rPr>
        <w:t>На рубеже ХIХ-ХХ вв. сформирована исходная теоретическая база конфликтологии, необходимая для развития самостоятельного научного направления. В этот период теория конфликта развивалась в двух основных направлениях – социологическом и психологическом. Особенностями этих научных направлений в значительной мере определяются как сильные, так и слабые стороны проникновения в сущность конфликта. Определенное влияние оказывали социальные и политические события того времени на теоретические выводы в отношении как общих проблем общественного развития, так и конфликта. Необходимо выделить общие особенности конфликтологических учений рубежа XIX-XX веков:</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является нормальным социальным явлением. Природе самого человека и общества присущи биологические, психологические, социальные и другие факторы, которые неизбежно порождают многочисленные и разнообразные конфликтные ситуации.</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выполняют ряд позитивных функций в процессе общественного развития. Они обеспечивают общее прогрессивное движение общественной жизни, способствуют сохранению единства социальных образований, утверждению общезначимых норм и социальных ценностей.</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ется связь и зависимость между конфликтным состоянием общественного развития и типом социальной структуры, порождающим данное состояние, т.е. определяется состояние структурного конфликта.</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таивается тезис, что противоположность между правящим меньшинством и управляемым большинством является неизбежным и вечным явлением, вызывающим всевозможные трения, коллизии, конфликты. </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ется связь и зависимость между изменениями экономической, политической, духовной сторон жизни общества и конфликтными ситуациями, возникшими в результате этих изменений, т.е. определяется состояние функционального конфликта.</w:t>
      </w:r>
    </w:p>
    <w:p>
      <w:pPr>
        <w:pStyle w:val="Style18"/>
        <w:widowControl w:val="false"/>
        <w:numPr>
          <w:ilvl w:val="0"/>
          <w:numId w:val="4"/>
        </w:numPr>
        <w:shd w:fill="FFFFFF" w:val="clea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процессе общественного развития определяется состояние динамического равновесия, когда несовпадающие интересы различных социальных групп взаимно уравновешиваются с помощью возникающих и разрешаемых конфликтов.</w:t>
      </w:r>
    </w:p>
    <w:p>
      <w:pPr>
        <w:pStyle w:val="Style18"/>
        <w:widowControl w:val="false"/>
        <w:shd w:fill="FFFFFF" w:val="clear"/>
        <w:tabs>
          <w:tab w:val="clear" w:pos="708"/>
          <w:tab w:val="left" w:pos="0" w:leader="none"/>
          <w:tab w:val="left" w:pos="993"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hd w:fill="FFFFFF" w:val="clear"/>
        <w:tabs>
          <w:tab w:val="clear" w:pos="708"/>
          <w:tab w:val="left" w:pos="0" w:leader="none"/>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widowControl w:val="false"/>
        <w:shd w:fill="FFFFFF" w:val="clear"/>
        <w:tabs>
          <w:tab w:val="clear" w:pos="708"/>
          <w:tab w:val="left" w:pos="0" w:leader="none"/>
          <w:tab w:val="left" w:pos="993"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Цыбульская М.В., Яхонтова E.C. «Конфликтология» / Московский международный институт эконометрики, информатики, финансов и права. – М., 2003. – 100 с. </w:t>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митриев А.В. Конфликтология: Учебное пособие. - М.: Гардарики, 2000. - 320 с.</w:t>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фликтология (учебное пособие). – Русский Гуманитарный Интернет Университет. – Библиотека учебной и научной литературы – www.i-u.ru</w:t>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pPr>
      <w:r>
        <w:rPr>
          <w:rFonts w:cs="Times New Roman" w:ascii="Times New Roman" w:hAnsi="Times New Roman"/>
          <w:color w:val="000000"/>
          <w:sz w:val="28"/>
          <w:szCs w:val="28"/>
        </w:rPr>
        <w:t>Давлетчина С. Б. Конфликтология. Учебное пособие по элективному курсу для студентов заочной формы обучения. - Улан-Удэ: Издательство ВСГТУ, 2005. -174 с.</w:t>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фликтология: Учебник для вузов/ В.П. Ратников, В.Ф. Голубь, Г.С. Лукашова и др.; Под ред. В.П. Ратникова. –М.: ЮНИТИ-ДАНА, 2001. – 512c.</w:t>
      </w:r>
    </w:p>
    <w:p>
      <w:pPr>
        <w:pStyle w:val="Style18"/>
        <w:widowControl w:val="false"/>
        <w:numPr>
          <w:ilvl w:val="0"/>
          <w:numId w:val="3"/>
        </w:numPr>
        <w:tabs>
          <w:tab w:val="clear" w:pos="708"/>
          <w:tab w:val="left" w:pos="284" w:leader="none"/>
          <w:tab w:val="left" w:pos="993"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conflictologiy.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widowControl w:val="false"/>
      <w:autoSpaceDE w:val="false"/>
      <w:spacing w:lineRule="auto" w:line="240" w:before="0" w:after="0"/>
      <w:ind w:firstLine="567"/>
      <w:jc w:val="center"/>
    </w:pPr>
    <w:rPr>
      <w:rFonts w:ascii="Times New Roman" w:hAnsi="Times New Roman" w:cs="Times New Roman"/>
      <w:b/>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Admin</dc:creator>
  <dc:description/>
  <cp:keywords/>
  <dc:language>en-US</dc:language>
  <cp:lastModifiedBy>Mage</cp:lastModifiedBy>
  <dcterms:modified xsi:type="dcterms:W3CDTF">2011-10-08T01:45:00Z</dcterms:modified>
  <cp:revision>2</cp:revision>
  <dc:subject/>
  <dc:title/>
</cp:coreProperties>
</file>