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Исследование. Информационные технологии в социальной работ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Проблема иссле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2 Гипотеза исследован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 Анкет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сследование. Информационные технологии в социальной работ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облема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работе информационные технологии еще только начинают внедряться, скорее всего, вследствие низкого финансирования социальных служб. Однако систематизация информации, быстрый поиск, легкое изменение и управление при большом потоке информации в системе управления социальной работой невозможно без обеспечения информационными технологиями. Необходимость использования информационных технологий в управлении социальной работой очевидна. Внедрение информационных технологий в систему управления социальной работой как минимум приведет к повышению уровня квалификации специалистов социальной сферы и снизит уровень вертикальной взаимосвязи. В управлении социальной работой большинства российских городов не реализовано интегрированное управление всеми службами социальной защиты населения, хотя существует довольно большой спектр социальных проблем как у специалистов, оказывающих помощь, так и проблем общества в целом: недостаточная обеспеченность информационными методическими материалами по решаемым ими проблемам, законодательными актами, консультативными базами; отсутствие коммуникационных связей со специалистами других городов, регионов; скорость реагирования отделов по социальной защите населения на просьбы граждан, затягивание в оформлении и поиске документов, зачастую приводит к тому, что люди отказываются обращаться за социальной помощью; сложная ситуация на службах занятости в связи с недостаточной базой данных предложений о работе и многие другие проблемы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наш взгляд, в современной российской социальной системе существует нежелание и неготовность социальных работников использовать в своей работе информационные системы (компьютеры, видео, средства массовой информации или их сочетание). Что исходит как от их консервативности, так и от отсутствия понимания эффективности использования данных сред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>: готовность социальных работников использования информационных технологий в социаль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работа с информационными технологиями Центра социального обслуживания населения Заводского района города Сарат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уровня знаний социальных работников в сфере социальной информатики была разработана анкета. Анкету можно условно разделить на 6 тематических блоков. Первый блок содержит вопросы о применяемых информационных технологиях в Центре социального обслуживания. На наш взгляд наличие современного программного обеспечения для построения инфраструктуры электронного документооборота является важным индикатором в изучаемой пробл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блок посвящён уровню компьютерной грамотности персонала ЦСОН. Ещё один значимый индикатор в изучении уровня осведомлённости социальных работников в использовании информационных технологий в социальной сфере – это уверенное владение компьютером, офисными программами, базами данных и свободное ориентирование в сети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блок анкеты включает вопросы об использовании в работе центра глобальной сети интернет. Особую значимость в этом блоке имеет вопрос, касающийся информационно-справочных услуг, оказываемых центром насел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важный индикатор готовности социальных работников работать с информационными технологиями – это осведомлённость о формирование единого информационного пространства социальной сферы на федеральном и региональном уровнях.  Показателем владения информацией является и умение использовать в работе электронные ресурсы других  ведомств, например официальный сайт «Социальное развитие саратов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конечно, немаловажным фактором в исследуемой проблеме имеет личное отношение социальных работников к информационным технологиям и перспективам их использования в работе цен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блок вопросов предназначен для получения характеристик респондентов. На наш взгляд, социальные работники более молодого возраста, имеющие высшее образование, будут более подготовлены к использованию в своей работе к использованию информационных технологий. Также такие работники полнее понимают необходимость внедрения инновационных подходов в социальную защиту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характеристик переменных, используемых в анкете, представл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Характеристика переменны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94"/>
        <w:gridCol w:w="1878"/>
        <w:gridCol w:w="1467"/>
        <w:gridCol w:w="261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ьте те виды программного обеспечения, которые имеются в наличие в ЦСО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вариантный вопрос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технологического обеспечения ЦС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оцениваете свой уровень владения компьютером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гова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омпьютерной грамотности сотрудников ЦС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ьте, какими офисными программами вы владеете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вариантный вопро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ладения программным обеспечением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ьте способы, с помощью которых ЦСОН оказывает информационно-справочные услуги населению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вариантный вопро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технологий в работе ЦСО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е ли вы о внедрении в Саратовской области с 2006 года автоматизированной электронной системы «Электронный социальный регистр населения»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ый вопро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ь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ность сотрудников о действующих информационных программах город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ете ли вы необходимым внедрение информационных технологий в работу ЦСОН?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тернативный вопро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ьная шкал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работников к использованию информационных технологий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использовать частотный метод анализа данны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брый день! Мы проводим изучение опыта использования информационных технологий в системе социальной защиты населения. Ответьте, пожалуйста, на наши вопр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тметьте те виды программного обеспечения, которые имеются в наличие в ЦС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читаете ли вы достаточным обеспечение ЦСОН программным обеспечени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оцениваете свой уровень владения компьютер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ренный пользо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нающий пользо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влад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тьте, какими офисными программами вы владе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PowerPoin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1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обще не владею компьют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Имеется ли в центре подключение к сети Интер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ак вы оцениваете свой уровень ориентирования в сети Интерн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ренный пользо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нающий пользо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владе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метьте способы, с помощью которых ЦСОН оказывает информационно-справочные услуги населени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й встреч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ом сети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способы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роводит ли ЦСОН сбор данных с помощью видео и аудио интервьюиров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оводил ли ЦСОН  сбор данных с помощью сети интерне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Знаете ли вы о действующей на территории Саратова программе "Создание и развитие единого информационного пространства органов местного самоуправления города Саратова на 2005-2009 годы"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Знаете ли вы о внедрении в Саратовской области с 2006 года автоматизированной электронной системы «Электронный социальный регистр населения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частвует ли ЦСОН в информационной системе "Электронный социальный регистр населения Саратовской области", созданной компанией "Систематика"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Знаете ли вы о проекте автоматизации служб социальной защиты и о планах обслуживания населения по принципу «единого окна», первым этапом которого является автоматизация начислений субсидий за ЖКУ и организация работы служб социальной защиты и ЕРКЦ в едином информационном пространств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Участвует ли ЦСОН в проекте автоматизации служб социальной защит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Использует ли в своей работе ЦСОН информационные сети других саратовских ведомств (сайты и базы данных Саратовской думы, министерства социального развития и др.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Как вы оцениваете использование информационных технологий в ЦСОН на сегодняшний ден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спольз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ются, но не достато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ются достаточной сте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Считаете ли вы необходимым внедрение информационных технологий в работу ЦСОН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, считаю это необходи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т, это лишь усложняет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удняюсь ответ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Ваше образование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Стаж работы в ЦСОН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Должность в ЦСОН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л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Возраст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прошли 10 сотрудников ЦСОН. Низким, по нашему мнению, остается  уровень компьютерной грамотности служащих ЦСОН, что усугубляется довольно высокой текучестью кад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компьютерной грамотности у многих специалистов часто сводится к работе в Word. Работники практически не осведомлены ни о действующих на территории области информационных программах и проектах, но о возможностях использования информационных технологиях в социальной защите в целом. Кроме того, отношение самих работников к информационным технологиям можно назвать скорее негативным. Многие, особенно работники старшего возраста, привыкшие работать по старинке, считают, что они «лишь усложняют работу». Необходимо признать и преодолеть сопротивление социальных работников применению информационной технологии в профессии. Также необходимо повышение уровня компьютерной грамотности среди социальных работников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41">
    <w:name w:val="стиль4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4">
    <w:name w:val="стиль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3">
    <w:name w:val="стиль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7:00Z</dcterms:created>
  <dc:creator>Толкачёва Оксана</dc:creator>
  <dc:description/>
  <cp:keywords/>
  <dc:language>en-US</dc:language>
  <cp:lastModifiedBy>Mage</cp:lastModifiedBy>
  <dcterms:modified xsi:type="dcterms:W3CDTF">2011-10-08T01:47:00Z</dcterms:modified>
  <cp:revision>2</cp:revision>
  <dc:subject/>
  <dc:title/>
</cp:coreProperties>
</file>