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>Введение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>Глава 1. Применение информационных технологий в экономике, управлении и социальной сфер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Понятие информационной технологи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Свойства информационных технологий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Классификация информационных технологий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>Глава 2. Использование информационных технологий в сфере соцзащиты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оциальная защита населения в Коломн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Информационные технологии, используемые в соцзащите Коломны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Основные цели, задачи и направления дальнейшей работы</w:t>
      </w:r>
    </w:p>
    <w:p>
      <w:pPr>
        <w:pStyle w:val="Contents1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>. В 50-70-е годы XX века стало очевидно, что человечество вступает в новую эпоху, дорогу к которой проложило бурное развитие техники и, в первую очередь, компьютеров, и НТР в целом. Развитие компьютерных технологий позволило обществу подойти к глобальной проблеме информатизации, связанной с быстро возрастающими интеграционными процессами, проникающими во все сферы нашей деятельности: науку, культуру, образование, производство, управление и т. д. Информатизация общества -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обработка, хранение, передача, использование, продуцирование информации, осуществляемые на основе современных средств микропроцессорной и вычислительной техники, а также разнообразных средств информационного взаимодействия и обм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развития информатизации началась в США с 60-х годов XX века. Затем данное понятие рассматривалось рядом стран, таких как Япония в 70-х годах и с конца 70-х годов странами Западной Европы. Универсальным техническим средством обработки любой информации является компьютер, который играет роль усилителя интеллектуальных возможностей человека и общества в целом. Появление и развитие компьютеров - это необходимая составляющая процесса информатизации общества и образования. При информатизации общества основное внимание уделяется комплексу мер, направленных на обеспечение полного использования достоверного, исчерпывающего и своевременного знания во всех видах человеческой деятельности. Именно поэтому, данное понятие является более широким, чем «компьютеризация общества», где основное внимание уделяется развитию и внедрению базы компьютеров, обеспечивающих оперативное получение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, основанные на Интернете, телекоммуникационных сетях и интеллектуальных компьютерных системах, открывают перед будущим поколением возможности свободного распространения знаний, различных сведений и материалов. Ему придется столкнуться с необходимостью приспосабливаться к новой социальной среде, где информация и научное знание станут основными факторами, определяющими потенциал общества и перспективы его развития. Использование единых мировых информационных систем обеспечивает внедрение информационных технологий в образование: формируется единое образовательное пространство, возрастает потребность человека в общении, и получении доступа к общим нематериальным ресурсам, осмыслении и переработке большого объема информации. Смысл информатизации образования заключается в создании как для педагогов, так и для обучаемых благоприятных условий для свободного доступа к культурной, учебной и научной информации. Необходимо также понимать, что информатизация сферы образования должна опережать информатизацию других направлений общественной деятельности, поскольку именно здесь закладываются социальные, психологические, общекультурные, а также профессиональные предпосылки развития общества нового ти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можно рассматривать как элемент и функцию информационного общества, направленную на регулирование, сохранение, поддержание и совершенствование системы управления нового сетевого общества. Если на протяжении веков информация и знания передавались на основе правил и предписаний, традиций и обычаев, культурных образцов и стереотипов, то сегодня главная роль отводится технологиям. Информационные технологии упорядочивают потоки информации на глобальном, региональном и локальном уровнях. Они играют ключевую роль в формировании техноструктуры, в повышении роли образования и активно внедряются во все сферы социально-политической и культурной жизни, включая домашний быт, развлечения и дос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рассмотреть информационные технологии в развитии сферы соц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учить понятие и свойства информационных технологий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анализировать направления социальной защиты населения Коломны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характерные черты информационных технологий, используемых в соцзащите Коломны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сновать задачи и направления дальнейшей работы по совершенствованию информационных технологий соцзащиты Колом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сновополагающие характеристики информационных технологий. </w:t>
      </w:r>
      <w:r>
        <w:rPr>
          <w:b/>
          <w:bCs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- определение особенностей функционирования соцзащиты г. Колом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уктура работы</w:t>
      </w:r>
      <w:r>
        <w:rPr>
          <w:sz w:val="28"/>
          <w:szCs w:val="28"/>
        </w:rPr>
        <w:t>: работа состоит из введения, двух глав, заключения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ой основой</w:t>
      </w:r>
      <w:r>
        <w:rPr>
          <w:sz w:val="28"/>
          <w:szCs w:val="28"/>
        </w:rPr>
        <w:t xml:space="preserve"> данной работы послужили работы таких авторов, как: Кузнецова А.Р., Михеева Е.В., Могилев А.В., Листрова Л.В. и других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рименение информационных технологий в экономике, управлении и социальной сфере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Понятие информационной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предприятию, фирме, организации в процессе экономической деятельности приходится постоянно сталкиваться с большими информационными потоками: международными, экономическими, политическими, конкурентными, технологическими, рыночными, социальными и т.д. При этом из множества потоков информации необходимо отобрать то, что соответствует поставленным целям. Качественная информация делает действия специалистов различных областей экономики целенаправленными и эффектив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условиях все более важной становится роль информационных технологий (И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ой технологией следует понимать систему методов и способов сбора, накопления, хранения, поиска, обработки, анализа, выдачи данных, информации и знаний на основе применения аппаратных и программных средств в соответствии с требованиями, предъявляемыми пользов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такие понятия как “данные”, “информация”, “знания” не являются тождественными, и их принято различать. Систематизируя многие существующие и рассмотренные выше подходы к трактовке этих понятий, можно сформулировать следующие их определения. Фиксируемые воспринимаемые факты окружающего мира представляют собой данные. При использовании данных в процессе решения конкретных задач - появляется информация. Результаты решения задач, истинная, проверенная информация (сведения), обобщенная в виде законов, теорий, совокупностей взглядов и представлений представляет собой зн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войства информационных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отличительных свойств информационных технологий, имеющих стратегическое значение для развития общества, представляется целесообразным выделить следующие семь наиболее важ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 позволяют активизировать и эффективно использовать информационные ресурсы общества, которые сегодня являются наиболее важным стратегическим фактором его развития. Опыт показывает, что активизация, распространение и эффективное использование информационных ресурсов (научных знаний, открытий, изобретений, технологий, передового опыта) позволяют получить существенную экономию других видов ресурсов: сырья, энергии, полезных ископаемых, материалов и оборудования, людских ресурсов, социальн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 позволяют оптимизировать и во многих случаях автоматизировать информационные процессы, которые в последние годы занимают все большее место в жизнедеятельности человеческого общества. Общеизвестно, что развитие цивилизации происходит в направлении становления информационного общества, в котором объектами и результатами труда большинства занятого населения становятся уже не материальные ценности, а, главным образом, информация и научные знания. В настоящее время в большинстве развитых стран большая часть занятого населения в той или иной мере связана с процессами подготовки, хранения, обработки и передачи информации и, поэтому, вынуждена осваивать и практически использовать соответствующие этим процессам 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роцессы являются важными элементами других более сложных производственных или же социальных процессов. Поэтому очень часто и информационные технологии выступают в качестве компонентов соответствующих производственных или социальных технологий. При этом они, как правило, реализуют наиболее важные, “интеллектуальные” функции этих технологий. Характерными примерами являются системы автоматизированного проектирования промышленных изделий, гибкие автоматизированные и роботизированные производства, автоматизированные системы управления технологическими процессам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 сегодня играют исключительно важную роль в обеспечении информационного взаимодействия между людьми, а также в системах подготовки и распространения массовой информации. В дополнение к ставшим уже традиционными средствами связи (телефон, телеграф, радио и телевидение) в социальной сфере все более широко используются системы электронных телекоммуникаций, электронная почта, факсимильная передача информации и другие виды связи. Эти средства быстро ассимилируются культурой современного общества, так как они не только создают большие удобства, но и снимают многие производственные, социальные и бытовые проблемы, вызываемые процессами глобализации и интеграции мирового общества, расширением внутренних и международных экономических и культурных связей, миграцией населения и его все более динамичным перемещением по плане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 занимают сегодня центральное место в процессе интеллектуализации общества, развития его системы образования и культуры. Практически во всех развитых и во многих развивающихся странах компьютерная и телевизионная техника, учебные программы на оптических дисках и мультимедиа - технологии становятся привычными атрибутами не только высших учебных заведений, но и обычных школ системы начального и среднего образования. Использование обучающих информационных технологий оказалось весьма эффективным методом и для систем самообразования, продолженного обучения, а также для систем повышения квалификации и переподготовки кад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 играют в настоящее время ключевую роль также и в процессах получения и накопления новых знаний. При этом, на смену традиционным методам информационной поддержки научных исследований путем накопления, классификации и распространения научно-технической информации приходят новые методы, основанные на использовании вновь открывающихся возможностей информационной поддержки фундаментальной и прикладной науки, которые предоставляют современные информационные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получения и накопления знаний базируются на теории искусственного интеллекта, методах информационного моделирования, когнитивной компьютерной графики, позволяющих найти решения плохо формализуемых задач, а также задач с неполной информацией и нечеткими исходны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е для современного этапа развития общества значение развития ИТ заключается в том, что их использование может оказать существенное содействие в решении глобальных проблем человечества и, прежде всего, проблем, связанных с необходимостью преодоления переживаемого мировым сообществом глобального кризиса цивилизации. Ведь именно методы информационного моделирования глобальных процессов, особенно в сочетании с методами космического информационного мониторинга, могут обеспечить уже сегодня возможность прогнозирования многих кризисных ситуаций в регионах повышенной социальной и политической напряженности, а также в районах экологического бедствия, в местах природных катастроф и крупных технологических аварий, представляющих повышенную для обществ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Классификация информационных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понятие информационной технологии не может быть рассмотрено отдельно от технической (компьютерной) среды, т.е. от базовой информационной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е (технических) средства, предназначенные для организации процесса переработки данных (информации, знаний), а также аппаратные (технические) средства, предназначенные для организации связи и передачи данных (информации, знаний) называют базовыми информационными технолог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компьютеров, у специалистов, занятых в самых разнообразных предметных областях (банковской, страховой, бухгалтерской, статистической и т.д.), появилась возможность использовать информационные технологии. В связи с этим возникла необходимость в определении понятия существовавшей до этого момента традиционной (присущей той или иной предметной области) технологии преобразования исходной информации в требуемую результатную. Таким образом, появилось понятие предметной технологии. Необходимо помнить, что предметная технология и информационная технология влияют друг на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метной технологией понимается последовательность технологических этапов по преобразованию первичной информации в результатную в определенной предметной области, независящая от использования средств вычислительной техники и информационной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ую последовательность взаимосвязанных действий, выполняемых в строго определенной последовательности с момента возникновения информации до получения заданных результатов называют технологическим процессом обработк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обработки информации зависит от характера решаемых задач, используемых технических средств, систем контроля, числа пользователе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информационные технологии могут существенно отличаться в различных предметных областях и компьютерных средах, выделяют такие понятия как обеспечивающие и функциональные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информационные технологии - это технологии обработки информации, которые могут использоваться как инструментарий в различных предметных областях для решения различ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технологии могут базироваться на совершенно разных платформах. Это связано с наличием различных вычислительных и технологических сред. Поэтому при их объединении на основе предметной технологии возникает проблема системной интеграции, которая заключается в необходимости приведения различных ИТ к единому стандартному интерфей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модификация обеспечивающих информационных технологий, при которой реализуется какая-либо из предметных технологий представляет собой функциональную информационную техноло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ункциональная информационная технология образует готовый программный продукт (или часть его), предназначенный для автоматизации задач в определенной предметной области и заданной техническо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(модификация) обеспечивающей информационной технологии в функциональную может быть выполнена не только специалистом-разработчиком систем, но и самим пользователем. Это зависит от квалификации пользователя и от сложности необходимой мод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обрабатываемой информации, информационные технологии могут быть ориентированы на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данных (например, системы управления базами данных, электронные таблицы, алгоритмические языки, системы программирования и т.д.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тестовой информации (например, текстовые процессоры, гипертекстовые системы и т.д.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графики (например, средства для работы с растровой графикой, средства для работы с векторной графикой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анимации, видеоизображения, звука (инструментарий для создания мультимедийных приложений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знаний (экспертные систем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современные информационные технологии могут образовывать интегрированные системы, включающие обработку различных видов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информации на компьютере может заключаться в заранее определенной последовательности операций и не требовать вмешательства пользователя в процесс обработки. В данном случае диалог с пользователем отсутствует и информация будет обрабатываться в пакетном режиме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задачи, решаемые в пакетном режиме, характеризуются следующими свойства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задачи формализован, процесс ее решения не требует вмешательства человек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й объем входных и выходных данных, значительная часть которых храниться на магнитных носителя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тся для большинства записей входных файл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ремя решения задачи обусловлено большими объемами данны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ность, т.е. задачи решаются с заданной периодич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необходимо непосредственное взаимодействие пользователя с компьютером, при котором на каждое свое действие пользователь получает немедленные действия компьютера, используется диалоговый режим обработки информации. Диалоговый режим является не альтернативой пакетному, а его развитием. Если применение пакетного режима позволяет уменьшить вмешательство пользователя в процесс решения задачи, то диалоговый режим предполагает отсутствие жестко закрепленной последовательности операций обработки данных (если она не обусловлена предметной технологи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точки зрения участия или неучастия пользователя в процессе выполнения функциональных информационных технологий все они могут быть разделены на пакетные и диалого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ссификации информационных технологий по типу пользовательского интерфейса информационные технологии говорят о системном и прикладном интерфей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интерфейс - это набор приемов взаимодействия с компьютером, который реализуется операционной системой или его надстройкой. Системные операционные системы поддерживают командный, WIMP- и SILK- интерфей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ый интерфейс - самый простой. Он обеспечивает выдачу на экран системного приглашения для ввода команды. Например, в операционной систем MS-DOS приглашение выглядит как C:\&gt;, а в операционной системе UNIX - это обычно знак долл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IMP-интерфейс - расшифровывается как Windows (окно) Image (образ) Menu (меню) Pointer (указатель). На экране высвечивается окно, содержащие образы программ и меню действий. Для выбора одного из них используется указа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LK-интерфейс расшифровывается - Speach (речь) Image (образ) Language (язык) Knowledge (знание). При использовании SILK-интерфейса на экране речевой команде происходит перемещение от одних поисковых образов к другим по смысловым семантическим связ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ой интерфейс связан с реализацией некоторых функциональных информ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ют сетевые технологии, которые обеспечивают взаимодействие многих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формационные технологии – это широкий класс дисциплин и областей деятельности, относящихся к технологиям управления и обработки данных, в том числе, с применением вычислительной техники. Кроме вышесказанного, информационные технологии можно различать и по степени их взаимодействия между собой. Они могут быть реализованы различными техническими средствами: взаимодействие на уровне носителей, сетевое взаимодействие; с использованием различных концепций обработки и хранения данных: распределенные базы данных, распределенная обработка данных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Использование информационных технологий в сфере соцзащит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Социальная защита населения в Коломн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й защиты населения – система принципов, методов, законодательно установленных государством социальных гарантий, мероприятий и учреждений, обеспечивающих их реализацию по предоставлению оптимальных условий жизни, удовлетворению потребностей, поддержанию жизнеобеспечения и деятельного существования личности, различных социальных категорий и групп, комплекс государственных мер социально-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правления социальной защиты населения Коломны осуществляется в соответствии с Положением, в котором определены основные задач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сфере социальной защиты насел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, в пределах своей компетенции, государственных гарантий гражданам Российской Федерации, в сфере социальной защиты населени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жотраслевой координации в сфере социальной защиты насел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через средства массовой информации по вопросам, относящимся к компетенци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по доверенности получателем и распорядителем соответствующих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авления работы соцзащиты: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 реализацию федеральных законов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формированию и ведению социального регистра отдельных категорий населения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учет и ведение базы данных отдельных категорий населения, проживающих на территории города, имеющих право на получение ими социальных гаранти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 и организует выплату государственной социальной помощи малоимущим семьям, малоимущим одиноко проживающим гражданам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ует меры социальной поддержки, предусмотренных для ветеранов труда, тружеников тыла, жертв политических репресси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выдаче удостоверений о праве на льготы в соответствии с действующим законодательством: инвалидам и участника ВОВ, труженикам тыла, семьям погибших военнослужащих, блокадникам Ленинграда, ветеранам Великой Отечественной войны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проверке документов на выдачу удостоверений гражданам, принимавшим участие в ликвидации последствий катастрофы на Чернобыльской АЭС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ежемесячной денежной компенсации в возмещение вреда здоровью гражданских гражданам, пострадавшим вследствие катастрофы на Чернобыльской АЭС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ежемесячной денежной компенсации на приобретение продовольственных товаров и ежегодной материальной помощи на оздоровление гражданских гражданам, пострадавшим вследствие катастрофы на Чернобыльской АЭС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по назначению и выплате материальной помощи и доплат к пенсии инвалидам СА, семьям погибших военнослужащих и т.д.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социального пособия на погребение не работавшим граждан, не получавшим пенсию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в установленном порядке денежной компенсации расходов членов семей погибших (умерших) военнослужащих и сотрудников отдельных федеральных органов исполнительной власти за пользование жилыми помещениями, коммунальными и другими видами услуг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выплату ежемесячной материальной помощи детям-инвалидам, имеющим одного родителя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единовременной выплате семьям на рождение второго, третьего и последующих дете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единовременной выплате супружеским парам в связи с 50-летним, 55-летним и 60 летним юбилеем их совместной жизни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государственных пособий гражданам, имеющих дете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т учет и организует работу по патронату детей из неблагополучных семе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назначению и выплате жилищных субсидий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ежегодной и ежемесячной (пенсионерам) денежной выплате гражданам, награжденным знаком «Почетный донор СССР» и «Почетный донор России»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ует работу по ежемесячной денежной выплате ветеранам труда, труженикам тыла, реабилитированным;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ет с предприятиями ЖКХ по возмещению убытков от предоставления льг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социальной защиты населения города организует и обеспечивает ее функционирование администрация города Колом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м органом по вопросам социальной защиты населения является комитет по социальной защите населения администрации города Коломна, который во взаимодействии с другими учреждениями, ведомствами, независимо от их организационно-правовой формы, осуществляет на территории города государственную политике в области социальной защиты населения, а также социальную поддержку малоимущих граждан в соответствии с полномочиями, установленными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х администрациях города организацию социальной защиты населения осуществляют в пределах своей компетенции районные отделы социальной защиты населения со статусом юридического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ми учреждениями социального обслуживания населения являются районные Центры социального обслуживания населения, Центры помощи семьям с детьми, социально-реабилитационный Центр для несовершеннолетних, обладающие статусом юридического лица и осуществляющие свою деятельность в соответствии законодательством Российской Федерации и Уставом учреждения. Учредителями Центров являются администрация города Коломна и районные администрации в лице районных отделов социальной защиты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социального обслуживания населения не подлежат приватизации и не могут быть перепрофилированы на иные виды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социального обслуживания населения не имеют права сдавать в аренду или отдавать в залог закрепленное за ними на праве оперативного управления иму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, деятельности и ликвидации учреждений социального обслуживания населения регулируются гражданским законодательством Российской Федерации, законодательными актами области и города, Уставами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социального обслуживания населения города Колом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Центров социального обслуживания населения строится на принципах, изложенных в Федеральном Законе «Об основах социального обслуживания населения в Российской Федерации» (статья 5), а также следующих принципах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ав человека и гражданина в области социального обслужив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гарантий предоставления социальных услуг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равных возможностей в получении социальных услуг, комплексности предоставления социальных услуг; наиболее полного учета индивидуальных особенностей и потребностей клиентов социальных служб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самопомощи клиентов социальных служб для преодоления ими трудной жизненной ситуации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 профилактических мер в области социального обслужива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Информационные технологии, используемые в соцзащите Колом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 в области автоматизации и применения новых информационных технологий в сфере социальной защиты населения Коломны ведутся по следующим основным направления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работки, внедрение и сопровождение программно-технических комплексов локальных сетей телекоммуникаций, связанных с ведением информационных баз данных в сфере социальной защиты населения автономного округа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прогрессивных форм и методов обработки отраслевой информации, участие в формировании единой информационной системы автономного округа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етодического, информационного, программного и технического обеспечения органов управления социальной защиты населения автономного округа по вопросам информат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приоритетных направлений автоматизации и применения новых информационных технологий в сфере социальной защиты населения относятс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нформационной модели управления процессами социальной защиты на уровне региона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программных средств обработки данных, обеспечивающих получение информации о социально-незащищенных группах населения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ние сетевой компьютерной системы сбора, хранения и обмена информацией на уровне район (город) - округ в виде функциональных подсистем системы обработки информации ИС «ЗАЩИТА»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го интегрированного банка информации по социальной защите населения регио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ередачи полномочий по назначению и выплате пенсий Пенсионному фонду РФ в органах социальной защиты населения программный комплекс «Назначение и выплата пенсий и пособий» (разработчик ФГУП «Институт межотраслевой информатики», г. Москва) использовался в 18-ти муниципальных образованиях автономного округа, в результате чего были автоматизированы функции по назначению и выплате пенсий, проводились массовые пере расчеты пенсий в связи с изменением федерального и окружного пенсионного законодательства. За последние 2 года в программный комплекс 4 раза вносились изменения в соответствии с изменением размеров доплат из средств бюджета автономного округа. Для создания и актуализации регионального банка информации в сфере социального обеспечения населения по электронной почте и на магнитных носителях в течение года проводится сбор данных получателей пенсий и пособ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ередачей базы данных получателей пенсий Пенсионному фонду РФ перед органами социальной защиты населения Коломны остро встал вопрос о создании единой базы данных граждан, обслуживаемых органами социальной защиты населения автоном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ограммной оболочки для создания такого банка была выбрана автоматизированная система обработки информации «Адресная социальная помощь» (разработчик ПКТИ АСУ, г. Тула), используемая в 53-х регионах России. В данной системе автоматизированы все основные виды работ, связанные с учетом граждан и членов их семей, обращающихся в органы или учреждения социальной защиты населения, а также виды работ, связанные с оказанием им различных видов социальной помощи и услуг, предоставлением льгот, а также способы составления различных списков, отчетов, выплат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ограммной системы «Адресная социальная помощь» являе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единого банка данных, содержащего информацию социально-экономического и социально-демографического характера о той части общества, которую ставят на учет в органах и учреждениях социальной защиты населения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сти социальной помощи, услуг и льгот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инятия оптимальных решений при оказании различных видов помощи, услуг и льгот с учетом социально-экономического потенциала семьи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пециалистам или руководителям объективной информации о населении, состоящем на учете в органах социальной защиты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аналитических и отчетных данных о результатах социального обслуживания населения за любой период времени (около 350 выходных экранных и печатных форм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нная система обработки информации «Адресная социальная помощь состоит из шести основных программных комплексов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ая социальная помощь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оциальных услуг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ресурсов для социального обслуживания насел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социального обслуживания насел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-демографического портрета района и региона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и выплата социальных пособий (ПКТИ АСУ и Всероссийский Центр уровня жизни (ВЦУЖ)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системы являются специалисты районных (муниципальных) органов и учреждений социальной защиты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автоматизированы все основные виды работ, связанные с учетом граждан и членов их семей, обращающихся в органы или учреждения социальной защиты населения, а также, связанные с оказанием им различных видов социальной помощи и услуг, предоставлением льгот и с составлением различных списков, отчетов, выплат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законодательных актов, федеральных социальных программ и методических материалов Министерства труда и социального развития РФ (ранее Министерства социальной защиты населения РФ) разработаны общесистемные справочники, которые позволяют классифицироват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семей (социально-демографические типы семей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ризнаки учета в органах социальной защиты (в т.ч. и льготные категории) граждан или семьи в цело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и заявки граждан в различных видах социальной помощи, услуг и льгот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оциальной помощи и услуг, оказываемых гражданам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льгот, предоставленных гражданам по законодательству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отказа в социальной помощ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ышеперечисленные справочники, пользователь имеет возможность осуществить настройку программной системы на особенности своего региона, учесть свои социальные программы, местные законодательные акты и региональные методически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омплексы работают с единым банком данных, который создается в программном комплексе «Адресная социальная помощ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зированная система «Адресная социальная помощь» состоит из программных модулей, написанных на языке FoxPro 2.6. Работает на ПЭВМ типа IBM PC 80386 и выше в среде операционных систем MS DOS версии 6.2 и выше. Каждый комплекс работает как в автономном режиме, так и в локальной сети NOVELL NetWare версии 3.11 и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провождается и постоянно дорабатывается по предложениям и замечаниям функциональных управлений Министерства труда и социального развития РФ и регионов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«Адресная социальная помощь» работает в четырех уровнях: территориальном, муниципальном, региональном и федераль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ждого комплекса входит система запросов, которая дает возможность пользователю осуществить выбор данных из информационных баз по различным критериям и показателям. Эти показатели могут быть объединены различными логическими услов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ставляется с набором автоматизированных рабочих мест, которые отражают функциональные и должностные обязанности специалистов учреждений и органов социальной защиты населения районного (муниципального) и регионального уровня. Кроме того, в системе разработаны специальные средства, которые позволяют создавать свои автоматизированные рабочие места. Все они взаимосвязаны между собой и позволяют работать в сетевом режиме с общим банком да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были активизированы работы по внедрению и сопровождению этого автоматизированного программного комплекса, в том числе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дена опытная эксплуатация программного комплекса «Адресная социальная помощь» на базе Управления социальной защиты населения Коломны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 примерный план-график внедрения комплекса в органах социальной защиты населения муниципальных образований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базе Центра переподготовки и повышения квалификации организованы курсы повышения квалификации «Использование автоматизированного комплекса «Адресная социальная помощь» в деятельности органов социальной защиты населения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слабой обеспеченностью органов социальной защиты населения нормативно-правовыми актами в сфере социальной защиты населения, в муниципальные образования была направлена «Информационно-правовая система «Региональное законодательство», разработанная ПКТИ АСУ г. Ту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держит информационную базу законов, указов и других нормативных актов из 77 регионов Российской Федерации, регулирующих предоставление социальных льгот, субсидий, выплат и компенсаций различным категориям граждан, принятых органами власти субъектов РФ и местного самоуправления и рекомендована для использования в органах соцзащиты Министерством труда и социального развития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в 2008 году работы в области проектирования окружной методической инфраструктуры социальной работы с семьями и детьми в автономном округе на основе внедрения информационных технологий позволили подготовить техническое задание и заключить договор с Институтом учебника «Пайдейя» «на разработку концепции информационного портала «Перспективное детство» в корпоративной сети Колом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оду планируется продолжить работы по созданию макета портала, который позволит обеспечить информационный обмен и координацию усилий всех ведомств, служб, общественных организаций и граждан, видящих свои задачи в работе с населением, семьями и детьми, а также хозяйствующих субъектов округа, создающих материальную базу активной социальной политики в области материнства, детства и семь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динамично развивающихся направлений информатизации сферы социальной защиты населения является телекоммуникационная система органов социальной сферы автономного округа. В настоящее время 100% территориальных органов Департамента социальной защиты населения активно используют средства телекоммуникаций в целях оперативного обмена информацией, рассылки инструктивно-методических материалов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 Основные цели, задачи и направления дальнейше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риоритетными направлениями в развитии и сопровождении информационных систем в органах социальной защиты населения Коломны определен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единых по округу программных средст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 по переходу основных программных комплексов на современное программное обеспечение, эффективно использующее ресурсы имеющейся вычислительной техник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работ по поддержке общих справочников и классификатор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актуализация электронного банка данных льготополучателей автономного округ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 по созданию окружной методической инфраструктуры социальной работы с семьями и детьми в области на основе внедрения новых информационных технолог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епрерывно совершенствуется и дорабатывается коллективом высококвалифицированных программистов и специалистов органов социальной защиты области, имеющих многолетний опыт и глубоко изучивших проблему. В настоящее время планируется развитие системы, которое обеспечит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пользователю дополнительного сервиса и создание условий для более производительной работы, основанной на современных технологиях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решение в одном пакете всех вопросов, относящихся к сфере деятельности органов социальной защиты населения области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полнительных удобств для обслуживания населения, оперативное решение вопросов, связанных с отправлением функций пенсионирования, социальных выплат и социальной поддержки малообеспеченных слоев населения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ая доработка блока логического контроля и обеспечение ежемесячного тестирования БД с целью предотвращения ошибок и возможного нецелевого расходования государственных средств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интеллектуальных возможностей системы при вводе информации, ее анализе и реализации прикладных функций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системы в графику и создание на этой основе дополнительных для пользователя возможностей и сервиса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нутренних и внешних Интранет-сетей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аботка системы формирования отчетов по базе данных возможностью формирования диаграмм и графиков по выбранным показателям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имеющейся системы гипертекстовой помощи по законодательным актам возможностью редактирования ее конечным пользователем, оперативного пополнения обновленной нормативной информацией, а также возможностью просмотра извне и контекстного поис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0 году планируется создание WEB-сайта Комитета по социальной защите населения на Интернет - сервере областной администрации, на котором будет представлена исчерпывающая информация об организации социальной защиты в Коломне, отраслевых автоматизированных технологиях, текущее состояние выплаты пенсий и пособий, статистическая информация, последние нормативные акты в области законодательства о пенсиях, пособиях и социальных выплат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электронного социального регистра населения также является одним из приоритетных напра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«Систематика» предлагает типовое решение для создания автоматизированных систем учета населения, которое позволяет быстро и с минимальными затратами создавать информационные системы для ведения регистров, кадастров и других инвентаризационных баз, а также автоматизировать процедуры работы с информацией с учетом конкретных требований и особенностей Заказ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«Электронный социальный регистр населения» обеспечивает повышение эффективности функционирования органов социальной защиты путем автоматизации основных видов их деятельности, таких как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социально-незащищенных категорий населения, создание и эксплуатация информационных регистров; информационное обслуживание населения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ция процесса обслуживания населения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 отчетов и статистических справок о состоянии сферы социального обслуживания населения в регио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зволяет реализовать учет и организацию обслуживания населения, то есть является эффективным инструментом решения задач социальной защиты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 социального регистра населения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качества социального обслуживания населения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принятия управленческих решений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бюджетных средств при реализации различных социальных программ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сти социальной помощ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ение информационной основы для реализации информационных проектов в социальной сфере, таких как «Социальная карта» жителя региона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назначена для решения следующих основных задач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ация повседневной деятельности сотрудников органов социальной защиты при приеме граждан, их учете, принятии решении о назначении и выплате социальной помощ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ксимально полной, достоверной и актуальной информации персонифицированного учета граждан, нуждающихся в социальной поддержке со стороны государства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и анализ потребностей граждан, данные о которых внесены в базу данных АИС ЭСРН, а также учет и анализ степени удовлетворения этих потребностей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адресности оказания социальной помощи, подготовка и обоснование адресных целевых программ с помощью прогнозирования процессов, происходящих в социальной сфере, моделирования развития ситуаций при изменении нормативной и правовой базы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информационного обслуживания граждан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ключевых показателей эффективности региональной системы социальной защиты населения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равомерности предоставления организациями льготных услуг гражданам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ответствия реальных и заявленных объемов бюджетных компенсаций за предоставленные населению льготные услуг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перативных статистических справок и аналитических отчетов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формационного взаимодействия с АИС смежных ведомств с целью организации социальных выплат и подтверждения льгот по оказанным социальным услугам, в том числе по технологии электронных административных регламентов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рганам государственной власти и органам местного самоуправления актуальной и достоверной информации о населении, имеющем в соответствии с законодательством право на социальную поддержку и социальные услуги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принятия эффективных управленческих решений в области социальной защиты граждан и обеспечение доступности государственных услуг для населения и бизнеса являются одними из ключевых задач построения единого информационного пространства для государственных учреждений, коммерческих структур и населения России. На решение этой задачи направлено создание автоматизированных информационных систем ведения электронных регистров населения. Социальный регистр населения является основной компонентой в системе учета граждан, имеющих право на получение социальной помощ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регистр населения – это государственный информационный ресурс субъекта Российской Федерации, содержащий информацию о гражданах Российской Федерации, зарегистрированных по месту жительства и по месту пребывания в пределах субъекта Российской Федерации, имеющих право на получение социальной помощи в соответствии с действующим законодательством, а также содержащий персонифицированную информацию о фактически предоставленной гражданам социальн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й сфере обоснованием всех принимаемых управленческих решений в подразделениях органов государственной власти должны выступать реальные запросы граждан, обращающихся за социальной защитой. Это позволит увеличить эффективность управления, включая мониторинг потребностей и возможностей граждан, выработку вариантов решения и контроль их испол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мы рассмотрели деятельность соцзащиты Коломны и можем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ресного взаимодействия органов власти с населением должно способствовать повышению качества принимаемых управленческих решений и экономии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ами использования системы должны стать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информационного обслуживания граждан, в том числе: сокращение времени на поиск и обработку информации сотрудниками органов СЗН, учет и анализ запросов граждан, нуждающихся в социальной поддержке со стороны государства, а также степень удовлетворения этих потребностей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я числа граждан, остронуждающихся в оказании помощи, но не получающих ее в связи с незнанием своих прав, адреса обращения за помощью и т.п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ффективных адресных социальных программ и мероприятий за счет единой базы данных Социального регистра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 средств бюджета за счет снижения числа граждан, необоснованно получающих помощь от органов социальной защиты населения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трудоемкости работ в органах СЗН за счет автоматизации деятельности их сотрудников и информационной поддержки при принятии решений о предоставлении социальной помощи и льгот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исполнение документов и поручений, контроль за их исполнением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централизованного контроля данных и деятельности подразделений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тчетности по проведенным работам, оперативная подготовка статистических сведений, формирование прогнозных оценок по социально-демографическому развитию территорий.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го взаимодействия с АИС смежных ведомств и сторонних организаций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томатизированные информационные технологии в экономике / Под редакцией Г.А. Титоренко. – М.: Юнити, 2006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гарина Л.Г., Киселев Д.В., Федотова Е.Л. Разработка и эксплуатация автоматизированных информационных систем. – М.: Форум, Инфра-М, 2009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воздева В.А., Лаврентьева И.Ю. Основы построения автоматизированных информационных систем. – М.: Форум, Инфра-М, 2009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мелин В.И., Молдовян А.А. Метод информационного управления для защиты баз данных автоматизированных систем в социально-экономической сфере деятельности // Вопросы защиты информации. - 2007. - № 4. - С. 78-81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Н.З., Партыка Т.Л., Попов И.И. Основы построения автоматизированных информационных систем. – М.: Форум, Инфра-М, 2007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управления. – М.: Юнити-Дана, 2008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формационных технологий в социальной сфере // Вестник связи. - 2006. - № 11. - С. 10-11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Р. Развитие информационных технологий в системе управления социальной сферы // Информационные ресурсы России. - 2005. - № 5. - С. 1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Информационные технологии в профессиональной деятельности. – М.: Академия, 2008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ев А.В., Листрова Л.В. Информация и информационные процессы. Социальная информатика. – М.: БХВ-Петербург, 2006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зиевский Г.П. Архитектура единой информационной системы в сфере здравоохранения и социального развития // Врач и информационные технологии. - 2007. - № 3. - С. 8-23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гин К.Г. Новые технологии управления в сфере социальной помощи и социального обслуживания населения // Журнал исследований социальной политики. - 2005. - Т. 3. - № 4. - С. 465-478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фрин М.А. Архитектура единой информационной среды социальной сферы // Врач и информационные технологии. - 2009. - № 3. - С. 57-6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7:00Z</dcterms:created>
  <dc:creator>Лена</dc:creator>
  <dc:description/>
  <cp:keywords/>
  <dc:language>en-US</dc:language>
  <cp:lastModifiedBy>Mage</cp:lastModifiedBy>
  <dcterms:modified xsi:type="dcterms:W3CDTF">2011-10-08T01:47:00Z</dcterms:modified>
  <cp:revision>2</cp:revision>
  <dc:subject/>
  <dc:title>Оглавление</dc:title>
</cp:coreProperties>
</file>