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left"/>
        <w:rPr/>
      </w:pPr>
      <w:r>
        <w:rPr/>
        <w:t>Введение</w:t>
      </w:r>
    </w:p>
    <w:p>
      <w:pPr>
        <w:pStyle w:val="Style21"/>
        <w:ind w:hanging="0"/>
        <w:jc w:val="left"/>
        <w:rPr/>
      </w:pPr>
      <w:r>
        <w:rPr/>
        <w:t>1. Глобальные информационные коммуникации</w:t>
      </w:r>
    </w:p>
    <w:p>
      <w:pPr>
        <w:pStyle w:val="Style21"/>
        <w:ind w:hanging="0"/>
        <w:jc w:val="left"/>
        <w:rPr/>
      </w:pPr>
      <w:r>
        <w:rPr/>
        <w:t>1.1 Понятие коммуникации</w:t>
      </w:r>
    </w:p>
    <w:p>
      <w:pPr>
        <w:pStyle w:val="Style21"/>
        <w:ind w:hanging="0"/>
        <w:jc w:val="left"/>
        <w:rPr/>
      </w:pPr>
      <w:r>
        <w:rPr/>
        <w:t>1.2 Информационное общество: плюсы и минусы</w:t>
      </w:r>
    </w:p>
    <w:p>
      <w:pPr>
        <w:pStyle w:val="Style21"/>
        <w:ind w:hanging="0"/>
        <w:jc w:val="left"/>
        <w:rPr/>
      </w:pPr>
      <w:r>
        <w:rPr/>
        <w:t>2. Глобализация как феномен современного развития цивилизации</w:t>
      </w:r>
    </w:p>
    <w:p>
      <w:pPr>
        <w:pStyle w:val="Style21"/>
        <w:ind w:hanging="0"/>
        <w:jc w:val="left"/>
        <w:rPr/>
      </w:pPr>
      <w:r>
        <w:rPr/>
        <w:t>Заключение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Введ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пулярный ныне термин «информационная эпоха» как никакой другой пригоден для характеристики нашего времени. Уверены в том, что XXI век будет в первую очередь веком информации, информационной революции.</w:t>
      </w:r>
    </w:p>
    <w:p>
      <w:pPr>
        <w:pStyle w:val="Style21"/>
        <w:rPr/>
      </w:pPr>
      <w:r>
        <w:rPr/>
        <w:t>Коммуникация, играющая одну из самых важных ролей в социализации на протяжении всей истории существования человечества, объектом научного социологического интереса стала только в двадцатом веке.</w:t>
      </w:r>
    </w:p>
    <w:p>
      <w:pPr>
        <w:pStyle w:val="Style21"/>
        <w:rPr/>
      </w:pPr>
      <w:r>
        <w:rPr/>
        <w:t>Пользуясь различными методологиями, можно разделить историю человечества на разные этапы, определяющие его развитие. Например, по школьной программе: первобытное общество, рабовладельческое, феодализм, капитализм и так далее. Американский ученый доктор Маршалл Маклюэн, руководствуясь технологическим детерминизмом, предлагает деление истории на четыре эпохи: эра племенных сообществ, эра образования, эра печатания книг и эра электронных средств коммуникации. Маклюэн утверждает, что переход от одной эры к другой происходит тогда, когда технология коммуникации достигает определенного уровня развития. Решающими новшествами, которые (в свое время) повлияли на образ жизни человека, по мнению ученого, являются фонетический алфавит, пресса и телеграф. Сегодня же средства массовой информации радикально изменили не только образ жизни, но и самого человека, его манеру мыслить, чувствовать, действовать.</w:t>
      </w:r>
    </w:p>
    <w:p>
      <w:pPr>
        <w:pStyle w:val="Style21"/>
        <w:rPr/>
      </w:pPr>
      <w:r>
        <w:rPr/>
        <w:t>Как показывает опыт, современную ситуацию характеризует такой уровень внутренней интеграции социальной системы, связанный прежде всего с развившимися к концу XX века новыми возможностями коммуникации (электронные средства информации, Internet, телевидение, радио, спутниковая связь и т.п.), когда концепции, представления и идейно-ценностные ориентации практически с момента своего возникновения получают неограниченное распространение в массовом сознании. Тем самым именно проблема коммуникации становится одной из основных проблем современности.</w:t>
      </w:r>
    </w:p>
    <w:p>
      <w:pPr>
        <w:pStyle w:val="Style21"/>
        <w:rPr/>
      </w:pPr>
      <w:r>
        <w:rPr/>
        <w:t>Универсализация знаковых систем и совершенствование технических средств массовой коммуникации позволяет значительно ускорить распространение информации, что в конечном счёте ведет к процессам внутренней интеграции общества в глобальном масштабе. Глобализация коммуникации - это предельное расширение того пространства, в котором происходят различные виды общения.</w:t>
      </w:r>
    </w:p>
    <w:p>
      <w:pPr>
        <w:pStyle w:val="Style21"/>
        <w:rPr/>
      </w:pPr>
      <w:r>
        <w:rPr/>
        <w:t>Основной из мировых, глобальных коммуникаций является Internet.</w:t>
      </w:r>
    </w:p>
    <w:p>
      <w:pPr>
        <w:pStyle w:val="Style21"/>
        <w:rPr/>
      </w:pPr>
      <w:r>
        <w:rPr/>
        <w:t>Согласно прогнозу IDC, в 2005 г. население «планеты Internet» достигнет 1 млрд. человек. Таким образом, уже сегодня данное средство распространения информации является уникальным по охвату аудитории. Потенциально Internet способен обратить в аудиторию все население земли. Сеть, в отличие от традиционных средств связи, способна устанавливать множество взаимосвязей между различными каналами, и можно рассматривать Интернет как «нервную систему» человечества, интерпретировать Сеть как «глобальный мозг».</w:t>
      </w:r>
    </w:p>
    <w:p>
      <w:pPr>
        <w:pStyle w:val="Style21"/>
        <w:rPr/>
      </w:pPr>
      <w:r>
        <w:rPr/>
        <w:t>Цель данной работы: дать понятие и охарактеризовать информационные коммуникации, а также попытаться выявить плюсы и минусы глобальной коммуникации.</w:t>
      </w:r>
    </w:p>
    <w:p>
      <w:pPr>
        <w:pStyle w:val="Style21"/>
        <w:rPr/>
      </w:pPr>
      <w:r>
        <w:rPr/>
        <w:t>Структура работы: работа состоит из введения, 2 глав, заключения и списка использованной литературы. Общий объем работы 18 страниц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1. Глобальные информационные коммуника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1 Понятие коммуника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нятие коммуникации имеет много различных определений. Коммуникация – это «передача информации, идей, оценок или эмоций от одного человека (или группы) к другому (или другим) главным образом посредством символов» (Theodorson). «Под коммуникацией в широком смысле понимаются и система, в которой осуществляется взаимодействие, и процесс взаимодействия, и способы общения, позволяющие создавать, передавать и принимать разнообразную информацию». (Ф.И.Шарков). «Коммуникация – социально обусловленный процесс передачи и восприятия информации в условиях межличностного и массового общения по разным каналам при помощи различных коммуникативных средств (вербальных, невербальных и других)» (В.П.Конецкая). «Под коммуникацией мы будем понимать процессы перекодировки вербальной в невербальную и невербальной в вербальную сферы. Исторически коммуникацией было именно это: принуждение другого к выполнению того или иного действия. То есть для коммуникации существенен переход от говорения Одного к действиям Другого» (Г.Г.Почепцов).</w:t>
      </w:r>
    </w:p>
    <w:p>
      <w:pPr>
        <w:pStyle w:val="Style21"/>
        <w:rPr/>
      </w:pPr>
      <w:r>
        <w:rPr/>
        <w:t>Однако в последнее десятилетие стало активно развиваться ещё одно средство коммуникации, которое не поддаётся вышеуказанному структурированию. Таким средством является Internet. В настоящее время среди учёных активно обсуждается проблема соотнесения Internet и средств массовой коммуникации, тем не менее однозначного решения она ещё не обрела. Тот факт, что Internet является одним из самых распространённых современных средств коммуникации, ни у кого не вызывает сомнения. Массовость его распространения как количественный показатель тоже очевидна. Однако возникает ряд вопросов, от ответов на которые можно будет исходить в отнесении или неотнесении Internet к массовым коммуникациям, являющихся видом социальной деятельности, имеющей субъект, объект, определённую систему ценностей, лежащую в основе целеполагающей деятельности субъекта, а также определённые продукты деятельности, служащие целереализации субъекта. Подобный анализ Internet представляется довольно затруднительным, тем не менее в литературе, анализирующей деятельность массовых коммуникаций, время от времени высказываются позиции, относящие Internet к средствам массовых коммуникаций на основании больших объёмов циркулирующей информации, а также относительно большой включённости массовой аудитории. В любом случае такая сложная и востребованная коммуникативная форма как Internet найдёт своё место в коммуникативном пространстве и в системе исследующих это пространство наук.</w:t>
      </w:r>
    </w:p>
    <w:p>
      <w:pPr>
        <w:pStyle w:val="Style21"/>
        <w:rPr/>
      </w:pPr>
      <w:r>
        <w:rPr/>
        <w:t>Обобщая вышеизложенное, следует отметить, что разрешение проблем, возникших в социологии массовых коммуникаций, требует дальнейшей углубленной разработки как в рамках специальной теории массовых коммуникаций, так и выведения этой проблематики на уровень общей социологии и социальной философи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2 Информационное общество: плюсы и минус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ноговековая эволюция средств коммуникации содержит немало эпохальных событий, начиная с возникновения письменности, появления бумаги, создания печатного станка Гутенберга, распространения газет, изобретения телеграфа. Почти одновременно совершается открытие радио и киноизображения, затем создается телевизионная трубка. Вторая половина XIX века и весь ХХ век прошли под знаком бурного прогресса в развитии средств коммуникации.</w:t>
      </w:r>
    </w:p>
    <w:p>
      <w:pPr>
        <w:pStyle w:val="Style21"/>
        <w:rPr/>
      </w:pPr>
      <w:r>
        <w:rPr/>
        <w:t>Великий Альберт Эйнштейн говорил вскоре после Второй мировой войны: человечество пережило в 1945 году атомный взрыв, но к концу столетия ему предстоит пережить не менее важный – информационный взрыв. Он и начался вскоре после этих слов, с изобретением транзисторных радиоприемников, запуском искусственных спутников Земли, началом международного телевещания.</w:t>
      </w:r>
    </w:p>
    <w:p>
      <w:pPr>
        <w:pStyle w:val="Style21"/>
        <w:rPr/>
      </w:pPr>
      <w:r>
        <w:rPr/>
        <w:t>За несколько десятилетий (если перескочить из тех лет к сегодняшнему дню) сложилась следующая картина наличия на Земле традиционных средств массовой информации: телевизоров в мире сегодня – более 1,5 млрд. штук, радиоприемников – более 2 млрд., ежедневных газет – более 10 тыс. названий, кинофильмов выпускается более 4 тыс. в год, суммарный тираж книг – около 10 млрд. экз. Некоторые телевизионные передачи, например финальные игры первенства Европы по футболу 2000г., смотрели более 7 млрд. зрителей на всех широтах, на первенстве было аккредитовано 5400 журналистов.</w:t>
      </w:r>
    </w:p>
    <w:p>
      <w:pPr>
        <w:pStyle w:val="Style21"/>
        <w:rPr/>
      </w:pPr>
      <w:r>
        <w:rPr/>
        <w:t>Созданную Тэдом Тернером программу CNN смотрят во всех странах одновременно десятки или даже сотни миллионов людей, которые моментально узнают обо всех событиях в мире.</w:t>
      </w:r>
    </w:p>
    <w:p>
      <w:pPr>
        <w:pStyle w:val="Style21"/>
        <w:rPr/>
      </w:pPr>
      <w:r>
        <w:rPr/>
        <w:t>В середине прошлого века родилось еще одно информационное чудо – Internet. В декабре 1969г. три компьютера в Калифорнии и один в штате Юта были соединены друг с другом. Этот момент может считаться официальным началом сети, которая постепенно превратилась в Internet.</w:t>
      </w:r>
    </w:p>
    <w:p>
      <w:pPr>
        <w:pStyle w:val="Style21"/>
        <w:rPr/>
      </w:pPr>
      <w:r>
        <w:rPr/>
        <w:t>В 1989г. ученый-компьютерщик из Оксфорда Тим Бернерс-Ли изобрел новую технологию свободного доступа в Internet – World Wide Web (Всемирная Паутина).</w:t>
      </w:r>
    </w:p>
    <w:p>
      <w:pPr>
        <w:pStyle w:val="Style21"/>
        <w:rPr/>
      </w:pPr>
      <w:r>
        <w:rPr/>
        <w:t>Существует множество определений, что такое Internet – как совпадающих, так и противоречащих друг другу. Вот одно из них: «Это сложная транспортно-информационная система из грибовидных (дипольных) структур, шляпка каждой из которых (собственно диполи) представляет собой мозг человека, сидящего за компьютером, в совокупности с самим компьютером, который как бы является искусственным продолжением мозга, а ножки – например телефонная сеть, соединяющая компьютеры, или эфир, через который передаются радиоволны».</w:t>
      </w:r>
      <w:r>
        <w:rPr>
          <w:rStyle w:val="FootnoteAnchor"/>
        </w:rPr>
        <w:footnoteReference w:id="2"/>
      </w:r>
    </w:p>
    <w:p>
      <w:pPr>
        <w:pStyle w:val="Style21"/>
        <w:rPr/>
      </w:pPr>
      <w:r>
        <w:rPr/>
        <w:t>Появление Internet породило массу публикаций, множество книг. Их авторы спорят не только о технических сторонах и перспективах, но и в более широком плане о воздействии компьютерной и информационной революции на жизнь человечества. Так, президенту корпорации «Интел» ближайшее будущее человечества видится следующим: более 1 миллиарда высокопроизводительных компьютеров, соединенных сетями и обеспечивающие триллионы надежных контактов по всему земному шару. Через эти сети будет осуществляться все: финансовые операции, образование, обмен научными открытиями и достижениями культуры, личная переписка, все заказы на продукты, билеты, сводки погоды, в общем – все. Один пример: в Великобритании в 2004 году более 20% всех продаж производилось непосредственно через Internet.</w:t>
      </w:r>
    </w:p>
    <w:p>
      <w:pPr>
        <w:pStyle w:val="Style21"/>
        <w:rPr/>
      </w:pPr>
      <w:r>
        <w:rPr/>
        <w:t>Меняется и образ жизни миллионов людей. В США, например, во многих средних и мелких фирмах до 90% сотрудников работают на дому, используя компьютерные терминалы. На Западе давно уже канули в Лету времена, когда говорилось о «пролетариате», о «классах» и «классовой борьбе», теперь здесь 2/3 рабочей силы заняты в информационно-сервисных секторах, и этот процесс продолжается.</w:t>
      </w:r>
    </w:p>
    <w:p>
      <w:pPr>
        <w:pStyle w:val="Style21"/>
        <w:rPr/>
      </w:pPr>
      <w:r>
        <w:rPr/>
        <w:t>Но не только через Internet ощущает простой человек информационную революцию. В последние годы наиболее бурное развитие получило уже становящееся привычным новейшее средство коммуникации – мобильные телефоны. Сегодня услугами сотовой связи пользуются более 500 млн. чел. К 2006 г. число владельцев мобильных телефонов в мире вырастет более чем 1 млрд. чел. По мнению аналитиков, буквально в течение первых десятилетий XXI века в развитых странах будет охвачено сотовой связью 90% населения.</w:t>
      </w:r>
    </w:p>
    <w:p>
      <w:pPr>
        <w:pStyle w:val="Style21"/>
        <w:rPr/>
      </w:pPr>
      <w:r>
        <w:rPr/>
        <w:t>К 2010г. оборот на мировом рынке телекоммуникаций прогнозируется на уровне 3,3 триллионов долларов.</w:t>
      </w:r>
    </w:p>
    <w:p>
      <w:pPr>
        <w:pStyle w:val="Style21"/>
        <w:rPr/>
      </w:pPr>
      <w:r>
        <w:rPr/>
        <w:t>В самое последнее время происходит еще один интереснейший и весьма перспективный процесс – соединение мобильных телефонов с Internet. «Мобильная революция» – называют это специалисты. Она отражает доминирующую мировую тенденцию – главным товаром становится информация, и телекоммуникационные инфраструктуры приспосабливаются к тому, чтобы максимально способствовать перемещению гигантских объемов информации, причем в самой удобной для потребителя форме. Соединение «мобильников» с Internet творит чудеса. В Германии, например, уже сегодня можно, находясь в движущемся автомобиле, вызвать на дисплей своего сотового телефона из Internet список всех ближайших ресторанов и кафе, заказать себе столик и понравившиеся блюда.</w:t>
      </w:r>
    </w:p>
    <w:p>
      <w:pPr>
        <w:pStyle w:val="Style21"/>
        <w:rPr/>
      </w:pPr>
      <w:r>
        <w:rPr/>
        <w:t>Мобильные телефоны становятся неотъемлемой частью персонального компьютера, мобильная связь все теснее переплетается с Internet. Мобильный телефон превращается в передвижной офис.</w:t>
      </w:r>
    </w:p>
    <w:p>
      <w:pPr>
        <w:pStyle w:val="Style21"/>
        <w:rPr/>
      </w:pPr>
      <w:r>
        <w:rPr/>
        <w:t>По разным оценкам, уже через 3-4 года потенциал мобильного Internet составит более 300 млрд.долл. Его услугами будут пользоваться до 700 млн. человек.</w:t>
      </w:r>
    </w:p>
    <w:p>
      <w:pPr>
        <w:pStyle w:val="Style21"/>
        <w:rPr/>
      </w:pPr>
      <w:r>
        <w:rPr/>
        <w:t>Россия, естественно, не смогла избежать и присущих компьютеризации во всем мире бед, в том числе появления хакеров, компьютерных вирусов и т.п. В августе 1998г. в МВД РФ было специально создано Управление по борьбе с преступлениями в сфере высоких технологий. Насколько это важно, подтверждает мировой опыт. Сколько уже есть примеров, когда хакеры или вирусы наносят ущерб в миллиарды долларов. В мире появляется 20-30 опасных компьютерных вирусов каждую неделю.</w:t>
      </w:r>
    </w:p>
    <w:p>
      <w:pPr>
        <w:pStyle w:val="Style21"/>
        <w:rPr/>
      </w:pPr>
      <w:r>
        <w:rPr/>
        <w:t>Становление глобального информационного сообщества является составной частью переживаемого ныне всем человечеством процесса глобализации. И информационная революция, и глобализация в целом полезны для человечества и, главное, объективны, их невозможно отменить или остановить. Но, как и в глобализации, некоторые усматривают в информационной революции не только плюсы, но и минусы, не только блага, но и угрозы.</w:t>
      </w:r>
    </w:p>
    <w:p>
      <w:pPr>
        <w:pStyle w:val="Style21"/>
        <w:rPr/>
      </w:pPr>
      <w:r>
        <w:rPr/>
        <w:t>Так, справедливо утверждают, что блага глобальной коммуникации достаются пока только самым высокоразвитым нациям, так называемому «золотому миллиарду» населения Земли, а это, в свою очередь, еще больше отрывает его от остальных пяти миллиардов и особенно от самых бедных из них. Проблема использования благ информационной революции в интересах своих народов, с одной стороны, и колоссального разрыва в обеспечении информацией и средствами коммуникации богатых и бедных наций, с другой стороны, приобретает такие масштабы, что этим занимался даже саммит «Восьмерки». Там говорилось, что информационно-коммуникационная технология «расширяет возможности, несет блага всем людям мира и объединяет их, дает возможность самовыражения и уважения друг к другу. Она несет в себе огромные возможности для дальнейшего роста экономики, укрепления системы социального обеспечения стран и сплочения общества и тем самым для процветания демократии. Поэтому доступ к возможностям цифровых технологий должен быть открыт для всех.</w:t>
      </w:r>
    </w:p>
    <w:p>
      <w:pPr>
        <w:pStyle w:val="Style21"/>
        <w:rPr/>
      </w:pPr>
      <w:r>
        <w:rPr/>
        <w:t>Мы ясно осознаем, что процесс глобализации и быстрые темпы развития информационной технологии порождают различные опасения. Нам необходимо принять соответствующие меры с тем, чтобы внести успокоение в умы людей. Действуя согласованно, мы сможем максимально увеличить выгоды от информационной технологии и обеспечить, чтобы они стали доступны для тех, возможности которых в этом плане пока ограничены».</w:t>
      </w:r>
    </w:p>
    <w:p>
      <w:pPr>
        <w:pStyle w:val="Style21"/>
        <w:rPr/>
      </w:pPr>
      <w:r>
        <w:rPr/>
        <w:t>Помимо информационного разрыва между богатыми и бедными странами, многие обращают внимание и на другие существующие в этой области опасности.</w:t>
      </w:r>
    </w:p>
    <w:p>
      <w:pPr>
        <w:pStyle w:val="Style21"/>
        <w:rPr/>
      </w:pPr>
      <w:r>
        <w:rPr/>
        <w:t>Так, говорят и о том, что поскольку основными наполнителями Internet, CNN, международного телевидения в целом, да и большинства других СМИ является США, то интернационализация информации представляет собой главным образом попытку окончательной американизации всей духовной жизни человечества.</w:t>
      </w:r>
    </w:p>
    <w:p>
      <w:pPr>
        <w:pStyle w:val="Style21"/>
        <w:rPr/>
      </w:pPr>
      <w:r>
        <w:rPr/>
        <w:t>Правы и те, кто указывает на такие «побочные продукты» глобализации, как нивелирование национальных культур и стирание национальной аутентичности, более свободное распространение вредной информации, культа денег и насилия, организованной преступности, наркобизнеса. Все эти и другие проявления глобализации требуют дальнейшего изучения.</w:t>
      </w:r>
    </w:p>
    <w:p>
      <w:pPr>
        <w:pStyle w:val="Style21"/>
        <w:rPr/>
      </w:pPr>
      <w:r>
        <w:rPr/>
        <w:t>Тем не менее одно несомненно: XXI век будет веком глобализации во всех сферах жизни – в экономике, торговле, финансах, науке и технике и, конечно, в информации, причем информационная революция будет важнейшим компонентом и двигателем этого процесса.</w:t>
      </w:r>
    </w:p>
    <w:p>
      <w:pPr>
        <w:pStyle w:val="Style21"/>
        <w:rPr/>
      </w:pPr>
      <w:r>
        <w:rPr/>
        <w:t>Процесс объединения человечества в глобальном масштабе до конца не продуман и не ясен. Свободный поток информации, тотальная демократизация и открытые границы - все это, конечно, чрезвычайно заманчиво, однако ни у кого нет представления о том, что же, в конце концов, произойдет в результате образования всемирной деревни.</w:t>
      </w:r>
    </w:p>
    <w:p>
      <w:pPr>
        <w:pStyle w:val="Style21"/>
        <w:rPr/>
      </w:pPr>
      <w:r>
        <w:rPr/>
        <w:t>Некоторые ученые считают, что идея глобализации недопонята, а угрозы ее сильно преувеличены, поскольку создание объединенного медиа вовсе не обязательно должно привести к объединению общества. Есть и другая точка зрения, суть которой заключается в том, что глобальное общество неизбежно и постоянно будет иметь дело с опасностью возможной дезинтеграции различных подобществ.</w:t>
      </w:r>
    </w:p>
    <w:p>
      <w:pPr>
        <w:pStyle w:val="Style21"/>
        <w:rPr/>
      </w:pPr>
      <w:r>
        <w:rPr/>
        <w:t>Процесс глобализации (если рассматривать его без учета политической и финансово-олигархической составляющих) является знаком нового времени. Это еще одна попытка интегрировать культуры, утвердить единые правила для людей, живущих в едином, не разделенном границами обществе, создать единую систему вербальной коммуникации, единый мир. Более того, процесс этот уже идет, набирая ускорение вне зависимости от нашего к нему отношения.</w:t>
      </w:r>
    </w:p>
    <w:p>
      <w:pPr>
        <w:pStyle w:val="Style21"/>
        <w:rPr/>
      </w:pPr>
      <w:r>
        <w:rPr/>
        <w:t>Таким образом, появление и глобальное распространение Internet означает новое (необъятное) расширение круга участников общения. «Internet» - это особая технологическая среда, которая позволяет использовать все существовавшие ранее символические системы и обеспечивает доступ к любой информации, которую можно зафиксировать с их помощью. Internet глобализирует: он претендует на все и пытается «склеиться» со всеми областями человеческой активности. Тем самым подготавливается величайший в истории человека переворот: формируется новая социальная структура современного общества, в которой человечество впервые обретает статус реального, а не номинального, потенциального (как это было до сих пор) субъекта истории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2. Глобализация как феномен современного развития цивилиза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ллюзия гармонии нового миропорядка в результате разрушения коммунистических режимов в 90-х годах XX века не могла долго просуществовать.</w:t>
      </w:r>
    </w:p>
    <w:p>
      <w:pPr>
        <w:pStyle w:val="Style21"/>
        <w:rPr/>
      </w:pPr>
      <w:r>
        <w:rPr/>
        <w:t>Очевидно, что в контексте глубинного противоречия современной цивилизации, противоречия между процессами глобализации и интеграции общественных процессов, с одной стороны, и стремлением к сохранению культурной идентичности, этноконфессиональной целостности, индивидуализации личностного начала, «парадигма гармоничного мира» оказалась слишком оторванной от реальности, «чтобы быть полезным ориентиром в мире».</w:t>
      </w:r>
    </w:p>
    <w:p>
      <w:pPr>
        <w:pStyle w:val="Style21"/>
        <w:rPr/>
      </w:pPr>
      <w:r>
        <w:rPr/>
        <w:t>Очевидно, что изменения, происходящие в современном социальном пространстве не могут не оказать существенного влияния на содержание и направленность коммуникативных процессов. Воздействие общественных изменений и новые информационные технологии «связаны не столько с расширяющимися возможностями накопления и переработки информации» как это представлялось ранее, сколько «с новыми формами коммуникации».</w:t>
      </w:r>
    </w:p>
    <w:p>
      <w:pPr>
        <w:pStyle w:val="Style21"/>
        <w:rPr/>
      </w:pPr>
      <w:r>
        <w:rPr/>
        <w:t>Единое информационно-коммуникативное пространство современного мира, создаваемое такими завоеваниями цивилизации, как глобальная система Internet, средства связи и передвижения огромных масс людей, должно, казалось бы, по многим объективным признакам усиливать естественное стремление людей к объединению, гармонизации человеческих отношений, выработке новых подходов к решению социальных и экономических проблем, стоящих перед человечеством. В действительности же многополярность современного миропорядка «вывернула» новые проблемы, ориентированные, прежде всего, на культурно-коммуникативную сферу социальной реальности. Идеи диалога культур, этноконфессионального консенсуса, толерантности и т.д. возникли в ответ на резко обозначившуюся потребность в необходимости «снятия» противостояния государств, политик, религий, культур и всего того многообразия противоречий, присутствующих в настоящее время и присутствовавших в человеческом сообществе на протяжении тысячелетий его существования.</w:t>
      </w:r>
    </w:p>
    <w:p>
      <w:pPr>
        <w:pStyle w:val="Style21"/>
        <w:rPr/>
      </w:pPr>
      <w:r>
        <w:rPr/>
        <w:t>Глобализация как феномен современного развития цивилизации характеризует переход к новому мировому порядку, новой системе отношений, в корне меняющей веками складывающуюся упорядоченность общения между людьми. Установление нового миропорядка оказалось процессом очень сложным и крайне противоречивым. Наиболее глубокие противоречия и вызванные ими изменения коснулись коммуникативной сферы современной социальной реальности.</w:t>
      </w:r>
    </w:p>
    <w:p>
      <w:pPr>
        <w:pStyle w:val="Style21"/>
        <w:rPr/>
      </w:pPr>
      <w:r>
        <w:rPr/>
        <w:t>К противоречиям, оказавшим наибольшее влияние на коренные изменения в области коммуникативного взаимодействия, мы относим следующие. Во-первых, это противоречие между глобализацией и интеграцией общественных процессов, с одной стороны, а, с другой, - индивидуализацией человека, намечающимися тенденциями демассификации средств и систем информации, а следовательно демассификации личности и культуры</w:t>
      </w:r>
    </w:p>
    <w:p>
      <w:pPr>
        <w:pStyle w:val="Style21"/>
        <w:rPr/>
      </w:pPr>
      <w:r>
        <w:rPr/>
        <w:t>Преодоление негативных сторон глобализации затруднено тем, что сфера духа человека не имеет предметно-вещественного, непосредственно воспринимаемого выражения. Они скрыты в психологии людей и проявляются лишь в сфере прежде всего повседневного общения, а также в поисках той ниши социальной и духовной защищенности, в которой не чувствовалось бы щемящего душу одиночества, страха перед неизвестностью завтрашнего дня. Атомизированная личность наедине с экраном зрелищного шоу, виртуально приобщаясь к событиям жизни героев увиденного, ощущает себя таким же сильным, достигающим успехов жизненного благополучия и т.д. В соприкосновении же с реальностью он становится одним из многих, пытающихся завоевать свое место под солнцем, непонимаемым другими и непонимающим других, одиноким, озлобленным человеком.</w:t>
      </w:r>
    </w:p>
    <w:p>
      <w:pPr>
        <w:pStyle w:val="Style21"/>
        <w:rPr/>
      </w:pPr>
      <w:r>
        <w:rPr/>
        <w:t>Глобализация информационных процессов привела к тому, что под влиянием средств массовой информации мир становится «глобальным театром», где каждому приготовлена своя роль, определяемая слуховизуальной культурой, которая по своей природе носит мозаичный характер.</w:t>
      </w:r>
    </w:p>
    <w:p>
      <w:pPr>
        <w:pStyle w:val="Style21"/>
        <w:rPr/>
      </w:pPr>
      <w:r>
        <w:rPr/>
        <w:t>Переворот в сознании современного человека произошел в очень короткие сроки, по времени совпадавшие с переходом в новый век, в новое тысячелетие. Проснувшись однажды, мы все поняли, что мы стали иными. Но что самое сложное в этом процессе, так это то, что произошел разрыв поколений. И это не только компьютеризация, повлиявшая на мировосприятие современного человека, создающая новый тип мышления. Происходит изменение информационного поля под влиянием сформировавшейся глобальной информационной системы.</w:t>
      </w:r>
    </w:p>
    <w:p>
      <w:pPr>
        <w:pStyle w:val="Style21"/>
        <w:rPr/>
      </w:pPr>
      <w:r>
        <w:rPr/>
        <w:t>В условиях крайне сложных процессов реформирования российской действительности, когда прежний образ жизни и духовно-нравственные установки разрушены, а новые еще не сформированы, социальные последствия рассматриваемых противоречий, вызванных процессами глобализации кратно усиливают эффект воздействия аномии на массовое сознание и поведение людей. Затянувшийся системный кризис в нашей стране сопровождается ослаблением правовой и моральной регуляции поведения людей, падением влияния семьи на молодые поколения. В этих условиях широкое распространение получает такой тип коммуникативного поведения, в котором преобладают стихийные бунтарские настроения всеобщего разрушения.</w:t>
      </w:r>
    </w:p>
    <w:p>
      <w:pPr>
        <w:pStyle w:val="Style21"/>
        <w:rPr/>
      </w:pPr>
      <w:r>
        <w:rPr/>
        <w:t>Опираясь на современные исследования следует выделить следующие особенности развития коммуникационных процессов в условиях становления новых цивилизационных отношений, начиная со второй половины двадцатого века. Во-первых, противоречия постиндустриальной цивилизации явились причиной формирования совершенно нового типа коммуникативного взаимодействия, обеспечиваемого огромным количеством коммуникативных средств и посредников.</w:t>
      </w:r>
    </w:p>
    <w:p>
      <w:pPr>
        <w:pStyle w:val="Style21"/>
        <w:rPr/>
      </w:pPr>
      <w:r>
        <w:rPr/>
        <w:t>Во-вторых, информационная революция второй половины XX века вызвала к жизни не только увеличение во все нарастающих размерах доли СМИ, Internet, сотовой и спутниковой связи и т.д. в обеспечение информационно-коммуникативного взаимодействия между людьми, но и изменила их образ жизни, социальные механизмы, обеспечивающие функционирование коммуникативного пространства населения планеты.</w:t>
      </w:r>
    </w:p>
    <w:p>
      <w:pPr>
        <w:pStyle w:val="Style21"/>
        <w:rPr/>
      </w:pPr>
      <w:r>
        <w:rPr/>
        <w:t>В-третьих, развитие средств массовой информации, раскрывающее широкие возможности воздействия (вплоть до манипулирования) на массовое сознание, включает страны мира в неизбежную глобализацию информационных процессов. Безграничный выбор возможностей удовлетворения самых разнообразных потребностей, неиссякаемые доступные всем источники развлечений явились причиной углубления такого пагубного для развития культуры явления, как аномия.</w:t>
      </w:r>
    </w:p>
    <w:p>
      <w:pPr>
        <w:pStyle w:val="Style21"/>
        <w:rPr/>
      </w:pPr>
      <w:r>
        <w:rPr/>
        <w:t>В-четвертых, доступность практически любой информации самым широким слоям населения (было бы желание) способствует формированию в самосознании человека своего собственного образа, выровненного (уравненного) в возможностях со всеми.</w:t>
      </w:r>
    </w:p>
    <w:p>
      <w:pPr>
        <w:pStyle w:val="Style21"/>
        <w:rPr/>
      </w:pPr>
      <w:r>
        <w:rPr/>
        <w:t>В-пятых, одним из ведущих признаков нового формирующегося общества является быстротечность, фрагментарность, отмечаемых в сфере межличностных коммуникаций, а также в сфере потребления и услуг. Но они оказывают наибольшее влияние на современного человека. Современное коммуникативное поле (поле взаимодействия людей) характеризуется высокой мобильностью не только человека, но и социальных систем и социальных институтов, сокращением времени, отводимом на межличностное длительное общение, появлением новых информационно-коммуникативных технологий, способствующих сокращению времени связей между людьми. Принцип разнообразия ворвался в родственные, семейные, дружеские отношения, когда каждый участник коммуникативной ситуации взаимозаменяем, так как все более теряет свою функциональную и личностную неповторимость, становясь усредненным человеком массы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Заключ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сторическая тенденция развития массовой коммуникации состоит, прежде всего в том, что постоянно множатся каналы распространения информации (с XVII-XVIII вв. - в основном, технические). При этом каждое новое СМИ не отменяет прошлые средства коммуникации и информации, а занимает свою нишу в определенном историческом пространстве-времени и изменяет характер и конфигурацию информационно-коммуникационной среды.</w:t>
      </w:r>
    </w:p>
    <w:p>
      <w:pPr>
        <w:pStyle w:val="Style21"/>
        <w:rPr/>
      </w:pPr>
      <w:r>
        <w:rPr/>
        <w:t>С точки зрения своих социально-технологических характеристик Internet - это место (виртуальное) и способ (современный), где (киберпространство) и как (в оцифрованном виде) соединяются (конвергируются) прежние типы и формы коммуникации.</w:t>
      </w:r>
    </w:p>
    <w:p>
      <w:pPr>
        <w:pStyle w:val="Style21"/>
        <w:rPr/>
      </w:pPr>
      <w:r>
        <w:rPr/>
        <w:t>В Internet неизмеримо повышается скорость и дешевизна распространения информации (в 700 раз быстрее и 335 раз дешевле, чем по почте), бесконечно раздвигаются границы предоставления информации, повсеместно распространяется плюрализм информации и т.д. Таким образом, Всемирная паутина является уникальным средством объединения всех и каждого в «одну замкнутую систему» (Т. де Шарден). Интернационализация современного мира выступает одновременно как его «интернетизация» и «сетизация».</w:t>
      </w:r>
    </w:p>
    <w:p>
      <w:pPr>
        <w:pStyle w:val="Style21"/>
        <w:rPr/>
      </w:pPr>
      <w:r>
        <w:rPr/>
        <w:t>Для Интернета характерен эффект замещенного общения, который оборачивается, с одной стороны, необыкновенной свободой общения, с другой - его хаотичностью.</w:t>
      </w:r>
    </w:p>
    <w:p>
      <w:pPr>
        <w:pStyle w:val="Style21"/>
        <w:rPr/>
      </w:pPr>
      <w:r>
        <w:rPr/>
        <w:t>Надо специально отметить, что большинство социальных конфликтов вокруг Глобальной сети разворачивается по поводу природной неподконтрольности и безнадзорности Интернета. Поэтому анонимность общения во Всемирной паутине можно рассматривать как глубинную (метафизическую) черту данного социального явления, где гипертекстуальность (распыленность текста по виртуальному пространству) соединяется с гиперавторством (распыленность авторства по Сети) . В интернет-пространстве межличностное общение приобретает всеобщий характер, но осуществляется, в основном, в безличной форме.</w:t>
      </w:r>
    </w:p>
    <w:p>
      <w:pPr>
        <w:pStyle w:val="Style21"/>
        <w:rPr/>
      </w:pPr>
      <w:r>
        <w:rPr/>
        <w:t>Таким образом, анализ общения в Internet наглядно демонстрирует противоречивость прорастания Сети в социальную структуру общества. Эта противоречивость может и не носить однозначно положительного или отрицательного оттенка. Это хорошо видно на примере эволюции традиционных СМИ.</w:t>
      </w:r>
    </w:p>
    <w:p>
      <w:pPr>
        <w:pStyle w:val="Style21"/>
        <w:rPr/>
      </w:pPr>
      <w:r>
        <w:rPr/>
        <w:t>Дигитализация (перевод всех СМИ в цифровую форму) и конвергенция (посредством специальной электронной приставки через Internet можно читать газеты, слушать радио и т.д.) сопровождается не только глобализацией и интеграцией СМИ, но одновременно - их специализацией и демассификацией.</w:t>
      </w:r>
    </w:p>
    <w:p>
      <w:pPr>
        <w:pStyle w:val="Style21"/>
        <w:rPr/>
      </w:pPr>
      <w:r>
        <w:rPr/>
        <w:t>Учитывая, что Internet только набирает темпы своего развития, окончательные итоги анализа социальных последствий прорастания Всемирной паутины в социальную ткань подводить рано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Список использованной литературы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Акчурин И.А. Виртуальные миры и человеческое познание // Концепция виртуальных миров и научное познание. СПб.: 2000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Назаров М.М. Массовая коммуникация в современном мире. М.: 2002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Соколов А.В. Общая социальная коммуникация. С-П.: 2002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Федотова Л.Н. Социология массовой коммуникации. М.: 2002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Шарков Ф.И. Основы теории коммуникации. М.: 2002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Шарков Ф.И.,Родионов А.А. Социология массовой коммуникации М.: 2002.</w:t>
      </w:r>
    </w:p>
    <w:p>
      <w:pPr>
        <w:pStyle w:val="Style21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син М., Швилович И. Синергетика и Internet. – С.-Пб.: Наука, 1999, с. 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sr-CS"/>
    </w:rPr>
  </w:style>
  <w:style w:type="character" w:styleId="Style16">
    <w:name w:val="Текст сноски Знак"/>
    <w:qFormat/>
    <w:rPr>
      <w:rFonts w:cs="Times New Roman"/>
      <w:lang w:val="sr-CS"/>
    </w:rPr>
  </w:style>
  <w:style w:type="character" w:styleId="Style17">
    <w:name w:val="Текст концевой сноски Знак"/>
    <w:qFormat/>
    <w:rPr>
      <w:rFonts w:cs="Times New Roman"/>
      <w:lang w:val="sr-CS"/>
    </w:rPr>
  </w:style>
  <w:style w:type="character" w:styleId="Style18">
    <w:name w:val="Верхний колонтитул Знак"/>
    <w:qFormat/>
    <w:rPr>
      <w:rFonts w:cs="Times New Roman"/>
      <w:sz w:val="24"/>
      <w:szCs w:val="24"/>
      <w:lang w:val="sr-C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sr-C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4"/>
      <w:szCs w:val="24"/>
      <w:lang w:val="sr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true"/>
      <w:spacing w:lineRule="auto" w:line="360"/>
      <w:ind w:firstLine="708"/>
      <w:jc w:val="both"/>
    </w:pPr>
    <w:rPr>
      <w:sz w:val="28"/>
      <w:szCs w:val="24"/>
    </w:rPr>
  </w:style>
  <w:style w:type="paragraph" w:styleId="Footnote">
    <w:name w:val="Footnote Text"/>
    <w:basedOn w:val="Normal"/>
    <w:pPr>
      <w:snapToGrid w:val="true"/>
    </w:pPr>
    <w:rPr>
      <w:sz w:val="20"/>
      <w:lang w:val="sr-CS"/>
    </w:rPr>
  </w:style>
  <w:style w:type="paragraph" w:styleId="Endnote">
    <w:name w:val="Endnote Text"/>
    <w:basedOn w:val="Normal"/>
    <w:pPr>
      <w:snapToGrid w:val="true"/>
      <w:spacing w:lineRule="exact" w:line="300"/>
      <w:ind w:firstLine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Cs w:val="24"/>
      <w:lang w:val="sr-CS"/>
    </w:rPr>
  </w:style>
  <w:style w:type="paragraph" w:styleId="Style20">
    <w:name w:val="Обычный (веб)"/>
    <w:basedOn w:val="Normal"/>
    <w:qFormat/>
    <w:pPr>
      <w:snapToGrid w:val="true"/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</w:rPr>
  </w:style>
  <w:style w:type="paragraph" w:styleId="Just">
    <w:name w:val="just"/>
    <w:basedOn w:val="Normal"/>
    <w:qFormat/>
    <w:pPr>
      <w:snapToGrid w:val="true"/>
      <w:spacing w:before="280" w:after="280"/>
      <w:jc w:val="both"/>
    </w:pPr>
    <w:rPr>
      <w:rFonts w:ascii="Verdana" w:hAnsi="Verdana" w:cs="Verdana"/>
      <w:color w:val="012658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Cs w:val="24"/>
      <w:lang w:val="sr-CS"/>
    </w:rPr>
  </w:style>
  <w:style w:type="paragraph" w:styleId="Style21">
    <w:name w:val="А"/>
    <w:basedOn w:val="Normal"/>
    <w:qFormat/>
    <w:pPr>
      <w:snapToGrid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22">
    <w:name w:val="Б"/>
    <w:basedOn w:val="Style21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8:00Z</dcterms:created>
  <dc:creator>User</dc:creator>
  <dc:description/>
  <cp:keywords/>
  <dc:language>en-US</dc:language>
  <cp:lastModifiedBy>Mage</cp:lastModifiedBy>
  <dcterms:modified xsi:type="dcterms:W3CDTF">2011-10-08T01:48:00Z</dcterms:modified>
  <cp:revision>2</cp:revision>
  <dc:subject/>
  <dc:title>Введение </dc:title>
</cp:coreProperties>
</file>