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6840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8820" w:leader="none"/>
        </w:tabs>
        <w:suppressAutoHyphens w:val="true"/>
        <w:ind w:hanging="0"/>
        <w:jc w:val="left"/>
        <w:rPr/>
      </w:pPr>
      <w:r>
        <w:rPr/>
        <w:t>Введение</w:t>
      </w:r>
    </w:p>
    <w:p>
      <w:pPr>
        <w:pStyle w:val="Normal"/>
        <w:widowControl w:val="false"/>
        <w:tabs>
          <w:tab w:val="clear" w:pos="708"/>
          <w:tab w:val="left" w:pos="8820" w:leader="none"/>
        </w:tabs>
        <w:suppressAutoHyphens w:val="tru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1. Социальные отношения в "Информационной экосистеме"</w:t>
      </w:r>
    </w:p>
    <w:p>
      <w:pPr>
        <w:pStyle w:val="Normal"/>
        <w:widowControl w:val="false"/>
        <w:tabs>
          <w:tab w:val="clear" w:pos="708"/>
          <w:tab w:val="left" w:pos="8820" w:leader="none"/>
        </w:tabs>
        <w:suppressAutoHyphens w:val="true"/>
        <w:spacing w:lineRule="auto" w:line="360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Социальные последствия глобальной информатизации</w:t>
      </w:r>
    </w:p>
    <w:p>
      <w:pPr>
        <w:pStyle w:val="Normal"/>
        <w:widowControl w:val="false"/>
        <w:tabs>
          <w:tab w:val="clear" w:pos="708"/>
          <w:tab w:val="left" w:pos="8820" w:leader="none"/>
        </w:tabs>
        <w:suppressAutoHyphens w:val="true"/>
        <w:spacing w:lineRule="auto" w:line="360"/>
        <w:rPr/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Индивидуализация поведения людей в условиях информационной революции и их личностная безопасность</w:t>
      </w:r>
    </w:p>
    <w:p>
      <w:pPr>
        <w:pStyle w:val="Normal"/>
        <w:widowControl w:val="false"/>
        <w:tabs>
          <w:tab w:val="clear" w:pos="708"/>
          <w:tab w:val="left" w:pos="8820" w:leader="none"/>
        </w:tabs>
        <w:suppressAutoHyphens w:val="tru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4. Сила и слабость в информационный век</w:t>
      </w:r>
    </w:p>
    <w:p>
      <w:pPr>
        <w:pStyle w:val="Normal"/>
        <w:widowControl w:val="false"/>
        <w:tabs>
          <w:tab w:val="clear" w:pos="708"/>
          <w:tab w:val="left" w:pos="882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tabs>
          <w:tab w:val="clear" w:pos="708"/>
          <w:tab w:val="left" w:pos="882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ведение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 революция ставит перед мировым сообществом множество проблем социально-политического характер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е более важным компонентом национальной и международной безопасности становится безопасность </w:t>
      </w:r>
      <w:r>
        <w:rPr>
          <w:iCs/>
          <w:sz w:val="28"/>
          <w:szCs w:val="28"/>
        </w:rPr>
        <w:t>информационная.</w:t>
      </w:r>
      <w:r>
        <w:rPr>
          <w:sz w:val="28"/>
          <w:szCs w:val="28"/>
        </w:rPr>
        <w:t xml:space="preserve"> Ее можно определить как такое состояние социума, при котором обеспечена надежная и всесторонняя защита личности, общества и государства от воздействия особого вида угроз, выступающих в форме организованных или стихийно возникающих информационных потоков, осуществляемых в интересах определенных деструктивных, дезинтегрирующих сил и направленных на умышленную деформацию общественного и индивидуального сознания, а также на разрушение инфраструктуры, имеющей ключевое значение для существования личности, общества и государства.</w:t>
      </w:r>
    </w:p>
    <w:p>
      <w:pPr>
        <w:pStyle w:val="31"/>
        <w:widowControl w:val="false"/>
        <w:suppressAutoHyphens w:val="true"/>
        <w:ind w:firstLine="709"/>
        <w:rPr/>
      </w:pPr>
      <w:r>
        <w:rPr/>
        <w:t>Целью данной работы является теоретическое осмысление информационного аспекта безопасности и устойчивости развития общества.</w:t>
      </w:r>
    </w:p>
    <w:p>
      <w:pPr>
        <w:pStyle w:val="31"/>
        <w:widowControl w:val="false"/>
        <w:suppressAutoHyphens w:val="true"/>
        <w:ind w:firstLine="709"/>
        <w:rPr/>
      </w:pPr>
      <w:r>
        <w:rPr/>
        <w:t>Задач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84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изучить социальные отношения в "Информационной экосистеме": гармонизация или обострение?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684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ссмотреть силу и слабость общества в информационный век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1. Социальные отношения в "Информационной экосистеме"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оворя о формировании общепланетарной "информационной экосистемы", или "информационного общества", американская исследовательница Ш.Вентурелли замечает, что такое общество "может стать богатейшим источником созидательной, диверсифицированной, обогащающей и демократизирующей коммуникации, когда-либо связывавшей человечество. Оно может превратиться в первое в истории человечества настоящее средство массовой информации и коммуникации, позволяя каждому человеку с помощью простых в использовании устройств распространять одновременно свои идеи в многотысячной аудитории... Оно может стать средством организации общественной жизни и активного участия в ней всех граждан"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ой точки зрения придерживается и руководитель рабочей группы "Интернет и российское общество" Московского центра Карнеги И.А. Семенов. Исследователь указывает, что под воздействием информатизации меняется структура социального пространства в целом. Влияние географических факторов на социальные отношения падает. Время, необходимое для обмена информацией, сокращается, увеличиваются объем и частота трансакций. По мере уменьшения значимости пространства географического роль информационного пространства в конструировании национальной и международной идентичности возрастает. В результате система социальных отношений все больше начинает соответствовать образу трехмерной паутины, или сет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тернет выступает материальным носителем того, что, вслед за Ю.Хабермасом, можно назвать </w:t>
      </w:r>
      <w:r>
        <w:rPr>
          <w:iCs/>
          <w:sz w:val="28"/>
          <w:szCs w:val="28"/>
        </w:rPr>
        <w:t>делиберативным пространством —</w:t>
      </w:r>
      <w:r>
        <w:rPr>
          <w:sz w:val="28"/>
          <w:szCs w:val="28"/>
        </w:rPr>
        <w:t xml:space="preserve"> пространством общественной жизни, в котором происходят обсуждение идей, согласование интересов, поиски компромиссов и т.п. Существенно, что такое пространство не устанавливает каких-либо жестких рамок для происходящих в нем взаимодействий и способствует выработке обычаев и ценностей гражданского общества. Новые группы интересов и отдельные лица получают возможность подключаться к процессам принятия национальных и международных решений. Благодаря современным ИКТ мнения индивидов и групп интернационализируются в режиме реального времени, реакция на те или иные события следует немедленно. Это создает условия для публичных дискуссий в международном масштабе, а также для образования коалиций между участниками политической игры. Иными словами, возникает принципиально новый уровень политического диалога, способный, по мнению некоторых авторов, привести в перспективе к формированию "транснационального политического класса", "транснационального гражданского общества" и мирового общественного мнения, с которым государствам придется считатьс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ром нового транснационального социального движения служат антиглобалисты, которые общаются друг с другом преимущественно через Интернет, используя его, в частности, для планирования различного рода акций (протеста, солидарности и т.д.). Последний становится мощным транслирующим механизмом и для неправительственных организаций (НПО), популяризирующих посредством него свои идеи и позиции по тем или иным международным вопросам. Интернет открывает невиданные ранее возможности связи и политической коммуникации, создавая предпосылки для зарождения нетрадиционных форм политической организации, включая действующие только в киберпространстве виртуальные "государства". Все это может иметь (и уже имеет) как положительные, так и негативные последствия, вплоть до "освоения" потенциала ИКТ террористами. Для того чтобы "просчитать" их, необходим тщательный анализ тех социальных отношений, которые складываются под воздействием ИКТ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Интернет, как уже отмечалось, формирует условия для свободного общения между гражданами разных государств. Складываются своеобразные "глобальные клубы по интересам", нередко очень влиятельные в экономическом и политическом плане. Фактически можно говорить о появлении новых транснациональных социальных страт, о новом способе социальной идентификации. Если основанием традиционной стратификации было социальное неравенство, обусловленное объективными параметрами жизнедеятельности людей, то в виртуальной среде на первый план выступают факторы, связанные с идейно-политическими позициями индивидо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ерьезным препятствием на пути создания гармонического и устойчивого информационного общества исследователи считают возникновение "нового неравенства", вызванного неодинаковым — глобальным, региональным и страновым — доступом к ИКТ, информационным доминированием одних стран над другими. Для характеристики разрыва между различными странами, регионами, сообществами, социальными слоями с точки зрения их вовлеченности в движение к глобальному информационному обществу обычно используют понятие информационного (цифрового) неравенства ("</w:t>
      </w:r>
      <w:r>
        <w:rPr>
          <w:sz w:val="28"/>
          <w:szCs w:val="28"/>
          <w:lang w:val="en-US"/>
        </w:rPr>
        <w:t>digit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ivide</w:t>
      </w:r>
      <w:r>
        <w:rPr>
          <w:sz w:val="28"/>
          <w:szCs w:val="28"/>
        </w:rPr>
        <w:t>"). Такое неравенство проявляется на разных уровнях: богатый информационный Запад — бедный Восток; богатый Север — бедный Юг; более обеспеченные в информационном отношении люди (образованные, среднего достатка и выше) и менее обеспеченные, не имеющие доступа к компьютеру и к Интернету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кое место занимает Россия в мировом информационном пространстве? Согласно исследованию, проведенному Фондом "Общественное мнение" в сентябре 2005 г. (по методике </w:t>
      </w:r>
      <w:r>
        <w:rPr>
          <w:sz w:val="28"/>
          <w:szCs w:val="28"/>
          <w:lang w:val="en-US"/>
        </w:rPr>
        <w:t>Nielse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etRatings</w:t>
      </w:r>
      <w:r>
        <w:rPr>
          <w:sz w:val="28"/>
          <w:szCs w:val="28"/>
        </w:rPr>
        <w:t>), в нашей стране Интернетом пользуются 8,8 млн.чел. (или 8% жителей старше 18 лет), т.е. примерно столько же, сколько в Индии, Испании или Нидерландах. Таким образом, по этому показателю Россия заметно отстает от наиболее развитых стран мира. Вместе с тем правомерно предположить, что с повышение доходов населения, развитием инфоструктуры и реализацией специальных государственных программ, включая "Электронную Россию", процесс информатизации ускорится. По прогнозу Министерства связ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Ф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к 2010 г. российская интернет-аудитория достигнет 26 млн.чел. Устранение информационного неравенства на всех уровнях — задача первостепенной важности. Ее значимость обусловлена резким повышением социально-политической и экономической роли информации в современных условиях. Растут информационные потребности людей, информация превращается в массовый продукт, становится экономической категорией, возникает информационный рынок, расширяются инвестиции в данную сферу. С каждым днем все больше и больше сервисных услуг переходят в режим "онлайн". Понятно, что в условиях неравномерного доступа к информации одни субъекты получают преимущество перед другими, а это преимущество, в свою очередь, влияет на распределение экономических и политических ресурсов. Информационное неравенство ведет к углублению экономических и социально-политических противоречий и тем самым — к усилению нестабильност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оследние годы международное сообщество стало прилагать совместные усилия для решения проблемы "цифрового разрыва". В июле 2004 г. на саммите "большой восьмерки" в Окинаве была одобрена "Хартия глобального информационного сообщества", провозгласившая доступность информационных технологий одним из основополагающих принципов мирового развития, Вслед за этим была образована международная комиссия </w:t>
      </w:r>
      <w:r>
        <w:rPr>
          <w:iCs/>
          <w:sz w:val="28"/>
          <w:szCs w:val="28"/>
        </w:rPr>
        <w:t>"</w:t>
      </w:r>
      <w:r>
        <w:rPr>
          <w:iCs/>
          <w:sz w:val="28"/>
          <w:szCs w:val="28"/>
          <w:lang w:val="en-US"/>
        </w:rPr>
        <w:t>Digital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Opportunity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Task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Force</w:t>
      </w:r>
      <w:r>
        <w:rPr>
          <w:iCs/>
          <w:sz w:val="28"/>
          <w:szCs w:val="28"/>
        </w:rPr>
        <w:t>"</w:t>
      </w:r>
      <w:r>
        <w:rPr>
          <w:sz w:val="28"/>
          <w:szCs w:val="28"/>
        </w:rPr>
        <w:t xml:space="preserve"> ("</w:t>
      </w:r>
      <w:r>
        <w:rPr>
          <w:sz w:val="28"/>
          <w:szCs w:val="28"/>
          <w:lang w:val="en-US"/>
        </w:rPr>
        <w:t>D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ce</w:t>
      </w:r>
      <w:r>
        <w:rPr>
          <w:sz w:val="28"/>
          <w:szCs w:val="28"/>
        </w:rPr>
        <w:t>"), цель которой — поиск путей преодоления неравенства стран в приобщении к информации и знаниям. Со своей стороны, ООН приняла решение о создании специального фонда для оказания помощи развивающимся странам в деле внедрении информационных технологий. Однако предпринимаемых усилий явно недостаточно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и распространение ИКТ в глобальном масштабе происходят пока слишком неравномерно, слишком противоречиво, чтобы они однозначно служили рычагами социальной интеграции и гармонизации в мировом масштабе. Естественно, что эта ситуация не может не вызывать беспокойства общественност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Социальные последствия глобальной информатизации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оциальные последствия глобальной информатизации анализируются в рамках так называемой "критической теории новых медиа", которая получила наибольшее распространение во Франции. Среди представителей данного направления особенно выделяются Д.Волтон и Ф.Бреттон. В своей книге "Интернет, а что потом? Критическая теория новых медиа" Д.Волтон обращает внимание на то, что Интернет, как и любое другое коммуникативное средство, имеет три "измерения": техническое, культурное и социальное. Если появление и распространение Сети, несомненно, является настоящей технической революцией, то социокультурное значение указанных событий далеко не столь очевидно и однозначно. Интернет провоцирует всплеск индивидуализма и резкое усилению неравенства. При этом быстрая передача огромного массива информации отнюдь не равнозначна улучшению качества коммуникации. Интернет в определенном смысле даже "проигрывает" радио и телевидению, которые в гораздо большей степени способствуют установлению и укреплению социальных отношений, обеспечивая простой и равный доступ к информации, создавая широкие возможности для воздействия на общественное мнение.</w:t>
      </w:r>
    </w:p>
    <w:p>
      <w:pPr>
        <w:pStyle w:val="TextBodyIndent"/>
        <w:widowControl w:val="false"/>
        <w:suppressAutoHyphens w:val="true"/>
        <w:ind w:firstLine="709"/>
        <w:rPr/>
      </w:pPr>
      <w:r>
        <w:rPr/>
        <w:t>Еще более пессимистично оценивает вероятные результаты глобальной информатизации Ф.Бреттон. В статье "Коммуникация между Добром и Злом" он отмечает, что ИКТ, ведущие к радикальному изменению всего окружающего людей мира, могут в конечном счете поставить человечество перед выбором между всеобщей анархией и глобальным "Инфомолохом". Распространению анархии в мировом масштабе, согласно Бреттону, благоприятствуют потенциальное объединение "всех со всеми" в едином образовательном, экономическом и культурном пространстве, уравнивание всех через интеркоммуникацию, вплоть до устранения всякого рода центральных властей и правительств, а также распыления государственного и индустриального могущества. Итог: полностью "осетевленная", компьютеризированная планета, где индивиды, пребывающие в "узлах" и "ячейках" Сети как в коконах, живут одновременно совместно и порознь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ругим вполне реальным сценарием дальнейшего развития французский исследователь считает возникновение жесткой иерархической централизации, формирование глобального "Инфомолоха", контролирующего связь "всех со всеми" и господствующего не только в информационном, но и в политическом пространстве. Наконец, серьезную угрозу человечеству Бреттон усматривает в самом процессе накопления и бесконечного увеличения объемов информации, полагая, что неуклонный рост зависимости людей от информации чреват "информационными Чернобылями"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вестный польский писатель С.Лем указывает на утопичность обоих сценариев Бреттона, подчеркивая мозаичность и неравномерность информационного пространства. Реальную опасность для людей Лем видит в возникновении "искусственного рабства", связанного с некритичным отношением к технике, стремлением наделить ее когнитивными функциями. "Мы настолько привыкли к такому рабскому повиновению, настолько свыклись с компьютерно-сетевой непогрешимостью, что по-прежнему считаем подобное положение нормальным", прозревая лишь тогда, когда "обнаруживаем, что никакого вдохновляющего нас </w:t>
      </w:r>
      <w:r>
        <w:rPr>
          <w:iCs/>
          <w:sz w:val="28"/>
          <w:szCs w:val="28"/>
          <w:lang w:val="en-US"/>
        </w:rPr>
        <w:t>Artificial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Intelligence</w:t>
      </w:r>
      <w:r>
        <w:rPr>
          <w:sz w:val="28"/>
          <w:szCs w:val="28"/>
        </w:rPr>
        <w:t xml:space="preserve"> (искусственного интеллекта) не существует"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анадский ученый Ж.Дюфрен относит к числу негативных последствий развития Интернета сокращение реального, непосредственного общения людей, разрыв между их возможностями и необходимостью осваивать и перерабатывать колоссальные объемы информации, интеллектуальную пассивность и поверхностность, повсеместное распространение "социальной виртуальности", когда представление о реальности становится гораздо важнее нее самой. По мнению этого автора, Интернет изолирует человека, порождает "интерактивное одиночество", фрагментирует общество, ибо многочисленные виртуальные объединения, в которые включен человек, не в состоянии генерировать и воспроизводить полноценные социальные связ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олландский исследователь П.Треанор прогнозирует рост неприязненного отношения ко всемирной Сети (которая ныне в значительной степени является американской) со стороны отдельных государств, что может привести к распадению ее на множество национальных сетей. Более радикальным (хотя и менее вероятным) вариантом развития событий Треанор считает переход ряда государств к "постинтерактивной" политике, т.е. принятие ими решения отключиться от Сети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юбом случае складывание децентрализованного информационного общества, а также противоречивый характер процесса глобальной информатизации порождают реальные и весьма серьезные вызовы для современных государств, ставя их перед необходимостью пересмотра оснований своей национальной идентичности, отношения к демократическим институтам и принципам, к национальному суверенитету и национальным граница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Индивидуализация поведения людей в условиях информационной революции и их личностная безопасность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видно, что индивидуализация поведения людей в условиях информационной революции, расширение их свобод ведет к трансформации моделей взаимоотношений на политическом поле. Как отмечает АА. Чесноков, "начинается формирование нового обширного канала политической коммуникации, динамика развития которого может перевернуть представления как о системе обеспечения политической деятельности, так и о традиционных инструментах политического участия". О появлении новых форм политического взаимодействия свидетельствует, в частности, возникновение понятий "электронная демократия" и "электронное правительство"</w:t>
      </w:r>
      <w:r>
        <w:rPr>
          <w:iCs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концепции "электронной демократии", новые медиа, улучшая информационную структуру современного общества, открывают возможность перехода от принципа представительства к принципу партисипационности, от эпизодического электорального участия — к вовлечению всех граждан в решение актуальных государственных проблем (посредством проведения интерактивных форумов, диалогов, конференций, телеголосований). Кроме того, новые медиа в состоянии обеспечивать гражданам такие услуги, как компьютерное медицинское обслуживание, дистанционное образование, предоставление информации из различных банков данных и т.п.. Все это также способствует реализации конституционных демократических прав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одержание понятия "электронное правительство" отнюдь не сводится к использованию в государственных органах достижений современной НТР, в т.ч. Интернет-технологий. Электронное правительство — это, скорее, система интерактивного взаимодействия государства и граждан с помощью Интернета, новая модель государственного управления, преобразующая традиционные отношения граждан и властных структур. В рамках такого подхода, обретающего все большую популярность, ИКТ трактуются в качестве инструмента повышения эффективности административной системы, рационализации расходования бюджетных средств, сокращения издержек на содержание госаппарат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онцепции "электронного правительства" и "электронной демократии" начинают реально воплощаться в политике различных государств. Вместе с тем осуществление этих концепций на национальном уровне вступает в противоречие с представлением о "едином глобальном информационном обществе". "Рассуждая логически, — указывает, например, Треанор, — никто не может сначала доказывать, что Сеть объединяет мир, а затем призвать к электронному голосованию в каждом национальном государстве". И далее: "Во всяком случае, пока никто из дигитальных демократов не выдвинул идеи о том, чтобы позволить 600 миллионам африканцев выиграть референдум о миграционной политике у 250 миллионов граждан США". Высокий уровень развития ИКТ и вовлеченность страны в мировую коммуникационную сеть принято рассматривать как фактор политической толерантности в международных отношениях. Действительно, распространение ИКТ ведет к прозрачности и предсказуемости государственной политики. Свободный доступ информации снижает вероятность установления в стране авторитаризма и сопутствующего ему изоляционизма, способствует ускорению темпов экономического роста. Масштабы использования новых технологий, а значит — и степень интегрированное™ страны в мировое сообщество значительно влияют на ее статус. Однако, как справедливо отмечает Н.Говинг, доминирование в информационной сфере, включенность в коммуникационные сети не равнозначны тотальной транспарентности. ИКТ вполне могут быть орудием подавления демократии, манипулирования мировым общественным мнением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ногие исследователи сходятся во мнении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что глобальная информатизация несет с собой угрозу национальной идентичности. Так, профессор Оксфордского университета М.Прайс подчеркивает, что развитие спутниковых и кабельных технологий на рубеже 1970-х годов и — особенно — синергия информационных и коммуникационных технологий на исходе XX столет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е только "сломали" национальные барьеры для потоков информации, но и оказали существенное влияние на понятие "национальная идентичность". Глобализация, по мнению Прайса, "обладает потенциалом создания общественной сферы за пределами территории национального государства и, возможно, направленной против этого государства". Транснациональные тенденции проявляются в изменении состава акторов на политической сцене: меняется (уменьшается или повышается) статус национальных и региональных лидеров, "в драму преобразования мира" включаются другие субъекты. Уже сейчас ведущие мировые медиа-компании претендуют на роль новых транснациональных "королевств". Более того, по прогнозу Прайса, в XXI в. обладание инструментами формирования образов идентичности (определяемых сегодня историей, языком, этнической принадлежностью, религией) может стать не менее эффективным средством давления, нежели оружие массового уничтожения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 том, что глобальная информатизация чревата подрывом национального суверенитета и национальной культурной идентичности, пишет и А.С.Панарин, трактующий глобальное сообщество как "особую систему, в которой индивиды, выступающие в роли ничем не связанных граждан мира, имеют возможность напрямую обращаться к глобальным центрам экономической, политической и культурно-информационной власти, минуя посредничество национальных культур и правительств". Согласно этому автору, главная угроза национальному суверенитету и национальной идентичности исходит сегодня от тех групп, которые в состоянии выходить, минуя национальные ограничения, в мировое экономическое, политическое, информационное пространство (помимо медийной элиты к ним относятся влиятельные финансово-экономические круги). Отрыву современных элит от национальной почвы, национальных интересов и традиций способствуют и некоторые сдвиги в системе современного информационного производства, обмена и распределения, в т.ч. все большие расхождения между знаковой (семиотической) и содержательной (семантической) функциями образов и, как следствие, увеличение числа образов и понятий, не отражающих ни культурную память, ни эмпирический опыт, но являющихся результатом информационного импорт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исследователи обращают внимание на тенденцию к формированию новой наднациональной идеологии — "сетизма" ("киберлиберализма"), проповедующей отказ от любых ограничений информационного обмена и мировых стихийных потоков информации. Эта идеология, связанная в первую очередь с агрессивной пропагандой Интернета, опасна в силу своего безудержного экспансионизма, стремления к унификации, принудительности, разрушению моральной автономии человека. Движение к единому глобальному информационному обществу, единой коммуникационной сети, как считают критики "киберлиберализма", — не более чем красивый лозунг, за которым стоят интересы бизнеса (крупных компаний в области медиа). В рамках этой идеологии информационная стихия современного мира преподносится как имеющая особый уровень организации, свой вектор и логику развития, заранее заданный баланс сил и влияний; "глобальное общество понимается как новый мир, в котором граждане мира отвергают нормы патриотической лояльности в пользу ценностей американоцентризма"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контексте концепции "информационного империализма" часто рассматривается и упоминавшаяся выше проблема информационного неравенства. По мнению сторонников этой концепции, понятие цифрового разрыва, будучи производным от теории глобального рынка, по сути экспортируется США в другие страны, ибо развитие ИКТ в информационно отсталых странах — необходимое условие дальнейшей глобализации (американизации), важнейшее орудие захвата новых рынков. С этой точки зрения трактуются и усилия США по преодолению цифрового разрыва и укоренению идеи безальтернативного "информационного общества"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Сила и слабость в информационный век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ехнологический прогресс (прежде всего — стремительное распространение ИКТ) существенно меняет представления о государственной мощи и балансе сил. Современные технологии позволяют сильным международным акторам увеличить свою мощь, оптимизировать ее использование, но при этом слабые игроки тоже получают дополнительные возможности для своих действий. Довольно условным становится и само традиционное разделение на "сильных" и "слабых". Трагические события 11 сентября 2005 г. наглядно это продемонстрировали: самая могущественная держава мира, создавшая высокотехнологичную стратегическую ПРО, оказалась не в состоянии обеспечить защиту собственного военного ведомства; объявив зоной своих жизненных интересов практически весь земной шар, не смогла уберечь граждан даже у себя дома; проектируя мировую финансовую и информационную глобализацию, не сумела перекрыть финансовые потоки международного терроризма и проиграла ему информационную войну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нательное информационное воздействие на противника, наличие необходимых данных, умение их обрабатывать и принимать на их основе оперативные решения всегда были важными факторами победы в международных конфликтах. Однако если в войнах прошлого недостатки тактической информации можно было компенсировать привлечением дополнительных сил, то в настоящее время информационное превосходство во многом предопределяет исход вооруженного противостояния. В условиях циркуляции информации в режиме реального времени преимущество получает та сторона, которая обладает наиболее развитой информационной инфраструктурой и способна донести до мирового сообщества сведения о конфликте под выгодным для себя углом зрения. Победить в информационной войне — значит собирать о противнике больше разнообразных данных, быстрее их обрабатывать и доводить до руководства страны, быстрее принимать решения, не давая сопернику делать то же самое. Это значит поддерживать такой темп проведения операций, который тот не в состоянии достичь, и действовать, не оставляя недругу времени на ответные меры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о спецификой ИКТ и информационно-коммуникационной инфраструктуры связано появление новой концепции международно-политического конфликта — "асимметричной войны". В такой войне противники обращаются к качественно различному оружию: в ответ на применение "сильной" державой традиционных видов вооружения и разведывательных средств "слабое" государство прибегает к нетрадиционным, но не менее действенным и эффективным приемам, используя "современные средства коммуникации, транспорта, информации, "психологический террор", давление через СМИ, ножи, самодельные бомбы, гражданские самолеты и корабли — все, что может представлять потенциальную угрозу"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тносительно низкий уровень информатизации ключевых сфер жизнедеятельности делает "слабую" сторону менее уязвимой перед лицом информационного оружия. При этом она в состоянии нанести серьезный удара по инфокоммуникационным системам противника, причинив им непоправимый ущерб. В результате меняется само понимание информационного лидерства и информационного превосходства: для каждого участника международных отношений "становится во все более возрастающей степени неумно воспринимать собственное информационное превосходство как простую данность". Залогом победы в современных асимметричных конфликтах, как отмечает американский генерал М.Мейгз, является грамотно проводимая информационная борьба, позволяющая правильно оценить противника, а также определить и внимательно изучить собственные уязвимые мест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явление концепций "сетевой" (</w:t>
      </w:r>
      <w:r>
        <w:rPr>
          <w:sz w:val="28"/>
          <w:szCs w:val="28"/>
          <w:lang w:val="en-US"/>
        </w:rPr>
        <w:t>network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entr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arfare</w:t>
      </w:r>
      <w:r>
        <w:rPr>
          <w:sz w:val="28"/>
          <w:szCs w:val="28"/>
        </w:rPr>
        <w:t>) и "внегосударственной" (</w:t>
      </w:r>
      <w:r>
        <w:rPr>
          <w:sz w:val="28"/>
          <w:szCs w:val="28"/>
          <w:lang w:val="en-US"/>
        </w:rPr>
        <w:t>stateless</w:t>
      </w:r>
      <w:r>
        <w:rPr>
          <w:sz w:val="28"/>
          <w:szCs w:val="28"/>
        </w:rPr>
        <w:t>) войн связано с трансформацией угроз международной безопасности на рубеже столетий. Очевидно, что в будущем основная опасность будет исходить не от регулярных армий различных стран, а от всевозможных террористических, криминальных и других аналогичных организаций, участники которых объединены в определенные сетевые структуры. Эти транснациональные (инфранациональные) социальные группы трудно идентифицировать, у них нет постоянного адреса, "поле их деятельности — весь мир". Подобные группы и организации не имеют четкой иерархической подчиненности, нередко у них нет и общего руководства. Они координируют свою деятельность, используя средства глобальных коммуникаций. Отличительная черта таких структур — наличие единой стратегической цели и отсутствие планирования на тактическом уровне. Для обозначения данных структур разработан специальный термин — "сегментированная, полицентрическая, идеологизированная сеть" (</w:t>
      </w:r>
      <w:r>
        <w:rPr>
          <w:sz w:val="28"/>
          <w:szCs w:val="28"/>
          <w:lang w:val="en-US"/>
        </w:rPr>
        <w:t>Segmente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olycentri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deologicall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tegrate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twork</w:t>
      </w:r>
      <w:r>
        <w:rPr>
          <w:sz w:val="28"/>
          <w:szCs w:val="28"/>
        </w:rPr>
        <w:t xml:space="preserve"> — </w:t>
      </w:r>
      <w:r>
        <w:rPr>
          <w:sz w:val="28"/>
          <w:szCs w:val="28"/>
          <w:lang w:val="en-US"/>
        </w:rPr>
        <w:t>SPIN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казанные концепции уже используются при разработке внешнеполитических стратегий. Так, в США рассматривается вопрос о создании глобальной информационной сети Минобороны — так называемый проект </w:t>
      </w:r>
      <w:r>
        <w:rPr>
          <w:iCs/>
          <w:sz w:val="28"/>
          <w:szCs w:val="28"/>
          <w:lang w:val="en-US"/>
        </w:rPr>
        <w:t>Defense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Information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Grid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который координируется Агентством информационных систем Министерства обороны страны 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DISA</w:t>
      </w:r>
      <w:r>
        <w:rPr>
          <w:iCs/>
          <w:sz w:val="28"/>
          <w:szCs w:val="28"/>
        </w:rPr>
        <w:t>).</w:t>
      </w:r>
      <w:r>
        <w:rPr>
          <w:sz w:val="28"/>
          <w:szCs w:val="28"/>
        </w:rPr>
        <w:t xml:space="preserve"> Идея "сетевой войны" была положена и в основу строительства американских вооруженных сил. Многие эксперты рассматривают внешнеполитические действия США после событий 11 сентября и, в первую очередь, контртеррористическую операцию в Афганистане как практическую реализацию концепции "сетевой и асимметричной войны"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государственном уровне сетевая и асимметричная борьба означает прежде всего антитеррористические действия. Насколько они могут быть эффективными?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подчеркивают, что в современном, информационно-ориентированном, конфликте структурное и доктринальное превосходство важнее технологического. При столкновении иерархических и сетевых систем (т.е. государственных и негосударственных акторов) первые оказываются в менее выигрышном положении, ибо им необходимо существенно больше времени для принятия решений и адекватного реагирования на происходящие изменения. "Сетевые вызовы" требуют сегодня от государств "сетевых ответов", предполагающих выработку и применение новых механизмов межведомственного координирования, тесное взаимодействие с негосударственными организациями, развитие межгосударственной кооперации и унификацию национальных правовых кодексов.</w:t>
      </w:r>
      <w:r>
        <w:br w:type="page"/>
      </w:r>
    </w:p>
    <w:p>
      <w:pPr>
        <w:pStyle w:val="TextBodyIndent"/>
        <w:widowControl w:val="false"/>
        <w:suppressAutoHyphens w:val="true"/>
        <w:ind w:firstLine="709"/>
        <w:rPr>
          <w:bCs/>
          <w:szCs w:val="24"/>
        </w:rPr>
      </w:pPr>
      <w:r>
        <w:rPr>
          <w:bCs/>
          <w:szCs w:val="24"/>
        </w:rPr>
        <w:t>Заключение</w:t>
      </w:r>
    </w:p>
    <w:p>
      <w:pPr>
        <w:pStyle w:val="TextBodyIndent"/>
        <w:widowControl w:val="false"/>
        <w:suppressAutoHyphens w:val="true"/>
        <w:ind w:firstLine="709"/>
        <w:rPr>
          <w:bCs/>
          <w:szCs w:val="24"/>
        </w:rPr>
      </w:pPr>
      <w:r>
        <w:rPr>
          <w:bCs/>
          <w:szCs w:val="24"/>
        </w:rPr>
      </w:r>
    </w:p>
    <w:p>
      <w:pPr>
        <w:pStyle w:val="TextBodyIndent"/>
        <w:widowControl w:val="false"/>
        <w:suppressAutoHyphens w:val="true"/>
        <w:ind w:firstLine="709"/>
        <w:rPr>
          <w:szCs w:val="24"/>
        </w:rPr>
      </w:pPr>
      <w:r>
        <w:rPr>
          <w:szCs w:val="24"/>
        </w:rPr>
        <w:t>Реальная практика использования громадного мобилизующего потенциала глобальной Сети радикально настроенными (в т.ч. террористическими) организациями со всей остротой ставит вопрос о контроле над мировым информационным пространством. Возникает сложная дилемма. С одной стороны, государства ищут механизмы регулирования своих секторов Интернета, в частности путем подчинения их нормам национального законодательства. Аргументируется это тем, что нерегулируемое информационное пространство порождает серьезные угрозы для гражданского общества (распространение международных мафиозных и криминальных группировок, кибертерроризма, низконравственной информации). С другой стороны, граждане-пользователи, являющиеся участниками различных виртуальных сообществ (и верящие в саморегулируемость Интернет-пространства) стремятся в максимальной степени воспользоваться теми колоссальными возможностями для общения и взаимодействия, которые предоставляет Интернет, а потому заинтересованы в минимальном государственном вмешательстве во всемирную паутину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ы ли государства контролировать информационные потоки в мировом информационном пространстве? Сегодня все государства так или иначе склоняются к положительному ответу на этот вопрос, прибегая к фильтрации информации, мониторингу или принятию соответствующих законодательных актов. Влиятельными оппонентами государств в рассматриваемой сфере являются многочисленные НПО, ассоциации, неформальные группы, которые требуют максимального ограничения официального контроля и влияния в Интернете во имя свободы и прогресса. К числу таких организаций относится "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lectron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ronti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undation</w:t>
      </w:r>
      <w:r>
        <w:rPr>
          <w:sz w:val="28"/>
          <w:szCs w:val="28"/>
        </w:rPr>
        <w:t>" (</w:t>
      </w:r>
      <w:r>
        <w:rPr>
          <w:sz w:val="28"/>
          <w:szCs w:val="28"/>
          <w:lang w:val="en-US"/>
        </w:rPr>
        <w:t>EFF</w:t>
      </w:r>
      <w:r>
        <w:rPr>
          <w:sz w:val="28"/>
          <w:szCs w:val="28"/>
        </w:rPr>
        <w:t>), которая была создана в 1990 г. Она насчитывает более 3500 активных членов и получает солидную финансовую поддержку со стороны фирм и предприятий, связанных с разработкой высоких технологий и электроники. EFF выступает за отказ от государственного контроля над информационными потоками, за свободный доступ к информации, за совершенствование законодательства в области интеллектуальной собственности, за безопасность передачи и конфиденциальность информации. Ярким примером интернетовского либертарианства стала "Декларация независимости Киберпространства" основателя ЕРРДж.П.Барлоу. Этот документ был написан и размещен в Сети в 1996 г. в ответ на попытку американского правительства ввести цензуру в Интернете. Барлоу категорически не приемлет какие-либо ограничения самовыражения в Сети и отстаивает независимость всемирной паутины от государственных структур. Кибер-пространство представляет собой альтернативу обществу как таковому, ибо оно уже не является тем, что мы привыкли считать социальной реальностью, утверждает он. Организованное посредством телекоммуникаций и всеобщих усилий на базе особого "общественного договора", в котором нет места аппарату господства и принуждения, оно становится "оффшорной зоной свободы", где отношения выстраиваются не по принципам, господствующим в окружающей социальной действительности, а сообразно собственной этике. Борьба сторонников и противников свободы в Интернете продолжается. Вопрос о том, как совместить автономию индивида, гарантирующую ему свободу выбора, с общественной солидарностью и необходимым для общества уровнем контроля и безопасности (чтобы свобода была благом для всех, а не только для избранных), пока не имеет ответа. Несомненно, что для его решения требуются всесторонний научный анализ влияния ИКТ на внутреннюю и международную политику, выявление нетрадиционных рисков и угроз, связанных с увеличением роли информации и коммуникации в современном мире. Только на этой основе можно будет выработать действенные механизмы контроля и управления процессами глобальной информатизации, не входящие в противоречие с фундаментальными принципами демократии и гуманизма.</w:t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исок литературы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рбатов А. Договор по ПРО и терроризм// Независимая газета.-2005.- № 12.-С. 6-8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ершинин М.С. Политическая коммуникация в информационном обществе. -СПб.: Питер, 2005.-С. 12-35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Говинг Н. Информация в режиме реального времени// Полис.-2004.-№ 2-3.-С. 12-26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Гриняев С. Понятийный аппарат США "размывает" российскую концепцию. Доктрина информационной безопасности страдает отсутствием четких формулировок// Независимое военное обозрение.-2004.-№ 10.-С. 22-34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Гриняев С. "Сетевая война" по-американски// Независимое военное обозрение.-2004.-№ 2.-С. 3-5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Землянова Л.М. Зарубежная коммуникативистика в преддверии информационного общества. Толковый словарь терминов и концепций.- М.: Гардарика, 2003.-С. 56-62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Лем С. Из книги "Мегабитовая бомба"// Новый мир.-2004.- № 7. –С. 31-42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ейгз М. Эпоха стратегической асимметричности// Независимая газета.-2002.-№ 10.-С. 6-9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Митрохина Е.Ю. Информационная безопасность как социологическая проблема//Безопасность. Информационный бюллетень.-2003.- № 7-9.-С. 34-51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орозов И.Л. 2002. Информационная безопасность политической системы//Полис.- № 5..-С. 26-48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Панарин А.С. 2005. Глобальное информационное общество: вызовы и ответы. — Глобальная информатизация и безопасность России. Материалы круглого стола "Глобальная информатизация и социально-гуманитарные проблемы человека, культуры, общества".- М.: Наука, 2004.-С. 36-53.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20"/>
        </w:tabs>
        <w:ind w:left="1520" w:hanging="360"/>
      </w:pPr>
      <w:rPr>
        <w:rFonts w:cs="Times New Roman"/>
      </w:r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Style16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8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16"/>
      <w:szCs w:val="16"/>
      <w:lang w:val="en-US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80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900"/>
      <w:jc w:val="both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851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1:48:00Z</dcterms:created>
  <dc:creator>Katya</dc:creator>
  <dc:description/>
  <cp:keywords/>
  <dc:language>en-US</dc:language>
  <cp:lastModifiedBy>Mage</cp:lastModifiedBy>
  <cp:lastPrinted>2003-04-23T01:44:00Z</cp:lastPrinted>
  <dcterms:modified xsi:type="dcterms:W3CDTF">2011-10-08T01:48:00Z</dcterms:modified>
  <cp:revision>2</cp:revision>
  <dc:subject/>
  <dc:title>дополнительно более 1 млрд</dc:title>
</cp:coreProperties>
</file>