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виртуализации общества приобретает актуальность в связи с постоянным ростом пользователей Интернета. Итак, согласно отчету аналитической компании comScore, количество пользователей Интернета в мире достигло 772 млн. человек за май 2007 года. А в России к 2007 году по данным Фонда "Общественного мнения" Интернетом пользуются около 29,4 млн. человек, что составляет 26% от общего населения России. Таким образом, Интернет-аудитория за последние 5 лет существенно выросла (на 18%). Из них около 40% респондентов "окунаются" в так называемый мир виртуальной реальности ежедневно.</w:t>
      </w:r>
      <w:r>
        <w:br w:type="page"/>
      </w:r>
    </w:p>
    <w:p>
      <w:pPr>
        <w:pStyle w:val="Heading2"/>
        <w:ind w:hanging="0"/>
        <w:rPr/>
      </w:pPr>
      <w:r>
        <w:rPr/>
        <w:t>Представление об Интернете как виртуальной реаль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туальная реальность изначально рассматривалась как "киберпространство" - "cyberspace". Впервые понятие возникло в фантастическом романе-техноутопии "Neuromancer" У. Гибсона, где киберпространство изображается как коллективная галлюцинация миллионов людей, которую они испытывают одновременно в разных географических местах, соединенные через компьютерную сеть друг с другом и погруженные в мир графически представленных данных любого компьютера. В 1989 году Ярон Ланьер ввёл термин "виртуальная реальность".</w:t>
      </w:r>
    </w:p>
    <w:p>
      <w:pPr>
        <w:pStyle w:val="Normal"/>
        <w:rPr/>
      </w:pPr>
      <w:r>
        <w:rPr/>
        <w:t xml:space="preserve">С точки зрения феноменологии, социальную реальность можно рассматривать как виртуальную. Согласно Б.С. Сивиринову, феноменологическая социальная реальность была использована 5-балльная шкала, поэтому максимальный СД =3,46, обладает теми же признаками, что и виртуальная, прежде всего - ее рефлексивной основой. </w:t>
      </w:r>
    </w:p>
    <w:p>
      <w:pPr>
        <w:pStyle w:val="Normal"/>
        <w:rPr/>
      </w:pPr>
      <w:r>
        <w:rPr/>
        <w:t xml:space="preserve">Под виртуальной реальностью понимается "внутреннее состояние" субъекта, которое может быть вызвано внешними причинами (природными явлениями, компьютерными технологиями, искусством и др.) или внутренними причинами (например, внутренними ощущениями, соматическим состоянием). </w:t>
      </w:r>
    </w:p>
    <w:p>
      <w:pPr>
        <w:pStyle w:val="Normal"/>
        <w:rPr/>
      </w:pPr>
      <w:r>
        <w:rPr/>
        <w:t xml:space="preserve">Наш окружающий мир многообразен, в то время как возможности человека воспринимать его ограничены. Но при этом сознание людей придает действительности множество смыслов. В результате чего возникают системы символов, в этом и проявляется символическая функция человеческого сознания, с помощью которой и происходит виртуализация социальной реальности. </w:t>
      </w:r>
    </w:p>
    <w:p>
      <w:pPr>
        <w:pStyle w:val="Normal"/>
        <w:rPr/>
      </w:pPr>
      <w:r>
        <w:rPr/>
        <w:t>Виртуализация в таком случае - это любое замещение реальности ее симуляцией/образом, не обязательно с помощью компьютерной техники, но непременно с применением логики виртуальной реальности.</w:t>
      </w:r>
    </w:p>
    <w:p>
      <w:pPr>
        <w:pStyle w:val="Normal"/>
        <w:rPr/>
      </w:pPr>
      <w:r>
        <w:rPr/>
        <w:t xml:space="preserve">Таким образом, социальная реальность представляет собой множество виртуальных социальных реальностей, одной из разновидностей которой является Интернет. По Сулеру Интернет характеризуется ограниченным сенсорным переживанием, множественностью личности и анонимностью, уравниванием статусов, размыванием пространственных границ, растяжением и конденсацией времени, неограниченной доступностью контактов. </w:t>
      </w:r>
    </w:p>
    <w:p>
      <w:pPr>
        <w:pStyle w:val="Normal"/>
        <w:rPr/>
      </w:pPr>
      <w:r>
        <w:rPr/>
        <w:t>Значит, с помощью Интернета может конструироваться сама социальная реальность. То, что для нас виртуально, для других может представляться реальностью "sui generis".</w:t>
      </w:r>
    </w:p>
    <w:p>
      <w:pPr>
        <w:pStyle w:val="Normal"/>
        <w:rPr/>
      </w:pPr>
      <w:r>
        <w:rPr/>
        <w:t xml:space="preserve">Возникает вопрос: "Насколько эта виртуальная социальная реальность соответствует действительной реальности и как взаимосвязаны Интернет и другие социальные реальности?" Для начала мы решили выяснить: как респонденты воспринимают "социальную среду" и "Интернет-среду" и себя в них. </w:t>
      </w:r>
    </w:p>
    <w:p>
      <w:pPr>
        <w:pStyle w:val="Normal"/>
        <w:rPr/>
      </w:pPr>
      <w:r>
        <w:rPr/>
        <w:t xml:space="preserve">Для этого было опрошено 23 студента ПГТУ, с помощью разработанного нами инструментария, который основан на методе семантического дифференциала Ч. Осгуда. На первоначальном этапе, на основе полученных корреляций суждений, были сгруппированы шкалы в 5 факторов: оценка, реальность, эмоциональность, значимость, сила. После чего было построено семантическое пространство (СМ) для каждого объекта и вычислен семантический дифференциал (СД). </w:t>
      </w:r>
    </w:p>
    <w:p>
      <w:pPr>
        <w:pStyle w:val="Normal"/>
        <w:rPr/>
      </w:pPr>
      <w:r>
        <w:rPr/>
        <w:t>Также была разработана типология респондентов: "активные пользователи", "пассивные пользователи", "non-пользователи Интернета". Последние не представляли интереса для нашего исследования.</w:t>
      </w:r>
    </w:p>
    <w:p>
      <w:pPr>
        <w:pStyle w:val="Normal"/>
        <w:rPr/>
      </w:pPr>
      <w:r>
        <w:rPr/>
        <w:t>В результате анализа данных было выявлено:</w:t>
      </w:r>
    </w:p>
    <w:p>
      <w:pPr>
        <w:pStyle w:val="Normal"/>
        <w:rPr/>
      </w:pPr>
      <w:r>
        <w:rPr/>
        <w:t>Респонденты разделяют понятия "социальная среда" и "Интернет-среда". Таким образом, можно сказать, что респонденты не идентифицируют "Интернет-среду" с "Социальной средой" (СД=0,6329). Также это проявляется в том, что "Социальная среда" более значима, чем "Интернет-среда", средние значения по фактору "значимость" - 0,72 и 0,14 соответственно.</w:t>
      </w:r>
    </w:p>
    <w:p>
      <w:pPr>
        <w:pStyle w:val="Normal"/>
        <w:rPr/>
      </w:pPr>
      <w:r>
        <w:rPr/>
        <w:t>Интересно, что проявление "социальной среды" не так уж и реально для респондентов (среднее значение по фактору "реальность" - 0,16). А для многих респондентов "Интернет-среда" является "полувиртуальной" (среднее значение по фактору "реальность" - (-0,09)).</w:t>
      </w:r>
    </w:p>
    <w:p>
      <w:pPr>
        <w:pStyle w:val="Normal"/>
        <w:rPr/>
      </w:pPr>
      <w:r>
        <w:rPr/>
        <w:t>Респонденты одинаково оценивают "социальную среду" и "Интернет-среду" не очень положительно.</w:t>
      </w:r>
    </w:p>
    <w:p>
      <w:pPr>
        <w:pStyle w:val="Normal"/>
        <w:rPr/>
      </w:pPr>
      <w:r>
        <w:rPr/>
        <w:t xml:space="preserve">"Активные" и "пассивные" респонденты воспринимают себя по-разному в "социальной среде" и "Интернет-среде". "Активные пользователи" представляют себя более эмоциональными в "социальной среде" и оценивают себя в большей степени положительно в ней, нежели "пассивные пользователи". Как оказалось, "активные пользователи" представляют себя в социальной среде более эмоциональными, более "сильными" и оценивают себя в большей степени положительно в ней, чем в "Интернет-среде". </w:t>
      </w:r>
    </w:p>
    <w:p>
      <w:pPr>
        <w:pStyle w:val="Normal"/>
        <w:rPr/>
      </w:pPr>
      <w:r>
        <w:rPr/>
        <w:t>Это может объясняться тем, что "Интернет-среда" имеет свои ограничения: для "активных пользователей" пропала новизна Интернета, и также они более остро переживают сенсорную ограниченность, меньшие возможности для проявления своей эмоциональности в "Интернет-среде", нежели в "социальной среде".</w:t>
      </w:r>
    </w:p>
    <w:p>
      <w:pPr>
        <w:pStyle w:val="Normal"/>
        <w:rPr/>
      </w:pPr>
      <w:r>
        <w:rPr/>
        <w:t>Таким образом, респонденты выделяют "Интернет-среду" из "социальной среды" как особую реальность, воспринимая ее как "полувиртуальную" или "полуреальную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ткрытый контент в сети Интер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м некоторые результаты системного анализа явления "открытый контент". Метод открытого контента - возникшее и оформившееся в отдельный институт движение за коллективное создание и распространение интеллектуальных продуктов (знаний, информации, идей). Движение существует в виртуальной среде в виде открытых проектов: электронных энциклопедий и библиотек, веб-журналов, открытых книг и открытых научных публикаций, сетевой литературы, банков идей, дискуссионных форумов и форумов личного опыта, открытых образовательных сред. </w:t>
      </w:r>
    </w:p>
    <w:p>
      <w:pPr>
        <w:pStyle w:val="Normal"/>
        <w:rPr/>
      </w:pPr>
      <w:r>
        <w:rPr/>
        <w:t>Участники проектов создают оцифрованные интеллектуальные продукты, опираясь на представление об информации и знаниях как общественном достоянии.</w:t>
      </w:r>
    </w:p>
    <w:p>
      <w:pPr>
        <w:pStyle w:val="Normal"/>
        <w:rPr/>
      </w:pPr>
      <w:r>
        <w:rPr/>
        <w:t>Открытый контент (open content) - методология генерации и распространения информации и знаний как общественного достояния в открытой среде Интернет и одновременно форма социальной организации в обществе знания. Термин "открытый контент" появился в конце 1970-х годов в связи с распространением методологии открытого программного кода на цифровые продукты через специальные общественные лицензии (Open Public Licenses), разрешающие использование продуктов на определенных условиях (в противовес запретительной парадигме классического авторского права).</w:t>
      </w:r>
    </w:p>
    <w:p>
      <w:pPr>
        <w:pStyle w:val="Normal"/>
        <w:rPr/>
      </w:pPr>
      <w:r>
        <w:rPr/>
        <w:t>Открытый контент представляет собой:</w:t>
      </w:r>
    </w:p>
    <w:p>
      <w:pPr>
        <w:pStyle w:val="Normal"/>
        <w:rPr/>
      </w:pPr>
      <w:r>
        <w:rPr/>
        <w:t>1) методологию (в технологической и социо-технической ее части) производства продуктов интеллектуального творчества и кооперации индивидов на основе внеэкономических ценностей;</w:t>
      </w:r>
    </w:p>
    <w:p>
      <w:pPr>
        <w:pStyle w:val="Normal"/>
        <w:rPr/>
      </w:pPr>
      <w:r>
        <w:rPr/>
        <w:t>2) собственно продукты, созданные на основе указанной методологии (статьи, образы, аудио-файлы, видео, книги, обучающие пособия), публикующиеся в открытом доступе и в формате, который однозначно разрешает копирование и/или дальнейшую модификацию и распространение информации;</w:t>
      </w:r>
    </w:p>
    <w:p>
      <w:pPr>
        <w:pStyle w:val="Normal"/>
        <w:rPr/>
      </w:pPr>
      <w:r>
        <w:rPr/>
        <w:t>3) культуру (ценности, цели и нормы кооперации и самоорганизации), объединяющую участников проектов, задействующих (1) и (2).</w:t>
      </w:r>
    </w:p>
    <w:p>
      <w:pPr>
        <w:pStyle w:val="Normal"/>
        <w:rPr/>
      </w:pPr>
      <w:r>
        <w:rPr/>
        <w:t>Стратегический характер методологии открытого контента обусловлен фактом опоры данного движения не на ценности тактического характера (выгода, взаимная полезность, максимизация прибыли), а на ценность знания как стратегического инструмента воссоздания и преумножения как общественных благ (образованность - главная производительная сила постиндустриального общества), так и генетического потенциала человечества (интеллект создается за счет приобретения знания, и передается следующим поколениям). Данная методология поддерживает приоритеты сохранения и эволюции человеческого рода вне конфессиональной или классовой принадлежности (свобода, творчество, самовыражение, забота, развитие, социальная связность, духовное самосовершенствование, участие в сохранении и воспроизводстве культуры).</w:t>
      </w:r>
    </w:p>
    <w:p>
      <w:pPr>
        <w:pStyle w:val="Normal"/>
        <w:rPr/>
      </w:pPr>
      <w:r>
        <w:rPr/>
        <w:t xml:space="preserve">Эффективность методологии открытого контента достигается за счет свободного участия в проектах неограниченного числа компетентных участников и поддержания равенства их возможностей. Данный эффект известен из теории принятия решений, когда нахождение наилучшего решения гарантировано, если имеется полное множество гипотез и все гипотезы изначально равноправны. </w:t>
      </w:r>
    </w:p>
    <w:p>
      <w:pPr>
        <w:pStyle w:val="Normal"/>
        <w:rPr/>
      </w:pPr>
      <w:r>
        <w:rPr/>
        <w:t>В силу данного обстоятельства методология открытого контента - эффективный инструмент развития гражданского общества, так как может применяться для выработки рациональных и этичных решений методом общественного дискурса, повышая эффективность разработки процедур и взвешенность результатов.</w:t>
      </w:r>
    </w:p>
    <w:p>
      <w:pPr>
        <w:pStyle w:val="Normal"/>
        <w:rPr/>
      </w:pPr>
      <w:r>
        <w:rPr/>
        <w:t>Социальная значимость методологии открытого контента объясняется ее опорой на ценности кооперации, сотворчества, свободного партнерства, что способствует возрождению сферы производства "общественного достояния", или "общественных благ" и сохранению "сообществ".</w:t>
      </w:r>
    </w:p>
    <w:p>
      <w:pPr>
        <w:pStyle w:val="Normal"/>
        <w:rPr/>
      </w:pPr>
      <w:r>
        <w:rPr/>
        <w:t>Количественный рост приверженцев открытого контента и проектов в разных областях общественного производства, а также энтузиазм участников проектных сообществ, отражают стремление людей в разных странах к реализации социальной энергии, не находящей применения в рамках традиционных иерархических структур и официальных социальных институтов.</w:t>
      </w:r>
    </w:p>
    <w:p>
      <w:pPr>
        <w:pStyle w:val="Normal"/>
        <w:rPr/>
      </w:pPr>
      <w:r>
        <w:rPr/>
        <w:t>Движущие силы и социо-технический характер методологии открытого контента открывают новые возможности для повышения эффективности в области общественного производства по следующим направлениям:</w:t>
      </w:r>
    </w:p>
    <w:p>
      <w:pPr>
        <w:pStyle w:val="Normal"/>
        <w:rPr/>
      </w:pPr>
      <w:r>
        <w:rPr/>
        <w:t>1) Повышение рефлексивности социальных акторов в ходе общественного дискурса, выстраивание стратегических ориентиров развития территорий различного уровня (от местного самоуправления до глобального диалога), профилактики идеологического террора, для экспертизы ситуаций.</w:t>
      </w:r>
    </w:p>
    <w:p>
      <w:pPr>
        <w:pStyle w:val="Normal"/>
        <w:rPr/>
      </w:pPr>
      <w:r>
        <w:rPr/>
        <w:t>2) В развитии открытого образования, - путем создания интеллектуальных продуктов на основе кадровых и материальных ресурсов научных сообществ.</w:t>
      </w:r>
    </w:p>
    <w:p>
      <w:pPr>
        <w:pStyle w:val="Normal"/>
        <w:rPr/>
      </w:pPr>
      <w:r>
        <w:rPr/>
        <w:t>3) Объединение в виртуальные структуры интеллектуального потенциала региональных и отраслевых инновационных и образовательных центров, отдельных ученых, талантливых преподавателей, студентов средствами современной коммуникации в целостное информационное и социальное пространство для придания импульса становлению постиндустриального сектора экономики.</w:t>
      </w:r>
    </w:p>
    <w:p>
      <w:pPr>
        <w:pStyle w:val="Normal"/>
        <w:rPr/>
      </w:pPr>
      <w:r>
        <w:rPr/>
        <w:t>3) В сфере государственного управления и развития гражданского общества - для соединения вертикальных (административных) и горизонтальных (сетевых, локальных) структур, перераспределения управленческих функций между различными уровнями власти (нижние уровни вырабатывают мнение и исполняют принятые решения, осуществляя самоконтроль, верхние этажи власти осуществляют функции зондирования, координации и поддержания процессов), что позволит снять остроту кризиса политического представительства и общественного управления.</w:t>
      </w:r>
    </w:p>
    <w:p>
      <w:pPr>
        <w:pStyle w:val="Normal"/>
        <w:rPr/>
      </w:pPr>
      <w:r>
        <w:rPr/>
        <w:t>4) Для сохранения культурной идентичности и восстановления локальных (этнических и национальных) идентичностей, разрушенных идеологией и практикой модернизации, для поддержания жизни этносов и народов. Средства - общественный дискурс, депозитарии культурного наследия (электронные музей и библиотеки, музыкальные и видео-архивы), интеллектуальные технологии жизнеобеспечения (рейтинги лекарственных средств, технологии рефлексивного самоанализа и построения индивидуальной жизненной траектории, диалоговые средства диагностики типического в психосоматической медицине и т.д.).</w:t>
      </w:r>
    </w:p>
    <w:p>
      <w:pPr>
        <w:pStyle w:val="Normal"/>
        <w:rPr/>
      </w:pPr>
      <w:r>
        <w:rPr/>
        <w:t xml:space="preserve">5) Для создания виртуального "Дома знаний" с целью развития фундаментальных наук (наука о Земле, о человеке, о космосе) и решения цивилизационных задач, в том числе за счет создания глобальных средств описания и сквозного рубрицирования научной информации по всем предметным отраслям и построения глобальной информационной общественной инфраструктуры. </w:t>
      </w:r>
    </w:p>
    <w:p>
      <w:pPr>
        <w:pStyle w:val="Normal"/>
        <w:rPr/>
      </w:pPr>
      <w:r>
        <w:rPr/>
        <w:t>Направление - преодоление аналитического подхода в науке, целостное описание объектов, феноменов и процессов Вселенной, включая процесс эволюции живог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тернет: новые возможности ведения бизн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м ресурсом в постиндустриальном обществе становится информация, источником которой служат информационные сети. Одним из основных показателей развития Интернета является количественная и качественная динамика пользователей сети. Если в 2002 году было зарегистрировано более полумиллиарда пользователей Интернета, то в конце 2005 года "население" Глобальной сети перевалило за миллиардную отметку, из них примерно 845 миллионов человек - постоянные пользователи сети. Возникла целая "киберпопуляция" людей, которые называют себя "граждане Сети".</w:t>
      </w:r>
    </w:p>
    <w:p>
      <w:pPr>
        <w:pStyle w:val="Normal"/>
        <w:rPr/>
      </w:pPr>
      <w:r>
        <w:rPr/>
        <w:t>Исходя из этого, целью данной работы является определение новых возможностей, которые открывает Интернет для более успешного и результативного ведения бизнеса.</w:t>
      </w:r>
    </w:p>
    <w:p>
      <w:pPr>
        <w:pStyle w:val="Normal"/>
        <w:rPr/>
      </w:pPr>
      <w:r>
        <w:rPr/>
        <w:t>Интернет превратился в неотъемлемый атрибут жизни современного общества - атрибут, который оказался не просто неким новым фрагментом социальной жизни, а фактором, изменяющим социокультурную жизнь в целом. Интернет плотно вошел во все сферы нашей жизни.</w:t>
      </w:r>
    </w:p>
    <w:p>
      <w:pPr>
        <w:pStyle w:val="Normal"/>
        <w:rPr/>
      </w:pPr>
      <w:r>
        <w:rPr/>
        <w:t xml:space="preserve">В сфере информационных технологий инновационный процесс происходит небывало высокими темпами. Но даже на этом фоне заметно выделяются темпы, с которыми в течение последних 5 лет формируется транснациональная сеть Интернет. </w:t>
      </w:r>
    </w:p>
    <w:p>
      <w:pPr>
        <w:pStyle w:val="Normal"/>
        <w:rPr/>
      </w:pPr>
      <w:r>
        <w:rPr/>
        <w:t>Популярный журнал делового мира "Бизнес уик" определил ближайшее будущее как "эпоху Интернета". Новая информационная технология, представленная услугами сети Интернет, получил широкое признание в деловой сфере. По оценкам аналитической фирмы "International Data Corp" (США), в последние годы текущего столетия следует ожидать увеличения числа бизнес-пользователей сетью с 3,1 до 88 млн. подключений.</w:t>
      </w:r>
    </w:p>
    <w:p>
      <w:pPr>
        <w:pStyle w:val="Normal"/>
        <w:rPr/>
      </w:pPr>
      <w:r>
        <w:rPr/>
        <w:t xml:space="preserve">Динамичный рост сферы услуг и активное использование Интернета в коммерческой деятельности предприятий оказывает значительное влияние на сферу бизнеса. Высокие темпы и дальнейшие перспективы развития сети Интернет связаны, прежде всего, с трансляцией сети основных функций рынка - рекламы фирм и их продукции, прямые контакты между потребителями и производителями продукции с использованием электронных денег и т.д. </w:t>
      </w:r>
    </w:p>
    <w:p>
      <w:pPr>
        <w:pStyle w:val="Normal"/>
        <w:rPr/>
      </w:pPr>
      <w:r>
        <w:rPr/>
        <w:t>В результате этого рынок может расшириться до глобальных масштабов, увеличится скорость его операций и эффективность. Теперь в Интернете работают не только специалисты в области компьютерных информационных технологий, но и все более широкие слои общества. Коммерческие пользователи Сети становятся самой быстро возрастающей частью пользователей "всемирной паутины". Постоянно увеличивается число компаний, разрабатывающих для поддержания бизнеса интернет-стратегии.</w:t>
      </w:r>
    </w:p>
    <w:p>
      <w:pPr>
        <w:pStyle w:val="Normal"/>
        <w:rPr/>
      </w:pPr>
      <w:r>
        <w:rPr/>
        <w:t>За последние несколько лет начал стремительно развиваться рынок Интернет - услуг, к которым относят не только услуги доступа к компьютерной сети, но и профессиональные услуги, связанные с решением маркетинговых задач в сети Интернет.</w:t>
      </w:r>
    </w:p>
    <w:p>
      <w:pPr>
        <w:pStyle w:val="Normal"/>
        <w:rPr/>
      </w:pPr>
      <w:r>
        <w:rPr/>
        <w:t xml:space="preserve">Интернет в маркетинге открывает неограниченные возможности деятельности, которые просматриваются уже сейчас. Единственным ограничением этой деятельности является в настоящее время отсутствие законодательных документов, определяющих правовое поле сделок, заключенных посредством электронных средств коммуникации. Это и право электронной подписи и моменты передачи прав собственности. </w:t>
      </w:r>
    </w:p>
    <w:p>
      <w:pPr>
        <w:pStyle w:val="Normal"/>
        <w:rPr/>
      </w:pPr>
      <w:r>
        <w:rPr/>
        <w:t xml:space="preserve">Но даже не смотря на отсутствие этих законодательных документов в сфере индустриального маркетинга, Интернет является незаменимым инструментом, позволяющим выполнять задачи, решение которых ранее для производителей промышленной продукции было невозможным. Это и оперативное доведение до потенциального потребителя возможностей предприятия в той или иной сфере деятельности путем размещения сайта, и возможность сделать прозрачными склады готовой продукции, т.е. приблизить продукцию к потребителю посредством размещения WEB-витрин, и оперативный обмен информацией, необходимой для заключения сделок. </w:t>
      </w:r>
    </w:p>
    <w:p>
      <w:pPr>
        <w:pStyle w:val="Normal"/>
        <w:rPr/>
      </w:pPr>
      <w:r>
        <w:rPr/>
        <w:t>Интернет также позволяет значительно сократить затраты на рекламную компанию, т.к. информация, представленная в Интернете, может быть доступна в любых уголках земного шара и в любое время.</w:t>
      </w:r>
    </w:p>
    <w:p>
      <w:pPr>
        <w:pStyle w:val="Normal"/>
        <w:rPr/>
      </w:pPr>
      <w:r>
        <w:rPr/>
        <w:t>Возможности Интернета применительно к маркетингу огромны и могут быть использованы прежде всего в следующих направлениях: реклама (размещение информации о продукте, рассылка электронных писем, участие в телеконференциях); стимулирование сбыта; связи с общественностью (публикации пресс-релизов, предоставление текущей информации для акционеров, для общественности, усиление узнаваемости организации, ответы на вопросы относительно организации и о ее продуктах и т.д.); продажа товаров через Интернет (электронная торговля); проведение маркетинговых исследований; предоставление послепродажных услуг (консультирование, информация по запросам).</w:t>
      </w:r>
    </w:p>
    <w:p>
      <w:pPr>
        <w:pStyle w:val="Normal"/>
        <w:rPr/>
      </w:pPr>
      <w:r>
        <w:rPr/>
        <w:t>В отличие от пассивной, нисходящей на потребителя модели маркетинга, Интернет позволяет осуществить взаимодействие поставщиков и потребителей, при котором последние сами становятся поставщиками, в частности, поставщиками информации о своих потребностях.</w:t>
      </w:r>
    </w:p>
    <w:p>
      <w:pPr>
        <w:pStyle w:val="Normal"/>
        <w:rPr/>
      </w:pPr>
      <w:r>
        <w:rPr/>
        <w:t xml:space="preserve">Все более активное использование Интернета в бизнесе связано с существенной степенью повышения его эффективности. Так, осенью 2002 года в США было проведено исследование эффективности ведения бизнеса с помощью Интернета среди владельцев, менеджеров и сотрудников 1026 компаний производственного, торгового (оптового и розничного) секторов экономики. </w:t>
      </w:r>
    </w:p>
    <w:p>
      <w:pPr>
        <w:pStyle w:val="Normal"/>
        <w:rPr/>
      </w:pPr>
      <w:r>
        <w:rPr/>
        <w:t>Результаты исследования показали, что существует тесная взаимосвязь между отдельными операционными направлениями использования Интернета и улучшениями финансовыми показателями (Маркетинг в России и за рубежом, №3, 2002). Это лишний раз подтверждает огромный потенциал развития Интернета в бизнесе.</w:t>
      </w:r>
    </w:p>
    <w:p>
      <w:pPr>
        <w:pStyle w:val="Normal"/>
        <w:rPr/>
      </w:pPr>
      <w:r>
        <w:rPr/>
        <w:t>Основными факторами, сдерживающими темпы роста использования Интернета в бизнесе, являются: во-первых, отсутствие гарантий в защите информационных потоков и баз данных; во-вторых, успешное развитие бизнеса возможно лишь в "правовом поле", то есть в рамках законодательно установленных и жестко соблюдаемых правил.</w:t>
      </w:r>
    </w:p>
    <w:p>
      <w:pPr>
        <w:pStyle w:val="Normal"/>
        <w:rPr/>
      </w:pPr>
      <w:r>
        <w:rPr/>
        <w:t xml:space="preserve">Во-первых, Интернет стал неотъемлемой частью нашей жизни и становится все более необходимым атрибутом успешного ведения бизнеса в связи с активным ростом Интернет-рынка. Во-вторых, </w:t>
      </w:r>
    </w:p>
    <w:p>
      <w:pPr>
        <w:pStyle w:val="Normal"/>
        <w:rPr/>
      </w:pPr>
      <w:r>
        <w:rPr/>
        <w:t xml:space="preserve">Интернет открывает огромные возможности, упрощает и способствует повышению эффективности (в частности, прибыли) деятельности компаний. В-третьих, Интернет - это инструмент, который позволяет поднять маркетинговую деятельность компании на новую ступень. </w:t>
      </w:r>
    </w:p>
    <w:p>
      <w:pPr>
        <w:pStyle w:val="Normal"/>
        <w:rPr/>
      </w:pPr>
      <w:r>
        <w:rPr/>
        <w:t>Интернет в маркетинге - это переход от первобытного маркетинга к современному маркетингу, который по своему значению сравним с переходом от товарного обмена к денежным отношения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 век ознаменовался появлением нового типа информационного пространства - пространства, созданного с помощью цифровых телекоммуникационных технологий. Стремительность его освоения пользователями превышает скорости внедрения и освоения обществом телефона, кабельного телевидения, автомобиля и других наиболее важных технических новинок современности.</w:t>
      </w:r>
    </w:p>
    <w:p>
      <w:pPr>
        <w:pStyle w:val="Normal"/>
        <w:rPr/>
      </w:pPr>
      <w:r>
        <w:rPr/>
        <w:t>Сообщество пользователей глобальной сети Интернет, являясь открытой самоорганизующейся системой, создало новые способы и методы объединения интеллектуальных ресурсов для решения насущных задач в фундаментальных и прикладных исследованиях, в образовании и культуре, а также в сфере управления общественными отношениями, начав решение задачи построения общества знания и "сетевой солидарности" на основе информационно-компьютерных технологий (ИКТ)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/>
        <w:t>Голубков Е.П. Использование Интернета в маркетинге // Маркетинг в Росси и за рубежом. - 2008. - №3.</w:t>
      </w:r>
    </w:p>
    <w:p>
      <w:pPr>
        <w:pStyle w:val="Style21"/>
        <w:numPr>
          <w:ilvl w:val="0"/>
          <w:numId w:val="4"/>
        </w:numPr>
        <w:rPr/>
      </w:pPr>
      <w:r>
        <w:rPr/>
        <w:t>Успенский И.В. Интернет-маркетинг. - СПб.: Изд-во СПГУЭиФ, 2008.</w:t>
      </w:r>
    </w:p>
    <w:p>
      <w:pPr>
        <w:pStyle w:val="Style21"/>
        <w:numPr>
          <w:ilvl w:val="0"/>
          <w:numId w:val="4"/>
        </w:numPr>
        <w:rPr/>
      </w:pPr>
      <w:r>
        <w:rPr/>
        <w:t>Бергер П. Социальное конструирование реальности. Трактат по социологии знания / Питер Бергер, Томас Лукман. - М.: Медиум, 2005.</w:t>
      </w:r>
    </w:p>
    <w:p>
      <w:pPr>
        <w:pStyle w:val="Style21"/>
        <w:numPr>
          <w:ilvl w:val="0"/>
          <w:numId w:val="4"/>
        </w:numPr>
        <w:rPr/>
      </w:pPr>
      <w:r>
        <w:rPr/>
        <w:t>Иванов Д.В. Виртуализация общества. - СПб.: "Петербургское Востоковедение", 2007. Петренко В.Ф. Основы психосемантики: Учеб. пособие для вузов / В.Ф. Петренко. - М.: Изд-во МГУ, 2007.</w:t>
      </w:r>
    </w:p>
    <w:p>
      <w:pPr>
        <w:pStyle w:val="Style21"/>
        <w:numPr>
          <w:ilvl w:val="0"/>
          <w:numId w:val="4"/>
        </w:numPr>
        <w:rPr/>
      </w:pPr>
      <w:r>
        <w:rPr/>
        <w:t>Иванов Д.В. Критическая теория и виртуализация общества // Социологические исследования 2006, № 1.</w:t>
      </w:r>
    </w:p>
    <w:p>
      <w:pPr>
        <w:pStyle w:val="Style21"/>
        <w:numPr>
          <w:ilvl w:val="0"/>
          <w:numId w:val="4"/>
        </w:numPr>
        <w:rPr/>
      </w:pPr>
      <w:r>
        <w:rPr/>
        <w:t>Корсунцев И.Г. Философия виртуальной реальности // Виртуальная реальность: философские и психологические проблемы / Под ред. Н.А. Носова; Рос. акад. госслужащих при президенте РФ. - М., 2007.</w:t>
      </w:r>
    </w:p>
    <w:p>
      <w:pPr>
        <w:pStyle w:val="Style21"/>
        <w:numPr>
          <w:ilvl w:val="0"/>
          <w:numId w:val="4"/>
        </w:numPr>
        <w:rPr/>
      </w:pPr>
      <w:r>
        <w:rPr/>
        <w:t>Сивиринов Б.С. Социальная квазиреальность или виртуальная реальность? // Социологические исследования. 2007. № 2.</w:t>
      </w:r>
    </w:p>
    <w:p>
      <w:pPr>
        <w:pStyle w:val="Style21"/>
        <w:numPr>
          <w:ilvl w:val="0"/>
          <w:numId w:val="4"/>
        </w:numPr>
        <w:rPr/>
      </w:pPr>
      <w:r>
        <w:rPr/>
        <w:t>Иноземцев В. Расколотая цивилизация. М.: Аcademia - Наука, 2005.</w:t>
      </w:r>
    </w:p>
    <w:p>
      <w:pPr>
        <w:pStyle w:val="Style21"/>
        <w:numPr>
          <w:ilvl w:val="0"/>
          <w:numId w:val="4"/>
        </w:numPr>
        <w:rPr/>
      </w:pPr>
      <w:r>
        <w:rPr/>
        <w:t>Окинавская хартия глобального информационного общества // Информационное общество. - 2005. - № 4.</w:t>
      </w:r>
    </w:p>
    <w:p>
      <w:pPr>
        <w:pStyle w:val="Style21"/>
        <w:numPr>
          <w:ilvl w:val="0"/>
          <w:numId w:val="4"/>
        </w:numPr>
        <w:rPr/>
      </w:pPr>
      <w:r>
        <w:rPr/>
        <w:t>Тоффлер Э. Шок будущего. - М.: ООО "Издательство АСТ", 2008.</w:t>
      </w:r>
    </w:p>
    <w:p>
      <w:pPr>
        <w:pStyle w:val="Style21"/>
        <w:numPr>
          <w:ilvl w:val="0"/>
          <w:numId w:val="4"/>
        </w:numPr>
        <w:rPr/>
      </w:pPr>
      <w:r>
        <w:rPr/>
        <w:t>Кулик А.Н. E-democracy и электронная демократия: западная концепция в российском контексте. "Проблемы становления гражданского общества в России". "Материалы научного семинара". Вып. №4. М., 2007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9:00Z</dcterms:created>
  <dc:creator>user</dc:creator>
  <dc:description/>
  <cp:keywords/>
  <dc:language>en-US</dc:language>
  <cp:lastModifiedBy>Mage</cp:lastModifiedBy>
  <dcterms:modified xsi:type="dcterms:W3CDTF">2011-10-08T01:49:00Z</dcterms:modified>
  <cp:revision>2</cp:revision>
  <dc:subject/>
  <dc:title>Проблема виртуализации общества приобретает актуальность в связи с постоянным ростом пользователей Интернета</dc:title>
</cp:coreProperties>
</file>