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инистерство образования и науки Российской Федерации</w:t>
      </w:r>
    </w:p>
    <w:p>
      <w:pPr>
        <w:pStyle w:val="Style19"/>
        <w:jc w:val="center"/>
        <w:rPr/>
      </w:pPr>
      <w:r>
        <w:rPr/>
        <w:t>Федеральное агентство по образованию</w:t>
      </w:r>
    </w:p>
    <w:p>
      <w:pPr>
        <w:pStyle w:val="Style19"/>
        <w:jc w:val="center"/>
        <w:rPr/>
      </w:pPr>
      <w:r>
        <w:rPr/>
        <w:t>ГОУ ВПО</w:t>
      </w:r>
    </w:p>
    <w:p>
      <w:pPr>
        <w:pStyle w:val="Style19"/>
        <w:jc w:val="center"/>
        <w:rPr/>
      </w:pPr>
      <w:r>
        <w:rPr/>
        <w:t>Всероссийский заочный финансово-экономический институт</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ОНТРОЛЬНАЯ РАБОТА</w:t>
      </w:r>
    </w:p>
    <w:p>
      <w:pPr>
        <w:pStyle w:val="Style19"/>
        <w:jc w:val="center"/>
        <w:rPr/>
      </w:pPr>
      <w:r>
        <w:rPr/>
        <w:t>Дисциплина «Социология»</w:t>
      </w:r>
    </w:p>
    <w:p>
      <w:pPr>
        <w:pStyle w:val="Style19"/>
        <w:jc w:val="center"/>
        <w:rPr/>
      </w:pPr>
      <w:r>
        <w:rPr/>
        <w:t>На тему: «Интегративные парадигмы»</w:t>
      </w:r>
    </w:p>
    <w:p>
      <w:pPr>
        <w:pStyle w:val="Style19"/>
        <w:jc w:val="center"/>
        <w:rPr/>
      </w:pPr>
      <w:r>
        <w:rPr/>
      </w:r>
    </w:p>
    <w:p>
      <w:pPr>
        <w:pStyle w:val="Style19"/>
        <w:jc w:val="center"/>
        <w:rPr/>
      </w:pPr>
      <w:r>
        <w:rPr/>
      </w:r>
    </w:p>
    <w:p>
      <w:pPr>
        <w:pStyle w:val="Style19"/>
        <w:jc w:val="center"/>
        <w:rPr/>
      </w:pPr>
      <w:r>
        <w:rPr/>
      </w:r>
    </w:p>
    <w:p>
      <w:pPr>
        <w:pStyle w:val="Style19"/>
        <w:rPr/>
      </w:pPr>
      <w:r>
        <w:rPr/>
        <w:t>Выполнила</w:t>
      </w:r>
    </w:p>
    <w:p>
      <w:pPr>
        <w:pStyle w:val="Style19"/>
        <w:rPr/>
      </w:pPr>
      <w:r>
        <w:rPr/>
        <w:t>Студентка</w:t>
      </w:r>
    </w:p>
    <w:p>
      <w:pPr>
        <w:pStyle w:val="Style19"/>
        <w:rPr/>
      </w:pPr>
      <w:r>
        <w:rPr/>
        <w:t>Специальность ФиК</w:t>
      </w:r>
    </w:p>
    <w:p>
      <w:pPr>
        <w:pStyle w:val="Style19"/>
        <w:rPr/>
      </w:pPr>
      <w:r>
        <w:rPr/>
        <w:t xml:space="preserve">№ </w:t>
      </w:r>
      <w:r>
        <w:rPr/>
        <w:t>зач. книжки</w:t>
      </w:r>
    </w:p>
    <w:p>
      <w:pPr>
        <w:pStyle w:val="Style19"/>
        <w:rPr/>
      </w:pPr>
      <w:r>
        <w:rPr/>
        <w:t>Преподаватель</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Брянск</w:t>
      </w:r>
    </w:p>
    <w:p>
      <w:pPr>
        <w:pStyle w:val="Style19"/>
        <w:jc w:val="center"/>
        <w:rPr/>
      </w:pPr>
      <w:r>
        <w:rPr/>
        <w:t>2010г.</w:t>
      </w:r>
      <w:r>
        <w:br w:type="page"/>
      </w:r>
    </w:p>
    <w:p>
      <w:pPr>
        <w:pStyle w:val="Style19"/>
        <w:rPr/>
      </w:pPr>
      <w:r>
        <w:rPr/>
        <w:t>Характерные для парадигм однозначные решения дилемм «действие или структура», «факты или смыслы», «объективизм или активизм» приводят к односторонности подходов и противопоставлению полученных в их рамках результатов исследований. На преодоление противопоставления в теоретической социологии действия и структуры, объективности и социальной активности исследователя нацелены новые исследовательские подходы и теории, которые в последние два десятилетия приобрели большое число сторонников среди социологов. Это так называемые интегративные парадигмы. К их числу принадлежат теория коммуникативного действия Ю. Хабермаса, теория структурации Э. Гидденса, конструктивистский структурализм П. Бурдье.</w:t>
      </w:r>
    </w:p>
    <w:p>
      <w:pPr>
        <w:pStyle w:val="Style19"/>
        <w:rPr/>
      </w:pPr>
      <w:r>
        <w:rPr/>
        <w:t>Теория коммуникативного действия – это исследовательский подход, в основе которого лежит представление об обществе, с одной стороны, как о системе, а с другой – как о жизненном мире. Основоположник этого подхода немецкий социолог Юрген Хабермас (р. 1929) в работе «Теория коммуникативного действия» (1981) стремился показать относительную правоту макросоциологических парадигм (структурный функционализм, исторический</w:t>
      </w:r>
    </w:p>
    <w:p>
      <w:pPr>
        <w:pStyle w:val="Style19"/>
        <w:rPr/>
      </w:pPr>
      <w:r>
        <w:rPr/>
        <w:t>материализм) и микросоциологических парадигм (феноменологическая социология, символический интеракционизм), которые сосредотачивают внимание исследователей, соответственно, на объективных структурах и субъективных смыслах. Ограниченность этих парадигм, по мысли Хабермаса, заключается в том, что они «обрывают» связь между двумя неразделимыми аспектами общественной жизни.</w:t>
      </w:r>
    </w:p>
    <w:p>
      <w:pPr>
        <w:pStyle w:val="Style19"/>
        <w:rPr/>
      </w:pPr>
      <w:r>
        <w:rPr/>
        <w:t>Хабермас выделил два типа социального действия: целерациональное действие, направленное на успешное манипулирование объектами, в качестве которых могут рассматриваться и вещи и живые существа, в том числе люди, и коммуникативное действие, направленное на достижение взаимопонимания и консенсуса (от лат. consensus – согласие, единодушие) между взаимодействующими людьми. Целерациональное действие воспроизводит общество как систему, то есть комплекс формальных норм, определяющих наиболее эффективные способы обеспечения благосостояния и безопасности индивидов. Экономика – сфера деятельности, в которой действия индивидов координируются при помощи денег, и политика – сфера, в которой действия координируются при помощи власти, являются составными частями системы. Люди действуют согласованно, если одни оплачивают действия других или если одни подчиняются распоряжениям других. Коммуникативное действие воспроизводит общество как жизненный мир, то есть комплекс символических структур, определяющих способы придания индивидами смысла событиям и действиям друг друга. Составными частями жизненного мира явля ются: 1) культура – сфера деятельности, в которой индивидами создается и передается знание; 2) общность – сфера деятельности, в которой индивидами устанавливается и поддерживается чувство единства – солидарность; 3) социализация личности – сфера деятельности, в которой у индивидов формируется идентичность (представление о себе на основе осознания принадлежности к той или иной социальной общности) и способность быть актором - ответственным субъектом социального действия. Культура, общность, социализация личности – это сферы, в которых действия индивидов координируются при помощи языка как средства речевой коммуникации. Люди действуют согласованно, если одни аргументируют необходимость или полезность тех или иных действий, а другие принимают эти аргументы как убедительные.</w:t>
      </w:r>
    </w:p>
    <w:p>
      <w:pPr>
        <w:pStyle w:val="Style19"/>
        <w:rPr/>
      </w:pPr>
      <w:r>
        <w:rPr/>
        <w:t>Система и жизненный мир неразрывно связаны и зависят друг от друга. Система обеспечивает «материальную основу» коммуникативного действия посредством эффективного использования ресурсов и результатов целерационального действия для поддержания: 1) технического оснащения и организационных процедур накопления и передачи знания; 2) экономического благополучия, правового порядка и военной безопасности общности; 3) жизненных сил и здоровья индивидов. Жизненный мир обеспечивает мотивацию целерационального действия посредством придания объектам и ситуациям значений, ориентируясь на которые, люди выбирают культурно, социально и индивидуально приемлемые цели и соотносят цели и средства. Но в современном мире, согласно Хабермасу, равновесие между системой и жизненным миром нарушено и система «колонизует» жизненный мир.</w:t>
      </w:r>
    </w:p>
    <w:p>
      <w:pPr>
        <w:pStyle w:val="Style19"/>
        <w:rPr/>
      </w:pPr>
      <w:r>
        <w:rPr/>
        <w:t>Колонизация происходит в форме бюрократизации и коммерциализации тех сфер жизнедеятельности, в которых создаются символические структуры. Деньги и власть постепенно замещают речевую коммуникацию в качестве средства координации действий в науке, искусстве, образовании, профессиональных ассоциациях, местных общинах, семейной жизни, воспитании подрастающего поколения. Колонизация жизненного мира – основная структурная проблема современного общества, так как распад символических структур ведет к мотивационному кризису: мотивация действий на основе придания им смысла исчезает и нарастает «системное насилие». Действия на основе личного выбора, мотивируемые ценностными ориентациями, убеждениями, верованиями, замещаются действиями на основе вынужденного подчинения и корыстного интереса, то есть внешних стимулов, исходящих от системы. Такого рода действие совершается лишь до тех пор, пока система оказывает на деятельность индивидов давление посредством денег и власти.</w:t>
      </w:r>
    </w:p>
    <w:p>
      <w:pPr>
        <w:pStyle w:val="Style19"/>
        <w:rPr/>
      </w:pPr>
      <w:r>
        <w:rPr/>
        <w:t>Колонизация жизненного мира является основной причиной социальных конфликтов в современную эпоху. На смену экономической и политической борьбе классов приходит борьба между общностями, чьи интересы связаны с экспансией системы, – предпринимателями, рабочими, служащими, государственными чиновниками – и общностями, чьи интересы связаны с поддержанием жизненного мира, – молодежью, этническими и культурными меньшинствами, религиозными фундаменталистами и т. д. В этих условиях главной целью исследования должно быть развитие такой формы мышления и мотивации деятельности, которая может служить идейной основой и практическим средством поддержания жизненного мира и сдерживания экспансии системы. Хабермас для обозначения этой формы мышления и мотивации деятельности ввел понятие коммуникативной рациональности, противопоставляя ее инструментальной рациональности системы. При помощи концепции колонизации системой жизненного мира и концепции коммуникативной рациональности в теории коммуникативного действия объективистские парадигмы (структурный функционализм и феноменологическая социология) интегрируются с активистскими парадигмами (историческим материализмом и критической теорией).</w:t>
      </w:r>
    </w:p>
    <w:p>
      <w:pPr>
        <w:pStyle w:val="Style19"/>
        <w:rPr/>
      </w:pPr>
      <w:r>
        <w:rPr/>
        <w:t>Теория коммуникативного действия хорошо описывает и объясняет взаимосвязь и взаимодополнительность двух типов организации жизнедеятельности людей: формальных обезличенных образцов взаимодействия – «системы» и повседневных межличностных коммуникаций – «жизненного мира». Однако эта теория оставляет непроясненным вопрос о том, предопределяют ли социальные структуры (и системы, и жизненного мира) индивидуальные действия (и целерациональные, и коммуникативные) или, напротив, действия порождают структуры? Альтернативой теории коммуникативного действия в решении данной проблемы является теория структурации, созданная английским социологом Энтони Гидденсом (р. 1938). Теория структурации – это научный подход, основывающийся на представлении о воспроизводстве общества как системы взаимодействия агентами (от лат. agens – действующий) – индивидами как субъектами действия, создающими структуры, которые, в свою очередь, служат объективными условиями – средствами (предоставляют возможности) и ограничениями (задают рамки) для последующих действий.</w:t>
      </w:r>
    </w:p>
    <w:p>
      <w:pPr>
        <w:pStyle w:val="Style19"/>
        <w:rPr/>
      </w:pPr>
      <w:r>
        <w:rPr/>
        <w:t>В работе «Конституирование общества» (1984) Гидденс представил теорию, которая должна соединить парадигмы, исходящие из примата структуры, и парадигмы, исходящие из примата действия, и тем самым положить конец «имперским притязаниям» субъективизма, характерного для интерпретативной социологии, и объективизма, характерного для структурного функционализма. Ключевое положение теории структурации – тезис о дуальности, то есть двойственном характере социальных структур. Они, с одной стороны, являются результатом (часто непреднамеренным) деятельности индивидов, а с другой стороны, являются предпосылками этой деятельности.</w:t>
      </w:r>
    </w:p>
    <w:p>
      <w:pPr>
        <w:pStyle w:val="Style19"/>
        <w:rPr/>
      </w:pPr>
      <w:r>
        <w:rPr/>
        <w:t>Определяющая роль в социальных процессах агентов проявляется на трех уровнях осознания и контроля ими своих действий. Первый уровень – это мотивация действия, то есть возникновение внутреннего побуждения к действию как представления о необходимости и направленности действия. Второй уровень – рационализация действия, то есть определение процедуры действия на основе соотнесения целей и средств. Третий уровень – мониторинг (от англ. monitoring – наблюдение с целью контроля) действия, то есть рефлексия мотивов, процедуры и последствий действия. В случае успешного исхода действия (достижение индивидуальных целей, позитивная реакция со стороны социального окружения) использованные средства и процедура совершения действия рассматриваются индивидами в качестве образцов для последующих действий. Согласно Гидденсу, люди характеризуются естественным стремлением к «онтологической безопасности» – определенной степени стабильности в жизни или, иными словами, «уверенностив том, что природа и социальный мир останутся такими, какие они есть». Таким образом, рационализация и рефлексия агентами своих действий ведут к созданию социальных систем, которые упорядочивают взаимодействия и структурными элементами которых являются практики, то есть привычные действия.</w:t>
      </w:r>
    </w:p>
    <w:p>
      <w:pPr>
        <w:pStyle w:val="Style19"/>
        <w:rPr/>
      </w:pPr>
      <w:r>
        <w:rPr/>
        <w:t>Определяющая роль в социальных процессах структур проявляется в двух видах условий, создающих ограничения и возможности для деятельности агентов. Первый вид структур – это правила совершения действия, которые существуют в виде правил обозначения (языковых кодов) и в виде правил санкционирования поведения (социальных норм). Второй вид структур – ресурсы для совершения действия, которые могут быть материальными и нематериальными (власть). Ориентируясь на существование правил и доступность ресурсов, индивиды делают выбор в пользу совершения одних действий и отказываются от совершения других. Таким образом, влияние правил и ресурсов на мотивацию и рационализацию действий агентов ведет к воспроизводству агентами социальных систем.</w:t>
      </w:r>
    </w:p>
    <w:p>
      <w:pPr>
        <w:pStyle w:val="Style19"/>
        <w:rPr/>
      </w:pPr>
      <w:r>
        <w:rPr/>
        <w:t>Различные макросоциологические и микросоциологические парадигмы построены на основе разных комбинаций уровней компетентности агентов и видов структур. Например, комбинация представлений о рационализации, рефлексии и правилах санкционирования лежит в основе теории рационального выбора, а в основе феноменологической социологии – комбинация представлений о рационализации, рефлексии и правилах обозначения. Таким образом, для микросоциологических парадигм характерен акцент на рефлексивности действия, а представление о структурирующей роли распределения ресурсов не является принципиальным. Напротив, для макросоциологических парадигм принципиально представление о мотивации действия, а источниками мотивации могут выступать классовое сознание и идеология (правила обозначения), социальные нормы (правила санкционирования) или распределение ресурсов. Например, в основе исторического материализма лежит комбинация представлений о мотивации, правилах обозначения, материальных ресурсах и власти; в основе структурного функционализма – комбинация представлений о мотивации, рационализации и правилах санкционирования.</w:t>
      </w:r>
    </w:p>
    <w:p>
      <w:pPr>
        <w:pStyle w:val="Style19"/>
        <w:rPr/>
      </w:pPr>
      <w:r>
        <w:rPr/>
        <w:t>В концепции структурации Гидденс попытался интегрировать существующие парадигмы на основе учета всех составляющих действия и структур и всех форм их влияния друг на друга. Структурация – это процесс воспроизводства общества, характеризуемый взаимообусловливанием индивидуального действия и социальных структур (рис. 1).</w:t>
      </w:r>
      <w:r>
        <w:br w:type="page"/>
      </w:r>
    </w:p>
    <w:p>
      <w:pPr>
        <w:pStyle w:val="Style19"/>
        <w:rPr/>
      </w:pPr>
      <w:r>
        <w:rPr/>
        <w:drawing>
          <wp:inline distT="0" distB="0" distL="0" distR="0">
            <wp:extent cx="519112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7" r="-7" b="-47"/>
                    <a:stretch>
                      <a:fillRect/>
                    </a:stretch>
                  </pic:blipFill>
                  <pic:spPr bwMode="auto">
                    <a:xfrm>
                      <a:off x="0" y="0"/>
                      <a:ext cx="5191125" cy="771525"/>
                    </a:xfrm>
                    <a:prstGeom prst="rect">
                      <a:avLst/>
                    </a:prstGeom>
                  </pic:spPr>
                </pic:pic>
              </a:graphicData>
            </a:graphic>
          </wp:inline>
        </w:drawing>
      </w:r>
    </w:p>
    <w:p>
      <w:pPr>
        <w:pStyle w:val="Style19"/>
        <w:rPr/>
      </w:pPr>
      <w:r>
        <w:rPr/>
        <w:t>Рис. 1. Попеременная детерминация действия и структуры в процессе структурации</w:t>
      </w:r>
    </w:p>
    <w:p>
      <w:pPr>
        <w:pStyle w:val="Style19"/>
        <w:rPr/>
      </w:pPr>
      <w:r>
        <w:rPr/>
      </w:r>
    </w:p>
    <w:p>
      <w:pPr>
        <w:pStyle w:val="Style19"/>
        <w:rPr/>
      </w:pPr>
      <w:r>
        <w:rPr/>
        <w:t>Структуры предопределяют характер индивидуальных действий потому, что агенты руководствуются знанием (научным или обыденным) об обществе, то есть о существующих условиях взаимодействия. Действия индивидов предопределяют характер социальных структур потому, что агенты преследуют собственные цели, то есть используют те правила и ресурсы, которые позволяют или дают шанс реализовать индивидуальные интересы.</w:t>
      </w:r>
    </w:p>
    <w:p>
      <w:pPr>
        <w:pStyle w:val="Style19"/>
        <w:rPr/>
      </w:pPr>
      <w:r>
        <w:rPr/>
        <w:t>Теория структурации хорошо описывает и объясняет, как действия и структуры оказываются причинами и следствиями по отношению друг к другу. Эти взаимосвязи Гидденс назвал «каузальными петлями». Однако теория структурации переоценивает рефлексивность агентов и не позволяет объяснить ситуации взаимодействия, когда агенты не осуществляют «мониторинг», а восприятие ими ситуации различно в силу разницы в образовании, воспитании, жизненном опыте и т. п.</w:t>
      </w:r>
    </w:p>
    <w:p>
      <w:pPr>
        <w:pStyle w:val="Style19"/>
        <w:rPr/>
      </w:pPr>
      <w:r>
        <w:rPr/>
        <w:t>Эта проблема решается в рамках альтернативной по отношению к теории структурации парадигме – конструктивистском структурализме. Конструктивистский структурализм – исследовательский подход, основывающийся на представлении о том, что социальные структуры обусловливают практики и представления агентов, а агенты производят практики и тем самым воспроизводят и преобразуют структуры. Практики – это скорее спонтанные, нежели рационально избираемые действия, реализующие привычные схемы мышления и деятельности. При помощи такой концепции практик создатель конструктивистского структурализма французский социолог Пьер Бурдье (1930–2001) стремился преодолеть односторонность объективизма, представляющего социальные отношения как независимую от индивидов реальность, и субъективизма, «не способного объяснить закономерность социального мира». В таких работах, как «Различение» (1979) и «Практическое чувство» (1980), Бурдье показал, что социальные структуры «вне» индивида, данные в неодинаковом распределении материальных и символических благ, являются объективированными продуктами практик. Инкорпорированными, то есть находящимися «внутри» индивида, продуктами практик являются диспозиции – предрасположенности к определенному восприятию событий и к определенным образцам действий.</w:t>
      </w:r>
    </w:p>
    <w:p>
      <w:pPr>
        <w:pStyle w:val="Style19"/>
        <w:rPr/>
      </w:pPr>
      <w:r>
        <w:rPr/>
        <w:t>Система устойчивых диспозиций, структурированных прошлыми практиками и структурирующих последующие, получила в теории Бурдье название «габитус» (от лат. habitus – свойство, привычка). Габитус как набор усвоенных, но неосознаваемых схем восприятия и производства практик, является моделью, позволяющей объяснять спонтанность, импровизационность практик, не прибегая к идее рефлексирующего и свободного субъекта деятельности, и воспроизводимость, устойчивость социального порядка, не прибегая к идее объективной детерминированности деятельности. Индивиды конструируют социальные структуры, но это конструирование не является произвольным, оно предопределено теми социальными структурами, которые в процессе накопления жизненного опыта, воспитания, образования сформировали мыслительные и поведенческие установки индивидов.</w:t>
      </w:r>
    </w:p>
    <w:p>
      <w:pPr>
        <w:pStyle w:val="Style19"/>
        <w:rPr/>
      </w:pPr>
      <w:r>
        <w:rPr/>
        <w:t>Совокупность позиций, фиксирующих объективные различия, и диспозиций, определяющих субъективные оценки, образует социальное пространство – комплекс отношений, объединяющих и разделяющих агентов символически и физически. Символическое разделение – это разделение индивидов на категории, представители которых больше или меньше стремятся взаимодействовать друг с другом, больше или меньше похожи по образу жизни.</w:t>
      </w:r>
    </w:p>
    <w:p>
      <w:pPr>
        <w:pStyle w:val="Style19"/>
        <w:rPr/>
      </w:pPr>
      <w:r>
        <w:rPr/>
        <w:t>Соответственно, эти категории «ближе» или «дальше» друг от друга в социальном пространстве. Символическое разделение приводит к разделению физическому, когда жизнь представителей различных общностей (этнических, религиозных, профессиональных и т. д.) концентрируется в разных регионах, районах, кварталах, зданиях и т. п.</w:t>
      </w:r>
    </w:p>
    <w:p>
      <w:pPr>
        <w:pStyle w:val="Style19"/>
        <w:rPr/>
      </w:pPr>
      <w:r>
        <w:rPr/>
        <w:t>Внутри социального пространства формируются особые сферы практик – поля, каждое из которых является автономной по отношению к другим полям ареной борьбы за ресурсы и символическое признание. Автономность обусловлена тем, что успех – занятие доминирующей позиции в данном поле, экономическом, политическом, академическом и т. п., зависит от обладания специфическим капиталом. Наряду с экономическим капиталом (собственность, деньги), Бурдье выделяет культурный (образование, воспитание) и социальный (происхождение, связи) капиталы.</w:t>
      </w:r>
    </w:p>
    <w:p>
      <w:pPr>
        <w:pStyle w:val="Style19"/>
        <w:rPr/>
      </w:pPr>
      <w:r>
        <w:rPr/>
      </w:r>
    </w:p>
    <w:p>
      <w:pPr>
        <w:pStyle w:val="Style19"/>
        <w:rPr/>
      </w:pPr>
      <w:r>
        <w:rPr/>
        <w:drawing>
          <wp:inline distT="0" distB="0" distL="0" distR="0">
            <wp:extent cx="378142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781425" cy="2305050"/>
                    </a:xfrm>
                    <a:prstGeom prst="rect">
                      <a:avLst/>
                    </a:prstGeom>
                  </pic:spPr>
                </pic:pic>
              </a:graphicData>
            </a:graphic>
          </wp:inline>
        </w:drawing>
      </w:r>
    </w:p>
    <w:p>
      <w:pPr>
        <w:pStyle w:val="Style19"/>
        <w:rPr/>
      </w:pPr>
      <w:r>
        <w:rPr/>
        <w:t>Рис. 2. Модель социального пространства</w:t>
      </w:r>
    </w:p>
    <w:p>
      <w:pPr>
        <w:pStyle w:val="Style19"/>
        <w:rPr/>
      </w:pPr>
      <w:r>
        <w:rPr/>
      </w:r>
    </w:p>
    <w:p>
      <w:pPr>
        <w:pStyle w:val="Style19"/>
        <w:rPr/>
      </w:pPr>
      <w:r>
        <w:rPr/>
        <w:t>Исторически складывающаяся конфигурация полей, то есть их соотношение в жизнедеятельности людей, задает относительный «вес» капиталов различного вида при определении позиций и формировании диспозиций агентов в социальном пространстве. В современном обществе, в котором экономическое поле (производство, потребление, бизнес, работа) доминирует над другими полями, экономический капитал более «весом», чем культурный капитал, что предопределяет консерватизм большинства предпринимателей и рабочих и оппозиционность большинства интеллектуалов, образующих доминируемую фракцию внутри доминирующего слоя (см. рис. 2).</w:t>
      </w:r>
    </w:p>
    <w:p>
      <w:pPr>
        <w:pStyle w:val="Style19"/>
        <w:rPr/>
      </w:pPr>
      <w:r>
        <w:rPr/>
        <w:t>Конструктивистский структурализм, как и теория коммуникативного действия, и теория структурации, хорошо описывает и объясняет явления «на стыке» макросоциального и микросоциального уровней. Но интегративные парадигмы не устраняют дуализм в решении дилемм «структура или действие», «факты или смыслы», «объективизм или активизм». Напротив, новые парадигмы, соединяющие концепции определяющей роли действия и концепции определяющей роли структуры, лишь умножают число альтернативных подходов и способствуют закреплению в социологии ситуации мультипарадигмальности.</w:t>
      </w:r>
    </w:p>
    <w:p>
      <w:pPr>
        <w:pStyle w:val="Style19"/>
        <w:rPr/>
      </w:pPr>
      <w:r>
        <w:rPr/>
        <w:t>Оригинальный вариант решения проблемы интеграции макро- и микросоциологических парадигм, а также объективистских и активистских парадигм представлен в теории самореферентных систем, разработанной немецким социологом Никласом Луманом (1927–1998). Эту интеграцию можно назвать «негативной», поскольку Луман предложил не соединение понятий структуры и действия, а отказ от обоих понятий в пользу новых концептуальных средств описания и объяснения социальных явлений.</w:t>
      </w:r>
    </w:p>
    <w:p>
      <w:pPr>
        <w:pStyle w:val="Style19"/>
        <w:rPr/>
      </w:pPr>
      <w:r>
        <w:rPr/>
        <w:t>Подход, сформулированный Луманом в работе «Социальные системы» (1984), основывается на представлении об обществе как о системе, элементами которой являются коммуникации – операции, уменьшающие комплексность, то есть сложность, неопределенность в процессе совместной жизни людей. Система существует как процесс разграничения «области менее комплексного» – самой системы – и «области более комплексного» – окружающей среды системы. Коммуникация – это операция, производящая различение сообщения, информации и интерпретации. Посредством коммуникации действия и предметы отграничиваются в качестве носителей информации от нее самой, то есть от содержания сообщения, а содержание – от придания ему смысла и оценки, то есть от принятия или отклонения сообщения. Таким образом, коммуникации поддерживают систему как социальный порядок тем, что производят различение социального и несоциального и придают смысл и определенность событиям.</w:t>
      </w:r>
    </w:p>
    <w:p>
      <w:pPr>
        <w:pStyle w:val="Style19"/>
        <w:rPr/>
      </w:pPr>
      <w:r>
        <w:rPr/>
        <w:t>Луман выделил три уровня формирования социальных систем: интеракция, организация, общество. Интеракция – это взаимодействие, обусловленное присутствием и непосредственным восприятием участниками друг друга. Интеракционные системы обеспечивают возможность простых и недолговечных коммуникаций. Организация – это объединение, складывающееся на основе формализации участия (членства) и правил коммуникации. Организационные системы обеспечивают возможность продолжительных коммуникаций, но только для тех, кто является членом и выполняет правила. Общество – это всеобъемлющая социальная система, которая включает в себя все формы интеракции и организации. Общество обеспечивает повсеместную (в любой ситуации) возможность коммуникации.</w:t>
      </w:r>
    </w:p>
    <w:p>
      <w:pPr>
        <w:pStyle w:val="Style19"/>
        <w:rPr/>
      </w:pPr>
      <w:r>
        <w:rPr/>
        <w:t>Концепция социальной системы, образуемой коммуникациями, исключает применение традиционных понятий «действие» и «структура». Согласно теории Лумана, человек в качестве живого существа (организм) и в качестве мыслящего и деятельного существа (личность) оказывается за пределами системы. Социальность явлений определяется не тем, что они результаты действий людей, а тем, что эти явления приобретают смысл в результате коммуникаций. Это значит, что социальным может быть и то, чего люди не делали, например НЛО. Их существование в качестве реальных объектов проблематично, но существование их в качестве коммуникаций – предмета оживленных дискуссий – совершенно очевидно. Нахождение человека как субъекта действия в окружающей среде системы не означает, что система представляет собой комплекс объективных структур. Социальность явлений определяется не тем, что они продукты структур (обычаев, норм, поведенческих образцов, распределения ресурсов и т. п.), а тем, что эти явления снижают комплексность внутри системы. Значит, социальным может быть и то, что не соответствует структурам, например обсуждение «запретных» тем или общение с «чуждыми» людьми, если такого рода сети коммуникаций проясняют ситуацию взаимодействия, упрощают функционирование организации или упорядочивают устройство общества. Социальная система является операционно закрытой системой. Операционно закрытая система воспроизводится исключительно из собственных операций, и внешние события не являются «вводами» (inputs) в систему. Воздействия из окружающей среды сами по себе не проникают в систему. Однако эти события изменяют комплексность окружающей среды и, таким образом, служат раздражителями для системы, которая воспроизводится в процессе отграничения себя от окружающей среды. Система улавливает эти события и воспринимает как раздражения потому, что существуют структурные соединения – координирующие связи между процессами в окружающей среде и процессами в системе. В случае социальной системы структурное соединение с окружающей средой обеспечивает язык, служащий средством обозначения и наделения смыслом природных явлений и состояний человеческого сознания. При помощи языка события в окружающей среде представляются внутри социальной системы в форме, пригодной для их распознавания в качестве раздражения, на которое система реагирует собственными операциями – коммуникациями, способными снизить возникшую комплексность, то есть поддержать границу «система / окружающая среда».</w:t>
      </w:r>
    </w:p>
    <w:p>
      <w:pPr>
        <w:pStyle w:val="Style19"/>
        <w:rPr/>
      </w:pPr>
      <w:r>
        <w:rPr/>
        <w:t>Например, с точки зрения социолога, «изменение экологической ситуации» – это не серия природных процессов, а сеть коммуникаций, появляющихся в обществе как специфическая реакция операционно закрытой системы на процессы в окружающей среде. Операционная закрытость системы проявляется в том, что операции, поддерживающие общество, производятся из предшествующих операций системы – политических, экономических, научных, бытовых коммуникаций, а не из продуктов физических, химических и биологических процессов.</w:t>
      </w:r>
    </w:p>
    <w:p>
      <w:pPr>
        <w:pStyle w:val="Style19"/>
        <w:rPr/>
      </w:pPr>
      <w:r>
        <w:rPr/>
        <w:t>Операционная закрытость социальной системы – следствие самовоспроизводства (аутопойесиса в терминологии Лумана) системы. Коммуникации в системе производятся сетью коммуникаций и, в свою очередь, производят эту сеть как условие (ресурс) последующих операций системы. Аутопойесис обусловливает еще одно важное свойство социальной системы – самореферентность. Коммуникации являются одновременно операциями производства и описания общества. Таким образом, нет внешней референции (от лат. referens – сообщающий), то есть нет внешней по отношению к системе инстанции, к которой можно обращаться за описанием общества. Общество – самоописывающая система. Социология – это не описание системы как объекта, это сеть коммуникаций, являющихся операциями самоописания и тем самым самовоспроизводства общества.</w:t>
      </w:r>
    </w:p>
    <w:p>
      <w:pPr>
        <w:pStyle w:val="Style19"/>
        <w:rPr/>
      </w:pPr>
      <w:r>
        <w:rPr/>
        <w:t>Теория самореферентных (аутопойетических) систем решает проблему «действие или структура» при помощи тезиса о том, что коммуникации порождают коммуникации, а проблему «объективизм или активизм» при помощи тезиса о том, что описание системы является частью операций, создающих систему. Теория Лумана хорошо описывает и объясняет современные процессы и явления, когда автономизировавшиеся системы – политика, экономика, право, наука, религия и т. д. – самовоспроизводятся на основе специфических коммуникаций. Их элементы – коммуникации – соотнесены исключительно друг с другом. Внутрисистемная коммуникация обеспечивается особыми символическими средствами (власть в политике, деньги в экономике, закон в праве, истина в науке, вера в религии и т. д.), а межсистемная коммуникация затруднена, поскольку каждая система реагирует на процессы в других системах весьма избирательно. Например, экономические проблемы представлены в политических коммуникациях лишь в той мере, в какой обсуждение этих проблем способствует воспроизводству системы власти; правовые проблемы представлены в экономических коммуникациях лишь в той мере, в какой законодательство можно использовать для достижения коммерческого и финансового успеха, и т. д.</w:t>
      </w:r>
    </w:p>
    <w:p>
      <w:pPr>
        <w:pStyle w:val="Style19"/>
        <w:rPr/>
      </w:pPr>
      <w:r>
        <w:rPr/>
        <w:t>Теория самореферентных систем, базирующаяся на понятиях коммуникации и операционной закрытости систем, не дает адекватных средств описания и объяснения неравенства и конфликтов, а также социальных изменений, вызываемых внутрисистемными, а не внешними по отношению к системе событиями. Поэтому, как и другие интегративные парадигмы, парадигма, основанная Луманом, не может полностью заменить созданные ранее парадигмы.</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0">
    <w:name w:val="Б"/>
    <w:basedOn w:val="Style19"/>
    <w:qFormat/>
    <w:pPr>
      <w:ind w:hanging="0"/>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9:00Z</dcterms:created>
  <dc:creator>user</dc:creator>
  <dc:description/>
  <cp:keywords/>
  <dc:language>en-US</dc:language>
  <cp:lastModifiedBy>Mage</cp:lastModifiedBy>
  <cp:lastPrinted>2008-11-11T14:59:00Z</cp:lastPrinted>
  <dcterms:modified xsi:type="dcterms:W3CDTF">2011-10-08T01:49:00Z</dcterms:modified>
  <cp:revision>2</cp:revision>
  <dc:subject/>
  <dc:title>МИНИСТЕРСТВО ОБРАЗОВАНИЯ И НАУКИ РОССИЙСКОЙ ФЕДЕРАЦИИ</dc:title>
</cp:coreProperties>
</file>