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декс развития человеческого потенц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чёт 200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РЧП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аны, не включённые в индек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чёт 200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аснодарский кра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ндекс развития человеческого потенц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развития человеческого потенциала (ИРЧП) - индекс для сравнительной оценки бедности, грамотности, образования, средней продолжительности жизни и других показателей страны. Индекс был разработан в 1990 г. пакистанским экономистом Махбубом уль-Хаком (Mahbub ul-Haq) и с 1993 года используется ООН в ежегодном отчёте по развитию человеческого потенциала.</w:t>
      </w:r>
    </w:p>
    <w:p>
      <w:pPr>
        <w:pStyle w:val="Normal"/>
        <w:rPr/>
      </w:pPr>
      <w:r>
        <w:rPr/>
        <w:t>При подсчёте ИРЧП учитываются 3 вида показателей:</w:t>
      </w:r>
    </w:p>
    <w:p>
      <w:pPr>
        <w:pStyle w:val="Normal"/>
        <w:rPr/>
      </w:pPr>
      <w:r>
        <w:rPr/>
        <w:t>Средняя продолжительность предстоящей жизни при рождении - оценивает долголетие.</w:t>
      </w:r>
    </w:p>
    <w:p>
      <w:pPr>
        <w:pStyle w:val="Normal"/>
        <w:rPr/>
      </w:pPr>
      <w:r>
        <w:rPr/>
        <w:t>Уровень грамотности взрослого населения страны (2/3 индекса) и совокупная доля учащихся (1/3 индекса).</w:t>
      </w:r>
    </w:p>
    <w:p>
      <w:pPr>
        <w:pStyle w:val="Normal"/>
        <w:rPr/>
      </w:pPr>
      <w:r>
        <w:rPr/>
        <w:t>Уровень жизни, оценённый через ВВП на душу населения при паритете покупательной способности в долларах США.</w:t>
      </w:r>
    </w:p>
    <w:p>
      <w:pPr>
        <w:pStyle w:val="Normal"/>
        <w:rPr/>
      </w:pPr>
      <w:r>
        <w:rPr/>
        <w:t>Разработана и научно обоснована обобщенная система показателей, характеризующая количественные и качественные характеристики социально-экономической дифференциации социального развития, включающая:</w:t>
      </w:r>
    </w:p>
    <w:p>
      <w:pPr>
        <w:pStyle w:val="Normal"/>
        <w:rPr/>
      </w:pPr>
      <w:r>
        <w:rPr/>
        <w:t>коэффициент дифференциации индекса развития человеческого потенциала, характеризующий степень различия в социально-экономическом развитии анализируемых стран, регионов внутри страны, социальных групп;</w:t>
      </w:r>
    </w:p>
    <w:p>
      <w:pPr>
        <w:pStyle w:val="Normal"/>
        <w:rPr/>
      </w:pPr>
      <w:r>
        <w:rPr/>
        <w:t>коэффициент дифференциации индекса здоровья (долголетия), показывающий, насколько состояние здоровья в одной стране, регионе лучше, чем в другом;</w:t>
      </w:r>
    </w:p>
    <w:p>
      <w:pPr>
        <w:pStyle w:val="Normal"/>
        <w:rPr/>
      </w:pPr>
      <w:r>
        <w:rPr/>
        <w:t>коэффициент дифференциации индекса образования. Такой показатель определяет степень превышения уровня образования населения в одной стране (регионе или другом объекте исследования) над уровнем образования (грамотности) населения другой страны;</w:t>
      </w:r>
    </w:p>
    <w:p>
      <w:pPr>
        <w:pStyle w:val="Normal"/>
        <w:rPr/>
      </w:pPr>
      <w:r>
        <w:rPr/>
        <w:t>коэффициент дифференциации индекса дохода, определяющий степень экономической дифференциации анализируемых стран или регионов;</w:t>
      </w:r>
    </w:p>
    <w:p>
      <w:pPr>
        <w:pStyle w:val="Normal"/>
        <w:rPr/>
      </w:pPr>
      <w:r>
        <w:rPr/>
        <w:t>коэффициент дифференциации индекса смертности, как показатель различий в состоянии здоровья сравниваемых стран или регионов;</w:t>
      </w:r>
    </w:p>
    <w:p>
      <w:pPr>
        <w:pStyle w:val="Normal"/>
        <w:rPr/>
      </w:pPr>
      <w:r>
        <w:rPr/>
        <w:t>коэффициент дифференциации уровня профессионального образования, отражающий различия в степени охвата обучением второй и третьей ступени образования в исследуемых странах или регионах.</w:t>
      </w:r>
    </w:p>
    <w:p>
      <w:pPr>
        <w:pStyle w:val="Normal"/>
        <w:rPr/>
      </w:pPr>
      <w:r>
        <w:rPr/>
        <w:t>Альтернативным индексом является Индекс бедности (разработан ООН для оценки качества жизни населения в какой-либо стране; публикуется ежегодно; рассчитывается по трем основным показателям: ожидаемая продолжительность жизни при рождении, уровень образованности населения, уровень реальных доходов населения).</w:t>
      </w:r>
    </w:p>
    <w:p>
      <w:pPr>
        <w:pStyle w:val="Normal"/>
        <w:rPr/>
      </w:pPr>
      <w:r>
        <w:rPr/>
        <w:t>В зависимости от значения ИРЧП страны принято классифицировать по уровню развития: высокий (0,8…1), средний (0,5…0,8) и низкий (0…0,5) уровен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тчёт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 2008 показывает, что ИРЧП во всех странах мира растёт, за исключением некоторых стран постсоветского пространства и Африки. В первой группе индекс падает из-за ухудшения образования, экономики и высокой смертности. Во второй группе - из-за СПИДа и сопутствующей ему смертности.</w:t>
      </w:r>
    </w:p>
    <w:p>
      <w:pPr>
        <w:pStyle w:val="Normal"/>
        <w:rPr/>
      </w:pPr>
      <w:r>
        <w:rPr/>
        <w:t>Большая часть данных для отчёта 2008 получена в 2006 и ранее. Не все страны-члены ООН могут предоставить необходимые статистические данные.</w:t>
      </w:r>
      <w:r>
        <w:br w:type="page"/>
      </w:r>
    </w:p>
    <w:p>
      <w:pPr>
        <w:pStyle w:val="Heading2"/>
        <w:ind w:hanging="0"/>
        <w:rPr/>
      </w:pPr>
      <w:r>
        <w:rPr/>
        <w:t>ИРЧП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ЧП Регионов России (2006) в сопоставлении со странами мира (2007).</w:t>
      </w:r>
    </w:p>
    <w:p>
      <w:pPr>
        <w:pStyle w:val="Normal"/>
        <w:rPr/>
      </w:pPr>
      <w:r>
        <w:rPr/>
        <w:t>Россия занимает 73 место в списке с индексом ИРЧП = 0,806. Индекс стал падать с началом 90-х из-за сокращения ВВП и повышения смертности. В 1992 Россия занимала 52 место, 1995 - 114, в 2004 - 57, в 2005 - 62 с индексом 0,795, в 2006 - 65 с индексом 0,797, в 2007 году - 67 место с индексом 0,802. После 2000 года в связи с быстрым экономическим ростом ИРЧП России стал расти, в результате чего Россия переместилась на 62 место.</w:t>
      </w:r>
    </w:p>
    <w:p>
      <w:pPr>
        <w:pStyle w:val="Normal"/>
        <w:rPr/>
      </w:pPr>
      <w:r>
        <w:rPr/>
        <w:t>Однако, следует учитывать, что индекс составляется с отставанием в два года, поэтому цифры, опубликованные ООН 27 ноября 2007 года на самом деле относятся к 2005. От своих соседей по таблице Россия отличается очень низкой продолжительностью жизни и чуть снизившимся уровнем образования. Индекс сильно варьируется по регионам России. По данным Независимого Института Социальной Политики, в 2006 году наивысший среди российских регионов ИРЧП у города Москвы - 0,907, в то время как наименьший индекс у Республики Тувы - 0,691. При этом важно отметить, что индекс для Москвы и Санкт-Петербурга завышен, в то время как занижен для Московской и Ленинградской областей. Такая ситуация получается из-за того, что отдельная часть Индекса РЧП считается как отношение студентов ВУЗов к общему числу учащихся. Однако значительная часть студентов-жителей соответствующих областей учится в двух федеральных городах, внося тем самым вклад в их индекс. Большинство же российских регионов относятся к категории со значением индекса 0,750-0,799, что вполне сопоставимо с такими странами, как Казахстан, Украина и др.</w:t>
      </w:r>
      <w:r>
        <w:br w:type="page"/>
      </w:r>
    </w:p>
    <w:p>
      <w:pPr>
        <w:pStyle w:val="Heading2"/>
        <w:ind w:hanging="0"/>
        <w:rPr/>
      </w:pPr>
      <w:r>
        <w:rPr/>
        <w:t>Страны, не включённые в инд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страны и территории не включены в отчёт 2005 г. по ИРЧП из-за отсутствия необходимых данн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тчёт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, опубликованный Рейтер, 26 ноября 2007 года показывает, что ИРЧП во всех странах мира растёт, за исключением некоторых стран Африки. Как и ранее, главные причины, тормозящие рост ИРЧП - плохое образование, высокая смертность, низкий уровень материальной культуры и экономики, эпидемия СПИДа и сопутствующая ему смертность.</w:t>
      </w:r>
    </w:p>
    <w:p>
      <w:pPr>
        <w:pStyle w:val="Normal"/>
        <w:rPr/>
      </w:pPr>
      <w:r>
        <w:rPr/>
        <w:t>Не все страны-члены ООН могут предоставить необходимые статистические данные. Часть стран, отсутствуют в отчёте, так как не желают или не могут предоставить статистику. Эти страны отнесёны к группе стран с низким ИРЧП.</w:t>
      </w:r>
    </w:p>
    <w:p>
      <w:pPr>
        <w:pStyle w:val="Normal"/>
        <w:rPr/>
      </w:pPr>
      <w:r>
        <w:rPr/>
        <w:t>По данным отчёта, 30 из 32 стран с низким ИРЧП расположены в Африке, одна - в Северной Америке (Гаити), одна - в Азии (Йемен).</w:t>
      </w:r>
    </w:p>
    <w:p>
      <w:pPr>
        <w:pStyle w:val="Normal"/>
        <w:rPr/>
      </w:pPr>
      <w:r>
        <w:rPr/>
        <w:t>Самый высокий индекс по данным ООН - у Исландии, опередившей Норвегию. США за последние десятилетия заметно сдали свои позиции, опустившись с 8 на 12 место за последние два года, что связано с неблагополучным положением расовых меньшинств, непростым положением нелегальных мигрантов. Также сдал свои позиции Люксембург, несмотря на свой высокий доход на душу насе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раснодарский к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преимущества южного приморского региона выражаются во многих характеристиках: численность населения почти стабильна благодаря устойчивому миграционному притоку, жители отличаются лучшим состоянием здоровья и более высокой продолжительностью жизни; экономические преимущества выгодного местоположения, развитой инфраструктуры и относительно дешевой рабочей силы способствовали росту инвестиций и промышленного производства в последние годы; сельское хозяйств края самое крупное и развитое в стране и устойчиво обеспечивает дешевым сырьем ведущую отрасль - пищевую промышленность; значительно снизился уровень безработицы, население активно включено в неформальную занятость для повышения собственных доходов.</w:t>
      </w:r>
    </w:p>
    <w:p>
      <w:pPr>
        <w:pStyle w:val="Normal"/>
        <w:rPr/>
      </w:pPr>
      <w:r>
        <w:rPr/>
        <w:t>Социальные проблемы: сильное постарение населения, относительно низкие душевые денежные доходы из-за высокой доли сельских занятых, более медленный рост доходов в 2000-е гг.; значительное число неквалифицированных рабочих мест в агросекторе, распространенность теневой экономики и занятости в ней, высокая сезонность занятости в рекреационной сфере; сильнейшая конкуренция за землю и ресурсы в приморской зоне и связанная с этим этнонациональная напряженность в некоторых районах; менее развитое высшее и среднее профессиональное образование, пониженная обеспеченность медицинскими услугами.</w:t>
      </w:r>
    </w:p>
    <w:p>
      <w:pPr>
        <w:pStyle w:val="Normal"/>
        <w:rPr/>
      </w:pPr>
      <w:r>
        <w:rPr/>
        <w:t>Расселение. Краснодарский край - крупнейший по численности населения регион России после Москвы и Московской области, в нем проживает более 5 млн. чел. Край отличается более поздней и медленной урбанизацией, во многом из-за благоприятных агроклиматических условий.</w:t>
      </w:r>
    </w:p>
    <w:p>
      <w:pPr>
        <w:pStyle w:val="Normal"/>
        <w:rPr/>
      </w:pPr>
      <w:r>
        <w:rPr/>
        <w:t>Городское население сравнялось по численности с сельским только во второй половине 1970-х гг., а в 2006 г. его доля почти не изменилась (52,6%). Краевой центр Краснодар, относительно невелик, в нем живет менее 800 тыс. чел. (15% населения края). Центром Черноморской зоны является г. Сочи с населением 400 тыс. чел., при этом агломерация Большого Сочи протянулась от границы с Абхазией (Адлер) почти до г. Туапсе. Всего в четырех больших городах края проживает менее трети населения, что подтверждает низкий уровень урбанизированности.</w:t>
      </w:r>
    </w:p>
    <w:p>
      <w:pPr>
        <w:pStyle w:val="Normal"/>
        <w:rPr/>
      </w:pPr>
      <w:r>
        <w:rPr/>
        <w:t>Краснодарский край - один из самых плотно заселенных регионов страны (67 чел. на кв.км), особенно его приморские и прикубанские районы. Для сельского расселения характерны крупные сельского поселения, их средний размер - более 1400 человек. Благодаря густой сети качественных дорог и более высокому уровню автомобилизации городские услуги доступны многим сельским жителям.</w:t>
      </w:r>
    </w:p>
    <w:p>
      <w:pPr>
        <w:pStyle w:val="Normal"/>
        <w:rPr/>
      </w:pPr>
      <w:r>
        <w:rPr/>
        <w:t>По характеру расселения можно разделить край на три-четыре зоны. В степном правобережье Кубани каркас системы расселения составляет сеть крупных станиц с населением до 10-30 тыс. человек, основанных в ходе казачьей колонизации в конце XVIII-начале XIX вв. Местные центры гг. Тихорецк, Тимашевск, Кропоткин выросли благодаря железнодорожному строительству последней четверти XIX - XX вв., став узловыми станциями. В предгорной полосе Большого Кавказского хребта (юго-восток края) опорные центры расселения связаны с бывшими кордонными линиями, прежде всего Усть-Лабинской, они контролировали выходы с гор на равнину наиболее важных сухопутных дорог и рек. Приморская полоса разбивается на две части, при этом старые портовые центры Приазовья оказались в тени городов черноморского побережья. Черноморские города фактически превратились в непрерывную цепь поселений: “Большой Сочи” (включающий наряду с собственно Сочи Хосту, Лазаревское, Адлер, Красную Поляну), “Большой Геленджик. Проведение Олимпиады 2014 г. в Сочи даст новый импульс развитию и заселению причерноморской зоны Красндарского кра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ind w:firstLine="720"/>
        <w:rPr/>
      </w:pPr>
      <w:r>
        <w:rPr/>
        <w:t>Сайт wikipedia.ru</w:t>
      </w:r>
    </w:p>
    <w:p>
      <w:pPr>
        <w:pStyle w:val="Style19"/>
        <w:numPr>
          <w:ilvl w:val="0"/>
          <w:numId w:val="3"/>
        </w:numPr>
        <w:ind w:firstLine="720"/>
        <w:rPr/>
      </w:pPr>
      <w:r>
        <w:rPr>
          <w:lang w:val="en-US"/>
        </w:rPr>
        <w:t>atlas.socpo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neNumbering">
    <w:name w:val="Line Number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1:00Z</dcterms:created>
  <dc:creator>Сергей</dc:creator>
  <dc:description/>
  <cp:keywords/>
  <dc:language>en-US</dc:language>
  <cp:lastModifiedBy>Mage</cp:lastModifiedBy>
  <cp:lastPrinted>2009-12-02T17:00:00Z</cp:lastPrinted>
  <dcterms:modified xsi:type="dcterms:W3CDTF">2011-10-08T01:51:00Z</dcterms:modified>
  <cp:revision>2</cp:revision>
  <dc:subject/>
  <dc:title>ПЛАН</dc:title>
</cp:coreProperties>
</file>