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4"/>
        </w:rPr>
        <w:t xml:space="preserve">Русская журналистика начала </w:t>
      </w:r>
      <w:r>
        <w:rPr>
          <w:rFonts w:cs="Times New Roman" w:ascii="Times New Roman" w:hAnsi="Times New Roman"/>
          <w:b/>
          <w:color w:val="000000"/>
          <w:sz w:val="28"/>
          <w:szCs w:val="24"/>
          <w:lang w:val="en-US"/>
        </w:rPr>
        <w:t>XX</w:t>
      </w:r>
      <w:r>
        <w:rPr>
          <w:rFonts w:cs="Times New Roman" w:ascii="Times New Roman" w:hAnsi="Times New Roman"/>
          <w:b/>
          <w:color w:val="000000"/>
          <w:sz w:val="28"/>
          <w:szCs w:val="24"/>
        </w:rPr>
        <w:t xml:space="preserve"> века</w:t>
      </w:r>
      <w:r>
        <w:br w:type="page"/>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tabs>
          <w:tab w:val="clear" w:pos="709"/>
          <w:tab w:val="left" w:pos="7938" w:leader="dot"/>
        </w:tabs>
        <w:suppressAutoHyphens w:val="true"/>
        <w:spacing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9"/>
          <w:tab w:val="left" w:pos="7938" w:leader="dot"/>
        </w:tabs>
        <w:suppressAutoHyphens w:val="tru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С чего всё начиналось</w:t>
      </w:r>
    </w:p>
    <w:p>
      <w:pPr>
        <w:pStyle w:val="Normal"/>
        <w:tabs>
          <w:tab w:val="clear" w:pos="709"/>
          <w:tab w:val="left" w:pos="7938" w:leader="dot"/>
        </w:tabs>
        <w:suppressAutoHyphens w:val="tru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ставители новой журналистики</w:t>
      </w:r>
    </w:p>
    <w:p>
      <w:pPr>
        <w:pStyle w:val="Normal"/>
        <w:tabs>
          <w:tab w:val="clear" w:pos="709"/>
          <w:tab w:val="left" w:pos="7938" w:leader="dot"/>
        </w:tabs>
        <w:suppressAutoHyphens w:val="tru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Влас Михайлович Дорошевич</w:t>
      </w:r>
    </w:p>
    <w:p>
      <w:pPr>
        <w:pStyle w:val="Normal"/>
        <w:tabs>
          <w:tab w:val="clear" w:pos="709"/>
          <w:tab w:val="left" w:pos="7938" w:leader="dot"/>
        </w:tabs>
        <w:suppressAutoHyphens w:val="tru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Александр Валентинович Амфитеатров</w:t>
      </w:r>
    </w:p>
    <w:p>
      <w:pPr>
        <w:pStyle w:val="Normal"/>
        <w:tabs>
          <w:tab w:val="clear" w:pos="709"/>
          <w:tab w:val="left" w:pos="7938" w:leader="dot"/>
        </w:tabs>
        <w:suppressAutoHyphens w:val="tru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Владимир Алексеевич Гиляровский</w:t>
      </w:r>
    </w:p>
    <w:p>
      <w:pPr>
        <w:pStyle w:val="Normal"/>
        <w:tabs>
          <w:tab w:val="clear" w:pos="709"/>
          <w:tab w:val="left" w:pos="7938" w:leader="dot"/>
        </w:tabs>
        <w:suppressAutoHyphens w:val="tru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9"/>
          <w:tab w:val="left" w:pos="7938" w:leader="dot"/>
        </w:tabs>
        <w:suppressAutoHyphens w:val="tru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r>
        <w:br w:type="page"/>
      </w:r>
    </w:p>
    <w:p>
      <w:pPr>
        <w:pStyle w:val="Style20"/>
        <w:widowControl w:val="false"/>
        <w:numPr>
          <w:ilvl w:val="0"/>
          <w:numId w:val="2"/>
        </w:numPr>
        <w:spacing w:before="0" w:after="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 чего всё начиналось</w:t>
      </w:r>
    </w:p>
    <w:p>
      <w:pPr>
        <w:pStyle w:val="Normal"/>
        <w:suppressAutoHyphens w:val="true"/>
        <w:spacing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ременные рамки понятия «русская журналистика начала </w:t>
      </w:r>
      <w:r>
        <w:rPr>
          <w:rFonts w:cs="Times New Roman" w:ascii="Times New Roman" w:hAnsi="Times New Roman"/>
          <w:color w:val="000000"/>
          <w:sz w:val="28"/>
          <w:szCs w:val="24"/>
          <w:lang w:val="en-US"/>
        </w:rPr>
        <w:t>XX</w:t>
      </w:r>
      <w:r>
        <w:rPr>
          <w:rFonts w:cs="Times New Roman" w:ascii="Times New Roman" w:hAnsi="Times New Roman"/>
          <w:color w:val="000000"/>
          <w:sz w:val="28"/>
          <w:szCs w:val="24"/>
        </w:rPr>
        <w:t xml:space="preserve"> века» гораздо шире чем само понятие. Этот период начался ещё в 90-е годы </w:t>
      </w:r>
      <w:r>
        <w:rPr>
          <w:rFonts w:cs="Times New Roman" w:ascii="Times New Roman" w:hAnsi="Times New Roman"/>
          <w:color w:val="000000"/>
          <w:sz w:val="28"/>
          <w:szCs w:val="24"/>
          <w:lang w:val="en-US"/>
        </w:rPr>
        <w:t>XIX</w:t>
      </w:r>
      <w:r>
        <w:rPr>
          <w:rFonts w:cs="Times New Roman" w:ascii="Times New Roman" w:hAnsi="Times New Roman"/>
          <w:color w:val="000000"/>
          <w:sz w:val="28"/>
          <w:szCs w:val="24"/>
        </w:rPr>
        <w:t xml:space="preserve"> века. Именно тогда в России на почве народнических идей и волнений, на почве недовольства самодержавием начала зарождаться новая культура. В литературе появились новые направления, новые лица, новые идеалы. Всё это не могло не сказаться на журналистике, ведь во все времена литература и журналистика были связаны между собой пусть и невидимыми, неощутимыми, но в тоже время неразрывными нитями.</w:t>
      </w:r>
    </w:p>
    <w:p>
      <w:pPr>
        <w:pStyle w:val="Normal"/>
        <w:suppressAutoHyphens w:val="true"/>
        <w:spacing w:before="0" w:after="0"/>
        <w:ind w:firstLine="709"/>
        <w:jc w:val="both"/>
        <w:rPr/>
      </w:pPr>
      <w:r>
        <w:rPr>
          <w:rFonts w:cs="Times New Roman" w:ascii="Times New Roman" w:hAnsi="Times New Roman"/>
          <w:color w:val="000000"/>
          <w:sz w:val="28"/>
          <w:szCs w:val="24"/>
        </w:rPr>
        <w:t>В 1890-е годы большое влияние на Россию оказал капиталистический путь развития Западной Европы. И наша страна тоже избрала этот путь и быстро шла по нему, догоняя Европу. В это время основой для создания нового мировоззрения русская интеллигенция обратилась к учению Карла Маркса. И на фоне новых революционных идей, социальных проблем, столкновений различных слоёв общества внутри страны образовался лагерь «революционных марксистов», который возглавили Георгий Плеханов и Владимир Ленин (Ульянов). Точку зрения «революционных марксистов» разделяли также Пётр Струве, Николай Бердяев, Сергей Булгаков, Михаил Туган-Барановский и многие другие. Все эти люди активно работали в российской журналистике.</w:t>
      </w:r>
    </w:p>
    <w:p>
      <w:pPr>
        <w:pStyle w:val="Normal"/>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 Представители новой журналистики</w:t>
      </w:r>
    </w:p>
    <w:p>
      <w:pPr>
        <w:pStyle w:val="Normal"/>
        <w:suppressAutoHyphens w:val="true"/>
        <w:spacing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ётр Струве в 90-е годы редактировал журналы «Новое слово» и «Начало». Эти журналы вошли в историю прессы как издания «легального марксизма». Также он активно сотрудничал с изданиями «Жизнь» и «Мир божий». А в 1902 году под его руководством был создан заграничный журнал «Освобождение», который объединил вокруг себя будущих кадетов. Заслугой Струве является и появление первого в своём роде российского политического еженедельника «Полярная звезда». А в 1908 году он стал во главе солидного толстого ежемесячника «Русская мысль».</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ще одним из людей «нового времени», говоривших о необходимости переосмыслить наследство предков, изменить отношение к религиозным проблемам, был Василий Васильевич Розанов, русский публицист философ и писатель. Поле творческой деятельности этого человека было чрезвычайно широким. Он публиковался в газетах и журналах самого разного толка. По данным «Словаря псевдонимов» И.Ф. Масанова, он печатался под 47-ю псевдонимами, самый известный среди них – В. Варварин. «Сотрудничал я, - вспоминает В. В. Розанов, - в очень многих газетах и журналах, - всегда без малейшего внимания к тому, какого они направления и кто их издаёт. Все относились ко мне очень хорошо.»</w:t>
      </w:r>
      <w:r>
        <w:rPr>
          <w:rStyle w:val="FootnoteCharacters"/>
          <w:rStyle w:val="FootnoteAnchor"/>
          <w:rFonts w:cs="Times New Roman" w:ascii="Times New Roman" w:hAnsi="Times New Roman"/>
          <w:color w:val="000000"/>
          <w:sz w:val="28"/>
          <w:szCs w:val="24"/>
        </w:rPr>
        <w:footnoteReference w:id="2"/>
      </w:r>
      <w:r>
        <w:rPr>
          <w:rFonts w:cs="Times New Roman" w:ascii="Times New Roman" w:hAnsi="Times New Roman"/>
          <w:color w:val="000000"/>
          <w:sz w:val="28"/>
          <w:szCs w:val="24"/>
        </w:rPr>
        <w:t xml:space="preserve"> Этим Розанов нарушал принцип, строго соблюдавшийся в журналистике </w:t>
      </w:r>
      <w:r>
        <w:rPr>
          <w:rFonts w:cs="Times New Roman" w:ascii="Times New Roman" w:hAnsi="Times New Roman"/>
          <w:color w:val="000000"/>
          <w:sz w:val="28"/>
          <w:szCs w:val="24"/>
          <w:lang w:val="en-US"/>
        </w:rPr>
        <w:t>XIX</w:t>
      </w:r>
      <w:r>
        <w:rPr>
          <w:rFonts w:cs="Times New Roman" w:ascii="Times New Roman" w:hAnsi="Times New Roman"/>
          <w:color w:val="000000"/>
          <w:sz w:val="28"/>
          <w:szCs w:val="24"/>
        </w:rPr>
        <w:t xml:space="preserve"> века, - писатель, сотрудничавший в одном, наиболее близком ему по идейному направлению органе прессы, не мог переходить в другой журнал или газету, так как это означало смену идейной ориентации автора. Но уже в </w:t>
      </w:r>
      <w:r>
        <w:rPr>
          <w:rFonts w:cs="Times New Roman" w:ascii="Times New Roman" w:hAnsi="Times New Roman"/>
          <w:color w:val="000000"/>
          <w:sz w:val="28"/>
          <w:szCs w:val="24"/>
          <w:lang w:val="en-US"/>
        </w:rPr>
        <w:t>XX</w:t>
      </w:r>
      <w:r>
        <w:rPr>
          <w:rFonts w:cs="Times New Roman" w:ascii="Times New Roman" w:hAnsi="Times New Roman"/>
          <w:color w:val="000000"/>
          <w:sz w:val="28"/>
          <w:szCs w:val="24"/>
        </w:rPr>
        <w:t xml:space="preserve"> веке этот принцип утратил свою актуальность.</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 Струве и Розанов были ещё в какой-то мере под влиянием старых устоев и традиций, хотя и активно пропагандировали новые идеалы, открывали «новый мир» на рубеже веков. Они и их единомышленники лишь подготавливали почву для своих последователей, а новая литература и журналистика полностью развернулась уже в 1910-20 годах. Новый век дал России множество талантливых писателей и публицистов, если говорить обо всех, то это займёт слишком много времени. Поэтому я остановлюсь лишь на самых ярких и знаменитых личностях того времени.</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1 Влас Михайлович Дорошевич</w:t>
      </w:r>
    </w:p>
    <w:p>
      <w:pPr>
        <w:pStyle w:val="Normal"/>
        <w:suppressAutoHyphens w:val="true"/>
        <w:spacing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before="0" w:after="0"/>
        <w:ind w:firstLine="709"/>
        <w:jc w:val="both"/>
        <w:rPr/>
      </w:pPr>
      <w:r>
        <w:rPr>
          <w:rFonts w:cs="Times New Roman" w:ascii="Times New Roman" w:hAnsi="Times New Roman"/>
          <w:color w:val="000000"/>
          <w:sz w:val="28"/>
          <w:szCs w:val="24"/>
        </w:rPr>
        <w:t>Влас Дорошевич работу в газетах начал, ещё будучи учеником московской гимназии. В 17 лет он был репортером «Московского листка», «Петербургской газеты», писал юмористические статейки в «Будильнике». Широкая известность пришла к нему во время работы в 1890-х годах в одесских газетах. Молодой журналист обратил на себя внимание остроумными, хлесткими фельетонами. «Изюминкой» его статей была так называемая «короткая строчка». Он ввел в дореволюционную печать стиль короткой, не знающей дополнительных предложений, афористической фразы. Нападая на провинциальные власти, Дорошевич никогда не поднимался выше умеренного либерализма, в политике всегда был обывателем. Хлесткая фраза составила ему репутацию смелого обличителя провинциальных нравов, власти смотрели на него как на опасного публициста и побаивались его обличительных, правдивых статей. За его умение писать чётко, верно, с юмором Дорошевича «короновали» и присвоили звание «король русского фельетона».</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1901 году Влас Михайлович заключил договор о сотрудничестве с «Русским словом», куда его пригласили на должность редактора. Но к работе в этой московской газете он приступил только в январе 1902 года. До этого Дорошевич был занят в газете «Россия». При подписании договора с И. Д. Сытиным, владельцем «Русского слова» «король русского фельетона» выдвинул три условия: 1-е – удалить всех сотрудников, известных своими редакционными взглядами; 2-е – газета «Русское слово» не должна напоминать журнал «Русское слово» Д.И. Писарева и других нигилистов 60-х годов; 3-е – предоставить редактору полную автономию. На последнем пункте Дорошевич настаивал особо. И уже занимая должность редактора, он никому, даже Сытину, не позволял вмешиваться в дела издания. Владимир Гиляровский в своей книге «Москва газетная» пишет о Дорошевиче как о прекрасном и талантливом редакторе, говорит о том, что в период его работы газета не только ожила, но и засверкала. Нужно сказать, что до этого «Русское слово» было абсолютно неинтересным и неприбыльным, так как всерьёз им никто не занимался, и Сытин даже хотел его продать, но не находилось покупателей. Но с приходом Власа Дорошевича всё изменилось. «Он увеличил до небывалых размеров гонорары сотрудникам, ввёл строжайшую дисциплину в редакции и положительно неслыханные в Москве порядки, должно быть, по примеру парижских и лондонских изданий, которые он осматривал во время своих частых поездок за границу. Дом для редакции был выстроен на манер большой парижской газеты: всюду коридорная система, у каждого из крупных сотрудников – свой кабинет, в вестибюле и приёмной торчат мальчуганы для посылок и служащие для докладов; ни к одному сотруднику без доклада войти нельзя.»</w:t>
      </w:r>
      <w:r>
        <w:rPr>
          <w:rStyle w:val="FootnoteCharacters"/>
          <w:rStyle w:val="FootnoteAnchor"/>
          <w:rFonts w:cs="Times New Roman" w:ascii="Times New Roman" w:hAnsi="Times New Roman"/>
          <w:color w:val="000000"/>
          <w:sz w:val="28"/>
          <w:szCs w:val="24"/>
        </w:rPr>
        <w:footnoteReference w:id="3"/>
      </w:r>
    </w:p>
    <w:p>
      <w:pPr>
        <w:pStyle w:val="Normal"/>
        <w:suppressAutoHyphens w:val="true"/>
        <w:spacing w:before="0" w:after="0"/>
        <w:ind w:firstLine="709"/>
        <w:jc w:val="both"/>
        <w:rPr/>
      </w:pPr>
      <w:r>
        <w:rPr>
          <w:rFonts w:cs="Times New Roman" w:ascii="Times New Roman" w:hAnsi="Times New Roman"/>
          <w:color w:val="000000"/>
          <w:sz w:val="28"/>
          <w:szCs w:val="24"/>
        </w:rPr>
        <w:t>Гиляровский и сам работал в «Русском слове», но лишь по просьбе Власа Михайловича, так как они были близкими друзьями. По воспоминаниям современника Дорошевича, как начальник тот был очень строг, но и самому себе он не делал поблажек. Если нужно, то оставался в редакции до поздней ночи и не уходил оттуда: лично просматривал все гранки и ждал выхода номера. «Гордый и самолюбивый всевластный диктатор «Русского слова», он привык благодаря слишком подчёркнутому «уважению» окружающих лиц к своей особе требовать почти молчания в своём присутствии. Его даже побаивались.»</w:t>
      </w:r>
      <w:r>
        <w:rPr>
          <w:rStyle w:val="FootnoteCharacters"/>
          <w:rStyle w:val="FootnoteAnchor"/>
          <w:rFonts w:cs="Times New Roman" w:ascii="Times New Roman" w:hAnsi="Times New Roman"/>
          <w:color w:val="000000"/>
          <w:sz w:val="28"/>
          <w:szCs w:val="24"/>
        </w:rPr>
        <w:footnoteReference w:id="4"/>
      </w:r>
      <w:r>
        <w:rPr>
          <w:rFonts w:cs="Times New Roman" w:ascii="Times New Roman" w:hAnsi="Times New Roman"/>
          <w:color w:val="000000"/>
          <w:sz w:val="28"/>
          <w:szCs w:val="24"/>
        </w:rPr>
        <w:t xml:space="preserve"> Но, несмотря на всю его суровость в рабочей обстановке, в жизни Дорошевич был милым и весёлым собеседником. Его рассказы всегда были полны блестящего остроумия.</w:t>
      </w:r>
    </w:p>
    <w:p>
      <w:pPr>
        <w:pStyle w:val="Normal"/>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2 Александр Валентинович Амфитеатров</w:t>
      </w:r>
    </w:p>
    <w:p>
      <w:pPr>
        <w:pStyle w:val="Normal"/>
        <w:widowControl w:val="false"/>
        <w:numPr>
          <w:ilvl w:val="0"/>
          <w:numId w:val="0"/>
        </w:numPr>
        <w:spacing w:before="0" w:after="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лександр Амфитеатров окончил юридический факультет Московского университета в 1885 году. С 1882 г. сотрудничал в журналах «Будильник», «Осколки», газете «Русские ведомости». Ещё одним интересны фактом его биографии является то, что Александр Валентинович был оперным певцом, и его даже зачислили в труппу Мариинского театра. Но карьеру тенора он оставил и полностью посвятил себя журналистике и литературе.</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мфитеатров сотрудничал с газетой «Новое время» с 1892 по 1899 год. А в 1899 году вместе с Власом Дорошевичем он создал газету «Россия». Эта газета стала настоящей сенсацией своего времени. О её появлении до самого дня выпуска ничего не было слышно, но это не помешало газете снискать любовь читателя. Это издание создавалось как альтернатива суворинскому «Новому времени». Надо сказать, что в период создания газеты отношения между Амфитеатровым и А. С. Сувориным были испорчены, что тоже повлияло на характер «России». Отчасти, целью редакции была задача сделать газету, которая бы ни в чем не уступала «Новому времени» и даже превосходила его. Официально редактором-издателем «России» был Г. П. Сазонов, но фактически всем заправлял Амфитеатров. Также Александр Валентинович заведовал литературным, политическим и общественным отделами. Для того чтобы найти удачную тему, ему не требовалось много времени, достаточно было случайно услышанной беседы, какого-нибудь незначительного, но интересного происшествия.</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бота в «России» стала одним из самых ярких и плодотворных периодов в жизни Амфитеатрова. Его фельетоны привлекали внимание читателей, газета шла нарасхват. Но не менее популярны были и фельетоны Дорошевича. Благодаря уникальному составу редакции, куда входили В. А. Гиляровский, В. М. Дорошевич, Г. П. Сазонов, Ю. Д. Беляев и многие другие газета была очень интересной и явила собой «тип, новый для русской журналистики»</w:t>
      </w:r>
      <w:r>
        <w:rPr>
          <w:rStyle w:val="FootnoteCharacters"/>
          <w:rStyle w:val="FootnoteAnchor"/>
          <w:rFonts w:cs="Times New Roman" w:ascii="Times New Roman" w:hAnsi="Times New Roman"/>
          <w:color w:val="000000"/>
          <w:sz w:val="28"/>
          <w:szCs w:val="24"/>
        </w:rPr>
        <w:footnoteReference w:id="5"/>
      </w:r>
      <w:r>
        <w:rPr>
          <w:rFonts w:cs="Times New Roman" w:ascii="Times New Roman" w:hAnsi="Times New Roman"/>
          <w:color w:val="000000"/>
          <w:sz w:val="28"/>
          <w:szCs w:val="24"/>
        </w:rPr>
        <w:t>. От журналистики прошлых лет этот «новый тип» отличался двумя основными чертами: своеобразием аудитории (газета была направлена на широкие, «уличные» массы людей) и совершенно особой манерой подачи материала (живые, бойкие фельетоны-сенсации в основе всех публикаций). Благодаря всему этому «Россия» имела огромный успех перед первой русской революцией, так как в этот период повысился интерес к общественным проблемам. Театральный критик и журналист А. Р. Кугель так сказал о «России»: «Она была ещё развязнее, чем «Новое время», ещё бойчее, и в то же время будто бы была газета либеральная»</w:t>
      </w:r>
      <w:r>
        <w:rPr>
          <w:rStyle w:val="FootnoteCharacters"/>
          <w:rStyle w:val="FootnoteAnchor"/>
          <w:rFonts w:cs="Times New Roman" w:ascii="Times New Roman" w:hAnsi="Times New Roman"/>
          <w:color w:val="000000"/>
          <w:sz w:val="28"/>
          <w:szCs w:val="24"/>
        </w:rPr>
        <w:footnoteReference w:id="6"/>
      </w:r>
      <w:r>
        <w:rPr>
          <w:rFonts w:cs="Times New Roman" w:ascii="Times New Roman" w:hAnsi="Times New Roman"/>
          <w:color w:val="000000"/>
          <w:sz w:val="28"/>
          <w:szCs w:val="24"/>
        </w:rPr>
        <w:t>. Надо отдать должное Амфитеатрову: он достиг своей цели – он превзошёл «Новое время».</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о за свою излишнюю смелость Александру Валентиновичу пришлось поплатиться не только своей свободой, но и существованием газеты. В один из номеров «России» цензура пропустила по невнимательности фельетон Амфитеатрова «Господа Обмановы». Это была злая, язвительная, но очень остроумная и блестящая пародия на царскую семью. И, несмотря на то, что цензоры не заметили в этом фельетоне ничего запретного (хотя трудно не заметить одного сходства фамилий: Романовы – Обмановы, не говоря уже о содержании фельетона), сам император Николай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понял, о чём идёт речь, и это привело его в крайнее негодование. В 1902 году «Россия» была закрыта, а Амфитеатров отправлен в ссылку, в Минусинск.</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 и в ссылке публицист продолжал работать. Под различными псевдонимами он печатался в «Санкт-Петербургских ведомостях», «Руси», «Русском слове» и других газетах. Практически сразу после ссылки ему пришлось уехать во Францию, но и там он не оставлял журналистского дела. Под его руководством в 1906-07 годах выходил журнал «Красное Знамя», кроме этого он редактировал журнал «Современник» и работал над историческими романами. В 1916 г. Амфитеатров вернулся в Россию, возглавил отдел публицистики газеты «Русская Воля», сотрудничал в газете «Петербургский Листок», журналах «Нива», «Огонёк», редактировал журнал «Бич». В начале 1917 г. в административном порядке его выслали, казалось бы, что в Россию ему в скором времени вернуться не удастся. Но благодаря Февральской революции Александр Валентинович не доехал до места назначения и вернулся в Петроград. И до конца своих дней он посвятил себя журналистике и писательству, а также, с ликвидацией свободной печати, преподавал литературу в Педагогическом институте, в женской гимназии.</w:t>
      </w:r>
    </w:p>
    <w:p>
      <w:pPr>
        <w:pStyle w:val="Normal"/>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3 Владимир Алексеевич Гиляровский</w:t>
      </w:r>
    </w:p>
    <w:p>
      <w:pPr>
        <w:pStyle w:val="Normal"/>
        <w:widowControl w:val="false"/>
        <w:numPr>
          <w:ilvl w:val="0"/>
          <w:numId w:val="0"/>
        </w:numPr>
        <w:spacing w:before="0" w:after="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ладимир Алексеевич Гиляровский – один из самый интереснейших людей не только в русской, но и в мировой журналистике. Его творчество, его книги поражают и удивляют читателя своей яркостью, живостью, насыщенностью. Они интересны и сегодняшнему читателю. Но не менее интересна биография и самого Владимира Алексеевича. Этот человек – легенда в среде журналистики.</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дился Гиляровский в глухих Сямских лесах Вологодской губернии. Любовь к литературе была привита ему с самого детства. Мать Владимира долгими зимними вечерами иногда читала вслух Лермонтова и Пушкина, да и сама писала стихи. Отец тоже часто читал вслух стихи, а бабушка, сидя по вечерам за работой, пела казачьи песни.</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1871 году Гиляровский ушёл из дома</w:t>
      </w:r>
      <w:r>
        <w:rPr>
          <w:rFonts w:cs="Times New Roman" w:ascii="Times New Roman" w:hAnsi="Times New Roman"/>
          <w:color w:val="000000"/>
          <w:sz w:val="28"/>
        </w:rPr>
        <w:t xml:space="preserve"> </w:t>
      </w:r>
      <w:r>
        <w:rPr>
          <w:rFonts w:cs="Times New Roman" w:ascii="Times New Roman" w:hAnsi="Times New Roman"/>
          <w:color w:val="000000"/>
          <w:sz w:val="28"/>
          <w:szCs w:val="24"/>
        </w:rPr>
        <w:t>после неудачного экзамена, и началась его жизнь, полная приключений и скитаний. Позднее он напишет книгу о своей жизни и так и назовёт её – «Мои скитания». А писать ему действительно было о чём, ведь чего он только не видел в своей жизни! Был и бурлаком, и циркачом, и актёром, работал на белильном заводе, объезжал диких лошадей в степях… Но во всю эту насыщенную событиями жизнь Гиляровский смог уместить и профессию журналиста.</w:t>
      </w:r>
    </w:p>
    <w:p>
      <w:pPr>
        <w:pStyle w:val="Normal"/>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Вплотную он занялся писательством в 1881 году, после того, как забросил театральное поприще. Сначала он печатался в «Русской газете». Но вскоре ушёл оттуда, так как работы там практически никакой не было. И вот, что пишет сам Гиляровский об этом издании: « «Русская газета» - было весьма убогое, провинциального вида издание, почти не имевшее подписки, не имевшее розницы и выплакивавшее у фирм через своих голодных агентов объявления, номинальная цена которых была гривенник за строку, а фирмы получали до 70 процентов скидки»</w:t>
      </w:r>
      <w:r>
        <w:rPr>
          <w:rStyle w:val="FootnoteCharacters"/>
          <w:rStyle w:val="FootnoteAnchor"/>
          <w:rFonts w:cs="Times New Roman" w:ascii="Times New Roman" w:hAnsi="Times New Roman"/>
          <w:color w:val="000000"/>
          <w:sz w:val="28"/>
          <w:szCs w:val="24"/>
        </w:rPr>
        <w:footnoteReference w:id="7"/>
      </w:r>
      <w:r>
        <w:rPr>
          <w:rFonts w:cs="Times New Roman" w:ascii="Times New Roman" w:hAnsi="Times New Roman"/>
          <w:color w:val="000000"/>
          <w:sz w:val="28"/>
          <w:szCs w:val="24"/>
        </w:rPr>
        <w:t>. Сразу после «Русской газеты» Владимир Алексеевич перешёл на работу в «Московский листок». Эта газета относилась к разряду изданий с сомнительной репутацией, серьёзная публика такого не читала. Но недостатка читателей у неё не было. Главной причиной этого были репортажи и заметки, которые появлялись на страницах газеты сразу же после происшествий. «Уже в первый год издания «Московский листок» заинтересовал Москву обилием и подробным описанием множества городских происшествий, как бы чудом на другой день попадавших на страницы газеты»</w:t>
      </w:r>
      <w:r>
        <w:rPr>
          <w:rStyle w:val="FootnoteCharacters"/>
          <w:rStyle w:val="FootnoteAnchor"/>
          <w:rFonts w:cs="Times New Roman" w:ascii="Times New Roman" w:hAnsi="Times New Roman"/>
          <w:color w:val="000000"/>
          <w:sz w:val="28"/>
          <w:szCs w:val="24"/>
        </w:rPr>
        <w:footnoteReference w:id="8"/>
      </w:r>
      <w:r>
        <w:rPr>
          <w:rFonts w:cs="Times New Roman" w:ascii="Times New Roman" w:hAnsi="Times New Roman"/>
          <w:color w:val="000000"/>
          <w:sz w:val="28"/>
          <w:szCs w:val="24"/>
        </w:rPr>
        <w:t>, - пишет об этом в своей книге Гиляровский. И опытный, хотя и безграмотный, редактор Н. И. Пастухов в скором времени вывел газету на нужный уровень и поставил её выше прочих бульварных изданий. Газету любили, ей доверяли, хотя основной аудиторией и оставались охотнорядцы, лавочники, извозчики и прочий люд. Репортажи Гиляровского неизменно производили фурор. Он зачастую писал о том, о чём не осмеливались упоминать в других газетах. Поэтому после серии репортажей о пожаре на фабрике Морозовых редактор газеты был вынужден скрывать настоящее имя автора, все материалы печатались лишь под псевдонимами. В конце концов Владимир Алексеевич был вынужден покинуть газету и в 1884 году начал работать в «Русских ведомостях».</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усские ведомости» была газетой особого типа, она не принадлежала к бульварным изданиям и абсолютно не была похожа на них.</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 Наша профессорская газета, - называла её либеральная интеллигенция.</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Крамольники! – шипели черносотенцы.</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Орган революционеров, - определил департамент полиции.»</w:t>
      </w:r>
      <w:r>
        <w:rPr>
          <w:rStyle w:val="FootnoteCharacters"/>
          <w:rStyle w:val="FootnoteAnchor"/>
          <w:rFonts w:cs="Times New Roman" w:ascii="Times New Roman" w:hAnsi="Times New Roman"/>
          <w:color w:val="000000"/>
          <w:sz w:val="28"/>
          <w:szCs w:val="24"/>
        </w:rPr>
        <w:footnoteReference w:id="9"/>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диного мнения об этой газете не было, но она и не принадлежала для широкого круга читателей в отличие от того же «Московского листка». Её создателями и читателями была интеллигенция. Основал газету писатель Н. Ф. Павлов, но после смерти основателя она перешла к секретарю редакции Н. С. Скворцову, который с достоинством продолжил начатое. «Русские ведомости» с самого начала была идейной газетой, а не случайным рекламным коммерческим проектом. Газета являлась противовесом правительственным «Московским ведомостям». И поэтому цензура просто наседала на неё, преследовала и следила за каждой буквой, за каждым напечатанным словом. Зачастую запрещали розничную продажу, безо всяких на то причин и объяснений.</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 несмотря на все гонения и невзгоды, «Русские ведомости» были любимы своими читателями. И в 80-е годы газета переживала свой расцвет, в газете работали самые известные люди русской литературы, в том числе пригласили и Гиляровского, чтобы оживить московский отдел газеты. «Счастливое время моей работы было тогда в «Русских ведомостях», которое я вспоминаю с удовольствием»</w:t>
      </w:r>
      <w:r>
        <w:rPr>
          <w:rStyle w:val="FootnoteCharacters"/>
          <w:rStyle w:val="FootnoteAnchor"/>
          <w:rFonts w:cs="Times New Roman" w:ascii="Times New Roman" w:hAnsi="Times New Roman"/>
          <w:color w:val="000000"/>
          <w:sz w:val="28"/>
          <w:szCs w:val="24"/>
        </w:rPr>
        <w:footnoteReference w:id="10"/>
      </w:r>
      <w:r>
        <w:rPr>
          <w:rFonts w:cs="Times New Roman" w:ascii="Times New Roman" w:hAnsi="Times New Roman"/>
          <w:color w:val="000000"/>
          <w:sz w:val="28"/>
          <w:szCs w:val="24"/>
        </w:rPr>
        <w:t>, - говорил сам репортёр. Гиляровский весь отдавался этой газете, его репортажи были всегда интересны и на шаг вперёд других, поэтому зачастую «Русские ведомости» были вне конкуренции. Владимира Алексеевича не зря прозвали московским королём репортажей. Он всегда знал все последние городские новости, что и где произошло. И это неудивительно, ведь с кем он только не водил знакомств и ото всех умел получать нужную информацию. В трущобах, в том числе и на Хитровом рынке, среди его знакомцев были самые отчаянные бродяги, которые сообщали ему сенсации преступного мира. О пожарах, по приказанию брандмайора С. А. Потехина, он узнавал из повесток, да и среди работников железной дороги у Гиляровского тоже были свои агенты, которые сообщали обо всех происшествиях и крушениях поездов. Зачастую репортажи Гиляровского пытались оспаривать, подавали в суд, но из обвинителей так ни одного дела никто и не выиграл, так как все публикации были основаны на одной лишь правде без малейшего вымысла. Один из самых известных его репортажей «Ходынская катастрофа» вызвал множество кривотолков и пересудов. Никто не мог поверить, что человек, побывавший в самом центре этого кошмара, вышел оттуда живым и невредимым, да ещё и написал об этом.</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мимо серьёзных репортажей Гиляровский писал и юмористических изданий «Осколки», «Будильник», «Развлечение». Также он публиковался в «Русской мысли» и писал книги. И уже в 1887 году была готова для печати его книга «Трущобные люди». Но в ходе обыска её изъяли и не пустили в печать. После Октябрьской революции Гиляровский пишет для газет «Известия», «Вечерняя Москва», «Прожектор», «Огонёк». В 1922 году издаёт поэму «Стенька Разин». В этот же период вышли его книги: «От Английского клуба к музею Революции», «Москва и москвичи», «Мои скитания», «Записки москвича», «Друзья и встречи».</w:t>
      </w:r>
      <w:r>
        <w:br w:type="page"/>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конце </w:t>
      </w:r>
      <w:r>
        <w:rPr>
          <w:rFonts w:cs="Times New Roman" w:ascii="Times New Roman" w:hAnsi="Times New Roman"/>
          <w:color w:val="000000"/>
          <w:sz w:val="28"/>
          <w:szCs w:val="24"/>
          <w:lang w:val="en-US"/>
        </w:rPr>
        <w:t>XIX</w:t>
      </w:r>
      <w:r>
        <w:rPr>
          <w:rFonts w:cs="Times New Roman" w:ascii="Times New Roman" w:hAnsi="Times New Roman"/>
          <w:color w:val="000000"/>
          <w:sz w:val="28"/>
          <w:szCs w:val="24"/>
        </w:rPr>
        <w:t xml:space="preserve"> – начале </w:t>
      </w:r>
      <w:r>
        <w:rPr>
          <w:rFonts w:cs="Times New Roman" w:ascii="Times New Roman" w:hAnsi="Times New Roman"/>
          <w:color w:val="000000"/>
          <w:sz w:val="28"/>
          <w:szCs w:val="24"/>
          <w:lang w:val="en-US"/>
        </w:rPr>
        <w:t>XX</w:t>
      </w:r>
      <w:r>
        <w:rPr>
          <w:rFonts w:cs="Times New Roman" w:ascii="Times New Roman" w:hAnsi="Times New Roman"/>
          <w:color w:val="000000"/>
          <w:sz w:val="28"/>
          <w:szCs w:val="24"/>
        </w:rPr>
        <w:t xml:space="preserve"> века газет выпускалось множество, но лишь немногим удавалось снискать любовь широкой аудитории. Большинство газет были известны лишь небольшому кругу читателей. Например, несмотря на то, что «Московские ведомости» были правительственным органом, их читали в основном люди из сословия повыше, чем простые рабочие и ремесленники. «Русские ведомости» были газетой интеллигенции и имели широкую известность только в своих кругах. Множество бульварных, рекламных газет то появлялись, то исчезали, не заостряя на себе пристального внимания читателя. «Россия»… Да «Россию» любили, ценили, но из-за острого фельетона Амфитеатрова ей не пришлось долго радовать своего читателя. Пожалуй, из всех существующих в то время газет особо ярко вырисовывался «Московский листок». Всего через три года после выхода первого номера его тираж составил более сорока тысяч экземпляров, в то время как «Московские ведомости» печатались тиражом в четыре тысячи, а «Русские ведомости» - в десять тысяч.</w:t>
      </w:r>
    </w:p>
    <w:p>
      <w:pPr>
        <w:pStyle w:val="Normal"/>
        <w:suppressAutoHyphens w:val="tru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о газеты сами по себе не появлялись. За рождением каждого номера стояла работа множества людей. В начале </w:t>
      </w:r>
      <w:r>
        <w:rPr>
          <w:rFonts w:cs="Times New Roman" w:ascii="Times New Roman" w:hAnsi="Times New Roman"/>
          <w:color w:val="000000"/>
          <w:sz w:val="28"/>
          <w:szCs w:val="24"/>
          <w:lang w:val="en-US"/>
        </w:rPr>
        <w:t>XX</w:t>
      </w:r>
      <w:r>
        <w:rPr>
          <w:rFonts w:cs="Times New Roman" w:ascii="Times New Roman" w:hAnsi="Times New Roman"/>
          <w:color w:val="000000"/>
          <w:sz w:val="28"/>
          <w:szCs w:val="24"/>
        </w:rPr>
        <w:t xml:space="preserve"> века были действительно талантливые писатели и журналисты. Они любили своё дело, полностью отдавались работе. Да и постоянные перемены, революционные настроения народа давали множество тем для творчества. И благодаря всему этому сложилась совершенно особая атмосфера тех времён - атмосфера запрещённой свободы. Даже под страхом ссылки люди писали книги, статьи, письма, издавали газеты. И они были действительно счастливы, несмотря на притеснения власти и цензуры.</w:t>
      </w:r>
      <w:r>
        <w:br w:type="page"/>
      </w:r>
    </w:p>
    <w:p>
      <w:pPr>
        <w:pStyle w:val="Normal"/>
        <w:widowControl w:val="false"/>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uppressAutoHyphens w:val="true"/>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1"/>
        </w:numPr>
        <w:tabs>
          <w:tab w:val="clear" w:pos="709"/>
          <w:tab w:val="left" w:pos="284" w:leader="none"/>
        </w:tabs>
        <w:suppressAutoHyphens w:val="true"/>
        <w:spacing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rPr>
        <w:t xml:space="preserve">Махонина С.Я. История русской журналистики начала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а: Учебное пособие. – М.: Флинта: Наука, 2002.</w:t>
      </w:r>
    </w:p>
    <w:p>
      <w:pPr>
        <w:pStyle w:val="Style20"/>
        <w:numPr>
          <w:ilvl w:val="0"/>
          <w:numId w:val="1"/>
        </w:numPr>
        <w:tabs>
          <w:tab w:val="clear" w:pos="709"/>
          <w:tab w:val="left" w:pos="284" w:leader="none"/>
        </w:tabs>
        <w:suppressAutoHyphens w:val="true"/>
        <w:spacing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rPr>
        <w:t>Гиляровский В.А. Москва газетная; Друзья и встречи. – Мн.: Наука и техника, 1989.</w:t>
      </w:r>
    </w:p>
    <w:p>
      <w:pPr>
        <w:pStyle w:val="Style20"/>
        <w:numPr>
          <w:ilvl w:val="0"/>
          <w:numId w:val="1"/>
        </w:numPr>
        <w:tabs>
          <w:tab w:val="clear" w:pos="709"/>
          <w:tab w:val="left" w:pos="284" w:leader="none"/>
        </w:tabs>
        <w:suppressAutoHyphens w:val="true"/>
        <w:spacing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rPr>
        <w:t xml:space="preserve">Русская журналистика и литература </w:t>
      </w:r>
      <w:r>
        <w:rPr>
          <w:rFonts w:cs="Times New Roman" w:ascii="Times New Roman" w:hAnsi="Times New Roman"/>
          <w:color w:val="000000"/>
          <w:sz w:val="28"/>
          <w:lang w:val="en-US"/>
        </w:rPr>
        <w:t>XIX</w:t>
      </w:r>
      <w:r>
        <w:rPr>
          <w:rFonts w:cs="Times New Roman" w:ascii="Times New Roman" w:hAnsi="Times New Roman"/>
          <w:color w:val="000000"/>
          <w:sz w:val="28"/>
        </w:rPr>
        <w:t xml:space="preserve"> в. Под ред. Э.Г. Бабаева, Б.И. Есина. – М.: Изд-во Моск. ун-та, 1979.</w:t>
      </w:r>
    </w:p>
    <w:p>
      <w:pPr>
        <w:pStyle w:val="Style20"/>
        <w:numPr>
          <w:ilvl w:val="0"/>
          <w:numId w:val="1"/>
        </w:numPr>
        <w:tabs>
          <w:tab w:val="clear" w:pos="709"/>
          <w:tab w:val="left" w:pos="284" w:leader="none"/>
        </w:tabs>
        <w:suppressAutoHyphens w:val="true"/>
        <w:spacing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rPr>
        <w:t xml:space="preserve">Гиляровский В.А. Собрание сочинений в четырёх томах. Том </w:t>
      </w:r>
      <w:r>
        <w:rPr>
          <w:rFonts w:cs="Times New Roman" w:ascii="Times New Roman" w:hAnsi="Times New Roman"/>
          <w:color w:val="000000"/>
          <w:sz w:val="28"/>
          <w:lang w:val="en-US"/>
        </w:rPr>
        <w:t>II</w:t>
      </w:r>
      <w:r>
        <w:rPr>
          <w:rFonts w:cs="Times New Roman" w:ascii="Times New Roman" w:hAnsi="Times New Roman"/>
          <w:color w:val="000000"/>
          <w:sz w:val="28"/>
        </w:rPr>
        <w:t>. Художественный редактор Н. Тронза. – М.: Наука, 1999.</w:t>
      </w:r>
    </w:p>
    <w:p>
      <w:pPr>
        <w:pStyle w:val="Style20"/>
        <w:numPr>
          <w:ilvl w:val="0"/>
          <w:numId w:val="1"/>
        </w:numPr>
        <w:tabs>
          <w:tab w:val="clear" w:pos="709"/>
          <w:tab w:val="left" w:pos="284" w:leader="none"/>
        </w:tabs>
        <w:suppressAutoHyphens w:val="true"/>
        <w:spacing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rPr>
        <w:t>Гиляровский В.А. Москва и москвичи. – М.: Эксмо, 2008.</w:t>
      </w:r>
    </w:p>
    <w:p>
      <w:pPr>
        <w:pStyle w:val="Style20"/>
        <w:numPr>
          <w:ilvl w:val="0"/>
          <w:numId w:val="1"/>
        </w:numPr>
        <w:tabs>
          <w:tab w:val="clear" w:pos="709"/>
          <w:tab w:val="left" w:pos="284" w:leader="none"/>
        </w:tabs>
        <w:suppressAutoHyphens w:val="true"/>
        <w:spacing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rPr>
        <w:t>Гиляровский В.А. Мои скитания. – Архангельск; Вологда: Сев.-Зап. кн. изд-во. Волог. отд-ние, 1987.</w:t>
      </w:r>
    </w:p>
    <w:p>
      <w:pPr>
        <w:pStyle w:val="Style20"/>
        <w:numPr>
          <w:ilvl w:val="0"/>
          <w:numId w:val="1"/>
        </w:numPr>
        <w:tabs>
          <w:tab w:val="clear" w:pos="709"/>
          <w:tab w:val="left" w:pos="284" w:leader="none"/>
        </w:tabs>
        <w:suppressAutoHyphens w:val="true"/>
        <w:spacing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http://www.peoples.ru/art/theatre/critic/vlas_doroshevich/</w:t>
      </w:r>
    </w:p>
    <w:p>
      <w:pPr>
        <w:pStyle w:val="Style20"/>
        <w:numPr>
          <w:ilvl w:val="0"/>
          <w:numId w:val="1"/>
        </w:numPr>
        <w:tabs>
          <w:tab w:val="clear" w:pos="709"/>
          <w:tab w:val="left" w:pos="284" w:leader="none"/>
        </w:tabs>
        <w:suppressAutoHyphens w:val="true"/>
        <w:spacing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http://evartist.narod.ru/</w:t>
      </w:r>
    </w:p>
    <w:p>
      <w:pPr>
        <w:pStyle w:val="Style20"/>
        <w:numPr>
          <w:ilvl w:val="0"/>
          <w:numId w:val="1"/>
        </w:numPr>
        <w:tabs>
          <w:tab w:val="clear" w:pos="709"/>
          <w:tab w:val="left" w:pos="284" w:leader="none"/>
        </w:tabs>
        <w:suppressAutoHyphens w:val="true"/>
        <w:spacing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http://az.lib.ru/a/amfiteatrow_a_w/text_0050.shtml</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ахонина С. Я. История русской журналистики начала </w:t>
      </w:r>
      <w:r>
        <w:rPr>
          <w:lang w:val="en-US"/>
        </w:rPr>
        <w:t>XX</w:t>
      </w:r>
      <w:r>
        <w:rPr/>
        <w:t xml:space="preserve"> века: Учебное пособие. – М.: Флинта: Наука, 2002. С. 10.</w:t>
      </w:r>
    </w:p>
  </w:footnote>
  <w:footnote w:id="3">
    <w:p>
      <w:pPr>
        <w:pStyle w:val="Footnote"/>
        <w:rPr/>
      </w:pPr>
      <w:r>
        <w:rPr>
          <w:rStyle w:val="FootnoteCharacters"/>
        </w:rPr>
        <w:footnoteRef/>
      </w:r>
      <w:r>
        <w:rPr/>
        <w:t xml:space="preserve"> </w:t>
      </w:r>
      <w:r>
        <w:rPr/>
        <w:t>Гиляровский В. А. Москва газетная; Друзья и встречи. – Мн.: Наука и техника, 1989. С. 182.</w:t>
      </w:r>
    </w:p>
  </w:footnote>
  <w:footnote w:id="4">
    <w:p>
      <w:pPr>
        <w:pStyle w:val="Footnote"/>
        <w:rPr/>
      </w:pPr>
      <w:r>
        <w:rPr>
          <w:rStyle w:val="FootnoteCharacters"/>
        </w:rPr>
        <w:footnoteRef/>
      </w:r>
      <w:r>
        <w:rPr/>
        <w:t xml:space="preserve"> </w:t>
      </w:r>
      <w:r>
        <w:rPr/>
        <w:t>Гиляровский В. А. Москва газетная; Друзья и встречи. – Мн.: Наука и техника, 1989. С. 181.</w:t>
      </w:r>
    </w:p>
  </w:footnote>
  <w:footnote w:id="5">
    <w:p>
      <w:pPr>
        <w:pStyle w:val="Normal"/>
        <w:widowControl/>
        <w:bidi w:val="0"/>
        <w:spacing w:lineRule="auto" w:line="360" w:before="0" w:after="200"/>
        <w:rPr/>
      </w:pPr>
      <w:r>
        <w:rPr>
          <w:rStyle w:val="FootnoteCharacters"/>
        </w:rPr>
        <w:footnoteRef/>
      </w:r>
      <w:r>
        <w:rPr>
          <w:sz w:val="20"/>
          <w:szCs w:val="20"/>
        </w:rPr>
        <w:t xml:space="preserve"> </w:t>
      </w:r>
      <w:r>
        <w:rPr>
          <w:sz w:val="20"/>
          <w:szCs w:val="20"/>
        </w:rPr>
        <w:t xml:space="preserve">Махонина С. Я. История русской журналистики начала </w:t>
      </w:r>
      <w:r>
        <w:rPr>
          <w:sz w:val="20"/>
          <w:szCs w:val="20"/>
          <w:lang w:val="en-US"/>
        </w:rPr>
        <w:t>XX</w:t>
      </w:r>
      <w:r>
        <w:rPr>
          <w:sz w:val="20"/>
          <w:szCs w:val="20"/>
        </w:rPr>
        <w:t xml:space="preserve"> века: Учебное пособие. – М.: Флинта: Наука, 2002. С. 103.</w:t>
      </w:r>
    </w:p>
  </w:footnote>
  <w:footnote w:id="6">
    <w:p>
      <w:pPr>
        <w:pStyle w:val="Footnote"/>
        <w:rPr/>
      </w:pPr>
      <w:r>
        <w:rPr>
          <w:rStyle w:val="FootnoteCharacters"/>
        </w:rPr>
        <w:footnoteRef/>
      </w:r>
      <w:r>
        <w:rPr/>
        <w:t xml:space="preserve"> </w:t>
      </w:r>
      <w:r>
        <w:rPr/>
        <w:t xml:space="preserve">Махонина С. Я. История русской журналистики начала </w:t>
      </w:r>
      <w:r>
        <w:rPr>
          <w:lang w:val="en-US"/>
        </w:rPr>
        <w:t>XX</w:t>
      </w:r>
      <w:r>
        <w:rPr/>
        <w:t xml:space="preserve"> века: Учебное пособие. – М.: Флинта: Наука, 2002. С. 103.</w:t>
      </w:r>
    </w:p>
  </w:footnote>
  <w:footnote w:id="7">
    <w:p>
      <w:pPr>
        <w:pStyle w:val="Normal"/>
        <w:widowControl/>
        <w:bidi w:val="0"/>
        <w:spacing w:lineRule="auto" w:line="360" w:before="0" w:after="200"/>
        <w:rPr/>
      </w:pPr>
      <w:r>
        <w:rPr>
          <w:rStyle w:val="FootnoteCharacters"/>
        </w:rPr>
        <w:footnoteRef/>
      </w:r>
      <w:r>
        <w:rPr/>
        <w:t xml:space="preserve"> </w:t>
      </w:r>
      <w:r>
        <w:rPr>
          <w:rFonts w:cs="Times New Roman" w:ascii="Times New Roman" w:hAnsi="Times New Roman"/>
          <w:sz w:val="20"/>
          <w:szCs w:val="20"/>
        </w:rPr>
        <w:t>Гиляровский В. А. Москва газетная; Друзья и встречи. – Мн.: Наука и техника, 1989. С. 54.</w:t>
      </w:r>
    </w:p>
  </w:footnote>
  <w:footnote w:id="8">
    <w:p>
      <w:pPr>
        <w:pStyle w:val="Footnote"/>
        <w:rPr/>
      </w:pPr>
      <w:r>
        <w:rPr>
          <w:rStyle w:val="FootnoteCharacters"/>
        </w:rPr>
        <w:footnoteRef/>
      </w:r>
      <w:r>
        <w:rPr/>
        <w:t xml:space="preserve"> </w:t>
      </w:r>
      <w:r>
        <w:rPr>
          <w:rFonts w:cs="Times New Roman" w:ascii="Times New Roman" w:hAnsi="Times New Roman"/>
        </w:rPr>
        <w:t>Гиляровский В. А. Москва газетная; Друзья и встречи. – Мн.: Наука и техника, 1989. С. 76.</w:t>
      </w:r>
    </w:p>
  </w:footnote>
  <w:footnote w:id="9">
    <w:p>
      <w:pPr>
        <w:pStyle w:val="Footnote"/>
        <w:rPr/>
      </w:pPr>
      <w:r>
        <w:rPr>
          <w:rStyle w:val="FootnoteCharacters"/>
        </w:rPr>
        <w:footnoteRef/>
      </w:r>
      <w:r>
        <w:rPr/>
        <w:t xml:space="preserve"> </w:t>
      </w:r>
      <w:r>
        <w:rPr>
          <w:rFonts w:cs="Times New Roman" w:ascii="Times New Roman" w:hAnsi="Times New Roman"/>
        </w:rPr>
        <w:t>Гиляровский В. А. Москва газетная; Друзья и встречи. – Мн.: Наука и техника, 1989. С. 9.</w:t>
      </w:r>
    </w:p>
  </w:footnote>
  <w:footnote w:id="10">
    <w:p>
      <w:pPr>
        <w:pStyle w:val="Footnote"/>
        <w:rPr/>
      </w:pPr>
      <w:r>
        <w:rPr>
          <w:rStyle w:val="FootnoteCharacters"/>
        </w:rPr>
        <w:footnoteRef/>
      </w:r>
      <w:r>
        <w:rPr/>
        <w:t xml:space="preserve"> </w:t>
      </w:r>
      <w:r>
        <w:rPr>
          <w:rFonts w:cs="Times New Roman" w:ascii="Times New Roman" w:hAnsi="Times New Roman"/>
        </w:rPr>
        <w:t>Гиляровский В. А. Москва газетная; Друзья и встречи. – Мн.: Наука и техника, 1989. С.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7:00Z</dcterms:created>
  <dc:creator>Viper</dc:creator>
  <dc:description/>
  <cp:keywords/>
  <dc:language>en-US</dc:language>
  <cp:lastModifiedBy>Mage</cp:lastModifiedBy>
  <cp:lastPrinted>2010-05-25T22:37:00Z</cp:lastPrinted>
  <dcterms:modified xsi:type="dcterms:W3CDTF">2011-10-08T01:57:00Z</dcterms:modified>
  <cp:revision>2</cp:revision>
  <dc:subject/>
  <dc:title/>
</cp:coreProperties>
</file>