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едакторские принципы В. Коро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достижения в различных областях науки и техники изменили ритм жизни современного человека. Особенно человека, живущего в большом городе, в развитой стране. Многие процессы, которые еще пару десятков лет назад занимали огромное количество времени и требовали значительных усилий, сейчас осуществляются механически и в самых короткие сроки. И книгоиздательский процесс не является исключением. Как результат, читатель привык получать необходимую информацию своевременно. Поэтому, например, поклонник Гарри Поттера, узнав, что Джоан Ролинг выпустила в свет очередной шедевр про мальчика-волшебника, будет просто возмущен, если не обнаружит в ближайшее время в магазине своего города желанную книгу.</w:t>
      </w:r>
    </w:p>
    <w:p>
      <w:pPr>
        <w:pStyle w:val="Normal"/>
        <w:rPr/>
      </w:pPr>
      <w:r>
        <w:rPr/>
        <w:t>Стремясь удовлетворить малейшие прихоти читательской аудитории и опередить конкурентов, современные редакторы зачастую экономят время на работе с текстом, с его содержанием, смыслом, языком. Не всегда уделяется внимание хоть и подающим надежды, но еще не попадающим в цель начинающим авторам. По этой причине особую ценность представляет деятельность выдающихся в книгоиздательском деле личностей, среди которых, без сомнения, особое место занимает В.Г. Короленко, поскольку это может послужить примером, ориентиром в профессиональном развитии для современного редактора.</w:t>
      </w:r>
    </w:p>
    <w:p>
      <w:pPr>
        <w:pStyle w:val="Normal"/>
        <w:rPr/>
      </w:pPr>
      <w:r>
        <w:rPr/>
        <w:t>Родившийся в 1853 г. в городе Житомире в семье уездного судьи, Владимир Галактионович Короленко в творческих судьбах многих впоследствии известных писателей сыграл исключительную роль. "Он был моим учителем не долго, но он был им, и это моя гордость по сей день", - писал о нем М. Горький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Десятки писателей считали Короленко своим "крестным отцом" в литературе.</w:t>
      </w:r>
    </w:p>
    <w:p>
      <w:pPr>
        <w:pStyle w:val="Normal"/>
        <w:rPr/>
      </w:pPr>
      <w:r>
        <w:rPr/>
        <w:t>Литературная деятельность Короленко была неотделима от редакторской работы. В 1887-1888 гг. он редактировал вместе с А.Н. Плещеевым беллетристический отдел журнала "Северный вестник", а в 1896-1918 гг. был одним из руководителей журнала "Русское богатство". За это время он прочитал не менее пяти тысяч различных рукописей. Большая часть из них зарегистрирована Короленко в так называемых редакторских книгах. Сюда он заносил краткие сведения об авторах, о содержании рукописей, свои краткие отзывы.</w:t>
      </w:r>
    </w:p>
    <w:p>
      <w:pPr>
        <w:pStyle w:val="Normal"/>
        <w:rPr/>
      </w:pPr>
      <w:r>
        <w:rPr/>
        <w:t>"В своей редакторской деятельности Короленко выступал как продолжатель лучших традиций редакторов революционно-демократический изданий, в первую очередь, Некрасова и Щедрина"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 Его переписка с авторами показывает, что он отдавал предпочтение произведениям, проникнутым явным социальным протестом. Вместе с тем это никак не снижало его требований к художественной форме произведений. "</w:t>
      </w:r>
      <w:r>
        <w:rPr>
          <w:i/>
          <w:iCs/>
        </w:rPr>
        <w:t>Надо</w:t>
      </w:r>
      <w:r>
        <w:rPr/>
        <w:t xml:space="preserve">, - указывал он в письме к В.А. Гольцеву, - </w:t>
      </w:r>
      <w:r>
        <w:rPr>
          <w:i/>
          <w:iCs/>
        </w:rPr>
        <w:t>чтобы каждое слово, каждая фраза попадала в тон, к месту, чтобы в каждой отдельной фразе, по возможности даже взятой отдельно от других, - слышалось отражение главного мотива, центральное, так сказать, настроение"</w:t>
      </w:r>
      <w:r>
        <w:rPr>
          <w:rStyle w:val="FootnoteCharacters"/>
          <w:rStyle w:val="FootnoteAnchor"/>
          <w:i/>
          <w:iCs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Этим правилом писатель неизменно руководствовался в своей редакторской работе, что подтверждают его письма-советы авторам, и отредактированные им рукописи.</w:t>
      </w:r>
    </w:p>
    <w:p>
      <w:pPr>
        <w:pStyle w:val="Normal"/>
        <w:rPr/>
      </w:pPr>
      <w:r>
        <w:rPr/>
        <w:t>Собственно редакторская работа начинается для Короленко с 1887 года, когда он становится членом редакционного коллектива журнала "Северный вестник". Уже здесь Короленко начинает работать с рукописями, поступающими от непрофессиональных авторов.</w:t>
      </w:r>
    </w:p>
    <w:p>
      <w:pPr>
        <w:pStyle w:val="Normal"/>
        <w:rPr/>
      </w:pPr>
      <w:r>
        <w:rPr/>
        <w:t>Кстати сказать, "Северный вестник" после того, как "Отечественные записки" были закрыты, считался одним из наиболее прогрессивных журналов своего времени.</w:t>
      </w:r>
    </w:p>
    <w:p>
      <w:pPr>
        <w:pStyle w:val="Normal"/>
        <w:rPr/>
      </w:pPr>
      <w:r>
        <w:rPr/>
        <w:t>"Важнейшим качеством журнала Короленко определяет его целостность и подчеркивает необходимость того, чтобы журнал представлял собою "</w:t>
      </w:r>
      <w:r>
        <w:rPr>
          <w:i/>
          <w:iCs/>
        </w:rPr>
        <w:t>некоторое идейное целое"</w:t>
      </w:r>
      <w:r>
        <w:rPr>
          <w:rStyle w:val="FootnoteCharacters"/>
          <w:rStyle w:val="FootnoteAnchor"/>
          <w:i/>
          <w:iCs/>
          <w:color w:val="000000"/>
        </w:rPr>
        <w:footnoteReference w:id="5"/>
      </w:r>
      <w:r>
        <w:rPr>
          <w:i/>
          <w:iCs/>
        </w:rPr>
        <w:t xml:space="preserve">. </w:t>
      </w:r>
      <w:r>
        <w:rPr/>
        <w:t>Главным условием обеспечения этого качества Короленко справедливо считал объединение вокруг редакции писателей одного направления или близких взглядов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В 1889 году Короленко уходит из "Северного вестника", но начинающие авторы продолжают слать ему свои произведения.</w:t>
      </w:r>
    </w:p>
    <w:p>
      <w:pPr>
        <w:pStyle w:val="Normal"/>
        <w:rPr/>
      </w:pPr>
      <w:r>
        <w:rPr/>
        <w:t>С 1895 года Короленко становится сотрудником журнала "Русское богатство" и основным редактором отдела беллетристики. До 1900 года осуществляет писатель всю работу по формированию этого отдела - отбирает сочинения, ведет переписку с авторами, работает над текстами произведений, держит корректуры. Эта деятельность Короленко позволяет сформировать ряд важных для теории редактирования положений.</w:t>
      </w:r>
    </w:p>
    <w:p>
      <w:pPr>
        <w:pStyle w:val="Normal"/>
        <w:rPr/>
      </w:pPr>
      <w:r>
        <w:rPr/>
        <w:t xml:space="preserve">При отборе произведений для издания Короленко, прежде всего, оценивал </w:t>
      </w:r>
      <w:r>
        <w:rPr>
          <w:i/>
          <w:iCs/>
        </w:rPr>
        <w:t>прогрессивность и актуальность содержания, правдивость показа жизни, реализм</w:t>
      </w:r>
      <w:r>
        <w:rPr/>
        <w:t>. К работе в "Русском богатстве" он старался привлекать продолжателей критического реализма. Здесь были опубликованы произведения Г.И. Успенского, К. М, Станюковича, Д.Н. Мамина-Сибиряка, В.В. Вересаева, А.И. Куприна, Н.Г. Гарина-Михайловского. Уже сам подбор авторов позволяет говорить о едином общем направлении журнала - одном из важнейших, по мнению Короленко, качеств подобных изданий, о котором Короленко заботился еще в "Северном вестнике".</w:t>
      </w:r>
    </w:p>
    <w:p>
      <w:pPr>
        <w:pStyle w:val="Normal"/>
        <w:rPr>
          <w:i/>
          <w:i/>
          <w:iCs/>
        </w:rPr>
      </w:pPr>
      <w:r>
        <w:rPr/>
        <w:t>Короленко подчеркивает важную общественную роль периодических изданий, усматривает для себя важность участия в этих изданиях. "</w:t>
      </w:r>
      <w:r>
        <w:rPr>
          <w:i/>
          <w:iCs/>
        </w:rPr>
        <w:t>Если уж издавать журнал ли, газету,</w:t>
      </w:r>
      <w:r>
        <w:rPr/>
        <w:t xml:space="preserve"> - писал он, - </w:t>
      </w:r>
      <w:r>
        <w:rPr>
          <w:i/>
          <w:iCs/>
        </w:rPr>
        <w:t>то только для того, чтобы стоять в том месте, где будущее встречается с прошлым. Ну, а тут больше всего и ударов. Считаю для себя за счастье, что они не минуют и меня"</w:t>
      </w:r>
      <w:r>
        <w:rPr>
          <w:rStyle w:val="FootnoteCharacters"/>
          <w:rStyle w:val="FootnoteAnchor"/>
          <w:i/>
          <w:iCs/>
          <w:color w:val="000000"/>
        </w:rPr>
        <w:footnoteReference w:id="7"/>
      </w:r>
      <w:r>
        <w:rPr>
          <w:i/>
          <w:iCs/>
        </w:rPr>
        <w:t>.</w:t>
      </w:r>
    </w:p>
    <w:p>
      <w:pPr>
        <w:pStyle w:val="Normal"/>
        <w:rPr/>
      </w:pPr>
      <w:r>
        <w:rPr/>
        <w:t>Это, на первый взгляд, незначительное высказывание имеет для редактирования и методологическое значение. Речь идет о месте издания в общественной социальной жизни, с одной стороны, а с другой, - об отношении редактора к формированию журнала: слова "</w:t>
      </w:r>
      <w:r>
        <w:rPr>
          <w:i/>
          <w:iCs/>
        </w:rPr>
        <w:t xml:space="preserve">будущее встречается с прошлым" </w:t>
      </w:r>
      <w:r>
        <w:rPr/>
        <w:t>прекрасно подчеркивают значимость периодики в развитии, прогрессе общества.</w:t>
      </w:r>
    </w:p>
    <w:p>
      <w:pPr>
        <w:pStyle w:val="Normal"/>
        <w:rPr/>
      </w:pPr>
      <w:r>
        <w:rPr/>
        <w:t xml:space="preserve">Важной чертой работы Короленко как редактора было </w:t>
      </w:r>
      <w:r>
        <w:rPr>
          <w:i/>
          <w:iCs/>
        </w:rPr>
        <w:t>внимательное отношение к произведениям молодых авторов</w:t>
      </w:r>
      <w:r>
        <w:rPr/>
        <w:t>. На поступающие к нему рукописи он давал полные обстоятельные разборы, подробно объясняя свои замечания. По свидетельствам современников, Короленко в "Русском богатстве" всячески помогал молодежи, и можно утверждать, что "в России никогда не было редактора, равного Короленко по глубине и широте внимания, которое он давал обращавшимся к нему авторам"</w:t>
      </w:r>
      <w:r>
        <w:rPr>
          <w:rStyle w:val="FootnoteCharacters"/>
          <w:rStyle w:val="FootnoteAnchor"/>
          <w:b/>
          <w:bCs/>
          <w:color w:val="000000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века в литературу и журналистику приходят новые авторы из рабочей и крестьянской среды. Многие профессиональные литераторы считали, что нужно поощрять "писателей из народа" и публиковать даже слабые вещи, подготовленные на невысоком уровне, - в специальных разделах и в сборниках.</w:t>
      </w:r>
    </w:p>
    <w:p>
      <w:pPr>
        <w:pStyle w:val="Normal"/>
        <w:rPr/>
      </w:pPr>
      <w:r>
        <w:rPr/>
        <w:t xml:space="preserve">Короленко категорически возражал против этого. Он внимательно анализировал рукописи, помогал их дорабатывать, но не позволял себе снисходительности в их оценке. Писатель постепенно вырабатывал те социально-педагогические подходы, которые необходимы редактору при работе с малоподготовленными авторами. Короленко считал, что произведения этих авторов не нуждаются в снисхождении, их </w:t>
      </w:r>
      <w:r>
        <w:rPr>
          <w:i/>
          <w:iCs/>
        </w:rPr>
        <w:t>оценивать нужно, исходя из требований к большой литературе, и публиковать только добротные, отвечающие этим требованиям произведения</w:t>
      </w:r>
      <w:r>
        <w:rPr/>
        <w:t>.</w:t>
      </w:r>
    </w:p>
    <w:p>
      <w:pPr>
        <w:pStyle w:val="Normal"/>
        <w:rPr/>
      </w:pPr>
      <w:r>
        <w:rPr/>
        <w:t>С 1888 года Короленко ведет систематические записи о работе с авторами. Его редакторские книги - ценный источник для современного редактора. Особенно это касается периода с 1900 по 1921 годы, когда записи Короленко становятся развернутыми, включают общие замечания и конкретные советы. По этим книгам Короленко следил за развитием творчества своих подопечных.</w:t>
      </w:r>
    </w:p>
    <w:p>
      <w:pPr>
        <w:pStyle w:val="Normal"/>
        <w:rPr/>
      </w:pPr>
      <w:r>
        <w:rPr/>
        <w:t>Общее направление работы Короленко можно охарактеризовать его же словами: "</w:t>
      </w:r>
      <w:r>
        <w:rPr>
          <w:i/>
          <w:iCs/>
        </w:rPr>
        <w:t>Задача, которую вы мне задаете</w:t>
      </w:r>
      <w:r>
        <w:rPr/>
        <w:t xml:space="preserve">, - писал он Л.А. Парийскому, - </w:t>
      </w:r>
      <w:r>
        <w:rPr>
          <w:i/>
          <w:iCs/>
        </w:rPr>
        <w:t>едва ли исполнима: нельзя человеку указать, "что писать и как писать". Можно лишь указать ошибки и дать советы по поводу уже написанного"</w:t>
      </w:r>
      <w:r>
        <w:rPr>
          <w:rStyle w:val="FootnoteCharacters"/>
          <w:rStyle w:val="FootnoteAnchor"/>
          <w:i/>
          <w:iCs/>
          <w:color w:val="000000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Советы Короленко были всегда конкретны, ориентированы на то, чтобы автор самостоятельно дорабатывал свое сочинение. Но в отдельных случаях Короленко сам переделывал произведение. Тут речь идет уже не о редакторской правке, а о помощи маститого писателя начинающему автору - вопрос, который выходит за рамки нашего предмета.</w:t>
      </w:r>
    </w:p>
    <w:p>
      <w:pPr>
        <w:pStyle w:val="Normal"/>
        <w:rPr/>
      </w:pPr>
      <w:r>
        <w:rPr/>
        <w:t>Что же качается собственно редактирования, то Короленко склонялся с мнению, что редактор может действовать самостоятельно только в тех случаях, когда дело качается "</w:t>
      </w:r>
      <w:r>
        <w:rPr>
          <w:i/>
          <w:iCs/>
        </w:rPr>
        <w:t>исправлений</w:t>
      </w:r>
      <w:r>
        <w:rPr/>
        <w:t xml:space="preserve"> более или менее внешнего свойства"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 xml:space="preserve">В целом, Короленко </w:t>
      </w:r>
      <w:r>
        <w:rPr>
          <w:i/>
          <w:iCs/>
        </w:rPr>
        <w:t>бережно относился к замыслу, особенностям построения произведения, индивидуальному стилю автора.</w:t>
      </w:r>
    </w:p>
    <w:p>
      <w:pPr>
        <w:pStyle w:val="Normal"/>
        <w:rPr/>
      </w:pPr>
      <w:r>
        <w:rPr/>
        <w:t>В завершении приведу наиболее важные и интересные выдержки из писем В.Г. Короленко авторам.</w:t>
      </w:r>
    </w:p>
    <w:p>
      <w:pPr>
        <w:pStyle w:val="Normal"/>
        <w:rPr/>
      </w:pPr>
      <w:r>
        <w:rPr/>
        <w:t>Всякое начало трудно и редко кому удается дебютировать сразу</w:t>
      </w:r>
      <w:r>
        <w:rPr>
          <w:rStyle w:val="FootnoteCharacters"/>
          <w:rStyle w:val="FootnoteAnchor"/>
          <w:i/>
          <w:iCs/>
          <w:color w:val="000000"/>
        </w:rPr>
        <w:footnoteReference w:id="11"/>
      </w:r>
      <w:r>
        <w:rPr/>
        <w:t>.</w:t>
      </w:r>
    </w:p>
    <w:p>
      <w:pPr>
        <w:pStyle w:val="Normal"/>
        <w:rPr/>
      </w:pPr>
      <w:r>
        <w:rPr/>
        <w:t>Не нужно брать слишком большого полотна для несложного и небольшого психического сюжета. Я, когда оглядываю свою законченную работу, всегда думаю: "А что тут без особенного ущерба можно выкинуть". И никогда еще не раскаивался и не жалел о сокращениях. Необходимо, чтобы слов было меньше, чем мыслей и картин" - превосходное правило, и если одна и та же основная тема укладывается в очерк и в повесть, то очерк всегда будет лучше повести, а уж роман из того же материала наверное никуда не годится. Поэтому сокращать нужно все, что поддается сокращению без ущерба для главного, основного мотива…</w:t>
      </w:r>
    </w:p>
    <w:p>
      <w:pPr>
        <w:pStyle w:val="Normal"/>
        <w:rPr/>
      </w:pPr>
      <w:r>
        <w:rPr/>
        <w:t>Необходимо соблюдать перспективу: пусть основной мотив всюду выдерживается стройно и цельно, а остальное необходимо держать на втором плане, не позволяя ему разрастаться и разбухать до размеров главного лица или мотива.</w:t>
      </w:r>
    </w:p>
    <w:p>
      <w:pPr>
        <w:pStyle w:val="Normal"/>
        <w:rPr/>
      </w:pPr>
      <w:r>
        <w:rPr/>
        <w:t>Описать правдиво и искренно - не значит еще описать художественно.</w:t>
      </w:r>
    </w:p>
    <w:p>
      <w:pPr>
        <w:pStyle w:val="Normal"/>
        <w:rPr/>
      </w:pPr>
      <w:r>
        <w:rPr/>
        <w:t>Исправлять и переделывать чужую рукопись можно лишь в том случае, когда поправки касаются лишь сокращений и исправлений более или менее внешнего свойства.</w:t>
      </w:r>
    </w:p>
    <w:p>
      <w:pPr>
        <w:pStyle w:val="Normal"/>
        <w:rPr/>
      </w:pPr>
      <w:r>
        <w:rPr/>
        <w:t>Разговоры сократить недолго, но вдохнуть затем жить в разговаривавших - ведь это уже совершенно новая работа.</w:t>
      </w:r>
    </w:p>
    <w:p>
      <w:pPr>
        <w:pStyle w:val="Normal"/>
        <w:rPr/>
      </w:pPr>
      <w:r>
        <w:rPr/>
        <w:t>. Летние книжки проходят незаметно.</w:t>
      </w:r>
    </w:p>
    <w:p>
      <w:pPr>
        <w:pStyle w:val="Normal"/>
        <w:rPr/>
      </w:pPr>
      <w:r>
        <w:rPr/>
        <w:t>. Лишь то читается легко, - писал Пушкин Жуковскому, - что написано с трудом. "Что в час написано, то в час и позабыто.</w:t>
      </w:r>
    </w:p>
    <w:p>
      <w:pPr>
        <w:pStyle w:val="Normal"/>
        <w:rPr/>
      </w:pPr>
      <w:r>
        <w:rPr/>
        <w:t>Нужно уметь овладеть образом и впечатлением, нужно уметь установить известную перспективу, - не искусство, разумеется, а именно так, как это дается высшим для своего времени пониманием жизни…</w:t>
      </w:r>
    </w:p>
    <w:p>
      <w:pPr>
        <w:pStyle w:val="Normal"/>
        <w:rPr/>
      </w:pPr>
      <w:r>
        <w:rPr/>
        <w:t>В деле литературы - в вопросе о напечатании или ненапечатании того или другого произведения - играет роль единственно только оценка достоинств. Кто автор - это все равно, каковы бы ни были его личные обстоятельства, с каким бы трудом ни даось ему то, чего он достиг, - все это не может иметь никакого значения в вопросе о напечатании произведения.</w:t>
      </w:r>
    </w:p>
    <w:p>
      <w:pPr>
        <w:pStyle w:val="Normal"/>
        <w:rPr/>
      </w:pPr>
      <w:r>
        <w:rPr/>
        <w:t>Проще, сжатее, короче…</w:t>
      </w:r>
    </w:p>
    <w:p>
      <w:pPr>
        <w:pStyle w:val="Normal"/>
        <w:rPr/>
      </w:pPr>
      <w:r>
        <w:rPr/>
        <w:t>Надо нам (редакторам - прим. авт.) завести такие бланки, вернее печатные письма, нескольких типов, смотря на рукописи, - начиная с простого немотивированного отказа и кончая, когда рукопись или автор заслуживают почему-нибудь особого внимания, собственноручным письмом. Между этими двумя полюсами я бы расположил еще две или три формы с более или менее убедительными разъяснениями - напр., что редакция не имеет возможности писать критические трактаты о каждой неприятной рукописи. Я как-нибудь такие манифесты составлю и предложу вниманию товарищей…</w:t>
      </w:r>
    </w:p>
    <w:p>
      <w:pPr>
        <w:pStyle w:val="Normal"/>
        <w:rPr/>
      </w:pPr>
      <w:r>
        <w:rPr/>
        <w:t>[Сокращение -] это дело, которое оптом производить опасно. Лучше в розницу и с большой оглядкой, стараясь изгнать только уже совершенно излишнее многословие и явные ненужности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 использованной литератур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нтонова С.Г., Соловьев В.И., Ямчук К.Т.</w:t>
      </w:r>
      <w:r>
        <w:rPr>
          <w:i/>
          <w:iCs/>
        </w:rPr>
        <w:t xml:space="preserve"> </w:t>
      </w:r>
      <w:r>
        <w:rPr/>
        <w:t>Редактирование. Общий курс: Учебник для вузов. - М.: Изд-во МГУП, 1999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.Г. Короленко в воспоминаниях современников. - М., 1962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орький А.М. и Короленко В.Г.</w:t>
      </w:r>
      <w:r>
        <w:rPr>
          <w:i/>
          <w:iCs/>
        </w:rPr>
        <w:t xml:space="preserve"> </w:t>
      </w:r>
      <w:r>
        <w:rPr/>
        <w:t>Переписка, статьи, высказывания. - М., 1857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Дерман М.</w:t>
      </w:r>
      <w:r>
        <w:rPr>
          <w:i/>
          <w:iCs/>
        </w:rPr>
        <w:t xml:space="preserve"> </w:t>
      </w:r>
      <w:r>
        <w:rPr/>
        <w:t>Писатели из народа и В.Г. Короленко. - М., 1963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роленко В.Г.</w:t>
      </w:r>
      <w:r>
        <w:rPr>
          <w:i/>
          <w:iCs/>
        </w:rPr>
        <w:t xml:space="preserve"> </w:t>
      </w:r>
      <w:r>
        <w:rPr/>
        <w:t>О литературе. - М., 1957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роленко В.Г.</w:t>
      </w:r>
      <w:r>
        <w:rPr>
          <w:i/>
          <w:iCs/>
        </w:rPr>
        <w:t xml:space="preserve"> </w:t>
      </w:r>
      <w:r>
        <w:rPr/>
        <w:t>Собр. соч.: в 10 т. - Т.10. - М., 1995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усские писатели о языке. - 2-е изд. - Л., 1995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еория и практика редактирования: Хрестоматия. - М.: МГУП, 2003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Горький А.М. </w:t>
      </w:r>
      <w:r>
        <w:rPr/>
        <w:t>и</w:t>
      </w:r>
      <w:r>
        <w:rPr>
          <w:i/>
          <w:iCs/>
        </w:rPr>
        <w:t xml:space="preserve"> Короленко В.Г.</w:t>
      </w:r>
      <w:r>
        <w:rPr/>
        <w:t xml:space="preserve"> Переписка, статьи, высказывания. — М., 1857. — С. 121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ория и практика редактирования: Хрестоматия. — М.: МГУП, 2003. — С. 9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3</w:t>
      </w:r>
      <w:r>
        <w:rPr/>
        <w:t xml:space="preserve"> Русские писатели о языке. — 2-е изд. — Л., 1955. — С. 31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Антонова С.Г., Соловьев В.И,, Ямчук К.Т.</w:t>
      </w:r>
      <w:r>
        <w:rPr/>
        <w:t xml:space="preserve"> Редактирование. Общий курс: Учебник для вузов. — М.: Изд-во МГУП, 1999. — С. 15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ория и практика редактирования: Хрестоматия. — М.: МГУП, 2003. — С. 91. 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ороленко В.Г.</w:t>
      </w:r>
      <w:r>
        <w:rPr>
          <w:sz w:val="20"/>
          <w:szCs w:val="20"/>
        </w:rPr>
        <w:t xml:space="preserve"> Собр. соч.: в 10 т. — Т. 10. — М., 1995. — С. 469.</w:t>
      </w:r>
    </w:p>
  </w:footnote>
  <w:footnote w:id="8">
    <w:p>
      <w:pPr>
        <w:pStyle w:val="23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i/>
          <w:iCs/>
          <w:sz w:val="20"/>
          <w:szCs w:val="20"/>
        </w:rPr>
        <w:t>Дерман М.</w:t>
      </w:r>
      <w:r>
        <w:rPr>
          <w:b w:val="false"/>
          <w:bCs w:val="false"/>
          <w:sz w:val="20"/>
          <w:szCs w:val="20"/>
        </w:rPr>
        <w:t xml:space="preserve"> Писатели из народа и В.Г. Короленко. — М., 1963. — С. 12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ороленко В.Г.</w:t>
      </w:r>
      <w:r>
        <w:rPr>
          <w:sz w:val="20"/>
          <w:szCs w:val="20"/>
        </w:rPr>
        <w:t xml:space="preserve"> О литературе. — М., 1957. — С. 56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b/>
          <w:bCs/>
        </w:rPr>
        <w:t>Там же. — С. 50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: </w:t>
      </w:r>
      <w:r>
        <w:rPr>
          <w:rFonts w:cs="Book Antiqua" w:ascii="Book Antiqua" w:hAnsi="Book Antiqua"/>
          <w:b/>
          <w:bCs/>
        </w:rPr>
        <w:t xml:space="preserve">Теория и практика редактирования: Хрестоматия. — М.: МГУП, 2003. — С. </w:t>
      </w:r>
      <w:r>
        <w:rPr/>
        <w:t>91—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40"/>
      <w:szCs w:val="4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0:00Z</dcterms:created>
  <dc:creator>user</dc:creator>
  <dc:description/>
  <cp:keywords/>
  <dc:language>en-US</dc:language>
  <cp:lastModifiedBy>Mage</cp:lastModifiedBy>
  <dcterms:modified xsi:type="dcterms:W3CDTF">2011-10-08T02:00:00Z</dcterms:modified>
  <cp:revision>2</cp:revision>
  <dc:subject/>
  <dc:title>Редакторские принципы В</dc:title>
</cp:coreProperties>
</file>