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рмления и кормопроизводст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Значение витаминов в кормлении животных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ль жирорастворимых витаминов в кормлении животных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ль водорастворимых витаминов в кормлении живот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и продуктивность животных зависят не только от кормления по рационам с достаточным количеством протеина, жира, углеводов и минеральных веществ, но и от обеспеченности животных высококачественными витаминными кормами. Значение витаминов для животного организма огромно. Полноценное витаминное питание животных способствует росту молодняка, улучшению воспроизводительной функции и повышению молочности у лактирующих животных, снижению затрат кормов на производство 1 кг молока и прироста массы, улучшению качества продукции, предупреждению заболеваний животных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или отсутствие витаминов в кормах вызывает гиповитаминоз, значительный дефицит тех или иных витаминов (авитаминоз) в настоящее время встречается редко. У животных чаще встречаются скрытые формы витаминной недостаточности — гиповитаминозы, которые протекают в слабо выраженной форме, без заметного проявления специфических признаков. В этом случае гиповитаминозное состояние проявляется главным образом в замедлении роста, нарушении функций размножения, снижении продуктивности. Кроме этого, при недостатке витаминов в корме снижается витаминная ценность молока, мяса, яиц и другой продукции животноводства. Поэтому скрытые формы витаминной недостаточности причиняют большой ущерб животноводству и птицевод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ная питательность кормов характеризуется наличием в них того или иного витамина и выражается в Международных единицах (МЕ). Содержание некоторых витаминов выражается также и в весовых единицах (мг) в расчете на 1 кг корма при натуральной влажности или 1 кг сух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тамины, содержащиеся в кормах, различаются по растворимости и по физиологическому действию — по той роли, которую они выполняют в клеточном обмене животного организма. По первому признаку все витамины делятся на жирорастворимые и водорастворимые. К жирорастворимым витаминам относятся витамины А, Б, Е, К, к водорастворимым — витамины группы В и витамин С. По роли в клеточном обмене они подразделяются на витамины с биокаталитическим действием и витамины с индуктивным действием. Витамины, действующие биокаталитически, участвуют в построении ферментов и являются их составными частями. К ним относятся витамины группы В и К. К витаминам с индуктивным действием относятся витамины, основное значение которых состоит в поддержании дифференциации тканей и упорядочении клеточных структур. К ним относятся витамины А, В, Е и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рационах животных витаминов, во-первых, нарушается образование ферментов, а следовательно, протекание и регуляция биосинтеза; во-вторых, нарушаются специфические функции клеток, что влечет за собой снижение продуктивност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жирорастворимых витаминов в кормлении живот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А (ретинол)</w:t>
      </w:r>
      <w:r>
        <w:rPr>
          <w:color w:val="000000"/>
          <w:sz w:val="28"/>
          <w:szCs w:val="28"/>
        </w:rPr>
        <w:t>. Значение ретинола в питании животных очень велико. Витамин А необходим для нормального роста и воспроизводства, а также для повышения устойчивости организма к возбудителям различных заболеваний. Основная биологическая роль витамина А в организме животных заключается в том, что он принимает участие в синтезе зрительного пигмента (родопсина), являющегося соединением белка с витамином А; он поддерживает в нормальном состоянии слизистые оболочки; стимулирует рост молод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организме животных витамина А у молодняка приостанавливается рост, появляются заболевания глаз: в ранней стадии авитаминоза — куриная слепота (гемералопия) — резкое ухудшение остроты сумеречного зрения, затем появляется ксерофтальмия — сухость роговицы глаза, ороговение поверхности эпителиальных слоев конъюнктивы и роговицы, впоследствии появляется кератомаляция — помутнение и размягчение роговицы, переходящее в изъязвленный некр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м и общим для всех животных проявлением недостаточности витамина А считается кератинизация (ороговение) эпителиальной ткани дыхательных путей, пищеварительного канала, репродуктивных органов (появление ороговевших клеток в эпителии влагалища и матки). Снижается устойчивость эпителиальной ткани к проникновению возбудителей инфекционных заболеваний, и авитаминозные животные оказываются легко восприимчивыми к болезням органов дыхания (появляется пневмония и др.), пищеварительного канала (понос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итамина А вызывает дегенеративные изменения в нервной ткани, приводящие к нарушению координации движений, судорогам, параличу, слабости мышц и др. И, наконец, у авитаминозных животных часто наблюдается нарушение репродукции, так как витамин А участвует в синтезе гонадотропинов: у производителей — стерильность на почве дегенерации эпителия семенников, у маток — нарушения в половом цикле, сопровождаемые ороговением эпителия родовых путей, вследствие чего имеет место плохая оплодотворяемость, а при продолжительном витаминном голодании наблюдаются рассасывание плода, аборты или рождение слабого, нежизнеспособного потомства, задержание последа и др. Эти признаки варьируются в зависимости от степени недостаточности рационов по витамину А, вида животных, их индивидуальных особ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кормов витамина А нет, он содержится только в молоке, желтке яиц, печеночном жире тресковых рыб и бараньем сале. В растительных кормах имеется провитамин А — каротиноиды: альфа-, бета-, гамма-каротин и криптоксантин, из которых в организме животных образуется витамин А. Местом превращения каротина в витамин являются стенки тонкого кишечника. При избыточном поступлении каротиноидов в организм животных каротин резервируется в жировой ткани, а витамин А — в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разных видов и пород различаются по способности превращать каротиноиды в витамин А, что нужно учитывать при контроле А-вита-минной обеспеченности кормовых рационов. Например, из 1 кг бета-каротина образуется витамина А: у крупного рогатого скота — 120 мкг (400 МЕ), у свиней — 160 мкг (533 МЕ), у овец — 174 мкг (580 МЕ), у лошадей — 167 мкг (555 МЕ), у птицы — 500 мкг (1667 МЕ). Особенно плохо утилизируют каротины плотоядные живо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асывание каротина и витамина А в пищеварительном тракте животных идет успешно лишь при наличии в корме достаточного количества жира. Расстройство пищеварения и недостаточная секреция желчи препятствует всасыванию каротина. Наличие прогорклого жира (например, в ком бикорме) разрушает витамин А и каротин. Содержание в кормах в значительных количествах нитратов и нитритов препятствует образованию витамина А из каротино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доровых животных при полноценном кормлении содержание витамина А в крови поддерживается на определенном уровне, падение концентрации каротина и витамина в крови является одним из ранних признаков гиповитаминоза. С практической точки зрения важно отметить, что животные могут откладывать в теле витамин А и каротин. Но запасы эти очень небольшие: например, у коров, получавших продолжительное время корм, богатый каротином, в теле его оказалось лишь 3,6 г, из которых 70-90% находилось в печени, а остальные — в жировом депо;, в печени преобладал витамин А, в жире — каротин. При витаминном голодании животные очень экономно расходуют эти резер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А-витаминного питания крупного рогатого скота, овец и кроликов производится только по каротину; свиней и лошадей — по каротину и витамину; собак — только по витамину; птицы — по витам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аротина в различных кормах неодинаково. Особенно много каротина в молодой зеленой траве, моркови, травяной муке, травяной резке, сене хорошего качества, желтых сортах кукурузы и тыквы, свекольной ботве и листьях кормовой капусты. Практически нет каротина в зерне, картофеле, свекле, брюкве, турнепсе, соломе, жо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итамина А и каротина в кормах животным дают каротин микробиологический кормовой (КПМК), А-витаминные препараты: ретинол, микровит А и др. При замене витамина А каротином и наоборот принимается во внимание активность препарата. В среднем 1 МЕ витамина А эквивалентна 2 мкг каро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итамин 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 (кальциферол)</w:t>
      </w:r>
      <w:r>
        <w:rPr>
          <w:color w:val="000000"/>
          <w:sz w:val="28"/>
          <w:szCs w:val="28"/>
        </w:rPr>
        <w:t xml:space="preserve">. Антирахитический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овместно с гормоном паращитовидной железы принимает участие в регуляции фос-форно-кальциевого обмена в организме животных, а также росте и минерализации костной ткани. Он активирует всасывание из кишечника кальция и фосф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достатк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кормах у животных неправильно развивается костяк, у молодняка появляется рахит, у взрослых животных — остеомаляция, остеопороз, тетания. Появление этих заболеваний обычно обусловливается или недостатком минеральных веществ в корме, или нарушением их усвоения вследствие отсутствия в рационе витамина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хит внешне проявляется в деформации скелета, искривлении трубчатых костей, позвоночника, грудной клетки из-за недостаточного окостенения; характерным считается также образование «четок» на костно-хряще-вой границе ребер и утолщение концов трубчатых костей. При детальном исследовании костей рахитических животных обнаруживается сильно развитая хрящевая зона между эпифизом и диафизом, в них остеоидная ткань не кальцифицируется, а ранее образовавшаяся рассасывается. Содержание хрящевой массы в костях достигает 70% против 30% в костях здоровых животных, в них резко падает содержание кальция и фосфора. Нарушения в процессе окостенения легко обнаруживаются с помощью рентген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изменением химического состава костей изменяется и состав крови. В ней резко падает содержание неорганического фосфора (до 20-25% нормы) при малом изменении содержания кальция, по этому показателю рахит отличается от тетании, при которой наблюдается снижение содержания кальция в крови, а количество фосфора остается в н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взрослых животных на рахитогенных рационах наблюдается остеомаляция — болезненное размягчение костей, остеопороз — атрофия костной ткани вследствие потери кальция и фосфора из нее. Наряду с этим при В-авитаминозе у животных наблюдается общая слабость, пониженная сопротивляемость инфекциям, падение массы тела, у молодняка — остановка в росте. При недостаточном обеспечении витамин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у животных наблюдается также извращение аппетита (длительное вылизывание шерсти, поедание земли), малая подвижность у молодняка: животные с трудом встают и ходят. У взрослых животных снижается продуктивность, наблюдается залеживание, нарушение полового цикла, послеродовые осложнения, деформация копыт, расшатывание зубов, а в тяжелых случаях — и переломы трубчатых к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достатк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рационах птиц возникает рахит, грудная кость искривляется, суставы конечностей утолщаются; яйца от такой птицы имеют тонкую скорлупу, в желтке содержится недостаточно витамина В, что заметно снижает его инкубационные качества; цыплята, полученные из таких яиц, ослаблены и подвержены различным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вестно несколько разновидностей витаминов групп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: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 (кальциферол, эргокальциферол)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3 (холикальциферо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туральных кормах и пищевых продуктах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актически отсутствует, но в некоторых имеются провитамины — эргостерин в растительных маслах и дрожжах и 7-дегидрохолестерин — в толще кожи животных и в животных жирах, которые при естественном или искусственном ультрафиолетовом облучении соответственно переходят в биологические формы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. По своему физиологическому действию витамин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 для млекопитающих животных равноценны, для птиц витамин В3 в 30 раз активнее, чем В2. Поэтому витамин В3 для птицеводства изготавливается из стеринов животного происхождения, содержащих 7-дегидрохолестерин. За 1 М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инято считать 0,025 мкг витамина В2 — кальцифер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лучшим источником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читается рыбий жир, очень им богат яичный желток, меньше витамина в молочном жире. В продуктах животного происхождения содержится преимущественно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. Зеленые растения очень бедны витамин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ли совсем его не содержат, но в них есть провитамин эргостерол, из которого под действием ультрафиолетовых лучей при солнечной сушке растений образуется в небольшом количестве витамин В2; искусственно высушенное сено почти не содержит его. Не обнаружено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сколько-нибудь заметном количестве в зерновых кормах и корнеклубнепл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тирахитические вещества образуются в коже животных при освещении их солнцем или искусственными источниками ультрафиолетового света из неактивных стеринов в результате фотохимических реакций, эти вещества поступают в кровь и проявляют действие, аналогичное витамин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з пищи. Поэтому летом на пастбище животные не страдают от недостатка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корме, зимой антирахитическое действие света значительно слабее и потребность в витамин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у животных проявляется острее. В летний период при нахождении животных на солнце у них могут создаваться небольшие резервы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одержании животных и птицы в помещениях без выгула на открытом воздухе они должны в течение всего года получать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 кормами или периодически подвергаться ультрафиолетовому обл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ребность животных в витамин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установлена для всех видов и половозрастных групп и зависит от многих факторов, из которых главным является уровень продуктивности. Потребность сельскохозяйственных животных в витамине обеспечивается, главным образом, путем добавок в рационы облученных дрожжей, в 1 г которых содержится до 4 тыс. М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кормового рыбьего жира, витаминных препаратов: раствора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3 в масле, видеина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), тривитамина и др. В птицеводстве применяют препараты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3 в виде казеинового концентр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ение препаратов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требует строгого нормирования. Для животных вреден как недостаток, так и избыток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При избытк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оисходит усиленная мобилизация кальция из пищи, кальций откладывается в почках, на стенках кровеносных сосудов и в других органах. Гипервитаминоз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обычно сопровождаются расстройством пищева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Е (токоферол)</w:t>
      </w:r>
      <w:r>
        <w:rPr>
          <w:color w:val="000000"/>
          <w:sz w:val="28"/>
          <w:szCs w:val="28"/>
        </w:rPr>
        <w:t>, так называемый витамин размножения, регулирует в организме животных воспроизводительную функцию. Недостаток витамина Е вызывает морфологические и функциональные изменения в органах размножения, приводящие иногда к беспло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изводителей при длительном кормлении рационами, недостаточными по витамину Е, по мере расходования запасов витамина в организме качество семени ухудшается, половые клетки становятся все менее и менее подвижными, число их уменьшается. Параллельно этому идут дегенеративные процессы в эпителии семенных канальцев яи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яжелых случаях наряду с нарушением репродукции недостаток витамина Е вызывает мышечную дистрофию, как результат расстройства обмена веществ в мышечной и нервной тканях. Кроме этого, витамин Е оказывает влияние на функции некоторых эндокринных органов (гипофиза и щитовидной желез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итамин Е имеет свойства антиоксиданта, он способствует усвоению и сохранению витамина А и каротина в организме животных. При недостатке витамина Е в организме накапливаются токсические продукты жирового обмена, нарушающие репродукцию и вызывающие мышечную дистроф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большей степени страдают от недостатка витамина Е куры, утки, кролики, собаки и в меньшей мере — крупный рогатый скот, овцы и свиньи. Тем не менее, положительные результаты дает применение витамина Е при кормлении скота и свиней. Поэтому в ближайшей перспективе в России будет налажен промышленный выпуск синтетического витамина Е для приготовления комбикормов дл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много витамина Е содержится в зерновых кормах и сене хорошего качества. Концентратом витамина Е является масло пшеничных зародышей, в которых содержится от1,5доЗ,0гв1 кг. При недостатке в кормах витамина Е в рационы животных включают пророщенное зерно, гидропонную зелень и Е-витаминные препараты — токоферола ацетат, кор-мовит, капсувит, гранувит, тривитамин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К (филлохинон)</w:t>
      </w:r>
      <w:r>
        <w:rPr>
          <w:color w:val="000000"/>
          <w:sz w:val="28"/>
          <w:szCs w:val="28"/>
        </w:rPr>
        <w:t>, или антигеморрагический витамин, необходим для поддержания у животных нормальной свертываемости крови. При недостатке витамина К в кормах и рационах у животных в печени образуется мало протромбина, снижается концентрация его в крови и замедляется свертывание крови, одновременно наблюдаются кровоизлияния в области шеи, груди, крыльев, конечностей и других местах. Чаще всего эти заболевания встречаются у кур, уток, индеек, кроликов, собак. У молодняка птицы часто случается кровоизлияние в пищеварительный канал, печень, мышцы и отслоение кутикулы мышечного желу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итамин К нормируют пока только при кормлении сельскохозяйственной птицы и собак. Потребность птицы в витамине К возрастает с увеличением доли животных кормов в рационе и при заболевании кокцидиозом, при котором паразитарный геморрагический энтерит является основной причиной смертности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ноценном кормлении крупного рогатого скота, овец и свиней полагают, что эти животные удовлетворяют свою потребность в витамине К за счет микробного биосинтеза в преджелудках и толстом отделе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естественных продуктов выделены две биологически активные формы витамина К: Кг (филлохинон), содержащийся в зеленых листьях растений и К2 (менахинон), синтезируемый микрофлорой кишечника животных; из синтетических препаратов получен К3 (менадион, или метинон), известный в нашей стране как викас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м источником витамина К для животных являются зеленые листья растений, содержащие 80-90 мг/кг, травяная мука люцерны, содержащая 100-106 мг/кг, довольно богаты им силос, хорошее сено, ботва корнеплодов, водоросли, томаты, семена конопли, соя. Из растительных масел наибольшее количество витамина К содержит арахисовое (0,5 мг/г) и соевое (0,1 мг/г). Зерновые злаковые корма и корнеплоды, а также молоко и яйца бедны витамином К±. Витамином К2 очень богаты бактерии, населяющие пищеварительный тракт сельскохозяйствен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кормах витамина К в рацион и комбикорма для птицы, свиней и собак добавляют К3 (менадион) в виде викас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оль водорастворимых витаминов в кормлении живот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инимают участие в окислительно-восстановительных процессах, входят в состав многих ферментов, которые ускоряют многочисленные биохимические реакции в клетках животного организма. Витамины группы В, таким образом, участвуют в обмене белков, жиров и углеводов. Они синтезируются высшими растениями, бактериями и дрожжами, в том числе и микрофлорой пищеварительного тракта (рубца) жвачных животных. Поэтому наибольшее значение витамины группы В имеют для животных с однокамерным желудком — свиней, лошадей, птицы, кроликов, пушных зверей, собак, а также для телят и ягнят в молочный период их выращ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итаминов группы В в кормах и рационах животных с однокамерным желудком ведет к замедлению роста, плохому использованию питательных веществ кормов, дерматитам, судорогам, нарушениям координации движений, параличам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1 (тиамин)</w:t>
      </w:r>
      <w:r>
        <w:rPr>
          <w:color w:val="000000"/>
          <w:sz w:val="28"/>
          <w:szCs w:val="28"/>
        </w:rPr>
        <w:t xml:space="preserve"> называют антианеврическим витамином. Тиамин оказывает влияние на образование гликогена из глюкозы, на превращение фруктозы в глюкозу, на синтез углеводов из молочной и пировиноградной кислот, на всасывание углеводов; тиамин необходим и для синтеза жирных кислот из углев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достатке в рационе этого витамина усвоение углеводов в организме задерживается на стадии пировиноградной кислоты, которая накапливается в крови, проявляя токсическое действие, нарушается водный, жировой и белковый обмен. У животных наблюдается потеря аппетита, расстройство пищеварения, значительные изменения в нервной системе, появляется полиневрит, прекращается рост, нарушается деятельность сердечнососудист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молодняка птицы наблюдается слабая подвижность, затем наступает паралич конечностей и шейной мускулатуры с характерным судорожным запрокидыванием головы назад. У взрослой птицы снижается яйценоскость и оплодотворяемость я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очность тиамина у свиней проявляется в слабости конечностей, возможны преждевременные опоросы и гибель приплода, поросята отстают в росте, плохо используют питательные вещества кормов, у них появляется рвота, одышка, слабость сердечной деятельности, в тяжелых случаях наступает смерть. У лошадей наблюдается расстройство координации движений. Наиболее часто гиповитаминоз В1 наблюдается у пушных зверей, которые погибают при длительном кормлении сырой рыбой, содержащей фермент тиаминазу, который инактивирует в кишечнике витамин В1. Тиаминаза разрушается при проваривании ры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требность животных в тиамине влияет вид, возраст, физиологическое состояние, состав рациона, интенсивность бактериального синтеза витамина В1 в организме. Повышение уровня жира в рационе снижает потребность животных в тиамине, и наоборот. Ненасыщенные жирные кислоты, входящие в состав жира корма, снижают потребность в тиамине из-за усиления микробиологического синтеза и всасывания этого витамина из кишечника. Добавка марганца к дефицитному по тиамину рациону также снижает потребность животных в этом витамине. С увеличением в рационе уровня углеводов потребность в тиамине повы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виней тиамин синтезируется бактериями в толстом кишечнике и за счет этого примерно на 50% удовлетворяется потребность организма в этом витамине. На достаточном по тиамину рационе у свиней наблюдается депонирование тиамина в печени и скелетной мускулатуре. Имея запасы витамина В1, свиньи могут по несколько месяцев не реагировать на снижение содержания этого витамина в рационе, так как используют по мере необходимости свои резер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влетворительными источниками тиамина служат зеленые растения и хорошее сено. Богаты тиамином зерновые злаковые корма, в которых в среднем содержится до 3-4 мг/кг, пшеничные отруби с содержанием до 8 мг/кг, наибольшее содержание тиамина находится в кормовых дрожжах — до 77 мг/кг. При недостатке в кормах тиамина в рационы животным добавляют витаминные препараты тиамина хлорида или тиамина бромида, а также тиамин мононитрата. За 1 МЕ витамина В1 принимается 3 мкг кристаллического тиамина гидрохлор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2 (рибофлавин)</w:t>
      </w:r>
      <w:r>
        <w:rPr>
          <w:color w:val="000000"/>
          <w:sz w:val="28"/>
          <w:szCs w:val="28"/>
        </w:rPr>
        <w:t>. В организме животных рибофлавин принимает участие в синтезе многих ферментов, обеспечивающих окислительно-восстановительные процессы в клетках. Он взаимодействует с аденозинтри-фосфорной кислотой (АТФ), образуя флавины, которые участвуют в переносе водорода и регулировании энергетического обмена. Флавопротеиды воздействуют на белковый обмен, катализируют превращение аминокислот, они необходимы для синтеза и распада жирных кислот, окисления глюкозы, альдегидов (в кислоты), гипоксантина (в ксантин). Флавины также играют важную роль в поддержании нормальной функции глаз, половых желез, нервной системы, в синтезе гемоглоб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ибофлавине нуждаются птицы, свиньи, собаки, а также телята и ягнята в раннем возрасте при скармливании заменителей молока, не содержащих этого витамина. У взрослого крупного рогатого скота и овец достаточное количество рибофлавина синтезируется в пищеварительном канале. При недостатке в кормах рибофлавина резко задерживается рост цыплят, утят, индюшат, гусят, перепелят, уменьшается содержание витамина в яйце, что создает неблагоприятные условия для развития эмбрионов при инкубации, при этом наибольшая смертность эмбрионов наблюдается в середине инкубации. Типичным признаком гиповитаминоза Вг у птиц является паралич конечностей, у взрослой птицы резко снижается яйценоскость и выводимость я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виней недостаток рибофлавина в кормовом рационе вызывает у супоросных маток рассасывание и мумификацию эмбрионов, рождение мертвых или слабых поросят. Поросята отстают в росте, у них происходит огрубление волосяного покрова и кожи, появляется экссудат вокруг глаз и ушей, возни кают поносы, рвота, повышенная возбудимость. В период роста наблюдается выпадение щетины, развитие язвенного колита и паде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астичном недостатке витамина В2 снижаются продуктивные качества свиней из-за ухудшения использования питательных веществ кор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бак при недостатке в корме рибофлавина наблюдается выпадение шерсти, депигментация волоса, рвота, кровавый понос, мышечная слабость, дерматиты, поражение слизистых оболочек губ с вертикальными трещинами и себорейным шелушением кожи вокруг рта, носа и у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рибофлавина чаще всего наблюдается на зерновых рационах, не содержащих специальных витаминных добавок или содержащих их ниже оптимального уровня, при длительном хранении кор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источником рибофлавина являются дрожжи, травяная мука, отруби, жмыхи, свежая зелень, рыбная мука, молочные корма. Из синтетических препаратов применяются синтетический рибофлавин, рибофлавин кормовой микробиологического синтеза и кормовой микрогранулированный препарат — гранувит В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требность животных в рибофлавине влияет температура окружающей среды. При высокой температуре она уменьшается, при низкой — возрастает. Повышение в рационе уровня протеина и жира и уменьшение углеводов уменьшает потребность в витамине В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5 (никотиновая кислота)</w:t>
      </w:r>
      <w:r>
        <w:rPr>
          <w:color w:val="000000"/>
          <w:sz w:val="28"/>
          <w:szCs w:val="28"/>
        </w:rPr>
        <w:t>. Иначе этот витамин называют антипеллагрическим фактором свиней, птицы и собак. В организме животных никотиновая кислота принимает участие в построении коферментов, входящих в состав окислительно-восстановительных ферментов — дегидрогеназ, поддерживающих тканевое дыхание клеток и осуществляющих окисление молочной, яблочной и глутаминовой кислот, принимая таким образом участие в углеводном, белковом и жировом обмене. Общее число дегидрогеназ превышает 1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овая кислота стимулирует желудочное сокоотделение, регулирует функцию 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никотиновой кислоты в рационах свиней вызывает пеллагру — поражение кожи, анемию, поносы, некротические поражения толстой и слепой кишок, потерю аппетита, торможение роста поросят. При дефиците никотиновой кислоты у птицы также возникает пеллагра — шелушение кожи на конечностях, около глаз и клюва, возникают параличи, наблюдается медленное оперение, замедляется рост молодняка, снижается яйценоскость кур и выводимость цыпля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собак на В5-авитаминозных рационах также развивается пеллагра — тяжелое заболевание, связанное с поражением желудочно-кишечного тракта (нарушается секреция желудочного сока, развивается диарея). У собак появляется заболевание под названием «черный язык». В полости рта и по всему пищеварительному каналу наблюдаются изъязвления. Иногда появляется рвота, кровянистый кал и язвы на ко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вачные животные не испытывают недостатка в никотиновой кислоте, благодаря способности бактерий рубца синтезировать ее в достаточном коли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источником никотиновой кислоты являются дрожжи, пшеничные отруби, мясная и рыбная мука, сено хорошего качества, из зерновых кормов — ячмень, пшеница; бедны никотиновой кислотой зерно кукурузы, овса, корнеклубнеплоды, молоко. При недостатке витамина Вз в кормах его добавляют в комбикорма и рационы в виде синтетического препарата нико-тинам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4 (холин)</w:t>
      </w:r>
      <w:r>
        <w:rPr>
          <w:color w:val="000000"/>
          <w:sz w:val="28"/>
          <w:szCs w:val="28"/>
        </w:rPr>
        <w:t xml:space="preserve"> в организме животных принимает участие в обмене фосфолипидов и серосодержащих аминокислот (метионина, цистина и цистеина), входит в состав ацетилхолина, важнейшего передатчика нервного возбуждения. Холин необходим животному организму как липотропный фактор, способствующий образованию в печени фосфолипидов и поступлению их в кровь. Холин предохраняет печень от жировой инфильтрации и способствует удалению избыточного жира из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ами недостаточности холина в кормовых рационах свиней, птицы и собак служат плохой прирост живой массы и жировая инфильтрация печени в результате нарушения липидного (жирового) и углеводного 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холина в кормовых рационах у свиней и собак огрубевают кожа и волосяной покров, снижается гибкость суставов, нарушается координация движений и возрастает падеж молодняка. У супоросных маток и щенных сук снижается плодовитость, появляется мертворожденное потомство, снижается мол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витаминозной птицы нарушается липидный обмен, в результате чего перерождается печень, молодняк плохо растет, развивается перозис. Метионин вместе с марганцем и никотиновой кислотой предупреждает перозис у п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источником холина для животных служат зеленые растения, травяная (люцерновая) мука, соевый шрот, рыбная мука, дрожжи, мясо (для собак), а также фосфатиды, полученные при рафинировании растительных ма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кормах холина в комбикорма и рационы животных добавляется холина хлор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 В3 (пантотеновая кислота). Иначе витамин В3 называют антидерматическим фактором птиц, свиней и собак. В организме животных пантотеновая кислота является незаменимой составной частью кофермента А, который играет важную роль в белковом, углеводном и, особенно, в липидном (жировом) обмене. Чаще всего недостает витамина В5 в рационах с высокой калорийностью. Он участвует в синтезе ацетилхолина и стероидных гормонов, необходим для нормальной функции тканей, роста и пигментации в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 организме животных витамина В3 приводит к разносторонним изменениям в обмене веществ и сопровождается поражением кожи, нервной системы, крови, пищеварительного тракта и органов размн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повитаминозе В5 у свиней поросята отстают в росте, у них развивается дерматит, грубеет волосяной покров, выпадает щетина, нарушается гибкость суставов и координация движения (гусиный шаг), из глаз истекает темный экссудат, из носа выделяется слизь, появляются желудочно-кишечные заболевания, язвенный колит, жировая дегенерация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свинки при недостатке пантотеновой кислоты в рационе становятся бесплодны из-за инфантильности половых органов или атрофии яичников. У птиц при Вз-авитаминозе наблюдается плохое оперение, появляются дерматиты, поражается нервная система (параличи, судорог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таминозное состояние у собак проявляется в виде заболеваний кожи, дерматитов, наблюдается выпадение и депигментация шерсти, тяжелая форма диареи (иногда кровавая), появляются конвульсии, у щенков замедляется ро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источником витамина В3 являются дрожжи, животные корма, зеленая трава, травяная мука, пшеничные отруби, зерновые бобовые, жмыхи. При недостатке пантотеновой кислоты в кормовых рационах применяют кальция пантетон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6 (пиридоксин)</w:t>
      </w:r>
      <w:r>
        <w:rPr>
          <w:color w:val="000000"/>
          <w:sz w:val="28"/>
          <w:szCs w:val="28"/>
        </w:rPr>
        <w:t>. Биологическая роль пиридоксина определяется его участием в аминокислотном обмене и построении фермента фосфорилазы, расщепляющего гликоген. Пиридоксин необходим также для превращения в организме животных линолевой кислоты в арахидоновую, в образовании жира из белка, гемоглобина крови, а также в обмене натрия. Таким образом, витамин Вб принимает непосредственное участие в белковом, углеводном, жировом и минеральном обм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признаками гиповитаминоза у свиней являются потеря аппетита, анемия, дерматиты, не поддающиеся лечению путем добавок в рацион никотиновой кислоты, замедленный рост поросят, ухудшение использования азота и энергии корма, желудочно-кишечные расстройства, повышенная возбудимость, судороги, приводящие к падежу молодняка, в крови низкий уровень гемоглоб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тиц дефицит пиридоксина снижает эффективность использования белка корма, вызывает нарушения в углеводном и жировом обмене, параличи, появляется дискоординация движений, цыплята «садятся» на ноги, в тяжелых случаях лежат распростертыми, голова запрокин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бак при недостатке в рационе пиридоксина наблюдаются заболевания дерматитного характера с поражением слизистых оболочек — себорейный дерматит, ангулярный стоматит, глоссит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пиридоксина в рационах лошадей в периоды репродукции и тренинга, кроликов, лисиц и норок вызывает дерматиты, дегенерацию сердечной мышцы, патологические изменения в нервной системе, тяжелую анемию, у молодняка — замедление роста. У жвачных животных пиридоксин синтезируется микрофлорой руб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богаты пиридоксином дрожжи, пшеничные отруби, зеленые бобовые и злаковые растения, где пиридоксин концентрируется в зародышах, люцерновая мука, кормовая патока. Мало пиридоксина в мясокостной муке и очень мало — в молоке. При недостатке в кормах витамина В6 в комбикорма и рационы животным добавляют синтетический препарат пиридоксина гидрохлор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Н(биотин). Иначе этот витамин называют фактором роста дрожжей и отдельных видов бактерий. В животном организме биотин входит в состав ферментов транскарбоксилаз, которые регулируют обм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кислого газа и образование из него органических соединений (мочевины, пуринов). Биотин принимает участие в синтезе жирных кислот, а также аминокислот лейцина и изолейцина. Ферменты, включающие биотин, способствуют синтезу сывороточных альбуминов крови и фермента амилазы. Таким образом, биотин необходим животным для осуществления белкового, жирового и углеводного обмена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иотиновой недостаточности у птицы появляется своеобразный себорейный дерматит, на лапах появляются кровоточащие трещины, изменяется состояние кожи у основания клюва. В костях происходят изменения, напоминающие перозис. Снижается выводимость яиц, появляются признаки хондродистро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биотина в кормовых рационах у собак появляется себорейный дерматит — мягиши становятся утолщенными, наблюдается выпадение шерсти, шелушение кожи туловища и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богаты биотином дрожжи, зеленая трава, зерно злаковых и бобовых культур, корма и продукты животного происхождения. В связи с низкой доступностью биотина кормов в комбикорма и рационы птицы, кошек и собак добавляют синтетические 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12 (цианкобаламин)</w:t>
      </w:r>
      <w:r>
        <w:rPr>
          <w:color w:val="000000"/>
          <w:sz w:val="28"/>
          <w:szCs w:val="28"/>
        </w:rPr>
        <w:t>. Этот витамин является антианемическим фактором. В животном организме играет значительную роль в процессе кроветворения, работе красного костного мозга и биосинтезе нуклеиновых кислот. В своем составе содержит кобальт. С помощью витамина В12 осуществляется ресинтез в организме незаменимой аминокислоты метионина. Этот витамин оказывает влияние на рост животных, активизацию белкового обмена, способствует усвоению амино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обеспеченность свиней, птицы, молодняка жвачных животных и собак витамином В12 вызывает у них злокачественную анемию (малокровие), сопровождающуюся резким снижением продуктивности, прекращением роста и полным истощением организма из-за низкого усвоения белков кормов растительного происхождения. У птиц наблюдается снижение выводимости яиц в результате повышенной эмбриональной смертности в последнюю неделю инкубации с признаками атрофии мышц конечностей, кровоизлиянием в мышцы, аллантоис и желточный ме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ого крупного рогатого скота и овец наблюдается появление злокачественной анемии и ее последствий при нарушении микробного синтеза витамина В12 в преджелудках, когда животные получают корма, бедные кобаль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 источником витамина В12 являются корма животного происхождения, водоросли, сапропель. В кормах растительного происхождения этот витамин отсутствует. Поэтому в комбикорма и рационы животных с однокамерным желудком и птицы добавляют кристаллический цианкобаламин и кормовой препарат витамина в виде КМБ-12 (концентрат метанового брожения), а жвачным животным добавляют в рационы кобаль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Вс(фолиевая кислота)</w:t>
      </w:r>
      <w:r>
        <w:rPr>
          <w:color w:val="000000"/>
          <w:sz w:val="28"/>
          <w:szCs w:val="28"/>
        </w:rPr>
        <w:t xml:space="preserve"> представляет собой продукт взаимодействия птеридина, парааминобензойной и глутаминовой кислот, является антианемическим фактором. Этот витамин необходим животному организму для образования эритроцитов и лейкоцитов крови. У собак проявляет тропн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достатке фолиевой кислоты нарушается процесс созревания в красном костном мозге форменных элементов крови и у животных развивается Анемия. Фолиевая кислота стимулирует рост и оперение у птицы. При ее недостатке депигментируется перьевой покров и возникают болезни конечностей. У молодняка и несушек на почве анемии замедляется рост, снижает яйценоскость и ухудшаются инкубационные качества яиц, наблюдается повышая смертность эмбрионов в последние дни инкуб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жвачных животных и свиней, за исключением подсосных свиноматок, в фолиевой кислоте удовлетворяется за счет поступления ее сэрмами и биосинтеза кишечной микрофло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ами фолиевой кислоты являются зеленые растения, травяная мука, соевый шрот. Недостаток этого витамина в кормовых рационах для птицы восполняется добавками в виде синтетического препарата фолие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итамин С (аскорбиновая кислота)</w:t>
      </w:r>
      <w:r>
        <w:rPr>
          <w:color w:val="000000"/>
          <w:sz w:val="28"/>
          <w:szCs w:val="28"/>
        </w:rPr>
        <w:t>. Принимает участие в обменных процессах организма животного, обеспечивает окислительно-восстановительные функции клеток. Витамин С участвует в превращениях нуклеиновых кислот, в синтезе стероидных гормонов в надпочечниках, образовании коллагена, входящего в состав основного вещества (эндотелия) сосудов и соединительной ткани, влияет на обмен серы и железа, инактивацию в организме ядов и токсинов, обладает антиоксидантным 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изме животных (кроме собак) аскорбиновая кислота при полноценном кормлении и полной обеспеченности витамином А синтезируется в необходимом количестве в печени и почках. Поэтому С-гиповитаминозы у животных возникают параллельно с А-гиповитаминоз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корбиновая кислота содержится практически во всех растительных нормах, но при хранении кормов она под действием кислорода, света и ферментов быстро разрушается, поэтому в комбикорма и рационы производится добавка синтетического препарата аскорбиновой кислоты, которая ослабляет или даже исключает отрицательное влияние стресс-факторов, способствует сохранности молодняка и повышению продуктивности животных. Например, добавка витамина С в рационы кур-несушек оказывает положительное влияние при содержании их в стрессовых условиях при плохой освещенности и недостаточной вентиляции птичника. Кроме этого, добавка витамина С в корм несушек укрепляет яичную скорлупу, в результате чего снижается бой я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 витаминного питания животных производится по следующим показателям: 1) делают анализ кормов на содержание витаминов в рационах и сопоставляют с детализированными нормами потребности животных в витаминах. В этом случае устанавливают недостаток или избыток того или иного витамина в рационе; 2) производится биохимический анализ крови, молозива и молока лактирующих животных, желтка яиц птицы на содержание каротина и витаминов и сравнение данных с физиологическими нормами для профилактики авитаминозов; 3) производится анализ печени при убое больных животных на содержание витаминов для выявления причин падежа животных на почве авитамин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 кормовых рационах витаминов добавляют витаминно-минеральные премиксы в дозе 10 г на 1 кг сухого вещества корма. Для профилактики авитаминозов сельскохозяйственной птицы применяют гарантированные добавки витаминов в комбикорма или рационы, которые соответствуют потребности птицы без учета содержания витаминов в основных кормах рациона. Например, для кур-несушек на 1 кг комбикорма или сухой кормовой смеси добавляют витаминов: А — 7-10 тыс. МЕ, Т&gt; — 1,5-2 тыс. МЕ, Е — 5-10 г, К — 1-2 г, Вх — 2 г, В2 — 3-5 г, В3 — 20 г, В4 — 250-500 г, В5 — 20 г, В6 — 4 г, Н — 1 г, В12 — 0,025 г, Вс — 0,1-0,15 г, С — 5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рин С.Н. Корма и кормление животных. Санкт-Петербург: "Лань", 2002. - 51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ликаев В.А. и др. Справочник по контролю кормления и содержания животных. М.: Колос, 1982. – 43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енедиктов А.М. и другие Кормление сельскохозяйственных животных. Москва: Россельхозиздат, 1988. - 34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евский П.П., Судаков Н.А. Справочник ветеринарного врача. Киев: "Урожай",1990. - 284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алашников А. П., Клейменов Н. И., Щеглов В. В и др. Нормы и рационы кормления сельскохозяйственных животных. Москва: Знание, 1993. – 3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0:00Z</dcterms:created>
  <dc:creator>Алексей</dc:creator>
  <dc:description/>
  <cp:keywords/>
  <dc:language>en-US</dc:language>
  <cp:lastModifiedBy>Mage</cp:lastModifiedBy>
  <dcterms:modified xsi:type="dcterms:W3CDTF">2011-10-08T02:00:00Z</dcterms:modified>
  <cp:revision>2</cp:revision>
  <dc:subject/>
  <dc:title>           Министерство аграрной политики Украины</dc:title>
</cp:coreProperties>
</file>