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ЛОКАЧЕСТВЕННЫЙ ОТЕК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локачественный отек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Oed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ign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pticaem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ngrenosa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Malign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ede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ngre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; раневой газовый отек, газовая гангрена) — остро протекающая неконтагиозная раневая токсикоинфекция животных и человека, вызываемая группой патогенных клостридии и характеризующаяся воспалительными отеками с образованием газов, некрозом пораженных тканей и интоксикацией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локачественный отек животных и человека известен с древнейших времен. В медицинской литературе его чаще описывают под термином «газовая инспекция», или «газовая гангрена». Научное описание болезни сделал Р. Кох (1881), он же выделил один из его возбудителей — С. </w:t>
      </w:r>
      <w:r>
        <w:rPr>
          <w:sz w:val="28"/>
          <w:szCs w:val="28"/>
          <w:lang w:val="en-US"/>
        </w:rPr>
        <w:t>novyi</w:t>
      </w:r>
      <w:r>
        <w:rPr>
          <w:sz w:val="28"/>
          <w:szCs w:val="28"/>
        </w:rPr>
        <w:t xml:space="preserve">. Л. Пастер и Жубер (1887) выделили С. </w:t>
      </w:r>
      <w:r>
        <w:rPr>
          <w:sz w:val="28"/>
          <w:szCs w:val="28"/>
          <w:lang w:val="en-US"/>
        </w:rPr>
        <w:t>septicu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й отек у животных в виде спорадических случаев, иногда в виде небольших вспышек, встречается повсеместно. Экономический ущерб от болезни небольш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и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локачественный отек — болезнь полимикробной этиологии. В развитии инфекционного процесса основную роль играют следующие виды бактерий из рода клостридий: С. </w:t>
      </w:r>
      <w:r>
        <w:rPr>
          <w:sz w:val="28"/>
          <w:szCs w:val="28"/>
          <w:lang w:val="en-US"/>
        </w:rPr>
        <w:t>septicum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en-US"/>
        </w:rPr>
        <w:t>novyi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en-US"/>
        </w:rPr>
        <w:t>chauvoei</w:t>
      </w:r>
      <w:r>
        <w:rPr>
          <w:sz w:val="28"/>
          <w:szCs w:val="28"/>
        </w:rPr>
        <w:t xml:space="preserve"> (имеет значение только у овец), С. </w:t>
      </w:r>
      <w:r>
        <w:rPr>
          <w:sz w:val="28"/>
          <w:szCs w:val="28"/>
          <w:lang w:val="en-US"/>
        </w:rPr>
        <w:t>hystoliticum</w:t>
      </w:r>
      <w:r>
        <w:rPr>
          <w:sz w:val="28"/>
          <w:szCs w:val="28"/>
        </w:rPr>
        <w:t xml:space="preserve"> и С. </w:t>
      </w:r>
      <w:r>
        <w:rPr>
          <w:sz w:val="28"/>
          <w:szCs w:val="28"/>
          <w:lang w:val="en-US"/>
        </w:rPr>
        <w:t>sordellii</w:t>
      </w:r>
      <w:r>
        <w:rPr>
          <w:sz w:val="28"/>
          <w:szCs w:val="28"/>
        </w:rPr>
        <w:t xml:space="preserve">. Из пораженных тканей чаще выделяют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(60... 80%, чаще тип А), реже — С. </w:t>
      </w:r>
      <w:r>
        <w:rPr>
          <w:sz w:val="28"/>
          <w:szCs w:val="28"/>
          <w:lang w:val="en-US"/>
        </w:rPr>
        <w:t>novyi</w:t>
      </w:r>
      <w:r>
        <w:rPr>
          <w:sz w:val="28"/>
          <w:szCs w:val="28"/>
        </w:rPr>
        <w:t xml:space="preserve"> (20...30%, в основном тип А), С. </w:t>
      </w:r>
      <w:r>
        <w:rPr>
          <w:sz w:val="28"/>
          <w:szCs w:val="28"/>
          <w:lang w:val="en-US"/>
        </w:rPr>
        <w:t>septicum</w:t>
      </w:r>
      <w:r>
        <w:rPr>
          <w:sz w:val="28"/>
          <w:szCs w:val="28"/>
        </w:rPr>
        <w:t xml:space="preserve"> (10...20 %), С. </w:t>
      </w:r>
      <w:r>
        <w:rPr>
          <w:sz w:val="28"/>
          <w:szCs w:val="28"/>
          <w:lang w:val="en-US"/>
        </w:rPr>
        <w:t>hystoliticum</w:t>
      </w:r>
      <w:r>
        <w:rPr>
          <w:sz w:val="28"/>
          <w:szCs w:val="28"/>
        </w:rPr>
        <w:t xml:space="preserve"> (2...20 %), реже — другие представители патогенных клостридий. Болезнь вызывают как каждая из этих клостридий, так и их ассоциации. Другие микроорганизмы самостоятельно болезнь не вызывают, но обеспечивают более благоприятные условия для активного размножения возбу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злокачественному отеку восприимчивы овцы, лошади, мулы, ослы, крупный рогатый скот, свиньи, олени. Маловосприимчи-вы и заболевают редко человек, плотоядные, птицы, собаки и кошки. Зарегистрированы случаи заболевания других видов животных. Наиболее восприимчивы лошади и ов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збудителя инфекции служат больные животные, которые выделяют возбудитель болезни во внешнюю среду с фекалиями и истеч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та инфекции — раны и повреждения. Болезнь отмечается в виде спорадических случаев после ранений, оперативных вмешательств, кастрации, стрижки, обрезки хвостов и т. д., проведенных без соблюдения правил асептики и антисептики. Возникновению болезни способствуют тяжелые роды, задержание последа, выпадение матки, внесение инфекции при оказании акушерской помощ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инфекционную и токсическую стадии развития болезни. В инфекционной стадии происходят усиленное размножение микроорганизмов в очаге поражения (образование отека и газовая инфильтрация пораженных тканей) и быстрое распространение их по всему организму с кровью в атональном состоянии. Токсическая стадия развивается в результате действия токсинов, распространяющихся в тканях, вызывающих гибель организма от токсемии. Поражения чаще наблюдаются на участках тела с массивной мускулатурой — круп, бедро, лопатка, спина, голова, шея, гол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возбудителей болезни, попав в поврежденную ткань, при наличии анаэробных условий прорастают, интенсивно размножаются, выделяя токсины. Микробы, токсины и продукты распада тканей всасываются в кровь, разносятся по всему организму, осложняя патологический процесс. В результате интоксикации поражаются ЦНС, дыхательный центр, нарушается сердечная деятельность и наступает смерть от интокс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инкубационного периода зависит от возбудителя и локализации патологического процесса и составляет от 12 ч до нескольких дней. Течение болезни острое, особенно у овец и лошадей. Злокачественный отек протекает от 1 до 3...4, иногда до 7 дней. Летальность высо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проявление и течение болезни зависят от вида животных, вида и токсичности возбудителя или их ассоциации, характера и локализации поражений. Различают послераневой злокачественный отек, послеродовой злокачественный отек, злокачественный отек сычуга ягнят, злокачественный отек голов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знаки: сильное угнетение, отказ от корма, учащение пульса, затрудненное дыхание, синюшность слизистых оболочек, температура тела чаще всего повышена (но может быть и в пределах нормы) на 1...2 °С, перед смертью понижается. При отсутствии лечения животные погибают в течение нескольких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ще всего встречается эмфизематозная форма болезни, которая характеризуется стремительно развивающейся газовой инфильтрацией пораженных тканей, быстрым увеличением объема пораженной области. При пальпации отмечается крепитация, при надавливании из раны выделяется экссудат с пузырьками газа. При этой форме болезни возбудителем чаще служит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. Отечно-токсическая форма характеризуется быстро развивающимся отеком пораженных тканей. Отек быстро увеличивается и распространяется на окружающие ткани. Некротические процессы в мышцах и газообразование отсутствуют или слабо выражены. Очень быстро проявляются признаки общей интоксикации организма. Из патологического материала выделяют С. </w:t>
      </w:r>
      <w:r>
        <w:rPr>
          <w:sz w:val="28"/>
          <w:szCs w:val="28"/>
          <w:lang w:val="en-US"/>
        </w:rPr>
        <w:t>novyi</w:t>
      </w:r>
      <w:r>
        <w:rPr>
          <w:sz w:val="28"/>
          <w:szCs w:val="28"/>
        </w:rPr>
        <w:t xml:space="preserve"> и С. </w:t>
      </w:r>
      <w:r>
        <w:rPr>
          <w:sz w:val="28"/>
          <w:szCs w:val="28"/>
          <w:lang w:val="en-US"/>
        </w:rPr>
        <w:t>septicum</w:t>
      </w:r>
      <w:r>
        <w:rPr>
          <w:sz w:val="28"/>
          <w:szCs w:val="28"/>
        </w:rPr>
        <w:t xml:space="preserve">. Тканерас-плавляющая форма отличается резко выраженными явлениями расплавления ткани с обнажением костей. Отечность и газообразование выражены слабо. Эта форма злокачественного отека встречается очень редко, вызывается С. </w:t>
      </w:r>
      <w:r>
        <w:rPr>
          <w:sz w:val="28"/>
          <w:szCs w:val="28"/>
          <w:lang w:val="en-US"/>
        </w:rPr>
        <w:t>histolyticu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тречается смешанная ф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ни зависят от места локализации очага инфекции. Трупы в большинстве вздуты и быстро разлагаются. Наиболее характерные изменения локализуются в пораженных органах или участках тела. Соединительная ткань в области отека пропитана желтой и красноватой жидкостью, иногда гемолизированнои, содержащей пузырьки газа, издающей прогорклый или гнилостный зап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пораженных мышц и количество газа в соединительной ткани зависят от вида возбудителя. При гибели животных в результате заражения С. </w:t>
      </w:r>
      <w:r>
        <w:rPr>
          <w:sz w:val="28"/>
          <w:szCs w:val="28"/>
          <w:lang w:val="en-US"/>
        </w:rPr>
        <w:t>novyi</w:t>
      </w:r>
      <w:r>
        <w:rPr>
          <w:sz w:val="28"/>
          <w:szCs w:val="28"/>
        </w:rPr>
        <w:t xml:space="preserve"> обнаруживается студенистый бесцветный или кремового оттенка отек. Поражения при инфицировании С. </w:t>
      </w:r>
      <w:r>
        <w:rPr>
          <w:sz w:val="28"/>
          <w:szCs w:val="28"/>
          <w:lang w:val="en-US"/>
        </w:rPr>
        <w:t>histolyticum</w:t>
      </w:r>
      <w:r>
        <w:rPr>
          <w:sz w:val="28"/>
          <w:szCs w:val="28"/>
        </w:rPr>
        <w:t xml:space="preserve"> весьма характерны: распад всех тканей от кожи до костей, кровянистый, с частицами некро-тизированных тканей экссудат. Мышцы окрашены в темно-коричневый цвет, легко разрываются, мягкие, сочные, плохо режутся. Если воспалительный процесс вызван С. </w:t>
      </w:r>
      <w:r>
        <w:rPr>
          <w:sz w:val="28"/>
          <w:szCs w:val="28"/>
          <w:lang w:val="en-US"/>
        </w:rPr>
        <w:t>septicum</w:t>
      </w:r>
      <w:r>
        <w:rPr>
          <w:sz w:val="28"/>
          <w:szCs w:val="28"/>
        </w:rPr>
        <w:t xml:space="preserve">, мышцы красного цвета; если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— мышцы как будто вареные, зеленоватого оттенка, с большим количеством пузырьков газа; если С. </w:t>
      </w:r>
      <w:r>
        <w:rPr>
          <w:sz w:val="28"/>
          <w:szCs w:val="28"/>
          <w:lang w:val="en-US"/>
        </w:rPr>
        <w:t>novyi</w:t>
      </w:r>
      <w:r>
        <w:rPr>
          <w:sz w:val="28"/>
          <w:szCs w:val="28"/>
        </w:rPr>
        <w:t xml:space="preserve"> или С. </w:t>
      </w:r>
      <w:r>
        <w:rPr>
          <w:sz w:val="28"/>
          <w:szCs w:val="28"/>
          <w:lang w:val="en-US"/>
        </w:rPr>
        <w:t>sordellii</w:t>
      </w:r>
      <w:r>
        <w:rPr>
          <w:sz w:val="28"/>
          <w:szCs w:val="28"/>
        </w:rPr>
        <w:t xml:space="preserve"> — мышцы студенистые, отек гелеобразный. При смешанной инфекции с наличием гнилостных аэробов или анаэробов пораженная ткань имеет серый, бурый и синеватый цвет. Кровь в сосудах трупа свернувшаяся, в грудной и брюшной полостях содержится кровянистый экссудат. Изменения внутренних органов нетипич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исследования служат тканевый экссудат, кусочки пораженных мышц, паренхиматозные органы, а от трупов овец, кроме того, часть сычуга и тонкого отдела кишечника с содержимым (для одновременного исследования на брадзот и энтеротоксеми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ют на основании анамнестических данных, клинических и патологоанатомических показателей и результатов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материала проводят микроскопию мазков, бактериологическое исследование, биопробу на лабораторных животных (морских свинках) и реакцию нейтрализации со специфическими сыворотками для определения вида возбу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читается установленны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выделении культуры с характерными свойствами, положительной биопробе с типичной картиной и выделением чистой куль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оложительной биопробе из исходного патматериала с характерной картиной патологических изменений и выделением чист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злокачественного отека необходимо исключить карбункулярную форму сибирской язвы и эмфизематозный карбункул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итет при злокачественном отеке антитоксический. В связи с тем что злокачественный отек — это болезнь полимикробной этиологии и возникает спорадически, средства его активной профилактики в плановом порядке не используют. Однако полианатоксин против клостридиозов овец и поливалентная вакцина против брадзота, энтеротоксемии, злокачественного отека и дизентерии ягнят могут быть успешно использ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офилактики при злокачественном отеке животных сводятся в основном к соблюдению строгой асептики при операциях и своевременному лечению ран. Для профилактики родильного злокачественного отека необходимо соблюдение санитарно-гигиенических условий при отелах. При тяжелых родах с повреждением слизистых оболочек и прилегающих к ним тканей родовых путей рекомендуется орошение их дезинфицирующими растворами. Большое значение имеет соблюдение санитарно-гигиенических условий при родах и оказании акушерской помощи. В стационарно неблагополучных зонах рекомендуется перед массовыми обработками поголовья, родами, связанными с возможностью травмирования, вводить животным поливалентную антитоксическую сыворотку в сочетании с антибио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болезненный процесс развивается исключительно быстро, успех лечения в основном зависит от того, насколько своевременно будет оказана помощь. Больное животное изолируют, обеспечивают хорошим кормлением и обильным пить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ют глубокие продольные разрезы кожи, подкожной клетчатки и пораженных мышц в области отека, вскрывают карманы раны и удаляют некротизированные участки тканей. После хирургической обработки обильно орошают рану растворами антисепт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 лечения — применив антибиотиков и сульфаниламидов местно и парентерально в больших дозах. При злокачественном отеке матки наряду с антибиотикотерапией рекомендуется внутриматочное введение растворов антибактериальных и дезинфицирующих веществ. В ряде случаев помогает антитоксическая сыворотка против анаэробной энтеротоксемии и анаэробной дизентерии ягнят (при наличии возбудителя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в хозяйстве случаев заболевания злокачественным отеком ограничений на хозяйство не накладывают, но больных животных изолируют и лечат. Помещения, в которых находились больные животные, очищают и дезинфицируют 3%-ным горячим раствором гидроксида натрия, 5%-ным раствором формалина, 3...5%-ным раствором серно-карболовой смеси или взвесью хлорной извести с содержанием не менее 5 % активного хлора. Инфицированный навоз сжиг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пы павших животных направляют на утилизационный завод или сжигают на месте. Убой на мясо больных и подозрительных по заболеванию животных и снятие шкур запрещаю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лтухов Н.Н. Краткий справочник ветеринарного врач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1:00Z</dcterms:created>
  <dc:creator>Алексей</dc:creator>
  <dc:description/>
  <cp:keywords/>
  <dc:language>en-US</dc:language>
  <cp:lastModifiedBy>Mage</cp:lastModifiedBy>
  <dcterms:modified xsi:type="dcterms:W3CDTF">2011-10-08T02:01:00Z</dcterms:modified>
  <cp:revision>2</cp:revision>
  <dc:subject/>
  <dc:title/>
</cp:coreProperties>
</file>