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сельского хозяйства и продовольствия Р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партамент кадровой политики  и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стромская Государственная  сельскохозяйственная академ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федра экономики и управления техническим сервисом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22"/>
        <w:autoSpaceDE w:val="true"/>
        <w:spacing w:lineRule="auto" w:line="240"/>
        <w:ind w:hanging="0"/>
        <w:jc w:val="center"/>
        <w:rPr/>
      </w:pPr>
      <w:r>
        <w:rPr>
          <w:b/>
          <w:bCs/>
          <w:sz w:val="72"/>
          <w:szCs w:val="72"/>
        </w:rPr>
        <w:t>Контрольная работа по экономике сельского хозяйства</w:t>
      </w:r>
    </w:p>
    <w:p>
      <w:pPr>
        <w:pStyle w:val="22"/>
        <w:autoSpaceDE w:val="true"/>
        <w:spacing w:lineRule="auto" w:line="240"/>
        <w:ind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 _________________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ьность «Электрификация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автоматизация с/х»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3 группа 4 курс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акультет заочного обучения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ифр</w:t>
      </w:r>
      <w:r>
        <w:rPr>
          <w:rFonts w:eastAsia="Symbol" w:cs="Symbol" w:ascii="Symbol" w:hAnsi="Symbol"/>
          <w:b/>
          <w:bCs/>
          <w:sz w:val="28"/>
          <w:szCs w:val="28"/>
        </w:rPr>
        <w:t>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итель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острома 200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емельные фонды и их использование в сельском хозяйств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и внутренних факторов аграрного производства земля имеет особо важное знач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иды сельскохозяйственных угодий играют неодинаковую роль в производстве продукции отдельных отраслей. С пашни получают, в основном, продукцию земледелия, а наличие сенокосов и пастбищ играет важную роль в развитии животноводства. В связи с этим изучение земли как средства производства целесообразно начинать с анализа структуры земельных фондов и сельскохозяйственных угодий (задание 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ффективность использования земельных ресурсов выражается системой показателей, среди которых выделяют натуральные и стоимост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натуральным показателям использования земли относятся 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жайность сельскохозяйственных культур, ц/га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ход продукции (молока, мяса) на 100 га земельных угодий, ц, 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и показатели имеют значение для анализа отдельных видов культур или производств в динамике. Когда оценивается использование земли по всем отраслям земледелия или животноводства, а также по хозяйству в целом, то здесь натуральные показатели неприемлемы, а применяются сопоставимые стоимостные показатели. К которым относится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оизводство на 100 га сельскохозяйственных угодий, руб. 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аловой продукции сельского хозяйства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алового дохода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нежной выручки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были или убыт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ению стоимостных показателей экономической эффективности посвящено задание 3 темы 2.1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Задание 1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pacing w:val="-4"/>
          <w:sz w:val="28"/>
          <w:szCs w:val="28"/>
        </w:rPr>
        <w:t>Рассчитать структуру земельных фондов, сельскохозяйственных  угодий хозяйств района и сравнить со средними данными по области (таблицы 1 и 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земельных фон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416"/>
        <w:gridCol w:w="1416"/>
        <w:gridCol w:w="1416"/>
        <w:gridCol w:w="1416"/>
        <w:gridCol w:w="6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годий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</w:tr>
      <w:tr>
        <w:trPr/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г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%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итогу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г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итогу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угодь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ы и водоем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е участк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емл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земельная площад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сельскохозяйственных угодий 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1512"/>
        <w:gridCol w:w="1513"/>
        <w:gridCol w:w="1513"/>
        <w:gridCol w:w="1513"/>
      </w:tblGrid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годий</w:t>
            </w:r>
          </w:p>
        </w:tc>
        <w:tc>
          <w:tcPr>
            <w:tcW w:w="6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</w:tr>
      <w:tr>
        <w:trPr/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 к итогу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итогу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н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окосы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бищ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еж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. - х.  угодий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Выводы:</w:t>
      </w:r>
      <w:r>
        <w:rPr>
          <w:sz w:val="28"/>
          <w:szCs w:val="28"/>
        </w:rPr>
        <w:t xml:space="preserve"> структура земельных фондов и сельскохозяйственных угодий говорит о четкой растениеводческой специализации хозяйства и стабильности структуры земельных фондов и с/х угодий.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блица 3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ходные данные для расчета эффективности исполь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хозяйственных угодий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488"/>
        <w:gridCol w:w="1488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ельскохозяйственных угодий, г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аловой  продукции с.х. в сопоставимых ценах 1994 года, тыс. руб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- растениеводств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животноводств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ая выручка от реализации продукции, тыс. руб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доход, тыс. руб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+), убыток (- ), тыс. руб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4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Экономическая эффективность использования сельскохозяйств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одий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772"/>
        <w:gridCol w:w="1772"/>
      </w:tblGrid>
      <w:tr>
        <w:trPr/>
        <w:tc>
          <w:tcPr>
            <w:tcW w:w="6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6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на 100 га с. - х.  угодий, тыс. руб.: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ловой продукции сельского хозяйств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 - растениеводст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животноводств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ежной выручки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лового доход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были (+), убытка (-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ыводы: </w:t>
      </w:r>
      <w:r>
        <w:rPr>
          <w:sz w:val="28"/>
          <w:szCs w:val="28"/>
        </w:rPr>
        <w:t xml:space="preserve"> Денежная выручка в расчете на 100 га с/х угодий в 2003 г. возросла на 2,9 %, а убытки в расчете на 100 га с/х угодий сократились на 3,4 %, анализ  вышеуказанной динамики показателей эффективности использования с/х угодий позволяет сделать вывод о том, что несмотря на тяжелое положение с/х производителей в хозяйстве «Дружба» удалось добиться снижения убытков и увеличения денежной выручки в расчете на 100 га с/х угодий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рудовые ресурсы и производительность труда в сельско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зяйств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 для расчета стоимостных показател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изводительности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843"/>
        <w:gridCol w:w="1843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товарной продукции с.х. (денежная выручка), тыс.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доход , тыс.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работников, занятых в  с.- х. производстве, че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 затраты труда в с. х., тыс. чел. - ч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оплату труда работников, занятых в с.- х. производстве, тыс.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имостные показатели производительности труда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417"/>
        <w:gridCol w:w="1418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о денежной выручки, руб.: 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- го среднегодового работника, занятого в с. - х. производств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1 чел - ч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учено валового дохода, руб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 1 -го среднегодового работника, занятого в с. -х. производств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 1 чел. -ч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 среднегодового работника, занятого в с. - х. производств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7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 чел. - ч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2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платы труда в валовом доходе,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ыводы: </w:t>
      </w:r>
      <w:r>
        <w:rPr>
          <w:sz w:val="28"/>
          <w:szCs w:val="28"/>
        </w:rPr>
        <w:t xml:space="preserve"> Данные представленные в таблицах 4 и 5 позволяет судить об увеличении производительности труда в хозяйстве «Дружба». Так например прямые затраты труда в 2003 г. с/х неизменились, по сравнению с 2002 г., а валовой доход в расчете на 1 чел-ч. увеличился на 3,5 % соответственно. В сложившейся ситуации возросла оплата труда работников, занятых в с/х производстве (на 12,4 % в 2003 г. по сравнению с 2002 г.). Также возросла оплата труда в в расчете на 1чел-час на 12,4 % в 2003 г. по сравнению с 2002г. Предприятию удалось в сложившихся экономических условиях увеличить оплату труда собственных работников и повысить производительность труда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ые фонды сельского хозяй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функционирующие в процессе хозяйственной деятельности материальные средства, выраженные в стоимостной форме, образуют производственные фонды предприятий, которые, в свою очередь, подразделяются на основные и оборотные сред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Основные средства</w:t>
      </w:r>
      <w:r>
        <w:rPr>
          <w:sz w:val="28"/>
          <w:szCs w:val="28"/>
        </w:rPr>
        <w:t xml:space="preserve"> обслуживают производство в течение многих производственных циклов, сохраняют при этом свою вещественную и натуральную форму и переносят свою стоимость на стоимость производимой продукции по частям, по мере изнашивания через амортизационные отчис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зависимости </w:t>
      </w:r>
      <w:r>
        <w:rPr>
          <w:i/>
          <w:iCs/>
          <w:sz w:val="28"/>
          <w:szCs w:val="28"/>
        </w:rPr>
        <w:t xml:space="preserve">от функциональной роли в процессе производства </w:t>
      </w:r>
      <w:r>
        <w:rPr>
          <w:sz w:val="28"/>
          <w:szCs w:val="28"/>
        </w:rPr>
        <w:t xml:space="preserve">в составе основных средств выделяют две группы - </w:t>
      </w:r>
      <w:r>
        <w:rPr>
          <w:b/>
          <w:bCs/>
          <w:sz w:val="28"/>
          <w:szCs w:val="28"/>
        </w:rPr>
        <w:t xml:space="preserve">непроизводственные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производствен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производственные основные средства не связаны непосредственно с производством продукции, а используются в сфере потребления, это основные средства жилищно-коммунального хозяйства, культурно-бытового назначения, здания и сооружения здравоохранения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производственным основным средствам относятся те, которые непосредственно участвуют в процессе производства той или иной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зависимости от того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 какой сфере работы предприятия они используются</w:t>
      </w:r>
      <w:r>
        <w:rPr>
          <w:sz w:val="28"/>
          <w:szCs w:val="28"/>
        </w:rPr>
        <w:t xml:space="preserve">, производственные основные средства делятся на </w:t>
      </w:r>
      <w:r>
        <w:rPr>
          <w:b/>
          <w:bCs/>
          <w:sz w:val="28"/>
          <w:szCs w:val="28"/>
        </w:rPr>
        <w:t xml:space="preserve">фонды сельскохозяйственного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несельскохозяйственного назнач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зависимости </w:t>
      </w:r>
      <w:r>
        <w:rPr>
          <w:i/>
          <w:iCs/>
          <w:sz w:val="28"/>
          <w:szCs w:val="28"/>
        </w:rPr>
        <w:t>от назначения в процессе сельскохозяйственного производства</w:t>
      </w:r>
      <w:r>
        <w:rPr>
          <w:sz w:val="28"/>
          <w:szCs w:val="28"/>
        </w:rPr>
        <w:t>, т.е. по технологическому признаку, в составе производственных основных средств сельскохозяйственного назначения выделяют 10 укрупненных групп, рассмотрению которых будет посвящено задание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</w:t>
      </w:r>
      <w:r>
        <w:rPr>
          <w:b/>
          <w:bCs/>
          <w:sz w:val="28"/>
          <w:szCs w:val="28"/>
        </w:rPr>
        <w:t xml:space="preserve"> оборотные средствам </w:t>
      </w:r>
      <w:r>
        <w:rPr>
          <w:sz w:val="28"/>
          <w:szCs w:val="28"/>
        </w:rPr>
        <w:t>сельского хозяйства относят ту часть средств производства, которая целиком потребляется в каждом производственном цикле, изменяет свою натурально-вещественную форму и полностью переносит свою стоимость на себестоимость производимо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ние 1.</w:t>
      </w:r>
      <w:r>
        <w:rPr>
          <w:sz w:val="28"/>
          <w:szCs w:val="28"/>
        </w:rPr>
        <w:t xml:space="preserve"> Определить структуру основ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отношение между различными группами основных производственных фондов, удельный вес каждой группы в общей стоимости характеризуют видовую структуру фондов. Видовая структура отражает специфику рассматриваемого района, области или конкретного хозяйства в зависимости от их специ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 и структура основных производственных фондов могут рассматриваться в виде соотношения пассивной и активной частей. Под пассивной понимаются те составляющие основные средства, которые не оказывают существенного значения на процесс производства. Активная часть - те составляющие основных средств, которые являются исполнителями производственного процесса. Так, в частности, в сельском хозяйстве к пассивным относится здания, сооружения, а к активным - рабочие машины и оборудовани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7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руктура основных фондов предприятия на конец  </w:t>
      </w:r>
      <w:r>
        <w:rPr>
          <w:sz w:val="28"/>
          <w:szCs w:val="28"/>
          <w:u w:val="single"/>
        </w:rPr>
        <w:t xml:space="preserve">2003 </w:t>
      </w:r>
      <w:r>
        <w:rPr>
          <w:sz w:val="28"/>
          <w:szCs w:val="28"/>
        </w:rPr>
        <w:t>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758"/>
        <w:gridCol w:w="1919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сновных средств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 руб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итогу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и объекты природопользования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1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й  и хозяйственный инвентарь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скот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ый скот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летние насаждения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основных средств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4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оизводственные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производственные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ыводы: </w:t>
      </w:r>
      <w:r>
        <w:rPr>
          <w:sz w:val="28"/>
          <w:szCs w:val="28"/>
        </w:rPr>
        <w:t xml:space="preserve"> В структуре основных производственных фондов большую часть (84,2%) занимают зда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Задание 2.</w:t>
      </w:r>
      <w:r>
        <w:rPr>
          <w:sz w:val="28"/>
          <w:szCs w:val="28"/>
        </w:rPr>
        <w:t xml:space="preserve"> Определить обеспеченность основными производственным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ндами и оборотными средствами, эффективность их использ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основных фондов применяются показатели обеспеченности основными производственными фондами и оборотными средствами, и показатели использования производственных фондо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характеризующими обеспеченность района основными фондами являются фондообеспеченность и фондовооруженно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ообеспеченность определяется отношением стоимости основных производственных или совокупных фондов (средств) к площади с. - х. угодий или пашни ( в расчете на 100 га 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окупные фонды представляют собой сумму основных производственных фондов (средств) с. - х., оборотных средств и средств обращения предприя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овооруженность труда - отношение стоимости основных производственных или совокупных фондов (средств) к среднегодовой численности работников, занятых в с. - х. производств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показателям эффективности использования имеющихся в распоряжении предприятия средств относятся: фондоотдача, фондоёмкость, норма прибыли, коэффициент оборачиваемости оборотных средств и продолжительность одного оборо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 определяется выходом валовой продукции, валового дохода на 100 рублей основных производственных фондов (средств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оемкость - отношение  стоимости основных производственных фондов (средств)  к денежной выручке ( в расчете на 100 руб. 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 прибыли - отношение прибыли к сумме основных производственных и оборотных средст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оборотных средств - отношение суммы выручки от реализации продукции к среднегодовой стоимости оборотных средст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дного оборота определяется делением числа дней в году (365) на коэффициент оборачиваемости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 для расчета показателей обеспеченности и исполь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и оборотных средств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488"/>
        <w:gridCol w:w="1489"/>
      </w:tblGrid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е основные средства с. х., тыс. руб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5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стоимость оборотных средств и средств обращения, тыс. руб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ельхозугодий, га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в т.ч. паш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ая продукция с.х. в сопоставимых ценах 1994 года, тыс. руб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работников, занятых в с.-х. производстве, чел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 продукции, тыс. руб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от реализации, тыс. руб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8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доход, тыс. руб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обеспеченности основными производственными фондами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ротными средств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417"/>
        <w:gridCol w:w="1418"/>
      </w:tblGrid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ондообеспеченность, тыс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уб. 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ходится основных производственных фондов с.х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firstLine="1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 га сельхозугод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1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firstLine="1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 га паш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7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овооруженность труда основными производственными фондами,  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7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ходится оборотных средств на 1 руб. основных производственных фондов, руб.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Таблица 10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использования производственных фон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701"/>
        <w:gridCol w:w="1701"/>
      </w:tblGrid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оотдача, руб.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 денежной выруч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5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 валовому дохо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оемкость,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прибыли 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9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борачиваемости оборотных 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одного оборота, д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Выводы:</w:t>
      </w:r>
      <w:r>
        <w:rPr>
          <w:sz w:val="28"/>
          <w:szCs w:val="28"/>
        </w:rPr>
        <w:t xml:space="preserve"> Фондоотдача в 2003 г. увеличилась на 34,3 % по сравнению с 2002 г., соответственно снизилась фондоемкость, увеличился коэффициент оборачиваемости оборотных средств и снизилась продолжительность одного периода. На основании вышесказанного можно сделать вывод о том, что продукция предприятия пользуется устойчивым спросом на рынк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ровень электрификации производства  и обеспеченност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нергетическими мощностями сельскохозяйственного предприят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энергоресурсов и обеспеченности ими предприятия или рассматриваемого района используется система показателе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 группа показателей характеризует </w:t>
      </w:r>
      <w:r>
        <w:rPr>
          <w:b/>
          <w:bCs/>
          <w:i/>
          <w:iCs/>
          <w:sz w:val="28"/>
          <w:szCs w:val="28"/>
          <w:u w:val="single"/>
        </w:rPr>
        <w:t xml:space="preserve">обеспеченность хозяйства энергетическими мощностями : 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  <w:szCs w:val="28"/>
        </w:rPr>
        <w:t>Энергообеспеченность</w:t>
      </w:r>
      <w:r>
        <w:rPr>
          <w:sz w:val="28"/>
          <w:szCs w:val="28"/>
        </w:rPr>
        <w:t xml:space="preserve"> - энергетические мощности в л.с. или в кВт в расчёте на 1 га или на 100 га сельскохозяйственных угодий или пашни.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  <w:szCs w:val="28"/>
        </w:rPr>
        <w:t>Энерговооруженность</w:t>
      </w:r>
      <w:r>
        <w:rPr>
          <w:sz w:val="28"/>
          <w:szCs w:val="28"/>
        </w:rPr>
        <w:t xml:space="preserve"> - - энергетические мощности в л.с. или в кВт в расчёте на 1 среднегодового работника, занятого в сельскохозяйственном производст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еревода энергетических мощностей,   измеряемых л.с.  в кВт применяется коэффициент  1 л.с. = 0.736 кВт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2 группа показателей характеризует </w:t>
      </w:r>
      <w:r>
        <w:rPr>
          <w:b/>
          <w:bCs/>
          <w:i/>
          <w:iCs/>
          <w:sz w:val="28"/>
          <w:szCs w:val="28"/>
          <w:u w:val="single"/>
        </w:rPr>
        <w:t>уровень электрификации</w:t>
      </w:r>
      <w:r>
        <w:rPr>
          <w:sz w:val="28"/>
          <w:szCs w:val="28"/>
        </w:rPr>
        <w:t xml:space="preserve"> производства: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b/>
          <w:bCs/>
          <w:sz w:val="28"/>
          <w:szCs w:val="28"/>
        </w:rPr>
        <w:t>Электрообеспеченность</w:t>
      </w:r>
      <w:r>
        <w:rPr>
          <w:sz w:val="28"/>
          <w:szCs w:val="28"/>
        </w:rPr>
        <w:t xml:space="preserve"> - электроэнергия, потребленная на производственные нужды, в расчете на 100 га сельскохозяйственных угодий, пашни или посевной площади.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b/>
          <w:bCs/>
          <w:sz w:val="28"/>
          <w:szCs w:val="28"/>
        </w:rPr>
        <w:t>Электровооруженность</w:t>
      </w:r>
      <w:r>
        <w:rPr>
          <w:sz w:val="28"/>
          <w:szCs w:val="28"/>
        </w:rPr>
        <w:t xml:space="preserve"> - электроэнергия, потребленная на производственные нужды, в расчете на 1 среднегодового работника, занятого в сельскохозяйственном производстве.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b/>
          <w:bCs/>
          <w:sz w:val="28"/>
          <w:szCs w:val="28"/>
        </w:rPr>
        <w:t>Электроемкость производства</w:t>
      </w:r>
      <w:r>
        <w:rPr>
          <w:sz w:val="28"/>
          <w:szCs w:val="28"/>
        </w:rPr>
        <w:t xml:space="preserve"> - электроэнергия, потребленная на производственные нужды, в расчете на 100 рублей денежной выручки. Этот показатель может определяться как в 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ч так и в рублях. Для расчета электроемкости производства, выраженной в рублях, берутся производственные затраты  на электроэнергию, в расчете на 100 рублей денежной выручки.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  <w:szCs w:val="28"/>
        </w:rPr>
        <w:t>Удельный вес затрат на оплату электроэнергии</w:t>
      </w:r>
      <w:r>
        <w:rPr>
          <w:sz w:val="28"/>
          <w:szCs w:val="28"/>
        </w:rPr>
        <w:t xml:space="preserve"> в общей сумме производственных затрат (%)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1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требление электроэнергии в сельскохозяйственном предприят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614"/>
        <w:gridCol w:w="1076"/>
        <w:gridCol w:w="1517"/>
        <w:gridCol w:w="1078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т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 xml:space="preserve"> ч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итогу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т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 xml:space="preserve"> ч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итогу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ено электроэнергии: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роизводственные  нужды</w:t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рочие нужды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треблено электроэнергии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ходные данные для определения уровня электрификации производств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 обеспеченности энергетическими мощностям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488"/>
        <w:gridCol w:w="1488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лено электроэнергии на производственны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ужды, тыс. кВт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 xml:space="preserve"> ч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е затраты всего, тыс. руб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1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на электроэнергию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ие мощности, л.с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5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,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,5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ашни, г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работников, занятых в с.х. производстве, чел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труда в основном производстве, тыс. чел - ч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ая выручка, тыс. руб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ень электрификации производ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418"/>
        <w:gridCol w:w="1418"/>
      </w:tblGrid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Электрообеспеченность на 100 га пашни, кВт </w:t>
            </w:r>
            <w:r>
              <w:rPr>
                <w:rFonts w:eastAsia="Times New Roman" w:cs="Times New Roman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0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вооруженность труда, кВт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 xml:space="preserve"> 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 1среднегодового работника, занятого в с. - х. производств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 1 чел. - ч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4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емкость производства на 100 руб. денежной выручки, кВт ч</w:t>
            </w:r>
            <w:r>
              <w:rPr>
                <w:rFonts w:eastAsia="Times New Roman" w:cs="Times New Roman"/>
                <w:sz w:val="28"/>
                <w:szCs w:val="28"/>
              </w:rPr>
              <w:t>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емкость производства на 100 руб. денежной выручки,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затрат на оплату электроэнергии в общей сумме производственных затрат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Цена приобретения 1 кВт </w:t>
            </w:r>
            <w:r>
              <w:rPr>
                <w:rFonts w:eastAsia="Times New Roman" w:cs="Times New Roman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ч.,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1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ность энергетическими мощност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701"/>
        <w:gridCol w:w="1701"/>
      </w:tblGrid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нерговооруженность 1 среднегодового работника, занятого в с.- х. производстве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 xml:space="preserve">л.с.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ергообеспеченность на 100 га пашни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л.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4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. 1 л.с. = 0.736 кВ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03 г. произошло увеличение цены приобретения электроэнергии по сравнению с 2002 г. на 13,3 %. Однако увеличение выручки от реализации продукции вызвало некоторое снижение удельного веса затрат на электроэнергию в общей сумме производственных затрат с 4,9 % в 2002 г. до 4,7 % в 2003 г. Соответственно выросли показатели электровооруженности и электрообеспеченности, а показатели электроемкости производства снизились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5.Экономическая эффективность сельскохозяйственного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блица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 для определения экономической эффектив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хозяйственного  производств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418"/>
        <w:gridCol w:w="1417"/>
      </w:tblGrid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7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</w:tr>
      <w:tr>
        <w:trPr/>
        <w:tc>
          <w:tcPr>
            <w:tcW w:w="70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ельскохозяйственных угодий, г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аловой продукции в сопоставимых ценах 1994 года, тыс.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70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доход, тыс. руб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 работников, занятых в с.-х. производстве, че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0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траты на производство продукции, тыс. руб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7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ая выручка от реализации продукции, тыс.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</w:t>
            </w:r>
          </w:p>
        </w:tc>
      </w:tr>
      <w:tr>
        <w:trPr/>
        <w:tc>
          <w:tcPr>
            <w:tcW w:w="70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себестоимость реализованной продукции, тыс. руб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5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+), убыток (-) от реализации продукции, тыс.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сельскохозяйственного производства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61"/>
        <w:gridCol w:w="1148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7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1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на 100 га с.-х. угодий, тыс. руб.:</w:t>
            </w:r>
          </w:p>
        </w:tc>
        <w:tc>
          <w:tcPr>
            <w:tcW w:w="12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продукции в сопоставимых ценах</w:t>
            </w:r>
          </w:p>
        </w:tc>
        <w:tc>
          <w:tcPr>
            <w:tcW w:w="12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1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го дохода</w:t>
            </w:r>
          </w:p>
        </w:tc>
        <w:tc>
          <w:tcPr>
            <w:tcW w:w="12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1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и от реализации (+), убытка (-)</w:t>
            </w:r>
          </w:p>
        </w:tc>
        <w:tc>
          <w:tcPr>
            <w:tcW w:w="12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1</w:t>
            </w:r>
          </w:p>
        </w:tc>
        <w:tc>
          <w:tcPr>
            <w:tcW w:w="11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едено на 1 среднегодового работника, тыс. руб.:</w:t>
            </w:r>
          </w:p>
        </w:tc>
        <w:tc>
          <w:tcPr>
            <w:tcW w:w="12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1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7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продукции в сопоставимых ценах</w:t>
            </w:r>
          </w:p>
        </w:tc>
        <w:tc>
          <w:tcPr>
            <w:tcW w:w="12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7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го дохода</w:t>
            </w:r>
          </w:p>
        </w:tc>
        <w:tc>
          <w:tcPr>
            <w:tcW w:w="1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7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и от реализации (+), убытка (-)</w:t>
            </w:r>
          </w:p>
        </w:tc>
        <w:tc>
          <w:tcPr>
            <w:tcW w:w="1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83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25</w:t>
            </w:r>
          </w:p>
        </w:tc>
      </w:tr>
      <w:tr>
        <w:trPr/>
        <w:tc>
          <w:tcPr>
            <w:tcW w:w="7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нтабельности, %</w:t>
            </w:r>
          </w:p>
        </w:tc>
        <w:tc>
          <w:tcPr>
            <w:tcW w:w="1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мотря на тяжелое положение в сельскохозяйственном производстве страны хозяйству «Дружба» удалось сохранить производство и снизить уровень убыточности, прежде всего за счет изыскания внутренних резер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щность издержек производства и себестоимости продукц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ждая производственная единица (предприятие) любого общества стремится к получению возможно большего дохода от своей деятельности. Любое предприятие старается не только продать свой товар по выгодной высокой цене, но и сократить свои затраты на производство и реализацию продукции. Если первый источник увеличения доходов предприятия во многом зависит от внешних условий деятельности предприятия, то второй - практически исключительно от самого предприятия, точнее, от степени эффективности организации процесса производства и последующей реализации произведенных товаров.</w:t>
      </w:r>
    </w:p>
    <w:p>
      <w:pPr>
        <w:pStyle w:val="Normal"/>
        <w:rPr/>
      </w:pPr>
      <w:r>
        <w:rPr>
          <w:sz w:val="28"/>
          <w:szCs w:val="28"/>
        </w:rPr>
        <w:tab/>
        <w:t>И</w:t>
      </w:r>
      <w:r>
        <w:rPr>
          <w:i/>
          <w:iCs/>
          <w:sz w:val="28"/>
          <w:szCs w:val="28"/>
        </w:rPr>
        <w:t>здержки производств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издержки обращения</w:t>
      </w:r>
      <w:r>
        <w:rPr>
          <w:sz w:val="28"/>
          <w:szCs w:val="28"/>
        </w:rPr>
        <w:t>. Под издержками производства понимаются затраты на зарплату, сырье и материалы, сюда же входят амортизация средств труда и т.д. Издержки производства представляют собой расходы на производство, которые должны понести организаторы предприятия с целью создания товаров и последующего получения прибыли. В стоимости единицы товара, издержки производства составляют одну из двух ее частей. Издержки производства меньше стоимости товара на величину приб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тегория издержки обращения связана с процессом реализации товаров. Дополнительными издержками обращения являются издержки на упаковку, сортировку, транспортировку и хранение товаров. Этот вид издержек обращения близок к издержкам производства и, входя в стоимость товара, увеличивает последнюю. Дополнительные издержки возмещаются после продажи товаров из полученной суммы выручки. Чистые издержки обращения - издержки на торговлю (зарплата продавцов и т.д.), маркетинг (изучение потребительского спроса), рекламу, затраты на оплату персонала штаб-квартиры и т.д. Чистые издержки не увеличивают стоимости товаров, а возмещаются после продажи из прибыли, созданной в процессе производства тов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центре классификации издержек - взаимосвязь между объемом производства и издержками, ценой на данный вид товаров. Издержки делятся на не зависящие и зависящие от объема производимой продукции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остоянные издержки</w:t>
      </w:r>
      <w:r>
        <w:rPr>
          <w:sz w:val="28"/>
          <w:szCs w:val="28"/>
        </w:rPr>
        <w:t xml:space="preserve"> не зависят от величины производства, существют и при нулевом объеме производства. Это предшествующие обязательства предприятия (проценты по займам и др.), налоги, амортизационные отчисления, оплата охраны, арендная плата, расходы на обслуживание оборудования при нулевом объеме производства, зарплата управленческого персонала и т.д. </w:t>
      </w:r>
      <w:r>
        <w:rPr>
          <w:b/>
          <w:bCs/>
          <w:sz w:val="28"/>
          <w:szCs w:val="28"/>
        </w:rPr>
        <w:t>Переменные издержки</w:t>
      </w:r>
      <w:r>
        <w:rPr>
          <w:sz w:val="28"/>
          <w:szCs w:val="28"/>
        </w:rPr>
        <w:t xml:space="preserve"> зависят от количества производимой продукции, складываются из затрат на сырье, материалы, зарплату рабочим и т.д. Сумма постоянных и переменных издержек образует </w:t>
      </w:r>
      <w:r>
        <w:rPr>
          <w:b/>
          <w:bCs/>
          <w:sz w:val="28"/>
          <w:szCs w:val="28"/>
        </w:rPr>
        <w:t>валовые издержки</w:t>
      </w:r>
      <w:r>
        <w:rPr>
          <w:sz w:val="28"/>
          <w:szCs w:val="28"/>
        </w:rPr>
        <w:t xml:space="preserve"> - сумму денежных расходов на производство определенного вида продукции. Для измерения издержек на производство единицы продукции используются категории средних, средних постоянных и средних переменных издержек. </w:t>
      </w:r>
      <w:r>
        <w:rPr>
          <w:b/>
          <w:bCs/>
          <w:sz w:val="28"/>
          <w:szCs w:val="28"/>
        </w:rPr>
        <w:t>Средние издержки</w:t>
      </w:r>
      <w:r>
        <w:rPr>
          <w:sz w:val="28"/>
          <w:szCs w:val="28"/>
        </w:rPr>
        <w:t xml:space="preserve"> равны частному от деления валовых издержек на количество произведенной продукции. </w:t>
      </w:r>
      <w:r>
        <w:rPr>
          <w:b/>
          <w:bCs/>
          <w:sz w:val="28"/>
          <w:szCs w:val="28"/>
        </w:rPr>
        <w:t>Средние постоянные издержки</w:t>
      </w:r>
      <w:r>
        <w:rPr>
          <w:sz w:val="28"/>
          <w:szCs w:val="28"/>
        </w:rPr>
        <w:t xml:space="preserve"> определяются делением постоянных издержек на количество произведенной продукции. </w:t>
      </w:r>
      <w:r>
        <w:rPr>
          <w:b/>
          <w:bCs/>
          <w:sz w:val="28"/>
          <w:szCs w:val="28"/>
        </w:rPr>
        <w:t>Средние переменные издержки</w:t>
      </w:r>
      <w:r>
        <w:rPr>
          <w:sz w:val="28"/>
          <w:szCs w:val="28"/>
        </w:rPr>
        <w:t xml:space="preserve"> образуются делением переменных издержек на количество произведенной продукции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Для достижения максимальной прибыли нужно определить необходимый размер выпуска продукции. Инструментом экономического анализа служит категория предельных издержек. </w:t>
      </w:r>
      <w:r>
        <w:rPr>
          <w:b/>
          <w:bCs/>
          <w:sz w:val="28"/>
          <w:szCs w:val="28"/>
        </w:rPr>
        <w:t>Предельные издержки</w:t>
      </w:r>
      <w:r>
        <w:rPr>
          <w:sz w:val="28"/>
          <w:szCs w:val="28"/>
        </w:rPr>
        <w:t xml:space="preserve"> представляют собой дополнительные издержки на производство каждой дополнительной единицы продукции по сравнению с данным объемом выпуска. Они рассчитываются вычитанием соседних значений валовых издержек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Широко используется категория </w:t>
      </w:r>
      <w:r>
        <w:rPr>
          <w:b/>
          <w:bCs/>
          <w:sz w:val="28"/>
          <w:szCs w:val="28"/>
        </w:rPr>
        <w:t>себестоимость</w:t>
      </w:r>
      <w:r>
        <w:rPr>
          <w:sz w:val="28"/>
          <w:szCs w:val="28"/>
        </w:rPr>
        <w:t xml:space="preserve">, представляющая собой суммарные затраты на производство и реализацию продукции. Теоретически в себестоимость должны входить нормативные производственные затраты, но на практике к ней относят сверхнормативный расход сырья, материалов и т.д. Себестоимость определяют на основе сложения экономических элементов (однородных по экономическому назначению затрат) или путем суммирования статей калькуляции, характеризующих непосредственные направления тех или иных расходов.   Для калькулирования себестоимости, применяется классификация прямых и косвенных затрат (расходов). </w:t>
      </w:r>
      <w:r>
        <w:rPr>
          <w:b/>
          <w:bCs/>
          <w:sz w:val="28"/>
          <w:szCs w:val="28"/>
        </w:rPr>
        <w:t xml:space="preserve">Прямые затраты </w:t>
      </w:r>
      <w:r>
        <w:rPr>
          <w:sz w:val="28"/>
          <w:szCs w:val="28"/>
        </w:rPr>
        <w:t xml:space="preserve">- это затраты, непосредственно связанные с созданием единицы товара. </w:t>
      </w:r>
      <w:r>
        <w:rPr>
          <w:b/>
          <w:bCs/>
          <w:sz w:val="28"/>
          <w:szCs w:val="28"/>
        </w:rPr>
        <w:t>Косвенные затраты</w:t>
      </w:r>
      <w:r>
        <w:rPr>
          <w:sz w:val="28"/>
          <w:szCs w:val="28"/>
        </w:rPr>
        <w:t xml:space="preserve"> необходимы для общего осуществления производственного процесса данного вида продукции на предприятии. Общий подход не исключает различий по конкретной классификации некоторых статей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 западных странах используется вышеописанное деление затрат (издержек) на постоянные и переменные, причем прямые и часть косвенных затрат относятся к переменным, а оставшаяся часть косвенных затрат (не зависящих от объема производства) - к постоянным. нередко первая из вышеуказанных частей косвенных затрат выделяется в отдельную группу - </w:t>
      </w:r>
      <w:r>
        <w:rPr>
          <w:b/>
          <w:bCs/>
          <w:sz w:val="28"/>
          <w:szCs w:val="28"/>
        </w:rPr>
        <w:t>частично переменные затраты</w:t>
      </w:r>
      <w:r>
        <w:rPr>
          <w:sz w:val="28"/>
          <w:szCs w:val="28"/>
        </w:rPr>
        <w:t xml:space="preserve">, поскольку эти затраты изменяются по своей величине не в прямо пропорциональной зависимости от изменения объема производимой продукции. Деление затрат на прямые и переменные позволяет получить показатель - </w:t>
      </w:r>
      <w:r>
        <w:rPr>
          <w:b/>
          <w:bCs/>
          <w:sz w:val="28"/>
          <w:szCs w:val="28"/>
        </w:rPr>
        <w:t>добавленную стоимость</w:t>
      </w:r>
      <w:r>
        <w:rPr>
          <w:sz w:val="28"/>
          <w:szCs w:val="28"/>
        </w:rPr>
        <w:t>, определяемую вычитанием из общего дохода (выручки) предприятия переменных затрат. Добавленная стоимость состоит, таким образом, из постоянных затрат и чистой прибыли. этот показатель позволяет оценить общую эффективность производста и реализации вне зависимости от прямо зависящих от величины объема производства переменных расходов.</w:t>
      </w:r>
    </w:p>
    <w:p>
      <w:pPr>
        <w:pStyle w:val="Normal"/>
        <w:rPr/>
      </w:pPr>
      <w:r>
        <w:rPr>
          <w:sz w:val="28"/>
          <w:szCs w:val="28"/>
        </w:rPr>
        <w:t xml:space="preserve">В России деление затрат на </w:t>
      </w:r>
      <w:r>
        <w:rPr>
          <w:b/>
          <w:bCs/>
          <w:sz w:val="28"/>
          <w:szCs w:val="28"/>
        </w:rPr>
        <w:t>условно-постоянные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условно-переменные</w:t>
      </w:r>
      <w:r>
        <w:rPr>
          <w:sz w:val="28"/>
          <w:szCs w:val="28"/>
        </w:rPr>
        <w:t>, рассчитываемые по экономическим элементам, применяется при расчете экономии от влияния технико-экономических факторов. Подобные расчеты выполняются для определения будущей плановой себестоимости продукции на основе имеющейся фактической себестоимости. Такого рода расчеты не всегда целесообразны, поскольку позволяют всего лишь определить увеличение затрат в случае, если бы условно-постоянные расходы возрастали прямо пропорционально росту объема производимой продукции (практически невозможная ситуация)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 реальной производственной деятельности необходимо учитывать не только фактические денежные издержки, но и </w:t>
      </w:r>
      <w:r>
        <w:rPr>
          <w:b/>
          <w:bCs/>
          <w:sz w:val="28"/>
          <w:szCs w:val="28"/>
        </w:rPr>
        <w:t>альтернативные издержки</w:t>
      </w:r>
      <w:r>
        <w:rPr>
          <w:sz w:val="28"/>
          <w:szCs w:val="28"/>
        </w:rPr>
        <w:t>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СНИЖЕНИЯ ИЗДЕРЖ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сомненно, каждый производитель должен стремиться к сокращению издержек производства, снижению себестоимости продукции. При стабильной цене на реализуемую продукцию и прочих равных условиях, сокращение издержек приводит к росту прибыли, приходящейся на единицу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снижения издержек необходимо приспособление системы к ежедневным колебаниям спроса путем непрерывного регулирования номенклатуры и объема производимой продукции, обеспечение высококачественными комплектующими деталями, нужен рост заинтересованности, активности работников. Главные принципы системы “точно вовремя” - автономизация и гибкое использование персонала. Этот метод требует производства необходимого типа продукции в необходимое время и в необходимом количестве. Автономизация означает самостоятельность контроля за браком. Невозможно поступление дефектных изделий на дальнейшую обработку. Под гибким использованием персонала подразумеваются колебания количества рабочих из-за происходящего время от времени изменения спроса на продукцию, а также поощрение творчества и воплощения идей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ы ценообразования и прогнозирование цен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устанавливают цены? Исторически сложилось, что цены устанавливали покупатели и продавцы в ходе переговоров друг с другом. Продавцы обычно запрашивали цену выше той, что надеялись  получить, а покупатели - ниже той, что рассчитывали заплатить. Поторговавшись, они в конце концов сходились на взаимоприемлемой цен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единой цены для всех покупателей - идея сравнительно новая. Распространение она получила только с возникновением в конце XIX в. крупных предприятий розничной торгов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и цена всегда была основным фактором, определяющим выбор покупателя. Это положение до сих пор справедливо в  бедных странах. Однако в последние десятилетия на покупательском выборе относительно сильнее  стали сказываться неценовые фактор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рмы подходят к проблемам ценообразования по-разному. В мелких цены часто устанавливаются высшим руководством. В крупных компаниях проблемами ценообразования обычно занимаются управляющие отделений и управляющие по товарным ассортиментам.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еди тех, чье влияние также сказывается на политике цен, управляющие службой сбыта, заведующие производством, управляющие службой финансов, бухгалтеры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Процедура установления фирмой исходной цены на товар. </w:t>
      </w:r>
      <w:r>
        <w:rPr>
          <w:sz w:val="28"/>
          <w:szCs w:val="28"/>
        </w:rPr>
        <w:t xml:space="preserve">Существует шесть этапов этой процедуры: постановке задач  ценообразования, определение спроса, оценки издержек, анализа цен  конкурентов, выбора  метода ценообразования и установления  окончательной цены. Одновременно мы рассмотрим проблемы снижения цен и ответных реакций фирмы на изменение цен конкурентами. Ценовая политика продавца зависит от типа рынка. Экономисты выделяют четыре типа рынков, каждый которых ставит свои проблемы в области ценообразования : рынок чистой конкуренции (состоит из множества продавцов и покупателей какого-либо схожего товарного продукта), рынок монополистической конкуренции состоит из множества покупателей и продавцов, совершающих сделки не по единой рыночной цене, а в широком диапазоне цен, олигополистический рынок состоит из небольшого числа продавцов, весьма чувствительных к политике ценообразования и маркетинговым стратегиям друг друга. Товары могут быть схожими (сталь, алюминий), а могут быть и несхожими (автомобили, компьютеры).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чистой монополии на рынке всего один продавец. Это может быть государственная организация, частная регулируемая монополия или частная нерегулируемая монополия. В каждом отдельном случае ценообразование складывается по-разному. На рисунке представлена методика расчета цен, состоящая из шести этап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Методика расчета исходной цены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b/>
          <w:bCs/>
          <w:i/>
          <w:i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60120</wp:posOffset>
                </wp:positionH>
                <wp:positionV relativeFrom="paragraph">
                  <wp:posOffset>64135</wp:posOffset>
                </wp:positionV>
                <wp:extent cx="7315835" cy="1097915"/>
                <wp:effectExtent l="4445" t="3810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920" cy="109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75.6pt;margin-top:5.05pt;width:576pt;height:86.4pt;mso-wrap-style:none;v-text-anchor:middle">
                <v:fill o:detectmouseclick="t" on="false"/>
                <v:stroke color="red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25"/>
        <w:gridCol w:w="1387"/>
        <w:gridCol w:w="418"/>
        <w:gridCol w:w="1314"/>
        <w:gridCol w:w="413"/>
        <w:gridCol w:w="1303"/>
        <w:gridCol w:w="382"/>
        <w:gridCol w:w="1521"/>
        <w:gridCol w:w="393"/>
        <w:gridCol w:w="1516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244475</wp:posOffset>
                      </wp:positionV>
                      <wp:extent cx="274955" cy="635"/>
                      <wp:effectExtent l="635" t="25400" r="635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19.25pt" to="54pt,19.25pt" stroked="t" o:allowincell="f" style="position:absolute;mso-position-horizontal-relative:margin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244475</wp:posOffset>
                      </wp:positionV>
                      <wp:extent cx="274955" cy="635"/>
                      <wp:effectExtent l="635" t="25400" r="635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9.25pt" to="147.6pt,19.25pt" stroked="t" o:allowincell="f" style="position:absolute;mso-position-horizontal-relative:margin">
                      <v:stroke color="black" weight="648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244475</wp:posOffset>
                      </wp:positionV>
                      <wp:extent cx="274955" cy="635"/>
                      <wp:effectExtent l="635" t="25400" r="635" b="254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19.25pt" to="234pt,19.25pt" stroked="t" o:allowincell="f" style="position:absolute;mso-position-horizontal-relative:margin">
                      <v:stroke color="black" weight="648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244475</wp:posOffset>
                      </wp:positionV>
                      <wp:extent cx="274955" cy="635"/>
                      <wp:effectExtent l="635" t="25400" r="635" b="254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8pt,19.25pt" to="320.4pt,19.25pt" stroked="t" o:allowincell="f" style="position:absolute;mso-position-horizontal-relative:margin">
                      <v:stroke color="black" weight="648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983480</wp:posOffset>
                      </wp:positionH>
                      <wp:positionV relativeFrom="paragraph">
                        <wp:posOffset>244475</wp:posOffset>
                      </wp:positionV>
                      <wp:extent cx="274955" cy="635"/>
                      <wp:effectExtent l="635" t="25400" r="635" b="254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pt,19.25pt" to="414pt,19.25pt" stroked="t" o:allowincell="f" style="position:absolute;mso-position-horizontal-relative:margin">
                      <v:stroke color="black" weight="648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становка  задач  ценообразо-в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спрос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издержек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цен и  товаров конкурентов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244475</wp:posOffset>
                      </wp:positionV>
                      <wp:extent cx="274955" cy="635"/>
                      <wp:effectExtent l="635" t="25400" r="635" b="254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19.25pt" to="234pt,19.25pt" stroked="t" o:allowincell="f" style="position:absolute;mso-position-horizontal-relative:margin">
                      <v:stroke color="black" weight="648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21" w:type="dxa"/>
            <w:tcBorders>
              <w:top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/>
              <w:t>Выбор  методов ценообразования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ие окончательной цен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Стратегия ценообразования в основном определяется предварительно принятыми решениями относительно позиционирования на рын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ая цена, назначенная фирмой, так или иначе скажется на уровне спроса на товар. В обычной ситуации спрос и цена находятся в обратно пропорциональной зависимости, т.е. чем выше цена,  тем  ниже  спрос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6040</wp:posOffset>
                </wp:positionH>
                <wp:positionV relativeFrom="paragraph">
                  <wp:posOffset>103505</wp:posOffset>
                </wp:positionV>
                <wp:extent cx="635" cy="128079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.15pt" to="205.2pt,10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43180</wp:posOffset>
                </wp:positionV>
                <wp:extent cx="635" cy="118935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4pt" to="10.8pt,9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ысокая</w:t>
      </w:r>
    </w:p>
    <w:p>
      <w:pPr>
        <w:pStyle w:val="Normal"/>
        <w:rPr/>
      </w:pPr>
      <w:r>
        <w:rPr/>
        <w:tab/>
        <w:tab/>
        <w:tab/>
        <w:tab/>
        <w:tab/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06040</wp:posOffset>
                </wp:positionH>
                <wp:positionV relativeFrom="paragraph">
                  <wp:posOffset>104140</wp:posOffset>
                </wp:positionV>
                <wp:extent cx="915035" cy="635"/>
                <wp:effectExtent l="635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.2pt" to="277.2pt,8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0440</wp:posOffset>
                </wp:positionH>
                <wp:positionV relativeFrom="paragraph">
                  <wp:posOffset>104140</wp:posOffset>
                </wp:positionV>
                <wp:extent cx="635" cy="823595"/>
                <wp:effectExtent l="3175" t="635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2pt" to="277.2pt,73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46120</wp:posOffset>
                </wp:positionH>
                <wp:positionV relativeFrom="paragraph">
                  <wp:posOffset>12700</wp:posOffset>
                </wp:positionV>
                <wp:extent cx="457835" cy="366395"/>
                <wp:effectExtent l="1270" t="13335" r="1206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5.6pt;margin-top:1pt;width:36pt;height:28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Цена</w:t>
        <w:tab/>
        <w:tab/>
        <w:tab/>
        <w:tab/>
        <w:t xml:space="preserve">                   Ц</w:t>
      </w:r>
      <w:r>
        <w:rPr>
          <w:vertAlign w:val="subscript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405</wp:posOffset>
                </wp:positionH>
                <wp:positionV relativeFrom="paragraph">
                  <wp:posOffset>42545</wp:posOffset>
                </wp:positionV>
                <wp:extent cx="823595" cy="549275"/>
                <wp:effectExtent l="7620" t="10795" r="762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368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3.35pt" to="89.95pt,46.5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Ц</w:t>
      </w:r>
      <w:r>
        <w:rPr>
          <w:vertAlign w:val="subscript"/>
        </w:rPr>
        <w:t>2</w:t>
      </w:r>
      <w:r>
        <w:rPr/>
        <w:tab/>
        <w:tab/>
        <w:tab/>
        <w:tab/>
        <w:t xml:space="preserve">      </w:t>
      </w:r>
      <w:r>
        <w:rPr>
          <w:b/>
          <w:bCs/>
        </w:rPr>
        <w:t xml:space="preserve"> Цена</w:t>
      </w:r>
    </w:p>
    <w:p>
      <w:pPr>
        <w:pStyle w:val="Normal"/>
        <w:ind w:left="14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</wp:posOffset>
                </wp:positionH>
                <wp:positionV relativeFrom="paragraph">
                  <wp:posOffset>42545</wp:posOffset>
                </wp:positionV>
                <wp:extent cx="635" cy="549275"/>
                <wp:effectExtent l="3175" t="635" r="31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35pt" to="39.6pt,46.5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525</wp:posOffset>
                </wp:positionH>
                <wp:positionV relativeFrom="paragraph">
                  <wp:posOffset>43180</wp:posOffset>
                </wp:positionV>
                <wp:extent cx="366395" cy="635"/>
                <wp:effectExtent l="635" t="3175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3.4pt" to="39.55pt,3.4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6040</wp:posOffset>
                </wp:positionH>
                <wp:positionV relativeFrom="paragraph">
                  <wp:posOffset>73660</wp:posOffset>
                </wp:positionV>
                <wp:extent cx="915035" cy="635"/>
                <wp:effectExtent l="635" t="3175" r="63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.8pt" to="277.2pt,5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20440</wp:posOffset>
                </wp:positionH>
                <wp:positionV relativeFrom="paragraph">
                  <wp:posOffset>73660</wp:posOffset>
                </wp:positionV>
                <wp:extent cx="183515" cy="635"/>
                <wp:effectExtent l="635" t="3175" r="63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5.8pt" to="291.6pt,5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03320</wp:posOffset>
                </wp:positionH>
                <wp:positionV relativeFrom="paragraph">
                  <wp:posOffset>73660</wp:posOffset>
                </wp:positionV>
                <wp:extent cx="635" cy="549275"/>
                <wp:effectExtent l="3175" t="635" r="317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.8pt" to="291.6pt,49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46120</wp:posOffset>
                </wp:positionH>
                <wp:positionV relativeFrom="paragraph">
                  <wp:posOffset>73025</wp:posOffset>
                </wp:positionV>
                <wp:extent cx="457835" cy="366395"/>
                <wp:effectExtent l="1270" t="1270" r="1206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5.6pt;margin-top:5.75pt;width:36pt;height:28.8pt;flip:y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ab/>
        <w:tab/>
        <w:t xml:space="preserve">     Ц</w:t>
      </w:r>
      <w:r>
        <w:rPr>
          <w:vertAlign w:val="subscript"/>
        </w:rPr>
        <w:t>2</w:t>
      </w:r>
      <w:r>
        <w:rPr/>
        <w:tab/>
        <w:tab/>
        <w:tab/>
        <w:tab/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1</w:t>
        <w:tab/>
        <w:tab/>
        <w:tab/>
        <w:tab/>
        <w:tab/>
        <w:t xml:space="preserve">         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12700</wp:posOffset>
                </wp:positionV>
                <wp:extent cx="732155" cy="635"/>
                <wp:effectExtent l="635" t="317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pt" to="68.4pt,1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8680</wp:posOffset>
                </wp:positionH>
                <wp:positionV relativeFrom="paragraph">
                  <wp:posOffset>12700</wp:posOffset>
                </wp:positionV>
                <wp:extent cx="635" cy="274955"/>
                <wp:effectExtent l="3175" t="635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pt" to="68.4pt,22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6040</wp:posOffset>
                </wp:positionH>
                <wp:positionV relativeFrom="paragraph">
                  <wp:posOffset>43180</wp:posOffset>
                </wp:positionV>
                <wp:extent cx="915035" cy="635"/>
                <wp:effectExtent l="635" t="3175" r="63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4pt" to="277.2pt,3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Ц</w:t>
      </w:r>
      <w:r>
        <w:rPr>
          <w:vertAlign w:val="subscript"/>
        </w:rPr>
        <w:t>1</w:t>
      </w:r>
      <w:r>
        <w:rPr/>
        <w:t xml:space="preserve"> 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134620</wp:posOffset>
                </wp:positionV>
                <wp:extent cx="155511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6pt" to="133.2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134620</wp:posOffset>
                </wp:positionV>
                <wp:extent cx="155511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6pt" to="133.2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6040</wp:posOffset>
                </wp:positionH>
                <wp:positionV relativeFrom="paragraph">
                  <wp:posOffset>134620</wp:posOffset>
                </wp:positionV>
                <wp:extent cx="182943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.6pt" to="349.2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изкая</w:t>
        <w:tab/>
        <w:tab/>
        <w:tab/>
        <w:tab/>
        <w:tab/>
        <w:tab/>
      </w:r>
    </w:p>
    <w:p>
      <w:pPr>
        <w:pStyle w:val="Normal"/>
        <w:rPr/>
      </w:pPr>
      <w:r>
        <w:rPr/>
        <w:t>Малое</w:t>
        <w:tab/>
        <w:t>К</w:t>
      </w:r>
      <w:r>
        <w:rPr>
          <w:vertAlign w:val="subscript"/>
        </w:rPr>
        <w:t xml:space="preserve">2           </w:t>
      </w:r>
      <w:r>
        <w:rPr/>
        <w:t>К</w:t>
      </w:r>
      <w:r>
        <w:rPr>
          <w:vertAlign w:val="subscript"/>
        </w:rPr>
        <w:t>1</w:t>
        <w:tab/>
      </w:r>
      <w:r>
        <w:rPr/>
        <w:t>Большое</w:t>
      </w:r>
      <w:r>
        <w:rPr>
          <w:vertAlign w:val="subscript"/>
        </w:rPr>
        <w:tab/>
        <w:tab/>
        <w:tab/>
        <w:t xml:space="preserve">              </w:t>
      </w:r>
      <w:r>
        <w:rPr/>
        <w:t>К</w:t>
      </w:r>
      <w:r>
        <w:rPr>
          <w:vertAlign w:val="subscript"/>
        </w:rPr>
        <w:t xml:space="preserve">1  </w:t>
      </w:r>
      <w:r>
        <w:rPr/>
        <w:t>К</w:t>
      </w:r>
      <w:r>
        <w:rPr>
          <w:vertAlign w:val="subscript"/>
        </w:rPr>
        <w:t>2</w:t>
        <w:tab/>
      </w:r>
    </w:p>
    <w:p>
      <w:pPr>
        <w:pStyle w:val="Normal"/>
        <w:rPr>
          <w:vertAlign w:val="subscript"/>
        </w:rPr>
      </w:pPr>
      <w:r>
        <w:rPr>
          <w:vertAlign w:val="subscript"/>
        </w:rPr>
        <w:tab/>
      </w:r>
    </w:p>
    <w:p>
      <w:pPr>
        <w:pStyle w:val="Normal"/>
        <w:rPr/>
      </w:pPr>
      <w:r>
        <w:rPr/>
        <w:t xml:space="preserve">А. Для большинства товаров                               Б. Для престижных това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Однако в случаях с престижными товарами кривая спроса иногда имеет положительный наклон типа представленного на рисунке  б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выжить, попавшие в трудное положение фирмы прибегают к обширным программам ценовых уступок. До тех пор пока сниженные цены покрывают издержки, эти фирмы могут еще некоторое время продолжать коммерческую деятель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фирмы выбирают такую цену, которая обеспечит максимальное поступление текущей прибыли и наличности и максимальное возмещение затрат. Во всех подобных случаях текущие финансовые показатели для фирмы важнее долговремен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фирмы верят, что компания, которой принадлежит самая большая доля рынка, будет иметь самые низкие издержки и самые высокие долговременные прибыли. Добиваясь лидерства по показателям доли рынка, они идут на максимально возможное снижение ц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ос  как правило, определяет максимальную цену, которую фирма может запросить за свой товар. Ну а минимальная цена определяется  издержками фирмы. Компания стремится назначить на  товар такую цену, чтобы она полностью покрывала все издержки по его производству, распределению и сбыту, включая справедливую норму прибыли за приложенные усилия и р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держки фирмы бывают двух видов - постоянные и переменны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ые издержки -это расходы , которые остаются неизменными.. Постоянные издержки присутствуют всегда, независимо от  уровня производ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нные издержки меняются в прямой зависимости от уровня  производ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овые издержки представляют собой сумму постоянных и переменных издержек при каждом конкретном уровне производства. Руководство стремится взимать за товар такую цену, которая как минимум покрывала бы все валовые издержки производ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становление фирмой среднего диапазона  цен влияют  цены  конкурентов и  их  рыночные  реа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простой способ ценообразования заключается в начислении определенной наценки на себестоимость това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им методом ценообразования на основе издержек является расчет с обеспечением целевой прибыли. Фирма стремится установить цену, которая обеспечит ей желаемый объем прибы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ая цену с учётом уровня текущих  цен , фирма  в  основном отталкивается от цен конкурентов и меньше внимания обращает на  показатели собственных издержек или  с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ентное ценообразование применяется и в случаях борьбы фирм за подряды в ходе тор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всех предыдущих методик - сузить диапазон цен, в рамках которого и будет выбрана окончательная цена товара. Однако перед назначением окончательной цены фирма должна рассмотреть ряд дополнительных соображ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ую цену следует проверить на соответствие установкам практикуемой политики ц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всего прочего, руководство должно учитывать реакцию на предполагаемую цену со стороны других участников рыночной деятельност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мотря  на  повышение роли неценовых  факторов в процессе современного маркетинга, цена остаётся  важным  показателем, особенно на  рынках  монополистической  и  олигополистической  конкур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одянников В.Т. Экономика и организация сельской энергетики. – М.:МГАУ, 1998. – 211с.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одянников В.Т. Экономическая оценка средств электрификации и автоматизации  сельскохозяйственного производства и систем сельской энергетики. - М.:МГАУ, 1997. – 192с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валенко Н.Я. Экономика сельского хозяйства. С основами аграрных рынков. Курс лекций. - М.: Ассоциация авторов и издателей, ТАНДЕМ: Издательство ЭКМОС, 1999. - 448 c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тренко И.Я., Чужинов П.И. Экономика сельскохозяйственного производства. – Алма-Ата.: Кайнар, 1992. – 560с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экономической оценке ущербов, наносимых сельскохозяйственному производству отказами электрооборудования. – М.: ВИЭСХ, 1987. – 33с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кономика агротехсервиса/ Учебное пособие - М. : Информагротех, 1994.-288 c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кономика сельскохозяйственного предприятия/ Д.Бауэр, Г.Н. Харламова и др. - Кострома: Изд - во Костромской Государственной сельскохозяйственной академии, 1996.- 156 c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кономикс.   К.Макконнел, С.Брю, Москва, 1992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кономика и бизнес.  Москва, 1993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32"/>
          <w:szCs w:val="32"/>
        </w:rPr>
        <w:t>Ф. Котлер  “Маркетинг.”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Е. Б. Яковлева  “Микроэкономика.”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12"/>
    <w:qFormat/>
    <w:pPr>
      <w:keepNext w:val="true"/>
      <w:numPr>
        <w:ilvl w:val="0"/>
        <w:numId w:val="1"/>
      </w:numPr>
      <w:autoSpaceDE w:val="false"/>
      <w:spacing w:lineRule="auto" w:line="360" w:before="120" w:after="240"/>
      <w:jc w:val="both"/>
      <w:outlineLvl w:val="0"/>
    </w:pPr>
    <w:rPr>
      <w:rFonts w:eastAsia="Times New Roman"/>
      <w:b/>
      <w:bCs/>
      <w:i/>
      <w:i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851"/>
      <w:jc w:val="both"/>
      <w:outlineLvl w:val="1"/>
    </w:pPr>
    <w:rPr>
      <w:rFonts w:eastAsia="Times New Roman"/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>
      <w:b/>
      <w:bCs/>
      <w:i w:val="false"/>
      <w:iCs w:val="false"/>
      <w:sz w:val="28"/>
      <w:szCs w:val="28"/>
    </w:rPr>
  </w:style>
  <w:style w:type="character" w:styleId="WW8Num4z0">
    <w:name w:val="WW8Num4z0"/>
    <w:qFormat/>
    <w:rPr>
      <w:rFonts w:ascii="Times NR Cyr MT;Times New Roman" w:hAnsi="Times NR Cyr MT;Times New Roman" w:cs="Times NR Cyr MT;Times New Roman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32"/>
      <w:szCs w:val="32"/>
      <w:u w:val="none"/>
    </w:rPr>
  </w:style>
  <w:style w:type="character" w:styleId="WW8Num6z0">
    <w:name w:val="WW8Num6z0"/>
    <w:qFormat/>
    <w:rPr>
      <w:b/>
      <w:bCs/>
      <w:i w:val="false"/>
      <w:iCs w:val="false"/>
      <w:sz w:val="28"/>
      <w:szCs w:val="28"/>
    </w:rPr>
  </w:style>
  <w:style w:type="character" w:styleId="WW8Num7z0">
    <w:name w:val="WW8Num7z0"/>
    <w:qFormat/>
    <w:rPr>
      <w:b w:val="false"/>
      <w:bCs w:val="false"/>
      <w:i w:val="false"/>
      <w:iCs w:val="false"/>
      <w:sz w:val="28"/>
      <w:szCs w:val="28"/>
    </w:rPr>
  </w:style>
  <w:style w:type="character" w:styleId="WW8Num8z0">
    <w:name w:val="WW8Num8z0"/>
    <w:qFormat/>
    <w:rPr>
      <w:b/>
      <w:bCs/>
      <w:i w:val="false"/>
      <w:iCs w:val="false"/>
      <w:sz w:val="28"/>
      <w:szCs w:val="28"/>
    </w:rPr>
  </w:style>
  <w:style w:type="character" w:styleId="WW8Num10z0">
    <w:name w:val="WW8Num10z0"/>
    <w:qFormat/>
    <w:rPr>
      <w:b/>
      <w:bCs/>
      <w:i w:val="false"/>
      <w:iCs w:val="false"/>
      <w:sz w:val="28"/>
      <w:szCs w:val="28"/>
    </w:rPr>
  </w:style>
  <w:style w:type="character" w:styleId="WW8Num12z0">
    <w:name w:val="WW8Num12z0"/>
    <w:qFormat/>
    <w:rPr>
      <w:b/>
      <w:bCs/>
      <w:i w:val="false"/>
      <w:iCs w:val="false"/>
      <w:sz w:val="28"/>
      <w:szCs w:val="28"/>
    </w:rPr>
  </w:style>
  <w:style w:type="character" w:styleId="WW8Num13z0">
    <w:name w:val="WW8Num13z0"/>
    <w:qFormat/>
    <w:rPr>
      <w:rFonts w:ascii="Times NR Cyr MT;Times New Roman" w:hAnsi="Times NR Cyr MT;Times New Roman" w:cs="Times NR Cyr MT;Times New Roman"/>
    </w:rPr>
  </w:style>
  <w:style w:type="character" w:styleId="WW8Num14z0">
    <w:name w:val="WW8Num14z0"/>
    <w:qFormat/>
    <w:rPr>
      <w:b/>
      <w:bCs/>
      <w:i w:val="false"/>
      <w:iCs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>
      <w:rFonts w:ascii="Times NR Cyr MT;Times New Roman" w:hAnsi="Times NR Cyr MT;Times New Roman" w:cs="Times NR Cyr MT;Times New Roman"/>
    </w:rPr>
  </w:style>
  <w:style w:type="character" w:styleId="WW8Num17z0">
    <w:name w:val="WW8Num17z0"/>
    <w:qFormat/>
    <w:rPr>
      <w:b/>
      <w:bCs/>
      <w:i w:val="false"/>
      <w:iCs w:val="false"/>
      <w:sz w:val="28"/>
      <w:szCs w:val="28"/>
    </w:rPr>
  </w:style>
  <w:style w:type="character" w:styleId="WW8NumSt6z0">
    <w:name w:val="WW8NumSt6z0"/>
    <w:qFormat/>
    <w:rPr>
      <w:b/>
      <w:bCs/>
      <w:i w:val="false"/>
      <w:iCs w:val="false"/>
      <w:sz w:val="28"/>
      <w:szCs w:val="28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eastAsia="SimSun;ЛОМе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qFormat/>
    <w:rPr/>
  </w:style>
  <w:style w:type="character" w:styleId="Style16">
    <w:name w:val="Верхний колонтитул Знак"/>
    <w:qFormat/>
    <w:rPr>
      <w:rFonts w:eastAsia="SimSun;ЛОМе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eastAsia="SimSun;ЛОМе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autoSpaceDE w:val="false"/>
      <w:spacing w:lineRule="auto" w:line="360"/>
      <w:ind w:firstLine="567"/>
      <w:jc w:val="both"/>
    </w:pPr>
    <w:rPr>
      <w:rFonts w:eastAsia="Times New Roman"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ind w:firstLine="567"/>
      <w:jc w:val="center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eastAsia="Times New Roman"/>
      <w:sz w:val="20"/>
      <w:szCs w:val="20"/>
    </w:rPr>
  </w:style>
  <w:style w:type="paragraph" w:styleId="12">
    <w:name w:val="Стиль1"/>
    <w:basedOn w:val="Normal"/>
    <w:qFormat/>
    <w:pPr>
      <w:autoSpaceDE w:val="false"/>
      <w:spacing w:lineRule="auto" w:line="360"/>
      <w:ind w:firstLine="851"/>
      <w:jc w:val="both"/>
    </w:pPr>
    <w:rPr>
      <w:rFonts w:eastAsia="Times New Roman"/>
      <w:sz w:val="28"/>
      <w:szCs w:val="28"/>
    </w:rPr>
  </w:style>
  <w:style w:type="paragraph" w:styleId="13">
    <w:name w:val="Список 1"/>
    <w:basedOn w:val="Normal"/>
    <w:qFormat/>
    <w:pPr>
      <w:autoSpaceDE w:val="false"/>
      <w:spacing w:lineRule="auto" w:line="360"/>
      <w:jc w:val="both"/>
    </w:pPr>
    <w:rPr>
      <w:rFonts w:eastAsia="Times New Roman"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02:00Z</dcterms:created>
  <dc:creator>Andrey</dc:creator>
  <dc:description/>
  <cp:keywords/>
  <dc:language>en-US</dc:language>
  <cp:lastModifiedBy>Mage</cp:lastModifiedBy>
  <dcterms:modified xsi:type="dcterms:W3CDTF">2011-10-08T02:02:00Z</dcterms:modified>
  <cp:revision>2</cp:revision>
  <dc:subject/>
  <dc:title>Министерство сельского хозяйства и продовольствия РФ</dc:title>
</cp:coreProperties>
</file>