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</w:rPr>
        <w:t>РЕФЕРАТ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ТЕМУ: Збереження та підвищення родючості ґрунтів в умовах широкого впровадження інтенсивних технологій. </w:t>
      </w:r>
      <w:r>
        <w:rPr>
          <w:b/>
          <w:bCs/>
          <w:color w:val="000000"/>
          <w:sz w:val="28"/>
          <w:szCs w:val="28"/>
          <w:lang w:val="uk-UA"/>
        </w:rPr>
        <w:t xml:space="preserve">Машини </w:t>
      </w:r>
      <w:r>
        <w:rPr>
          <w:b/>
          <w:color w:val="000000"/>
          <w:sz w:val="28"/>
          <w:szCs w:val="28"/>
          <w:lang w:val="uk-UA"/>
        </w:rPr>
        <w:t>для підготовки і навантаження мінеральних добри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uk-UA"/>
        </w:rPr>
        <w:t>1 Види добрив, способи і технології внесення їх у ґрунт. Класифікація машин та агротехнічні вимоги до них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береження та підвищення родючості ґрунтів в умовах широкого впровадження інтенсивних технологій вирощування сільськогосподарських культур можливе лише за умови якісного внесення добрив і хімічних меліорант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обрива містять в собі основні елементи живлення рослин: фосфор Р, калій К, азот N і речовини, що покращують фізичні, хімічні та біологічні властивості ґрунт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ива поділяють на мінеральні та органічні. Крім того, застосовують також хімічні меліоранти на кислих (вапнякові матеріали) і солонцюватих (гіпсові матеріали) ґрунт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мисловість випускає мінеральні добрива у вигляді гранул розміром 1-5 мм, кристалів, порошків або рід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лежно від вмісту поживних речовин мінеральні добрива бувають прості (вміщують один поживний елемент) і складні (вміщують два або три поживних елементи). Рідкі мінеральні добрива, до складу яких входить кілька поживних елементів, одержали назву комплексних (РКД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рганічні добрива складаються з речовин тваринного або рослинного походження, до яких відносяться гній (твердий перепрілий, рідкий або напіврідкий), гноївка, торф, компости, сапропелі, рослинна маса, що заробляється у ґрунт. Гній збирають на тваринницьких фермах із застосуванням способів, що забезпечують його знезаражування, збереження поживних елементів і одержання маси, найбільш придатної для механізованого внесення у ґрун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соби внесення добрив визначаються агротехнікою вирощування культур. Залежно від періоду внесення розрізняють передпосівний, припосівний і післяпосівний (підживлення) способи внесення добри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ередпосівний спосіб (його також називають основним, суцільним або розкидним) застосовують для внесення основної маси туків, всіх меліорантів і органічних добрив. Рівномірно розподілені (розсіяні) по полю добрива при суцільному внесенні заробляють у ґрунт на глибину 10-20 см плугом або культиваторо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посівне внесення здійснюють одночасно з сівбою. Вносять добрива у ґрунт разом з насінням або поблизу нього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живлюють сільськогосподарські культури одночасно з культивацією міжрядь; культури суцільного висіву - наземними агрегатами, для пересування яких при сівбі утворюють технологічну колію, за несприятливих умов прохідності при підвищеній вологості - авіацією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се ширше застосовують передпосівне внутрішньоґрунтове внесення туків, які розміщують стрічками, рядками, гніздами у волого забезпеченому шарі ґрунту. Це дозволяє більш ефективно використовувати добрива при менших дозах внесення, зменшити змивання добрив стічними водами, полегшити керування розвитком росл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механізації всіх операцій технологічного процесу внесення добрив складають технологічні комплекси машин. Залежно від виду добрив, віддалі до поля і наявного набору машин застосовують прямопотокову, перевантажувальну і перевалочну технології внесення добрив. При прямопотоковій технології добрива завантажують на складі в розкидач, який транспортує їх до поля і вносить у ґрун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перевантажувальній - добрива із сховища завантажують у транспортні засоби, вивозять у поле, перевантажують у польовий розкидач і вносять у ґрунт. При перевалочній технології добрива із сховища вивозять в поле і вивантажують у купи або в пересувні місткості. У встановлені агротехнікою строки добрива з куп завантажують у розкидачі і вносять у ґрунт. Органічні добрива можна вносити також за двофазною технологією, при якій їх вивозять в поле і вкладають у купи, розміщені рядами. Купи розкидаються валкоутворювачем-розкидаче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ашини для внесення добрив класифікують за такими ознаками: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видом добрив - машини для внесення органічних і мінеральних добрив; за способом внесення - машини для поверхневого внесення (розкидання) добрив - тукові сівалки і розкидачі; комбіновані сівалки і садильні машини для внесення добрив під час сівби; машини для сухого і рідкого підживлення рослин - культиватори - рослинопідживлювачі та інші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ризначенням - для підготовки і навантаження мінеральних добрив, внесення твердих і пилоподібних мінеральних добрив, транспортування і внесення рідких комплексних добрив (РКД) та рідкого аміаку, навантаження твердих і рідких органічних добрив, внесння твердих і рідких органічних добрив;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49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способом агрегатування - самохідні, причіпні, начіпні та нанівначіпні;</w:t>
      </w:r>
    </w:p>
    <w:p>
      <w:pPr>
        <w:pStyle w:val="Normal"/>
        <w:widowControl/>
        <w:numPr>
          <w:ilvl w:val="0"/>
          <w:numId w:val="1"/>
        </w:numPr>
        <w:shd w:fill="FFFFFF" w:val="clear"/>
        <w:tabs>
          <w:tab w:val="clear" w:pos="708"/>
          <w:tab w:val="left" w:pos="49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кількістю виконуваних операцій - машини для внесення добрив і комбіновані агрега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внесенні добрив необхідно дотримуватись таких агротехнічних вимог. Злежані мінеральні добрива перед використанням подрібнювати і просіювати. Розмір частинок після подрібнення повинен бути не більше 5 мм, вміст частинок розміром 1 мм допускається до 6% . Під час розтарювання втрати добрив з паперовою мішкотарою не повинні перевищувати 1%, а з поліетиленовою - 0,5%. Вміст шматків мішкотари в подрібнених добривах не повинен перевищувати 3% маси паперових і 0,8% маси поліетиленових мішкі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 змішуванні добрив вологість вихідних компонентів не повинна відрізнятись від стандартної більше, як на 25% . Відхилення від заданого співвідношення поживних елементів у тукосуміші допускається не більше ±5%, а неоднорідність суміші - не більше ±10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ідхилення фактичної дози від заданої при внесенні мінеральних добрив допускається не більше ±5%, нерівномірність розподілу добрив по ширині захвату - до 15%, необроблені поворотні смуги і пропуски між суміжними проходами агрегату не допускаються. Розрив між внесенням добрив і їх зароблюванням у ґрунт не повинен перевищувати 12 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Глибина стрічкового внесення основних доз мінеральних добрив до сівби становить під зернові культури на суглинкових дерново-опідзолених ґрунтах 8-10 см; на піщаних і супіщаних ґрунтах - 10-12; на різних ґрунтах посушливої степової зони - 12-15; під кукурудзу і цукрові буряки - 12-15; під бобові і соняшник - 10-12 с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лоскорізний обробіток ґрунту з одночасним внесенням основного добрива суцільним шаром проводять на глибину 15-24 см. Внесення туків, як правило, суміщують з основним або останнім паровим обробітком ґрунт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Основне добриво, що вноситься одночасно з сівбою зернових, доцільно розміщувати на 3-4 см нижче від рядка насінн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икореневе підживлення озимих культур виконують у поперечному напрямі до засіяних рядків на пониженій швидкості, щоб зменшити пошкодження рослин. При підживленні рослин добрива вносять у ґрунт на глибину 3-5 см стрічками з інтервалами 15 с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ибоке внесення добрив особливо ефективне в насадженнях, розміщених на схилах. Починають глибоке внесення добрив, як правило, на тре-тій-четвертий рік після садіння, коли коренева система виходить за межі садильної щілини. Потім через 5-6 років повторно вносять добрива, збільшуючи дозу в 4-5 разів залежно від перерви і результату аналізу вмісту рухомих форм поживних речовин методом ґрунтової і рослинної діагностик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Органічні добрива вносять, дотримуючись заданої дози внесення і рівномірності їх розподілу по поверхні поля. Нерівномірність розподілу добрив на полі по ширині внесення допускається до 25%, а по напрямку руху - до 10% . Відхилення фактичної дози від заданої допускається не більше 5%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либина загортання органічних добрив становить 15-25 см, причому на піщаних ґрунтах їх заорюють глибше, що залежить від кліматичних умо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Машини повинні забезпечувати внесення добрив і їх сумішей в межах </w:t>
      </w:r>
      <w:r>
        <w:rPr>
          <w:color w:val="000000"/>
          <w:sz w:val="28"/>
          <w:szCs w:val="28"/>
        </w:rPr>
        <w:t xml:space="preserve">5...60 </w:t>
      </w:r>
      <w:r>
        <w:rPr>
          <w:color w:val="000000"/>
          <w:sz w:val="28"/>
          <w:szCs w:val="28"/>
          <w:lang w:val="uk-UA"/>
        </w:rPr>
        <w:t>т/г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бочі органи машин для внесення органічних добрив мають забезпечувати швидке регулювання дози внесення і. не повинні забиватись і залипа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2 Машини </w:t>
      </w:r>
      <w:r>
        <w:rPr>
          <w:b/>
          <w:color w:val="000000"/>
          <w:sz w:val="28"/>
          <w:szCs w:val="28"/>
          <w:lang w:val="uk-UA"/>
        </w:rPr>
        <w:t>для підготовки і навантаження мінеральних добрив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мплекс машин для підготовки добрив до внесення включає високопродуктивні машини для розтарювання і подрібнення злежаних мінеральних добрив, машини для навантажувально-розвантажувальних робіт, тукозмішувальні установки для приготування тукосумішей, машини для транспортування мінеральних добрив, які поставляються незатареними, а також затареними в мішках і контейнерах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грегат для розтарювання і подрібнення злежаних мінеральних добрив АИР-20 призначений для розтарювання і подрібнення злежаних та затарених і подрібнення незатарених мінеральних добрив з наступним відокремленням їх від мішкотари і одночасного завантаження підготовленої маси для внесення в транспортні засоби або бункери машин. Агрегат може бути використаний для розтарювання незлежаних гранульованих мінеральних добрив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Це напівначіпна стаціонарна машина, яка може поставлятись замовнику у двох варіантах: з приводом від електродвигуна або ВВП трактора. Транспортування і маневрування машини здійснюють тракторами класу 1,4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грегат складається з бункера 4 (рис. 2.1), встановленого на рамі 15, яка спирається на два пневматичних колеса 12; подрібнювального пристрою (барабани 7 і протирізальні пластини 8); притискних щок 3; сепа-рувального пристрою 10; вивантажувального 11 і відкидного 17 транспортерів; пристрою для видалення мішкотари, що складається з мотовила 1 і решітки 16; механізму привода; блока керування (якщо агрегат приводиться від електродвигуна)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5400" cy="32937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lang w:val="uk-UA"/>
        </w:rPr>
        <w:t xml:space="preserve">Робочий процес. </w:t>
      </w:r>
      <w:r>
        <w:rPr>
          <w:color w:val="000000"/>
          <w:sz w:val="28"/>
          <w:szCs w:val="28"/>
          <w:lang w:val="uk-UA"/>
        </w:rPr>
        <w:t>Затарені або незатарені злежані мінеральні добрива навантажувачем ПКУ-0,8 завантажуються в бункер 4. Живильний механізм здійснює коливальний рух і подає мінеральні добрива до подрібнювального пристрою, що складається з двох барабанів 7, які обертаються назустріч один одному, і підпружинених протирізальних пластин 8. У подрібнювальному пристрої грудки мінеральних добрив і мішкотара подрібнюю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одрібнена маса надходить на сепарувальний пристрій 10, де відокремлюється мішкотара та інші сторонні предмет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з сепарувального пристрою добрива просипаються на вивантажувальний транспортер 11 і спрямовуються через шарнірно закріплений відкидний транспортер 17 в машини для внесення добрив, завантажувачі сівалок та інші транспортні засоб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ішкотара та інші сторонні домішки з сепарувального пристрою надходять на пристрій для видалення мішкотари і виносяться з робочої зони машин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що в подрібненій масі добрив є частинки розміром понад 5 мм, то зменшують зазор між протирізальними пластинками і подрібнювальними барабанами переміщенням корпусів підшипників валів подрібнювальних барабанів в овальних отворах. Зазор між протирізальними пластинами і подрібнювальними барабанами встановлюється в межах 3-5 м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ли ці регулювання не дають бажаного результату, збільшують зусилля пружин, встановлених на осях протирізальних пластин. Для цього спеціальним ключем виводять хвостовики пружин з прорізів опорних пластин і встановлюють у наступні проріз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дуктивність агрегату при розтарюванні незлежаних туків - ЗО т/год., злежаних - 20, при подрібненні злежаних добрив - 20-30 т/год. Обслуговує агрегат оператор або тракторис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Установка тукозмішувальна мобільна УТМ-30 призначена для одержання дво- або трикомпонентних тукосумішей з одночасним завантаженням у транспортні засоб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ладається з рами 9 (рис. 2.2), трьох бункерів (2, 3, 4), на дні яких встановлені транспортери 7, а задні стінки перекриті заслінками 6, поздовжнього транспортера 8 і вивантажувального елеватора 1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565140" cy="22853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14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 час роботи в кожний бункер завантажують компоненти, відкривають заслінки відповідно до пропорції суміші і включають привід на транспортери. Транспортери 7 виносять з кожного бункера відповідну кількість добрив і подають на поздовжній транспортер 8. Далі добрива надходять у змішувач 11 - лопатевий бітер. Положення лопаток бітера по відношенню до напрямку руху потоку регулюють за допомогою гайок і контргайок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ішані компоненти відвантажуються елеватором 1 в кузов розкидача. Продуктивність установки - ЗО т/год. Агрегатують її з тракторами класу 0,9 і 1,4, обслуговує оператор або тракторис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мішувач-завантажувач СЗУ-20 призначений для змішування двох-трьох видів мінеральних добрив безпосередньо перед їх внесення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324100" cy="2458085"/>
            <wp:effectExtent l="0" t="0" r="0" b="0"/>
            <wp:docPr id="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мішувач складається з одновісного тракторного причепа, на рамі якого встановлено кузов 3 (рис. 2.3) з двома пересувними перегородками 2 і транспортерами 1, шнек-змішувач 6 та вивантажувальний елеватор 5. Транспортери і шнек приводяться в рух від ВВП трактора або електродвигун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дня стінка кузова має вікна, перекриті заслінками. Добрива завантажують у відсіки кузова, відкривають заслінки і включають привід на транспортери, які виносять добрива і скидають у шнек-змішувач. Лопатки шнека перемішують добрива і транспортують їх до похилого елеватора 5, який розвантажує добрива в розкидач або транспортний засіб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ерхня горловина елеватора обладнана бітером 4, який додатково перемішує добрива. Задане співвідношення компонентів суміші регулюють перестановкою перегородок 2 і переміщенням дозувальних заслінок. Продуктивність змішувача - 20 т/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Навантажувачі добрив. Для навантаження добрив у транспортні засоби і технологічні машини застосовують універсальні (для різних матеріалів) і спеціальні (тільки для добрив) навантажувачі. За принципом роботи навантажувачі бувають періодичної і безперервної дії. Технологічний процес перших включає робочий (забір, піднімання, переміщення, виванта-матеріалу) і холостий (повернення навантажувача у початкове положення) ходи. Навантажувачі безперервної дії здійснюють у робочому положенні безперервний забір матеріалу і завантаження його в машину. </w:t>
      </w:r>
      <w:r>
        <w:rPr>
          <w:bCs/>
          <w:color w:val="000000"/>
          <w:sz w:val="28"/>
          <w:szCs w:val="28"/>
          <w:lang w:val="uk-UA"/>
        </w:rPr>
        <w:t xml:space="preserve">Навантажувач-екскаватор П9-0.8Б-це </w:t>
      </w:r>
      <w:r>
        <w:rPr>
          <w:color w:val="000000"/>
          <w:sz w:val="28"/>
          <w:szCs w:val="28"/>
          <w:lang w:val="uk-UA"/>
        </w:rPr>
        <w:t xml:space="preserve">гідравлічна машина, начеплена на трактор ЮМЗ-6Л або ЮМЗ-6М. Він призначений для навантажування мінеральних добрив, сипких і малосипких матеріалів, силосу та сінажу, штучних чи упакованих у тару вантажів, а також для проведення екскаваторних робіт у ґрунтах І і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 xml:space="preserve"> категорій (рідка глина, суглинок, супісок, ґрунт рослинного шару, чорнозем, шлак, щебінь та ін.) у незамерзлому стані і для бульдозерних робі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бочим обладнанням машини є грейфер 7 (рис. 2.4) для сипких матеріалів, грейфер (кігті) 13 для органічних добрив, ківш-лопата 14 для екскаваторних робіт, гак 15 для навантажування штучних і упакованих у тару вантажів та бульдозер 12. Стріла 4 навантажувача шарнірно з'єднана з верхньою частиною поворотної колонки 3. Виліт стріли змінюють гідроциліндром 8. Грейфер 7 складається з двох щелеп, з'єднаних між собою втулк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020945" cy="4058920"/>
            <wp:effectExtent l="0" t="0" r="0" b="0"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405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Щелепи обладнані ножами із зубами для захвату матеріалу. Відкривають і закривають їх спеціальним механізмом 6, який приводиться в дію гідроциліндром. Місткість ковша грейфера - 0,44 м3, ширина захвату - 1,3 м, висота навантажування - 3,6 м. Глибина опускання ковша грейфера - 2,2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трілу піднімають та опускають гідроциліндром 9. Окремим гідроциліндром стрілу повертають у горизонтальній площині на кут 270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навантажування силосу, сіна, соломи, органічних добрив та інших аналогічних вантажів замість ковша кріплять грейфер з кігтями 13, що складаються з двох рамок, до кожної з яких приварено по п'ять зубів. Кігті начіплюють на механізм грейфера, яким вони відкриваються і закриваються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риття траншей і ям до надставки стріли кріплять ківш 14 (за схемою зворотної лопати екскаватора). Глибина копання 2-2,2 м, ширина - 0,7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ля навантажування і розвантажування затарених штучних вантажів до надставки стріли кріплять гак 15. Висота піднімання гака 5 м, вантажопідйомність - 0,8 т. Ширина захвату полиці бульдозера становить 2 м. Керування полицею здійснюють гідроциліндром. Гідроциліндри приводяться в дію від гідросистеми, яка включає шестеренчастий насос, гідророзподільник, масляний бак та іншу апаратуру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родуктивність при навантажуванні сипких матеріалів - до 100 т/год., при ритті траншей - 30 м3/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Автономний навантажувач-екскаватор </w:t>
      </w:r>
      <w:r>
        <w:rPr>
          <w:bCs/>
          <w:color w:val="000000"/>
          <w:sz w:val="28"/>
          <w:szCs w:val="28"/>
          <w:lang w:val="uk-UA"/>
        </w:rPr>
        <w:t xml:space="preserve">ПЗА-1,0 </w:t>
      </w:r>
      <w:r>
        <w:rPr>
          <w:color w:val="000000"/>
          <w:sz w:val="28"/>
          <w:szCs w:val="28"/>
          <w:lang w:val="uk-UA"/>
        </w:rPr>
        <w:t>призначений для навантажування органічних та мінеральних добрив, сипких і малосипких матеріалів, силосу, сінажу, штучних чи затарених вантажів, а також для проведення землерийних робіт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вантажувач виконаний на базі трактора ЮМЗ-6Л і обладнується змінними робочими органами, керують якими за допомогою гідросистеми з робочим тиском 10 кП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антажопідйомність навантажувача - 1,2 т, продуктивність - 152-163 т/год, висота навантажування -2 м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іверсальний грейферний навантажувач ПГ-0,2 призначений для навантажування в транспортні засоби різних вантажів, а також для роботи на тваринницьких фермах і у парниках, його начіплюють на трактор Т-25А або самохідне шасі Т-16М. Навантажувач обладнаний змінними робочими органами: грейферним ковшем, ковшем для бульбоплодів, кігтями, гаком та бульдозерною полицею. Висота навантажування - 3,2 м, глибина вивантажування до 1,5 м, вантажопідйомність з грейферним ковшем - 0,22 т, при використанні гака - 0,35 т. Продуктивність - до 40 т/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Фронтально-перекидний навантажувач ПФП-1,2 (рис. 2.5) обладнаний ковшем 1, підвішеним на П-подібній рамі 4. Для заповнення ківш опускають на землю і рухаються вперед (положення І), Потім його повертають гідроциліндром 2, піднімають гідроциліндром 3 (положення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  <w:lang w:val="uk-UA"/>
        </w:rPr>
        <w:t>) і вивантажують добрива в кузов транспортних засобів або розкидачів. Вантажопідйомність навантажувача - 1,5 т. Начіплюють його на трактор ДТ-75В. Продуктивність - до 125 т/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2113915" cy="215201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Подібну будову має навантажувач ПФП-2, який агрегатують з трактором Т-150. Навантажувач безперервної дії </w:t>
      </w:r>
      <w:r>
        <w:rPr>
          <w:bCs/>
          <w:color w:val="000000"/>
          <w:sz w:val="28"/>
          <w:szCs w:val="28"/>
          <w:lang w:val="uk-UA"/>
        </w:rPr>
        <w:t xml:space="preserve">ПНД-250 </w:t>
      </w:r>
      <w:r>
        <w:rPr>
          <w:color w:val="000000"/>
          <w:sz w:val="28"/>
          <w:szCs w:val="28"/>
          <w:lang w:val="uk-UA"/>
        </w:rPr>
        <w:t>(рис. 2.6, а) призначений для розпушування і навантаження з буртів органічних та органо-мінеральних сумішей, торфу і компостів у високопродуктивні машини для внесення добрив. Він складається із забірного органа, поздовжнього 5 і поперечного 6 транспортерів. Забірний орган включає в себе корпус 3 і фрезу, що складається з шнекової 1 і зубчастої 2 частин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Під час завантаження добрив забірний орган опускають на землю, включають передачу і починають рухатись вздовж правого боку бурта. Фреза врізається в добрива, подрібнює моноліти і переміщує розпушений шар до транспортера 5, який подає добрива на поперечний вивантажувальний транспортер 6. Далі добрива подаються в кузов транспортного засобу або розкидача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ота навантажування - 3,2 м. Продуктивність навантажувача при навантаженні гною - 200 т/год., при навантаженні торфу - 150 т/год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Завантажувач літаків і вертольотів ЗСВУ-3 (рис. 2.6, б) встановлюється на шасі автомобіля ГАЗ-53А. Він складається з бункера 11 з двома поздовжніми стрічковими транспортерами 10, поперечного шнекового 12 і похилого стрічкового 9 транспортерів, механізмів привода та керування.</w:t>
      </w:r>
    </w:p>
    <w:p>
      <w:pPr>
        <w:pStyle w:val="Normal"/>
        <w:widowControl/>
        <w:shd w:fill="FFFFFF" w:val="clear"/>
        <w:suppressAutoHyphens w:val="true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63185" cy="2456815"/>
            <wp:effectExtent l="0" t="0" r="0" b="0"/>
            <wp:docPr id="6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брива з бункера спрямовуються транспортерами 10 у шнек 12, який подає їх на транспортер 9. Останній завантажує добрива на висоту 4,5 м у бункер авіаційних розкидачів. Продуктивність навантажувача - 60 т/год., вантажопідйомність - 3 т. Навантажувач використовують також для завантаження сівалок насінням або мінеральними добривами.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ристана література</w:t>
      </w:r>
    </w:p>
    <w:p>
      <w:pPr>
        <w:pStyle w:val="Normal"/>
        <w:widowControl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1. Сільськогосподарські машини Д.Г. Войтюк, Г. Р. Гаврилюк 2004 р. 448 с.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04:00Z</dcterms:created>
  <dc:creator>Admin</dc:creator>
  <dc:description/>
  <cp:keywords/>
  <dc:language>en-US</dc:language>
  <cp:lastModifiedBy>Mage</cp:lastModifiedBy>
  <dcterms:modified xsi:type="dcterms:W3CDTF">2011-10-08T02:04:00Z</dcterms:modified>
  <cp:revision>2</cp:revision>
  <dc:subject/>
  <dc:title/>
</cp:coreProperties>
</file>