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динаміки поствакцинального імунітету у курей щодо метапневмовірусної інфекції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пневмовірусна інфекція (МПВІ) – захворювання, що супроводжується запальними процесами верхніх дихальних шляхів, інфраорбітальних синус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індичок це захворювання має назву інфекційний ринотрахеїт (turky rhinotraheitis (TRT) ), а у курей – синдром опуклої голови (Smeollen head syndrome – SHS) [1-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будник захворювання відноситься до сімейств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 xml:space="preserve">aramyxoviridae, підсімейства </w:t>
      </w:r>
      <w:r>
        <w:rPr>
          <w:sz w:val="28"/>
          <w:szCs w:val="28"/>
          <w:lang w:val="en-US"/>
        </w:rPr>
        <w:t>Paramyxovirinae</w:t>
      </w:r>
      <w:r>
        <w:rPr>
          <w:sz w:val="28"/>
          <w:szCs w:val="28"/>
          <w:lang w:val="uk-UA"/>
        </w:rPr>
        <w:t xml:space="preserve">, родини </w:t>
      </w:r>
      <w:r>
        <w:rPr>
          <w:sz w:val="28"/>
          <w:szCs w:val="28"/>
          <w:lang w:val="en-US"/>
        </w:rPr>
        <w:t>Metapneumovirus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одовж багатьох років виявляли тільки один серотип пташиного метапневмовірусу (МПВ), який містить підгрупу А і В. Ці групи були зареєстровані у Великій Британії, Європі та ідентифіковані за секвенуванням глікопротеіну G і за тестом нейтралізації моноклональними антитілами. Ізольований в останні роки від індиків штам вірусу відрізняється від виділених раніше МП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Франції виявлено ізолят відмінний від підгруп А і В, а також від штаму із США.Значна кількість повідомлень про появу нових антигенних і генотипних варіантів вірусу. На сьогодні відомі 4 підгрупи пташиного метапневмовірусу: A, B, C і D [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ускладненні  хвороби секундарною мікрофлорою захворюваність сягає 10 %, а смертність не перевищує 1-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ілактика МПВІ базується на щепленні птиці живими та інактивованими вакци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даними Alvazer R.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t al. (2004) розроблені та впроваджені як живі, так і інактивовані вакцини щодо підтипів А і В, але немає вакцини проти підтипу С [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умовах експерименту на індиках підтверджено необхідність використання комбінованої вакцинації живою та інактивованою вакцинами для збереження рівня яйцекладки та запобігання розвитку клінічних ознак [5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ораторна діагностика захворювання ускладнюється із-за відсутності чітко виражених клінічних ознак. При цьому дослідження парних сироваток у ІФА та індикація вірусу в патологічному матеріалі за ПЛР дозволяє встановити діагноз [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облений набір для ІФА, що одночасно виявляє підтипи А, В і С метапневмовірусу, тоді як донедавна було можливо виявлення антитіл тільки одного підтипу вірусу [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тахогосподарствах України за допомогою ІФА виявлено до 20 % серопозитивних птахів, що не були щеплені проти МПВІ. Це вказує на циркуляцію епізоотичних штамів метапневмовірусу , а разом із цим і на необхідність контролю за поширенням інфек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Мета дослідження</w:t>
      </w:r>
      <w:r>
        <w:rPr>
          <w:sz w:val="28"/>
          <w:szCs w:val="28"/>
          <w:lang w:val="uk-UA"/>
        </w:rPr>
        <w:t>. Визначити епізоотичну ситуацію та динаміку рівня антитіл у курей АТЗТ "Лисичанська птахофабрика" після щеплення інактивованою вакциною проти МПВІ на фоні циркуляції епізоотичного штаму віру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Матеріали і методи.</w:t>
      </w:r>
      <w:r>
        <w:rPr>
          <w:sz w:val="28"/>
          <w:szCs w:val="28"/>
          <w:lang w:val="uk-UA"/>
        </w:rPr>
        <w:t xml:space="preserve"> За для визначення епізоотичної ситуації щодо МПВІ у АТЗТ "Лисичанська птахофабрика" проведено аналіз схем профілактичних щеплень птиці у період 2007-2008 рр., визначено рівень антитіл проти МПВІ у ІФА та оцінено клінічний стан птиці ( 120 -500 діб) у період захворю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ологічно досліджували курей кросів Хайсекс білий, Хайлайн білий, Ломан браун класик, у віці 164 та 194 доби . У ІФА всього досліджено 89 зразків сироватки крові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та обговор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нічний прояв МПВІ первинно реєстрували у 2007 році серед молодняку та дорослих курей усіх кросів, що утримувалися у АТЗТ "Лисичанська птахофабрика. Профілактику захворювання в цей період не проводили, оскільки попередньо не виявляли клінічних ознак хвороби, обумовленої МПВ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етапневмовірусна інфекція у 27% курей 310-500 добового віку, супроводжувалася загальним пригніченням, ураженням трахеї, утрудненим диханням, опуханням інфраорбітальних синусів та голови, зниженням яйцекладки, смертністю від 5 до 7%, при захворюваності 27%, а кількість вибракованої птиці-20%. Одночасно із цим знижувалася маса тіла та конверсія кор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пригнічення та утруднене диханн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опухання інфраорбітальних синусів та голо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ження яйценосності на 20 % почали реєструвати у курей – молодок із кліничними ознаками, віком 120 діб. Відновлення яйценосності відбулося не повністю ще до 300 добового ві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рисунку 1 відображено динаміку яйценосності птиці у період клінічного прояву захворювання на МПВІ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710430" cy="257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.1. Динаміка яйценосності птиці в період захворюванн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рофілактики в АТЗТ "Лисичанська птахофабрика" у 2008 році було введено  живу вакцину </w:t>
      </w:r>
      <w:r>
        <w:rPr>
          <w:sz w:val="28"/>
          <w:szCs w:val="28"/>
          <w:lang w:val="en-US"/>
        </w:rPr>
        <w:t>Nobili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RT</w:t>
      </w:r>
      <w:r>
        <w:rPr>
          <w:sz w:val="28"/>
          <w:szCs w:val="28"/>
          <w:lang w:val="uk-UA"/>
        </w:rPr>
        <w:t xml:space="preserve">, зі штаму </w:t>
      </w:r>
      <w:r>
        <w:rPr>
          <w:sz w:val="28"/>
          <w:szCs w:val="28"/>
          <w:lang w:val="en-US"/>
        </w:rPr>
        <w:t>BUT</w:t>
      </w:r>
      <w:r>
        <w:rPr>
          <w:sz w:val="28"/>
          <w:szCs w:val="28"/>
          <w:lang w:val="uk-UA"/>
        </w:rPr>
        <w:t xml:space="preserve"> 1 # 8544: &gt; =2,5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perscript"/>
          <w:lang w:val="uk-UA"/>
        </w:rPr>
        <w:t>1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CID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>50</w:t>
      </w:r>
      <w:r>
        <w:rPr>
          <w:sz w:val="28"/>
          <w:szCs w:val="28"/>
          <w:lang w:val="uk-UA"/>
        </w:rPr>
        <w:t xml:space="preserve">, та 4-х валентну інактивовану вакцину Nobilis </w:t>
      </w:r>
      <w:r>
        <w:rPr>
          <w:sz w:val="28"/>
          <w:szCs w:val="28"/>
          <w:lang w:val="en-US"/>
        </w:rPr>
        <w:t>RT</w:t>
      </w:r>
      <w:r>
        <w:rPr>
          <w:sz w:val="28"/>
          <w:szCs w:val="28"/>
          <w:lang w:val="uk-UA"/>
        </w:rPr>
        <w:t xml:space="preserve">+ </w:t>
      </w:r>
      <w:r>
        <w:rPr>
          <w:sz w:val="28"/>
          <w:szCs w:val="28"/>
          <w:lang w:val="en-US"/>
        </w:rPr>
        <w:t>IB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ulti</w:t>
      </w:r>
      <w:r>
        <w:rPr>
          <w:sz w:val="28"/>
          <w:szCs w:val="28"/>
          <w:lang w:val="uk-UA"/>
        </w:rPr>
        <w:t xml:space="preserve">+ </w:t>
      </w:r>
      <w:r>
        <w:rPr>
          <w:sz w:val="28"/>
          <w:szCs w:val="28"/>
          <w:lang w:val="en-US"/>
        </w:rPr>
        <w:t>ND</w:t>
      </w:r>
      <w:r>
        <w:rPr>
          <w:sz w:val="28"/>
          <w:szCs w:val="28"/>
          <w:lang w:val="uk-UA"/>
        </w:rPr>
        <w:t xml:space="preserve">+ </w:t>
      </w:r>
      <w:r>
        <w:rPr>
          <w:sz w:val="28"/>
          <w:szCs w:val="28"/>
          <w:lang w:val="en-US"/>
        </w:rPr>
        <w:t>EDS</w:t>
      </w:r>
      <w:r>
        <w:rPr>
          <w:sz w:val="28"/>
          <w:szCs w:val="28"/>
          <w:lang w:val="uk-UA"/>
        </w:rPr>
        <w:t xml:space="preserve"> антиген штаму BUT 1# 8544. Використання вакцин та строки щеплення наведені у таблиці 1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Таблиця 1 </w:t>
      </w:r>
      <w:r>
        <w:rPr/>
        <w:t>Схема вакцинації молодняку кур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75"/>
        <w:gridCol w:w="3126"/>
        <w:gridCol w:w="2407"/>
      </w:tblGrid>
      <w:tr>
        <w:trPr>
          <w:trHeight w:val="54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к (доба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ворювання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вакцин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стосування вакцини</w:t>
            </w:r>
          </w:p>
        </w:tc>
      </w:tr>
      <w:tr>
        <w:trPr>
          <w:trHeight w:val="54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вороба Марека, інфекційний бронхіт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ismavac+CA 126 Nobilis M</w:t>
            </w:r>
            <w:r>
              <w:rPr>
                <w:sz w:val="20"/>
                <w:szCs w:val="20"/>
              </w:rPr>
              <w:t>a-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/м – 0,2 мл/го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 спрей</w:t>
            </w:r>
          </w:p>
        </w:tc>
      </w:tr>
      <w:tr>
        <w:trPr>
          <w:trHeight w:val="28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екційний бронхіт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obilis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поювання</w:t>
            </w:r>
          </w:p>
        </w:tc>
      </w:tr>
      <w:tr>
        <w:trPr>
          <w:trHeight w:val="26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-1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вороба Гамборо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Nobilis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umboro</w:t>
            </w:r>
            <w:r>
              <w:rPr>
                <w:sz w:val="20"/>
                <w:szCs w:val="20"/>
                <w:lang w:val="uk-UA"/>
              </w:rPr>
              <w:t xml:space="preserve"> 228</w:t>
            </w:r>
            <w:r>
              <w:rPr>
                <w:sz w:val="20"/>
                <w:szCs w:val="20"/>
                <w:lang w:val="en-US"/>
              </w:rPr>
              <w:t>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поювання</w:t>
            </w:r>
          </w:p>
        </w:tc>
      </w:tr>
      <w:tr>
        <w:trPr>
          <w:trHeight w:val="26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вороба Ньюкасл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bilis clon-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поювання</w:t>
            </w:r>
          </w:p>
        </w:tc>
      </w:tr>
      <w:tr>
        <w:trPr>
          <w:trHeight w:val="28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хвороба Гамборо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bilis Gumboro 228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поювання</w:t>
            </w:r>
          </w:p>
        </w:tc>
      </w:tr>
      <w:tr>
        <w:trPr>
          <w:trHeight w:val="54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невмовірусний ринотрахеїт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Nobilis TRT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поюванн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1,5 доз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54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екційний ларинготрахеїт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bilis IL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поювання</w:t>
            </w:r>
          </w:p>
        </w:tc>
      </w:tr>
      <w:tr>
        <w:trPr>
          <w:trHeight w:val="265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нфекційний бронхіт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obilis IB Ma</w:t>
            </w:r>
            <w:r>
              <w:rPr>
                <w:sz w:val="20"/>
                <w:szCs w:val="20"/>
              </w:rPr>
              <w:t>-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</w:t>
            </w:r>
          </w:p>
        </w:tc>
      </w:tr>
      <w:tr>
        <w:trPr>
          <w:trHeight w:val="14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хвороба Ньюкасл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bilis clon-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поювання</w:t>
            </w:r>
          </w:p>
        </w:tc>
      </w:tr>
      <w:tr>
        <w:trPr>
          <w:trHeight w:val="54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екційний енцефаломієліт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bilis AE+PO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перетинку крила</w:t>
            </w:r>
          </w:p>
        </w:tc>
      </w:tr>
      <w:tr>
        <w:trPr>
          <w:trHeight w:val="106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1-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нфекційний бронхіт, хвороба Ньюкасла, ССЯ, ІРТ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bilis RT+IB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ulti+ND+ED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в/м – 0,5 мл/гол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плення інактивованою вакциною поводилося у віці 91-100 діб. Серологічний контроль у ІФА виявив високий рівень антитіл до МПВ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исунку 3 представлені результати ІФА відносно  рівня антитіл щодо МП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287010" cy="2218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3. Динаміка антитіл у курей після щеплення проти МПВІ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титр антитіл у птиці 140 добового віку становив 2259, при цьому між показниками реєстрували коливання від 116 до 656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е дослідження через 24 доби показало підвищення середнього титру антитіл  на 908, при цьому найвищий титр складав 7083, що на 520 вище за попередн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ідуючий сероконтроль  через 20 діб виявив максимальний титр антитіл, що становив 20980, при мінімальному 2699. Середній титр антитл у цей період був на рівні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ищий титр антитіл  було виявлено через 50 діб після щеплення птиці інактивованою вкциною. Максимальний титр антитіл  становив 36464, тоді як мінімальний 7735, а середній рівень 2465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іст антитіл щодо МПВІ на  максимальному рівні 36464 у птиці 194 добового  віку та розвиток поствакцинальних ускладнень, характерних для перебігу МПВІ, вказує на неефективне щеплення курей, що викликає необхідність удосконалення  профілактики  захворю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лено первинне виникнення метапневмовірусної інфекції серед невакцинованої  птиці кросів Хайсекс білий, Хайлайн білий, Ломан браун класик 310-500 добового ві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Щеплення птиці за обраною схемою на фоні циркуляції епізоотичного штаму МПВІ призвело до поствакцинальних ускладнень із проявом клінічних ознак та демонстрацією рівня антитіл, характерного для гострої інфек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еобхідно використання вакцин щодо Smeollen head syndrome – SHS, замість введеної до схеми щеплень вакцини проти TRT та ідентифікувати епізоотичний штам вірус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спективи подальших дослідж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дальшому буде проведено індикацію МПВ у хворої птиці за ПЛР та оптимізація профілактичних заходів з урахуванням підтипу епізоотичного штаму віру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en-GB"/>
        </w:rPr>
        <w:t>1.</w:t>
      </w:r>
      <w:r>
        <w:rPr>
          <w:sz w:val="28"/>
          <w:szCs w:val="28"/>
          <w:lang w:val="en-US"/>
        </w:rPr>
        <w:t>Al-Ankari Abdul-Rahman Avian Pneumovirus Infection in Broiler Chicks Inoculated With Escherichia Coli at Different Time Interval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[Text] /Al-Ankari Abdul-Rahman, J. M. Bradbury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J. Naylor, K. J. Worthington, C. Payne-Johnson, R.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Jones.// </w:t>
      </w:r>
      <w:r>
        <w:rPr>
          <w:iCs/>
          <w:sz w:val="28"/>
          <w:szCs w:val="28"/>
          <w:lang w:val="en-US"/>
        </w:rPr>
        <w:t xml:space="preserve">Avian Pathology </w:t>
      </w:r>
      <w:r>
        <w:rPr>
          <w:sz w:val="28"/>
          <w:szCs w:val="28"/>
          <w:lang w:val="en-US"/>
        </w:rPr>
        <w:t>30 (2001): 257-67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2.Alkahalaf A. N. Comparison of Enzyme-Linked Immunosorbent Assays and Virus Neutralization Test for Detection of Antibodies to Avian Pneumovirus [Text] / Alkahalaf A. N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, Halvorson D., Saifa Y.M. // </w:t>
      </w:r>
      <w:r>
        <w:rPr>
          <w:iCs/>
          <w:sz w:val="28"/>
          <w:szCs w:val="28"/>
          <w:lang w:val="en-US"/>
        </w:rPr>
        <w:t xml:space="preserve">Avian Dis. </w:t>
      </w:r>
      <w:r>
        <w:rPr>
          <w:sz w:val="28"/>
          <w:szCs w:val="28"/>
          <w:lang w:val="en-US"/>
        </w:rPr>
        <w:t>46(3) (2001): 700-03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3.Alkhalaf A.N. Pathogenicity, Transmissibility, and Tissue Distribution of Avian Pneumovirus in Turkey Poults [Text] / Alkhalaf A.N., WardLA., Dearth R.N., Saifa Y.M. //</w:t>
      </w:r>
      <w:r>
        <w:rPr>
          <w:iCs/>
          <w:sz w:val="28"/>
          <w:szCs w:val="28"/>
          <w:lang w:val="en-US"/>
        </w:rPr>
        <w:t xml:space="preserve">Avian Dis. </w:t>
      </w:r>
      <w:r>
        <w:rPr>
          <w:sz w:val="28"/>
          <w:szCs w:val="28"/>
          <w:lang w:val="en-US"/>
        </w:rPr>
        <w:t>46(3) (2001): 650-59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Метапневмовирусная инфекция птиц: обзор литературы[Текст] / О.А. Борисова, И.А. Борисова // Владимир, 2007.-80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en-GB"/>
        </w:rPr>
        <w:t>5</w:t>
      </w:r>
      <w:r>
        <w:rPr>
          <w:sz w:val="28"/>
          <w:szCs w:val="28"/>
          <w:lang w:val="en-US"/>
        </w:rPr>
        <w:t xml:space="preserve">Alvarez R. Nucleotide and Predicted Amino Acid Sequence-Based Analysis of the Avian Metapneumovirus Type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Cell Attachment Glycoprotein Gene: Phylogenetic Analysis and Molecular Epidemiology of U.S. Pneumoviruses[Text] / Alvarez R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, Lwamba H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, Kapczynski D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, Njenga 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, Seal B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S. //</w:t>
      </w:r>
      <w:r>
        <w:rPr>
          <w:iCs/>
          <w:sz w:val="28"/>
          <w:szCs w:val="28"/>
          <w:lang w:val="en-US"/>
        </w:rPr>
        <w:t xml:space="preserve">J. Clin Microbiol. </w:t>
      </w:r>
      <w:r>
        <w:rPr>
          <w:sz w:val="28"/>
          <w:szCs w:val="28"/>
          <w:lang w:val="en-US"/>
        </w:rPr>
        <w:t>41, no. 4(2003): 1730-35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en-GB"/>
        </w:rPr>
        <w:t>6</w:t>
      </w:r>
      <w:r>
        <w:rPr>
          <w:sz w:val="28"/>
          <w:szCs w:val="28"/>
          <w:lang w:val="en-US"/>
        </w:rPr>
        <w:t>. Alvarez R.. Serological Cross-Reactivity of Members of the Metapneumovirus Genus [Text] /Alvarez R., Jones L. P., Seal B. S., Kapczynski D. R., Tripp R. 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// </w:t>
      </w:r>
      <w:r>
        <w:rPr>
          <w:iCs/>
          <w:sz w:val="28"/>
          <w:szCs w:val="28"/>
          <w:lang w:val="en-US"/>
        </w:rPr>
        <w:t xml:space="preserve">Virus Res. </w:t>
      </w:r>
      <w:r>
        <w:rPr>
          <w:sz w:val="28"/>
          <w:szCs w:val="28"/>
          <w:lang w:val="en-US"/>
        </w:rPr>
        <w:t>105(1) (2004): 67-73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en-GB"/>
        </w:rPr>
        <w:t>7</w:t>
      </w:r>
      <w:r>
        <w:rPr>
          <w:sz w:val="28"/>
          <w:szCs w:val="28"/>
          <w:lang w:val="en-US"/>
        </w:rPr>
        <w:t xml:space="preserve">. Alvarez R.. Development of a Nucleoprotein-Based Enzyme-Linked Immunosorbent assay Using a Synthetic Peptide Antigen for Detection of Avian metapneumovirus Antibodies in Turkey Sera.[Text] /Alvarez R., Njenga K., Scott M., Seal B.S. </w:t>
      </w:r>
      <w:r>
        <w:rPr>
          <w:iCs/>
          <w:sz w:val="28"/>
          <w:szCs w:val="28"/>
          <w:lang w:val="en-US"/>
        </w:rPr>
        <w:t xml:space="preserve">Clinical and diagnostic laboratory immunology, </w:t>
      </w:r>
      <w:r>
        <w:rPr>
          <w:sz w:val="28"/>
          <w:szCs w:val="28"/>
          <w:lang w:val="en-US"/>
        </w:rPr>
        <w:t>11, no. 2 (2004): 245-4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GB"/>
        </w:rPr>
        <w:t>8</w:t>
      </w:r>
      <w:r>
        <w:rPr>
          <w:sz w:val="28"/>
          <w:szCs w:val="28"/>
          <w:lang w:val="en-US"/>
        </w:rPr>
        <w:t>. Easton A.J Animal Pnevmoviruses: Molecular Genetics and Pathogenesis[Text] /Easton A.J, Domachowske J.B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, Rosenberg H.F. // Clinical Microbiology Reviews 17, no.2 (2004): 390-41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15:00Z</dcterms:created>
  <dc:creator>руслан</dc:creator>
  <dc:description/>
  <cp:keywords/>
  <dc:language>en-US</dc:language>
  <cp:lastModifiedBy>Mage</cp:lastModifiedBy>
  <dcterms:modified xsi:type="dcterms:W3CDTF">2011-10-08T02:15:00Z</dcterms:modified>
  <cp:revision>2</cp:revision>
  <dc:subject/>
  <dc:title>УДК: 619:578</dc:title>
</cp:coreProperties>
</file>