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Министерство образования и науки Республики Казахстан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Костанайский государственный университет им. А. Байтурсынова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Факультет ветеринарной медицины и зоотехнии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Кафедра клинических дисциплин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  <w:t>Дипломная работа</w:t>
      </w:r>
    </w:p>
    <w:p>
      <w:pPr>
        <w:pStyle w:val="Style18"/>
        <w:spacing w:lineRule="auto" w:line="360" w:before="0" w:after="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bCs/>
          <w:color w:val="000000"/>
          <w:sz w:val="28"/>
          <w:szCs w:val="36"/>
          <w:lang w:val="en-US" w:eastAsia="en-US"/>
        </w:rPr>
      </w:pPr>
      <w:r>
        <w:rPr>
          <w:bCs/>
          <w:color w:val="000000"/>
          <w:sz w:val="28"/>
          <w:szCs w:val="36"/>
          <w:lang w:val="en-US" w:eastAsia="en-US"/>
        </w:rPr>
        <w:t>на тему: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36"/>
          <w:lang w:val="en-US" w:eastAsia="en-US"/>
        </w:rPr>
        <w:t>«Диагностика и профилактика инвазионных заболеваний рыб»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альность: 051201 – Ветеринарная медицина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5400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Выполнил: Абилхадиров Арман</w:t>
      </w:r>
    </w:p>
    <w:p>
      <w:pPr>
        <w:pStyle w:val="Style18"/>
        <w:spacing w:lineRule="auto" w:line="360" w:before="0" w:after="0"/>
        <w:ind w:firstLine="5400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Научный руководитель: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8"/>
        <w:spacing w:lineRule="auto" w:line="360" w:before="0" w:after="0"/>
        <w:ind w:firstLine="5400"/>
        <w:rPr/>
      </w:pPr>
      <w:r>
        <w:rPr>
          <w:color w:val="000000"/>
          <w:sz w:val="28"/>
          <w:szCs w:val="28"/>
          <w:lang w:val="en-US" w:eastAsia="en-US"/>
        </w:rPr>
        <w:t>Байкадамова Г.А, кандидат</w:t>
      </w:r>
    </w:p>
    <w:p>
      <w:pPr>
        <w:pStyle w:val="Style18"/>
        <w:spacing w:lineRule="auto" w:line="360" w:before="0" w:after="0"/>
        <w:ind w:firstLine="540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теринарных наук, доцент</w:t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станай, 2009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szCs w:val="27"/>
          <w:lang w:val="en-US" w:eastAsia="en-US"/>
        </w:rPr>
        <w:t>Содержание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7"/>
          <w:lang w:val="en-US" w:eastAsia="en-US"/>
        </w:rPr>
      </w:pPr>
      <w:r>
        <w:rPr>
          <w:b/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Введение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szCs w:val="27"/>
          <w:lang w:val="en-US" w:eastAsia="en-US"/>
        </w:rPr>
        <w:t>1. Обзор литературы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1 Определение, распространение болезни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Этиология болезни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 Эпизоотология болезни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4 Строение и некоторые особенности развития возбудителя Лигулеза </w:t>
      </w:r>
    </w:p>
    <w:p>
      <w:pPr>
        <w:pStyle w:val="Style18"/>
        <w:spacing w:lineRule="auto" w:line="360" w:before="0" w:after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б</w:t>
      </w:r>
    </w:p>
    <w:p>
      <w:pPr>
        <w:pStyle w:val="Style18"/>
        <w:spacing w:lineRule="auto" w:line="360" w:before="0" w:after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5 Клинические признаки</w:t>
      </w:r>
    </w:p>
    <w:p>
      <w:pPr>
        <w:pStyle w:val="Style18"/>
        <w:spacing w:lineRule="auto" w:line="360" w:before="0" w:after="0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6 Патологоанатомические изменения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7 Диагностика и меры борьбы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2. Экспериментальная часть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rStyle w:val="Modulparagraphtext2"/>
          <w:color w:val="000000"/>
          <w:sz w:val="28"/>
          <w:szCs w:val="28"/>
          <w:lang w:val="en-US" w:eastAsia="en-US"/>
        </w:rPr>
        <w:t>2.1 Краткое описание водоемов и водохранилищ Костанайской области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2</w:t>
      </w:r>
      <w:r>
        <w:rPr>
          <w:bCs/>
          <w:color w:val="000000"/>
          <w:sz w:val="28"/>
          <w:szCs w:val="27"/>
          <w:lang w:val="en-US" w:eastAsia="en-US"/>
        </w:rPr>
        <w:t>.</w:t>
      </w:r>
      <w:r>
        <w:rPr>
          <w:color w:val="000000"/>
          <w:sz w:val="28"/>
          <w:szCs w:val="27"/>
          <w:lang w:val="en-US" w:eastAsia="en-US"/>
        </w:rPr>
        <w:t>2 Материал и методы исследований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3 Мониторинг и сравнение орнитологических данных перелета дефинитивного хозяина (чаек) возбудителя лигулеза рыб по Костанайской области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4 Результаты собственных исследований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3. Конструктивная часть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3.1 Заключение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3.2 Практические предложения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Список использованной литературы</w:t>
      </w:r>
    </w:p>
    <w:p>
      <w:pPr>
        <w:pStyle w:val="Style18"/>
        <w:spacing w:lineRule="auto" w:line="360" w:before="0" w:after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ыбы — многочисленная группа низших позвоночных животных, обитающих в водной среде. В настоящее время известно более 22000 видов рыб, но количество вновь описанных видов продолжает увеличиваться. Ихтиология — часть зоологии позвоночных животных. Известно следующее классическое определение ихтиологии, данное академиком Л.С. Бергом: «Под именем ихтиологии понимают естественную историю рыб. Ихтиология изучает внешние признаки и внутреннее строение рыб (морфологию и анатомию), от-ношение рыб к внешней среде- неорганической и органической (экологию, иногда называемую биологией), историю развития индивидуальную (эмбри-ологию) и историю развития видов, родов, семейств, отрядов и так далее (эволюцию или филогению), наконец, географическое распространение рыб (зоогеографию)». Кроме того, ихтиология изучает закономерности колебания и численности стад рыб, разрабатывает способы определения их промысловых запасов, дает краткосрочные и долгосрочные прогнозы уловов. Ихтиология изучает этологию рыб, их ориентацию, средства общения, формы заботы о потомстве [1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еловек все активнее переходит от добычи рыбы в водоемах к направленному ее воспроизводству в естественных водоемах -озерах, рек; к разведению в рыбхоз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 рыбоводством в широком смысле слова понимают комплекс мероприятий, обеспечивающих сохранение, увеличение и качественное улучшение рыбных запасов в водое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то же время рыбоводная практика показала, что переход на искусственные и естественные методы разведения часто сопровождаются массовым поражением рыб инфекционными и инвазионными болезн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лько своевременное проведение диагностических, профилактических и противоэпизоотических мероприятий предохраняет рыб от этих заболе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 в связи с этим целью моей работы является своевременная диагностика и профилактика инвазионных болезней рыб в частности лигулеза. Исходя из вышеизложенного перед нами были поставлены следующие задач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изучить эпизоотическое состояние Костанайской области по инвазинонным болезням рыб в частности по лигулезу ры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на основании распространенности составить эпизоотическую кар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зучить дефинитивного хозяина возбуд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вести лабораторное исследова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 Обзор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1 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игудез (Ligulos) и диграммоз (digrammosis)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ызываются плероцеркоидами ремнецов. Возбудители паразитируют в брюшной полости рыб, вызывая атрофию внутренних органов, в том числе и половых, что приводит к полному или частичному нарушению функций половых желез и гибели значительной части пораженных ры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пространение лигулеза. Инвазия встречается в реках, озерах, лиманах, водохранилищах и прудах. Болезнь неоднократно регистрировалась у рыб р. Волги, Днепра, Дуная, Дона и в их лиманах. Отмечена в Куйбышевском, Цимлянском, Каховском и других водохранилищах. Имеются данные о поражении рыб в водоемах Западной Европы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пространение диграммоза отмечено повсеместно, но чаще в водоемах средней и южной полосы СН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2 Этиология и цикл разви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збудителем лигулеза у рыб являются плероцеркоиды трех видов ремнецов из рода Ligula — L. intestinalis, L. colymbi и L. pavlovskii семейства Ligulidae, отряда Pseudophyllidea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ем диграммоза являются плероцеркоиды двух видов ремнецов из рода Digramma — Dig. interrupta, D. netnachili. Ремнецы этого рода сходны с представителями рода Ligula и отличаются от них наличием на вентральной стороне поверхности стробиллы не одной, а двух продольных борозд (место расположения отверстий всех половых комплексов). Наружное расчленение стробиллы ложное и проявляется только на переднем конце тела у взрослых червей или отсутствует совсем. Цикл развития такой же, как и у лигулы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игула имеет сложный цикл развития, состоящий из пяти стадий. Первой стадией является яйцо. Из яйца, попавшего в воду, на пятый-восьмой день выходит корацидий-реснитчатый эмбрион с шестью крючками, который самостоятельно плавает в воде (вторая стадия развития). Корацидий проглатывается микроскопическими рачками (Diaptomus gracilis и др.). В теле рачка корацидий переходит в третью стадию развития - процеркоид, который может заражать рыб через 10—15 дней. Зараженного рачка вместе с процеркоидом проглатывает рыба, из кишечника которой процеркоид проходит в брюшную полость, где и переходит в четвертую стадию-плероцеркоид. В этой стадии лигула и вызывает заболевание рыб лигулезом. В брюшной полости рыбы лигула живет около трех лет, постепенно увеличиваясь в размерах. Плероцеркоида проглатывают рыбоядные птицы вместе с больной рыбой или отдельно от нее, если он выходит из брюшной полости рыбы при разрыве брюшных стенок. В кишечнике птицы плероцеркоид через 24—50 часов переходит в последнюю, пятую стадию - взрослого гельминта и продуцирует яйца, которые вместе с пометом птиц попадают в воду. После этого жизненный цикл развития паразита начинается сначала. В птице взрослый паразит живет 2—5 суток, а затем, отложив яйца, погибает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температуре воды 25-30° корацидий развивается, из яйца через семь дней, при 15—20р через 35 дней, а в более холодной воде через несколько ме-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финитивным хозяином лигулы являются рыбоядные птицы, главным образом чай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лигулеза рыб Ligula intestinali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ельминт обитает в брюшной полости рыбы и достигает длины от нескольких сантиметров до метра. У одного леща нами был обнаружен ремнец длиной 122 см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3 Эпизоотолог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дельные виды возбудителя лигулеза поражают следующие виды рыб: Ligula intestinalis - леща, густеру, плотву, ельца, голавля, язя, гольяна, красноперку, храмули, пескаря, усача, маринку, уклею, быстрян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Ligula colymbi — щиповку, гольца, пескаря, верховку; Ligula pavlovskii-разные виды быч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отметить, что основные виды прудовых рыб карп, сазан, их гибриды» белый амур и белый и пестрый толстолобик лигулезом не заболе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лероцеркоиды отдельных видов возбудителей диграммоза паразитируют у следующих видов рыб: Digramma interrupta -у карася, амурского пескаря, пестрого толстолобика и белого амура; Digramma nemachili — лутков, гольцов (Таджикистан). ' Пути распространения и заражения, сезонность - такие же, как и у лигул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 заражения указан в описании цикла развития гельминта. Рыба является вторым промежуточным хозяином для лигулы в стадии плероцерко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ши исследования показывают, что пол рыбы не влияет на заболеваемости ее лигулезом. Установлено также, что возрастом, заболеваемость лигулезом густеры, уклеи и пескаря увеличивается. Так, если в возрасте 3 года было поражено 19,5% рыб, то в 4 года заражено паразитом было 31,7%, а в 5 лет — 42,8% рыб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ути и способы распространения лигулеза зависят от биологических особенностей возбудителя. Зараженные лигулой рыбоядные птицы, перелетая из одного водоема в другой, могут оставлять вместе с пометом яйца лигулы как в местах своего постоянного обитания, так и. на водоемах, куда они летают в поиска», пищи. Зараженные процеркоидом рачки и рыбы могут поступать в смежные водоемы и переносить вместе с собой инваз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облюдение ветеринарно-санитарных правил при перевозке рыб из одного водоема в другой может явиться причиной переноса инвазии в благополучные водоемы. Вспышки лигулеза обычно проявляются в летнее вре-мя. В этот период как для рыбы, так и для ее паразита создаются более благоприятные условия для развития, чем в другие сезоны года. Вследствие более ускоренного в это время года роста паразит увеличивается в размере и оказывает свое патогенное действие [7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4 Строение и некоторые особенности развития возбудителя Лигулеза ры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збудителем лигулеза у рыб является ленточный паразит (ремнец), относящийся к классу цестод (Cestoidea), отряду лентецов (Pseudophyllidea), семейству (Ligulidae) и родам Ligula и Digramma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0080" cy="221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-1. Схема развития лигулеза ры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идовой состав ремнецов, встречающихся' в водоемах СССР, детально описан М. Н. Дубининой (1950, 1957). Автор указывает, что упомянутые два рода объединяют четыре вида лигул, а именно: Ligula intestinalis, Ligula colymbi; Digramma interrupta и D. nemachili. Половозрелые лигулы, как указывает М. П. Дубинина (1957), достигают 10—100 см в длину и 0,6—1,2 см в ширину. Тело их гладкое, лентовидное, в средней части несколько расширенное и суживающееся к концам. Цвет стробилы белый, иногда с кремовым оттенком. Выраженного сколекса у лигул нет, но передний край несколько закруглен и заострен. На нем имеется щелевидное образование, при помощи которого паразит фиксируется к слизистой оболочке кишечника хозяина[8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овозрелый паразит локализируется в кишечнике птиц-ихтиофагов. К ним относятся различные виды чаек, поганок, цапель, бакланов, домашняя утка и курица, ворона, голуби, некоторые пернатые хищники. Всего насчитывается 37 видов птиц, которые служат окончательным хозяином лигул. М. Н. Дубинина (1957) экспериментальным путем вызвала заражение лигулезом собак и кошек. Таким образом, плотоядные животные тоже могут служить окончательным хозяином этого гельминта [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Яйца лигулы имеют овальную форму, длина их 45-50 мм, и ширина 31—33 мм, на одном из полюсов имеется отверстие, через которое личинка выходит в воду. Массовый выход личинок наблюдается через 5-6 суток при температуре воды 25°. Благодаря наличию ресничек личинка плавает в воде и может жить в свободном состоянии до двух суток. Для дальнейшего сохранения и про-должения жизни она должна попасть в организм промежуточного хозяина -циклопа [10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рганизме промежуточного хозяина личинка претерпевает большие изменения, прежде всего теряет ресничный покров, меняет форму (удлиняется), увеличивается в размерах и скоро превращается в зрелого процеркоида с мешковидным отростком на заднем конце. Через 9—10 суток с момента попадания в организм циклопа процеркоид становится инвазионной формой, в случае заглатывания его рыбой наступает заражение. Если же в течение 3-5 суток зараженный рачок не будет съеден рыбой, то личинка паразита в его теле гиб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ишечнике рыбы промежуточный хозяин (рачок) под влиянием пищеварительных ферментов переваривается, а процеркоид проникает в стенку кишечника и током крови заносится в брюшные мышцы, а затем попадает непосредственно в брюшную полость. Здесь паразит превращается в третью стадию личинки, которая называется плероцеркоид. Инвазионной стадии плероцеркоид достигает через 12—14 месяцев. В организме рыбы лигула в стадии плероцеркоида может жить 2—3 года. Одновременно с увеличением размера плероцеркоида в стробиле закладываются половые органы, но окон-чательно они не развиваются, так как для этого в организме рыб нет соответствующих условий [1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в этот период рыба вместе с плероцеркоидом будет проглочена рыбоядной птицей, то в кишечнике последней лигула через 45-60 часов превращается в половозрелую форму и усиленно выделяет яйца в окружающую среду. Заражение птиц лигулезом наступает также при.заглатывании изолированных зрелых плероцеркоидов, оказавшихся в воде после гибели рыбы. Общий вид плероцеркоида показан на рис. 1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енность плероцеркоидов в брюшной полости рыб бывает разная; И. Г. Щупаков находил от 6 до 10 экземпляров длиной 24—32 см; Л. Лощилов- 2-6 лигул, причем он обратил внимание на парное нахождение их [12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5 Клинические призна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чальный период заражения рыб личинками лигулы проходит бессимптомно и лишь с увеличением плероцеркоидов обнаруживаются характерные признаки заболевания. У рыб увеличивается брюшко, выпячивается вперед грудная область, отмечается напряженность брюшных мышц, рыбы не принимают корма, у них нарушается координация плавательных дв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пухлость в области груди и брюшка появляется в результате непомерного роста плероцеркоидов, которые локализируются в брюшной полости долгое время (до 2-3 лет). Вследствие этого возникает воспаление мышечной ткани и кожи между грудными плавникамии в области брюшка. В конце концов это приводит к чрезмерному растягиванию, а иногда и к разрыву брюшной стенки. Через образовавшееся отверстие плероцеркоид лигулы часто выходит в воду [13]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благоприятном исходе болезни края язвы рубцуются, стягиваются, отверстие заполняется грануляционной тканью и рана зажи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тяжелых случаях заболевания изменяется поведение рыб, они постоянно держатся в верхних слоях воды и беспокойно плавают, рыба, как говорят, «мечется» у поверхности воды. При длительном течении заболевания рыбы худеют, слабеют и гибн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512060" cy="1864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-2. Рыба, больная лигулезом (по Э. М. Ляйман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6 Патологоанатомические изм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 патолого-анатомических изменений при лигулезе следует отметить атрофию всех паренхиматозных органов и в первую очередь печени. У сильно зараженных рыб, как отмечает А. Ф. Кошева, этот орган почти полностью атрофируется, остается лишь небольшое количество стромы дряблой консист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ишечник обычно сдавлен в разных местах и переплетен лентовидным телом плероцеркоида, стенка его истончена, жировая ткань исчезает. Атрофируются также органы размножения [14]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427720</wp:posOffset>
                </wp:positionH>
                <wp:positionV relativeFrom="paragraph">
                  <wp:posOffset>426720</wp:posOffset>
                </wp:positionV>
                <wp:extent cx="0" cy="649859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8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pt,33.6pt" to="663.6pt,54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458200</wp:posOffset>
                </wp:positionH>
                <wp:positionV relativeFrom="paragraph">
                  <wp:posOffset>2353310</wp:posOffset>
                </wp:positionV>
                <wp:extent cx="0" cy="449897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8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85.3pt" to="666pt,539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495030</wp:posOffset>
                </wp:positionH>
                <wp:positionV relativeFrom="paragraph">
                  <wp:posOffset>372110</wp:posOffset>
                </wp:positionV>
                <wp:extent cx="0" cy="6278880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7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pt,29.3pt" to="668.9pt,523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735695</wp:posOffset>
                </wp:positionH>
                <wp:positionV relativeFrom="paragraph">
                  <wp:posOffset>-396240</wp:posOffset>
                </wp:positionV>
                <wp:extent cx="0" cy="71628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2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-31.2pt" to="687.85pt,532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  <w:lang w:val="en-US" w:eastAsia="en-US"/>
        </w:rPr>
        <w:t>1.7 Диагностика и меры борьб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агноз на лигулез устанавливается на основан зпизоотологических и клинических данных, а также паразитологического вскрытия рыб. Обнаружение в их брюшной полости личинок лигулы является наиболее достоверным фактором для диагностики заболевания. С этой целью отлавливают некоторое количество рыб и исследуют обычным способом. Характерное лентовидное тело и локализация личинок лигулы позволяют безошибочно поставить диагноз на лигуле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выяснения интенсивности заражения циклопов процеркоидами можно прибегнуть к отлову рачков и микроскопическому их исследованию. В теле живых циклопов процеркоиды обычно, сокращаясь, передвигаются из одного места в другое. Поэтому обнаружить зараженных личинками лигулы рачков не представляет особого труда [1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эффективных мер борьбы с лигулезом и осуществление их на практике часто наталкиваются на множество труд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ло в том, что природными очагами лигулеза, как правило, являются водоемы огромных размеров и применить те же средства борьбы с болезнями рыб, какие обычно применяются на прудах, не всегда возможно. Поэтому задачей науки является изыскание способов - и путей для уменьшения инвазирования молоди ценных промысловых рыб лигулой. Отстрел птиц-ихтиофагов, рекомендуемый многими авторами, ведет лишь к частичному снижению зараженности рыб этим паразитом. И тем не менее следует использовать все доступные средства, пусть даже малоэффективные, для того, чтобы снизить численность лигул в природе [1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небольших водоемах и прудах рыбоводческих хозяйств проводят такие противолигулезные мероприятия. В первую очередь следует провести отстрел рыбоядных птиц, соорудить различного рода отпугивающие чучела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ажным мероприятием является отлов больных и зараженных плероцеркоидом рыб. Такие рыбы, как показали пробные ловы в устье р. Конки (Каховское водохранилище), находят укрытие в защищенных от волнобоя местах. Именно в этих местах скопляются больные караси и другие ры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лов их позволит не допустить заглатывание рыбоядными птицами и в то же время не отразится отрицательно на промысловом улове, поскольку зараженные лигулой рыбы так или иначе погибнут во время зимовки или будут выловлены птицами-ихтиофагами [1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ыбоводческих хозяйствах, где установлено заражение рыб лигулой, борьба должна осуществляться по обычной схеме. Зараженную рыбу следует выловить и реализовать в пищу; пруды, в которых выявлен лигулез рыб, нужно спустить, мелиорировать, осушить, обработать негашеной известью. Особое внимание должно быть обращено на полное уничтожение сорных рыб, которые также могут быть заражены плероцеркоидом лигу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данным М. М. Воробьева (1940) и М. Н. Дубининой (1957), окончательным хозяином лигулы может быть также домашняя утка [12]. Утки всегда содержатся на нагульных прудах и в случае заражения мелких рыб личинкой лигулы заразное начало может перейти к этим птиц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ыбоводных прудах, где выявлен лигулез, утки временно не должны выпускаться на воду [18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циональный способ борьбы с лигулезом в малых водоемах предлагает А.К. Щербина. Автор советует обратить главное внимание на выращивание ценной, но в то же время устойчивой к лигулезу рыбы (судака, возможно серебряного карася и др.). Выполнение этого биологического метода борьбы приведет к разрыву эпизоотической цепи лигулезной инвазии и в конечном итоге к оздоровлению водоема [1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ликвидации заболевания необходимо завозить рыбу для посадки в пруды из благополучных хозяйств и следить за тем, чтобы на прудах не гнездовались рыбоядные птицы -дефинитивный хозяин лигу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конец, следует обратить внимание еще на один весьма важный фактор борьбы с лигулезом рыб - обезвреживание личинок, чтобы плероцеркоиды лигул не выбрасывали с выпотрошенными органами рыб в сточные желоба и не попадали в реки и заливы, на завод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Modulparagraphtext2"/>
          <w:b/>
          <w:b/>
          <w:color w:val="000000"/>
          <w:sz w:val="28"/>
          <w:szCs w:val="28"/>
          <w:lang w:val="en-US" w:eastAsia="en-US"/>
        </w:rPr>
      </w:pPr>
      <w:r>
        <w:rPr>
          <w:rStyle w:val="Modulparagraphtext2"/>
          <w:b/>
          <w:color w:val="000000"/>
          <w:sz w:val="28"/>
          <w:szCs w:val="28"/>
          <w:lang w:val="en-US" w:eastAsia="en-US"/>
        </w:rPr>
        <w:t>2. Эксперементальная часть</w:t>
      </w:r>
    </w:p>
    <w:p>
      <w:pPr>
        <w:pStyle w:val="Normal"/>
        <w:spacing w:lineRule="auto" w:line="360"/>
        <w:ind w:firstLine="709"/>
        <w:jc w:val="both"/>
        <w:rPr>
          <w:rStyle w:val="Modulparagraphtext2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odulparagraphtext2"/>
          <w:b/>
          <w:color w:val="000000"/>
          <w:sz w:val="28"/>
          <w:szCs w:val="28"/>
          <w:lang w:val="en-US" w:eastAsia="en-US"/>
        </w:rPr>
        <w:t>2.1 Краткое описание водоемов и водохранилищ Костанайской области</w:t>
      </w:r>
    </w:p>
    <w:p>
      <w:pPr>
        <w:pStyle w:val="Normal"/>
        <w:spacing w:lineRule="auto" w:line="360"/>
        <w:ind w:firstLine="709"/>
        <w:jc w:val="both"/>
        <w:rPr>
          <w:rStyle w:val="Modulparagraphtext2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Modulparagraphtext2"/>
          <w:color w:val="000000"/>
          <w:sz w:val="28"/>
          <w:szCs w:val="28"/>
          <w:lang w:val="en-US" w:eastAsia="en-US"/>
        </w:rPr>
      </w:pPr>
      <w:r>
        <w:rPr>
          <w:rStyle w:val="Modulparagraphtext2"/>
          <w:color w:val="000000"/>
          <w:sz w:val="28"/>
          <w:szCs w:val="28"/>
          <w:lang w:val="en-US" w:eastAsia="en-US"/>
        </w:rPr>
        <w:t>Территория области характеризуется относительно равнинным рельефом с притоками рек: Аят, Убаган. Уй, Торгай с притоками рек: Сарыозен, Кара. Северную часть занимают юго-восточная окраина Западно-Сибирской низменности, к югу от нее располагается Торгайское плато; на западе области – волнистая равнина Зауральского плато, а на юго-западе отроги Сарыарки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Style w:val="Modulparagraphtext2"/>
          <w:color w:val="000000"/>
          <w:sz w:val="28"/>
          <w:szCs w:val="28"/>
          <w:lang w:val="en-US" w:eastAsia="en-US"/>
        </w:rPr>
        <w:t>В северной части области преобладают черноземы с красноковыльно-разнотравной растительностью, березово-осиновыми колками и сосновыми борами (Аракарагай, Аманкарагай); в центральной части – каштановые почвы с разнотравно-красноковыльной растительностью, сосновым бором Наурзымкарагай, на базе которого организован одноименный заповедник, в южной половине светло-каштановые почвы и сероземы с типчаково-ковыльной и полынной растительностью.</w:t>
      </w:r>
    </w:p>
    <w:p>
      <w:pPr>
        <w:pStyle w:val="Normal"/>
        <w:spacing w:lineRule="auto" w:line="360"/>
        <w:ind w:firstLine="709"/>
        <w:jc w:val="both"/>
        <w:rPr>
          <w:rStyle w:val="Modulparagraphtext2"/>
          <w:color w:val="000000"/>
          <w:sz w:val="28"/>
          <w:szCs w:val="28"/>
          <w:lang w:val="en-US" w:eastAsia="en-US"/>
        </w:rPr>
      </w:pPr>
      <w:r>
        <w:rPr>
          <w:rStyle w:val="Modulparagraphtext2"/>
          <w:color w:val="000000"/>
          <w:sz w:val="28"/>
          <w:szCs w:val="28"/>
          <w:lang w:val="en-US" w:eastAsia="en-US"/>
        </w:rPr>
        <w:t xml:space="preserve">Речная сеть редкая. В пределах области насчитывается около 310 мелких рек. Наиболее крупные реки – Тобол и Торгай. </w:t>
      </w:r>
    </w:p>
    <w:p>
      <w:pPr>
        <w:pStyle w:val="Normal"/>
        <w:spacing w:lineRule="auto" w:line="360"/>
        <w:ind w:firstLine="709"/>
        <w:jc w:val="both"/>
        <w:rPr>
          <w:rStyle w:val="Modulparagraphtext2"/>
          <w:color w:val="000000"/>
          <w:sz w:val="28"/>
          <w:szCs w:val="28"/>
          <w:lang w:val="en-US" w:eastAsia="en-US"/>
        </w:rPr>
      </w:pPr>
      <w:r>
        <w:rPr>
          <w:rStyle w:val="Modulparagraphtext2"/>
          <w:color w:val="000000"/>
          <w:sz w:val="28"/>
          <w:szCs w:val="28"/>
          <w:lang w:val="en-US" w:eastAsia="en-US"/>
        </w:rPr>
        <w:t xml:space="preserve">На реке Тобол находятся Верхнетобольское, Каратамарское и Амангельдинское водохранилищ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Modulparagraphtext2"/>
          <w:color w:val="000000"/>
          <w:sz w:val="28"/>
          <w:szCs w:val="28"/>
          <w:lang w:val="en-US" w:eastAsia="en-US"/>
        </w:rPr>
        <w:t xml:space="preserve">В области находится более 5 тысяч озер. Самые крупные из них расположены в Торгайской ложбине - Кусмурын, Сарымоин, Аксуат, Сарыкопа. Лесопокрытая площадь 217, 5 тыс. га в т.ч. 151, 2 тыс. га естественные насаж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Тургай</w:t>
      </w:r>
      <w:r>
        <w:rPr>
          <w:color w:val="000000"/>
          <w:sz w:val="28"/>
          <w:szCs w:val="28"/>
          <w:lang w:val="en-US" w:eastAsia="en-US"/>
        </w:rPr>
        <w:t xml:space="preserve"> - река в Костанайской и Актюбинской области Казахс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ина 825 км, площадь бассейна 56 тысяч км., расход воды в среднем течении ок. 9 м3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ка образуется при слиянии рек Жалдама и Кара-Тургай, берущих начало на западной окраине Казахского мелкосопочника, и течёт по Тургайской ложбине, разбиваясь в широкой пойме на рукава с образованием множества озер. Теряется в бессточной впадине Шалкартениз. Питание в основном снеговое (годовой сток формируется преимущественно в период весеннего половодья). Летом в низовьях вода осолоняется [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мерзает в первой половине ноября, вскрывается в первой половине апреля.</w:t>
      </w:r>
    </w:p>
    <w:p>
      <w:pPr>
        <w:pStyle w:val="Normal"/>
        <w:spacing w:lineRule="auto" w:line="360"/>
        <w:ind w:firstLine="709"/>
        <w:jc w:val="both"/>
        <w:rPr>
          <w:rStyle w:val="Modulparagraphtext2"/>
          <w:color w:val="000000"/>
          <w:sz w:val="28"/>
          <w:szCs w:val="28"/>
          <w:lang w:val="en-US" w:eastAsia="en-US"/>
        </w:rPr>
      </w:pPr>
      <w:r>
        <w:rPr>
          <w:rStyle w:val="Modulparagraphtext2"/>
          <w:color w:val="000000"/>
          <w:sz w:val="28"/>
          <w:szCs w:val="28"/>
          <w:lang w:val="en-US" w:eastAsia="en-US"/>
        </w:rPr>
        <w:t xml:space="preserve">В связи с освоением целинных земель почти вся площадь, занятая черноземами и каштановыми почвами, распаха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Modulparagraphtext2"/>
          <w:color w:val="000000"/>
          <w:sz w:val="28"/>
          <w:szCs w:val="28"/>
          <w:lang w:val="en-US" w:eastAsia="en-US"/>
        </w:rPr>
        <w:t xml:space="preserve">Ресурсы животного и растительного мира Костанайской области пригодны для организации и развития зон и объектов цивилизованного рыболовства и охоты, озерно – товарного рыбоводства, охотохозяйственного и лесохозяй-ственного освоения. Фауна наземных животных области включает 52 вида млекопитающих, 267 постоянно или временно обитающих птиц, 10 видов земноводных и пресмыкающихся, в водоемах обитает 24 вида рыб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Modulparagraphtext2"/>
          <w:color w:val="000000"/>
          <w:sz w:val="28"/>
          <w:szCs w:val="28"/>
          <w:lang w:val="en-US" w:eastAsia="en-US"/>
        </w:rPr>
        <w:t xml:space="preserve">Наурузумский заповедник, 3 природных заказника и 12 государственных памятников природы с богатым растительным покровом являются гордостью области [1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бшее количество рыбоводческих хозяйств на территтории Костанайской обла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419"/>
        <w:gridCol w:w="1930"/>
        <w:gridCol w:w="3733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/н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ыбное Хозяйств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Числ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хозяйств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зеро, водохранилище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\п Коржавина Г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з. Боровое. Мендыкара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ТОО «Рудный-Балык»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Верхнее-тобол. Водоохран. 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ТОО «Башаколь» ч\п Козкин 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з. Босшаколь, Сарыколь р-н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ТОО «Азия-Алтын» Буторин. Н.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аратомарское водоохран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\л Казаров М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з. Узунколь, узункольский р-н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\л Супатошили Б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з. Шошкалы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ч\л Гудованный Н.В.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з. Камысты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\л Федоряк С.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з. Чистое, Костанайский р-он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\л Коптел В.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з. Акколь. Джангельдинский р-он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\л Ермулин В.В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Оз. Карасу, Карасуский р-он.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\л Копылова В.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Оз. Жарколь, Федоров р-он. </w:t>
            </w:r>
          </w:p>
        </w:tc>
      </w:tr>
    </w:tbl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2 Материалы и методика исследования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ипломная работа выполнялась в период производственной практики с 2008-2009гг. В Костанайском областном филиале РГКП «Республиканская ветеринарной лаборатории», и на кафедре клинических дисциплин под руководством к.в.н. доцента Байкадамовой Г.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Целью дипломной работы было проведение своевременной диагностики и профилактики инвазионных болезней рыб в частности лигулеза. При этом использовались следующие метод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эпизоотологический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линически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атологоанатомичес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ли использованы 60 рыб из районов Костанайской области, рыба показанная на фотографиях была доставленна на экспертизу из верхнетобольского водохранилища Денисовского района.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пизоотологическом исследовании болезней рыб выяснили ряд вопросов, связанных с появлением и распространением инвазионных заболеваний, в том числе и дефинитивных хозяев возбудителей. Кроме того, изучали факторы, способствующие распространению и анализировали мероприятия по борьбе с этими заболеваниями. Нами подробно проведен мониторинг и сравнение орнитологических данных перелета дефинитивного хозяина (чаек) лигулеза рыб и распространение по Костанайской области. Исследованы естественные водоемы и водохранилища находящихся, на территории Костанайской области.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нический метод исследования заключался наблюдением за клиническими проявлениями болезни.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логоанатомически было обследовано 60 рыб.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ние на лигулез, диграммоз и описторхоз проводились методом патлогоанатомического вскрытия и осмотра рыбы в брюшной полости на наличие лигул и гельминтов.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ыла использованы рыбы, прибывшие на экспертизу из верхнетобольского водохранилища, Денисовского района. 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начала произведен разрез скальпелем вдоль белой линии, затем были произведены два разреза, один к аналлному плавнику, другой к боковоу плавнику, далее от анального плавника в направлении бокового плавника был произведен еще один разрез. Убрав отрезанную часть кожи в сторону и открыв тем самым обзор брюшной полости. Был произведен осмотр брюшной полости на наличие лигул и исследованние на правильное топографическое расположение внутренних органов рыбы. </w:t>
      </w:r>
    </w:p>
    <w:p>
      <w:pPr>
        <w:pStyle w:val="Normal"/>
        <w:tabs>
          <w:tab w:val="clear" w:pos="708"/>
          <w:tab w:val="left" w:pos="417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следование на описторхоз проводилось путем, разреза кожи рыбы в области спинных мышц с последуюшим взятием отрезков спинных мышц размером 2/3мм, помещения их в компрессионное предметное стекло. И исследование волокон мышц в спектрометре на наличие личинок, при искуственном освещении.</w:t>
      </w:r>
    </w:p>
    <w:p>
      <w:pPr>
        <w:pStyle w:val="Normal"/>
        <w:tabs>
          <w:tab w:val="clear" w:pos="708"/>
          <w:tab w:val="left" w:pos="427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72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3 Мониторинг и сравнение орнитологических данных перелета дефинитивного хозяина (чаек) возбудителя лигулеза рыб по Костанай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шу область мигрируют два вида чаек а именно Степная чайка Stepp Gull, Обыкновенная, или Озерная, чайка Black-headed Gull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ения за сезонными миграциями птиц в 2007-2008-е гг. мы проводили по всей территории Костанайской области. По характеру пролета чайковых птиц эта существенно отличаются от других областей Казахстана вероятно из-за большого количества оз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Каратомарским водохранилищем чайки пролетают как весной, так и осенью в большом количестве, это видно из нашей прежней публикации (Луговой, 1992). Здесь чайки служат как бы фаунистическим дополнением к другим массовым видам миг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 Верхнетобольским водохранилдилщем летом картина схожа с той, которую мы отметили для Каратомарского водохранилища. Зато весной чайки на пролете весьма характерны, и в отдельные дни определяют общую картину прол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казанное выше не исключает возможности выраженного осеннего пролета чаек в иных местах Костанайской области. Встречи многотысячных их стай в октябре на рыбоводных прудах вдоль автотрассы между Рудным и Тоболом и говорят о том, что и осенью в нашей области происходят активные подвижки этих птиц, но по другим, нами детально не обследованным, пролетным пу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целом по Костанайской области вырисовывается такая закономерность: пролет чаек, который даже на равнине (Сапетина, 1999; Юдин, Фирсова, 2000; Клименко, 2005), проходит речными долинами, активен в Узункольском районе только в тех из них, которые соседствуют с белее или менее обширными акваториями в начале либо в конце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часток долины р. Тобол близ Костаная, окруженный со всех сторон растительностью и отходами жизнедеятельности человека, таких условий чайкам предоставляет природа нашего города, пролет этих птиц здесь сред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доль реки Тургай, на южных отрогах Тургайского плато весной образуются обширные акватории паводковых вод, что обуславливает в этом месте концентрацию ранних мигрантов, чаек рода Larus, с последующим их перелетом к долине Тобола через Наурзумский, Аулиекольский район. Осенью, когда такие акватории между Тургаем и Костанаем отсутствуют, пролет чаек к долине р. Тобол остается неизменным [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ывает там, где есть довольно крупные водоемы (в данном случае пруды) активный пролет чаек фиксируется и осенью. Увы, характер этого осеннего пролета (динамика, фенология, основные пути и т. д.) нами не прослежено и ждет еще своего осв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ути миграции чаек по нашей области покрывает почти все районы Костанайской области. С самого начала пути (с юга на север) эти два вида начинают плотной колонией, затем пролетая Амангельдинский и Джангельденский районы, делятся, и часть всей миграции летит по востоку Костанайской области, а часть по западу проходя через Камыстинский, Денисовский, Карабалыкский, Наурзумский, Аулиекольский, Кустанайский, Мендыкаринский, Карасуский, Сарыкольский, Узункольский районы и дальше пути их миграции уходят в Российскую Федер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местах гнездования, чайки могут покрывать большое расстояние для поиска пищи для птенцов, тем самым чайки могут улетать за зону миграции [8]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быкновенная, или Озерная, чайка Black-headed Gul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ычная и почти всюду наиболее многочисленная из наших чаек. Чайка небольших размеров, весит 250-400 г. Телосложение ее стройное, полет легкий, маневренный, обычно довольно размеренный. Окрашена она в беловатые тона снизу, серовато-дымчатые сверху, с темно-коричневой головой и черными концами крыльев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аспространение дефинитивного хозяина возбудителя лигуле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зерная чайка широко распространена в средней части Евразийского материка: от Исландии и Великобритании на западе до Тихого океана и прилежащих островов на востоке. В Казахстане гнездится и встречается на пролёте повсеместно, за исключением безводных районов. Населяет равнинные и горные (оз. Маркаколь, Тузкуль, р. Тобол) водоёмы [1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большей части ареала это перелетная птица. Зимует в южных частях ареала и на примыкающих к ним территориях, проникая к югу до Азорских островов, Персидского залива, Индостана и Филиппин. Обитает по разнообразным внутренним водоемам, на пролете и зимовках держится также и по морским побережьям [20]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арактеризуя пути миграции данного вида я не стал отмечать все озера, реки, а отметил лишь крупные водные объекты. По нашей области пути миграции данного вида чаек начинается (с юга на север), оз. Жаркуль в амангельдинском районе, далее путь миграции проходит через, озеро Сарыколь что в Джангельдинском районе, озеро Шоптыколь Камыстинский район, Верхнетобольское водохранилище Денисовский район, озеро Сасыкколь Карабалыкский район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Характер пове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есной озерные чайки прилетают рано, когда начинают вскрываться водоемы и еще не полностью сойдет снег. В зависимости от географического положения местности это наблюдается от конца февраля до конца апреля. Первое время после прилета птицы кочуют поблизости от гнездовых мест и к устройству гнезд приступают сравнительно поздно, после спада талых вод. Гнездятся колониями, размер которых колеблется от немногих до нескольких тысяч пар. Иногда колонии смешаны с другими видами чаек и крачек. Гнездовыми местами служат преимущественно стоячие и медленно текущие водоемы - озера, болота, речные заводи и протоки, окруженные растительностью или имеющие плавни. Питаются озерные чайки в основном животными кормами: водными и наземными насекомыми, мышевидными грызунами, рыбами, лягушками, дождевыми червями. Рыб чайки ловят только с поверхности воды, и главным образом больных особей. Птенцов выкармливают в основном насекомыми и дождевыми червями [22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Хохотунья, или Степная чайка Caspian Gul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стематика "серебристых чаек" плохо разработана и под этим названием многие годы объединяли несколько видов, что и объясняет скудность конкретных сведений по Казахстану. Хохотунья была выделена в отдельный вид недавно (ранее выделялась как подвид Серебристой чайки - Larus argentatus cachinnans). Кроме того, нет полной определенности и в определении подвидов. Встречаются самые разные варианты научных названий. К примеру существуют следующие варианты названий Степной чайки - barabensis: подвид Хохотуньи (Larus cachinnans barabensis), подвид Восточной клуши (Larus heuglini barabensis), самостоятельный вид - Larus barabensis или же вообще считается синонимом Larus cachinnans cachinnans. Некоторые авторы указывают просто форму без определения видовой и подвидовой принадлежности. В частности, форма barabensis в ряде случаев фигурирует именно так. Тоже самое можно сказать о форме mongolicus. Эту форму относят или к подвиду Хохотуньи (Larus cachinnans mongolicus), или к подвиду Восточной клуши (Larus heuglini mongolicus), или выделяют в самостоятельный вид - Larus mongolicus [7]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писание дефинитивного хозяина возбудителя лигуле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пная светлая чайка, голова и шея белые. Мантия светло-серая, светлее, чем у формы barabensis, на концах первостепенных маховых большие белые пятна, самое большое - на первом. Ноги бледно-желтые, желтые, розовато-желтоватые. От сизой чайки отличается массивным телосложением и наличием красного бугорка у вершины подклювья. В осеннем оперении окраска та же, но у большинства птиц есть темные отметины на задней стороне шеи. Молодые птицы имеют окраску, состоящую из чередования темных и светлых пестрин. Такая окраска сменятся на взрослую к четырехлетнему возрасту. Ноги у молодых и полувзрослых птиц розовые. Вес 700-1200 г, длина 54-66, крыло самцов 44,5-46,2, крыло самок 39,5-44,5, размах 130-158 см. [14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аспространение дефинитивного хозяина возбудителя лигуле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пространена по всему Казахстану. Повсеместно гнездится и встречается на пролёте в равнинном Казахстане. Летом и в период миграций регулярно держится на оз. Маркаколь. Оз. Кушмурун. В мягкие зимы встречается у острова Барса-Кельмес на Арал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шей области гнездится в основном вдоль реки Тоб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нашей области миграция Чаек как озерной так Хохотуньи проходят. через многие водоемы, реки, водохранилища. Если смотреть с юга на север сначала путь проходит через районы Карасу, Алтынсарино, Докучаевка, Аулиеколь, Рудный, Денисовка, Костанай, карабалык, Узунколь, Сарыколь [16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Характер поведения дефинитивного хозяина возбудителя лигуле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 из первых прилетающих птиц, появляются небольшими группами и одиночками во время первых проталин, задолго до вскрытия водоемов. После длительного периода весенних кочевок концентрируются главным образом у больших где формируются гнездовые колонии, нередко рядом с другими околоводными птицами. Реже гнездятся изолированными парами. Очень любят поселяться на островах. Едят погибшую или больную рыбу, ловят сусликов и полевок, птенцов (в том числе и своего вида), насекомых, водных беспозвоночных, а также всевозможные отбросы, падаль и пр. В конце лета и осенью стаи широко кочуют по озерам, рекам и просто по открытым местам. Районы зимовки наших хохотуний находятся на Черном и Каспийском морях и более мелких водоемах Европы, Средней Азии и, видимо, южнее. До половозрелости ведут кочевой образ жизни, многие появляются и в гнездовых районах. Взрослые птицы возвращаются на гнездование на прошлогодние места. Многие молодые прилетают гнездиться на колонию, где они родились [11]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следование рыб в естественных водоемах и водохранилищах находящихся на территории Костанайской области в период 2008-2009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44"/>
        <w:gridCol w:w="1918"/>
        <w:gridCol w:w="3146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звание водоем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Виды ры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Лигулез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Район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. оз.Узунколь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арась, Окунь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амыстинский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. оз Кулатык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окунь, чебак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3.оз. Сливно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щука, окунь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4. оз Ортак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окунь, чебак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5. р. Шил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Чебак, лещ, карас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улиекольский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6. оз. Акк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Лещ, карас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Жангельдинский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7. оз. Сарыкола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Лещ, карас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Денисосвский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8. Верхнетобольское водохранилищ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Лещ, карас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9. оз. Сасыкколь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Лещ, карас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арабалыкский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0. оз.Коск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арас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Наурзумский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1. оз. Шубарк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арась, лещ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2. оз. Шоптык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арась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13.оз. Бал-аксуа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арась, Лещ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Мендыкаринский.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4. оз. Алак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Лещ, карась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5. оз. Тени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арась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арыкольский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6. оз. Сарык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арась, лещ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7. оз. Босшак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арась, лещ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Cs w:val="24"/>
                <w:lang w:val="en-US" w:eastAsia="en-US"/>
              </w:rPr>
              <w:t>Узункольский.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18. оз. Балык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арась, лещ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19 оз. Жарк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Карась, плотва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Житикаринский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 w:eastAsia="en-US"/>
              </w:rPr>
              <w:t>20 оз. Жам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арась, Лещ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1. оз.Узунк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арась, лещ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2. оз. Огызбалык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Лещ, карас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3. оз. Олжако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Лещ, карас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мангельдинский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4. Оз. Бал-кака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Лещ, карас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Федоровский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5. Неисследовалась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Большон к-во соленных оз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Алтынсаринский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6. оз Койбаго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Судак, лещ, карась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арасуский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7. р.Тобо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арась, судак, лещ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Костанайский</w:t>
            </w:r>
          </w:p>
        </w:tc>
      </w:tr>
      <w:tr>
        <w:trPr>
          <w:trHeight w:val="2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28. Оз. Тениз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лещ,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+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w:t>Тарановск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4 Результаты собственных исследова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эпизоотическом отношении Костанайская область неблагополучна по инвазионным боленям рыб. При исследовании рыб из водных объектов Костанайской области на наличие лигулеза, описторхоза и диграммоза в период 2008-2009гг. были получены положительные результаты по лигулезу, а описторхоз и диграммоз регистрировался раньше. Ветеринарными специалистами проводится плановая профилактика против инвазионных и инфекционных болезней. Специфических мероприятий не проводя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основном все рыбы, диагноз которых давали положительные результаты были привезены из районов, в которых ранее регистрировался лигуле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и наблюдении на открытых водоемах </w:t>
      </w:r>
      <w:r>
        <w:rPr>
          <w:rStyle w:val="Postbody1"/>
          <w:color w:val="000000"/>
          <w:sz w:val="28"/>
          <w:szCs w:val="28"/>
          <w:lang w:val="en-US" w:eastAsia="en-US"/>
        </w:rPr>
        <w:t xml:space="preserve">пораженная рыба скапливается на мелководье, в прибрежной зоне, где ей легче добывать пищу. Держались рыбы в поверхностном слое воды. Плавали некоторые на боку, другие брюшком кверху. Легко подавались вылову. При сильном волнобое такие рыбы не могут уйти в глубину водоема, а прибиваются к зарослям, камышам. В местах, где скапливается больная рыба, появляются чайки и поедают ее. Зараженные рыбы были истощены, брюшко у них вздутое и твердое из-за скопления плероцеркоидов лигулид. Вытаскивали мертвых рыб с разрывами брюшной стенки. В таких случаях из за разрыва бывает брюшной стенки плероцеркоиды выходят наруж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общего количества исследованных рыб, общее число которых составило 60 у 22 рыб были обнаружены плероциркойды лигулеза (Рис. 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2737485" cy="10293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-3.</w:t>
      </w:r>
      <w:r>
        <w:rPr>
          <w:color w:val="000000"/>
          <w:sz w:val="28"/>
          <w:szCs w:val="24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лероцеркоид лигу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з на лигулез ставился с учетом эпизоотологических данных места обитания рыбы, клинических признаков и патологоанатомического вскр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паталогоанатомическом вскрытии рыбы в брюшной полости находили плероцеркоидов ремнецов. То есть визуально это - крупные, сильно мускулистые, ремневидные личинки гельминта белого или слегка желтоватого цвета, достигающие 5-40 см длины и 0,5-1,7 см ширины, длинна и ширина плероциркойда зависит от срока локализации паразита в теле рыбы. Типичной головки у плероцеркоида нет. При осмотре внутренних органов рыбы, в которой были обнаружены плероциркойды, внутренние органы выглядели недоразвитыми видимо вследствие постоянного давления плероциркойдов, кишечник сдавлен в разных местах и переплетен лентовидным телом плероцеркоида, стенка его истончена, жировая ткань отсутству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ании распространенности лигулеза рыб составлена эпизоотическая кар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авнение данных таблицы лигулеза, и эпизоотической карты с данными картографии миграции рыбоядной птицы можно прийти к выводу, что зоны где были обнаружены и регистрированы лигулез непосредственно лежат в зоне миграции чаек. При анализе данных полученных в ходе исследовательской работы. Было рассчитан процент зараженности Костанайской области лигулезом. Так, если наша область состоит из 16 районов, 9 из них неблагополучный по лигулезу и они непосредственно лежат в зоне миграции чаек. То есть исследования естественных водоемов и водохранилища, находящихся на территории Костанайской области в период 2008-2009гг. показали, что 23 из 28 являются неблагополучными по лигулезу рыб. Не регистрируется лигулез в пяти райронах (Костанайский, Амангельдинский, Альтынсаринский, Карасуский и Федоровск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итоге процентная степень зараженности лигулезом, составило 56%, то есть больше половины. А остальные 46% это районы, которые лежать вне зоны миграции чае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шу область мигрируют два вида чаек а именно Степная чай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Stepp Gull, Обыкновенная, или Озерная, чайка Black-headed Gull они являютс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финитивными хозяевами возбудителя лигул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йоны которые лежат на дальнем востоке и западе Костанайской области остаются недостигаемыми птицей вероятно, из-за низкой растительности которая необходима при постройке гнезд. И еще вероятно потому что, на западе нашей области чтобы добраться на крайнего запада, нужно пересечь множество соленных озер, где нет ни растительности, ни рыбы. И этот путь для чаек пока закрыт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Конструкти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1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Результаты наших исследований показали, что в Костанайской области 9 из 16 районов являются неблагополучным по инвазионным болезням рыб в частности по лигулез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ефинитивным хозяином возбудителя лигулеза являются два вида чаек а именно Степная чайка Stepp Gull, Обыкновенная, или Озерная, чайка Black-headed Gul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Пути миграции чаек (Степная чайка Stepp Gull, Обыкновенная, или Озерная, чайка Black-headed Gull) покрывают почти все районы Костанайской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Причиной заражения рыб лигулезом являются рыбоядные птицы, которые, перелетая из одного водоема в другой оставляют вместе с пометом яйца лигу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Несоблюдение ветеринарно-санитарных правил при перевозке рыб из одного водоема в другой является причиной переноса инвазии в благополучные водоемы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Практические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ми мерами по борьбе с инвазионными заболеваниями рыб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стрел рыбоядных птиц, установка на берегах сооружения различного рода отпугивающих чучел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тлов больных и зараженных плероцеркоидом рыб, с целью недопущения заглатывание их рыбоядными птиц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здание рыбоводческих хозяйств вне зоны миграции рыбоядных птиц и выращивание при этом невосприимчивых к лигулезу рыб (карп, сазан, их гибриды белый амур, белый и пестрый толстолоби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скашивание растительности в прудах с целью предупреждения появление зарослей служащих для размножения, питающихся рыбой диких птиц - дефинитивных хозяев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наева А.И. Словарь справочник ихтиопатолога. М. Росагропромиздат. 1988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торов П.П. Справочник ветеринарного врача ихтиопатолога Розооветсабпром 199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яйман Э.М. Болезни Рыб. Сельхозиздат.196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Васильков Г.В., Грищенко Л.И., Енгашев В.Г. Канаев А.И., Осетрова В.С. болезни рыб. М «Агропромиздат», 198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Линни В.Я. Паразиты рыб. Минск, 198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уер О.Н. Мусселиус В.А., Николаева В.Н.,Стрельникова Ю.А. Ихтиопатлогия. М «Колос». 1998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ранов Л.С. (1): Весенний пролет чаек на реке тобол. -Вторая Всесоюзн. конфер. по миграциям птиц. А. 2: 12-13. 2002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ксне ЯА. (1988): Озерная чайка. - Птицы СССР. Чайковые. М.: Наука. 85-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лестов Н.Л, Осипова М.А. (1992): Характер и особен-ности видимых сезонных миграций птиц в районе Каневского водохранилища - Сезонная миграции птиц на территории Украины. К.: Наукова думка. 89-11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уговой АЕ. (1975): Птицы Мордовии. Горький. 1-2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именко А.А. (2006): Видимые перелеты птиц в верховьях р. Тобол. - Сезонная миграции птиц на территории Казахстана.. 141-15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Щербинин А.К. Болезни рыб. Издательство «Урожай», Киев, 19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триченко Л.Ф. (1992): Динамика пролета чайковых птиц в районе Каневского госзаповедника - Там же: 113-12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петина И.М. (1959): Результаты двухлетнего кольце-вания озерной чайки в Ивановской области. - Вторая Всесоюзная орнитол. конференция. М.: МГУ 2: 89-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тойловский В.П. (1986): Трансконтинентальные миграции чаек Северо-Западного Причерноморья - Кольцевание и мечение птиц в СССР 1979-1982 гг. М: Наука. 21-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дин К.А., Фирсова Л.В. (1988): Озерная чайка. - Птицы СССР. Чайковые. М.: Наука. 182-1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ы к научной конференции всесоюзного общества ихтиологов. Ч.3, М., 19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риалы научной конференции всесоюзного общества ихтиологов. Вып. 31. Цестоды и цестодозы. М., 19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омплексные исследования по вредителям Рыбоводства в Таджикистане и по борьбе с ними. Л.М., 19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тлас электронной микроскопии некоторых представителей рода трепонем, рода трепонем, рода нейссерия и трихомонад. М. «Медицина», 1974. Паразиты животных Молдавии и вопросы краевой паразитологии. Кишинев, 19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зитологический сборник. XXVII. Издательство «Наука», Ленинград, 19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разитологический сборник. Вып. XXIX. Ленинград «Наука»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ль трематод рыбоядных птиц Палеарктики (описторхиды, рениколиды, стригеиды). — М.: Наука, 1986. 2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ель паразитов пресноводных рыб фауны СССР. — Л.: Наука, 1984, т. 1, Паразитические простейшие.—428 с. — (Определители по фауне СССР, изд. зоол. институтом АН СССР; вып. 14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станай вчера, сегодня, завтра, 1975г. 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Modulparagraphtext2">
    <w:name w:val="modul-paragraph-text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Postbody1">
    <w:name w:val="postbody1"/>
    <w:qFormat/>
    <w:rPr>
      <w:rFonts w:cs="Times New Roman"/>
      <w:sz w:val="19"/>
      <w:szCs w:val="19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16:00Z</dcterms:created>
  <dc:creator>Customer</dc:creator>
  <dc:description/>
  <cp:keywords/>
  <dc:language>en-US</dc:language>
  <cp:lastModifiedBy>Mage</cp:lastModifiedBy>
  <cp:lastPrinted>2009-05-26T22:47:00Z</cp:lastPrinted>
  <dcterms:modified xsi:type="dcterms:W3CDTF">2011-10-08T02:16:00Z</dcterms:modified>
  <cp:revision>2</cp:revision>
  <dc:subject/>
  <dc:title>Лигулезом болеют многие пресноводные рыбы, в том числе и прудовый карп</dc:title>
</cp:coreProperties>
</file>