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СЕЛЬСКОГО ХОЗЯЙСТВА РОССИЙСКОЙ ФЕДЕРАЦИИ</w:t>
      </w:r>
    </w:p>
    <w:p>
      <w:pPr>
        <w:pStyle w:val="Normal"/>
        <w:spacing w:lineRule="auto" w:line="360"/>
        <w:ind w:firstLine="709"/>
        <w:jc w:val="center"/>
        <w:rPr>
          <w:sz w:val="28"/>
          <w:szCs w:val="28"/>
          <w:lang w:val="ru-RU"/>
        </w:rPr>
      </w:pPr>
      <w:r>
        <w:rPr>
          <w:sz w:val="28"/>
          <w:szCs w:val="28"/>
          <w:lang w:val="ru-RU"/>
        </w:rPr>
        <w:t>БУРЯТСКАЯ ГОСУДАРСТВЕННАЯ СЕЛЬСКОХОЗЯЙСТВЕННАЯ АКАДЕМИЯ им. В.Р. ФИЛИППОВА</w:t>
      </w:r>
    </w:p>
    <w:p>
      <w:pPr>
        <w:pStyle w:val="Normal"/>
        <w:spacing w:lineRule="auto" w:line="360"/>
        <w:ind w:firstLine="709"/>
        <w:jc w:val="center"/>
        <w:rPr>
          <w:sz w:val="28"/>
          <w:szCs w:val="28"/>
          <w:lang w:val="ru-RU"/>
        </w:rPr>
      </w:pPr>
      <w:r>
        <w:rPr>
          <w:sz w:val="28"/>
          <w:szCs w:val="28"/>
          <w:lang w:val="ru-RU"/>
        </w:rPr>
        <w:t>Кафедра паразитологии и фармакологи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КУРСОВАЯ РАБОТА</w:t>
      </w:r>
    </w:p>
    <w:p>
      <w:pPr>
        <w:pStyle w:val="Normal"/>
        <w:spacing w:lineRule="auto" w:line="360"/>
        <w:ind w:firstLine="709"/>
        <w:jc w:val="center"/>
        <w:rPr>
          <w:sz w:val="28"/>
          <w:szCs w:val="28"/>
          <w:lang w:val="ru-RU"/>
        </w:rPr>
      </w:pPr>
      <w:r>
        <w:rPr>
          <w:sz w:val="28"/>
          <w:szCs w:val="28"/>
          <w:lang w:val="ru-RU"/>
        </w:rPr>
        <w:t>“</w:t>
      </w:r>
      <w:r>
        <w:rPr>
          <w:sz w:val="28"/>
          <w:szCs w:val="28"/>
          <w:lang w:val="ru-RU"/>
        </w:rPr>
        <w:t>Диагностика и меры борьбы с фасциолезом крупного рогатого скота в хозяйстве”</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Выполнил студент 2401-2 </w:t>
      </w:r>
    </w:p>
    <w:p>
      <w:pPr>
        <w:pStyle w:val="Normal"/>
        <w:spacing w:lineRule="auto" w:line="360"/>
        <w:ind w:firstLine="709"/>
        <w:rPr>
          <w:sz w:val="28"/>
          <w:szCs w:val="28"/>
          <w:lang w:val="ru-RU"/>
        </w:rPr>
      </w:pPr>
      <w:r>
        <w:rPr>
          <w:sz w:val="28"/>
          <w:szCs w:val="28"/>
          <w:lang w:val="ru-RU"/>
        </w:rPr>
        <w:t>группы Матюхина Е.В.</w:t>
      </w:r>
    </w:p>
    <w:p>
      <w:pPr>
        <w:pStyle w:val="Normal"/>
        <w:spacing w:lineRule="auto" w:line="360"/>
        <w:ind w:firstLine="709"/>
        <w:rPr>
          <w:sz w:val="28"/>
          <w:szCs w:val="28"/>
          <w:lang w:val="ru-RU"/>
        </w:rPr>
      </w:pPr>
      <w:r>
        <w:rPr>
          <w:sz w:val="28"/>
          <w:szCs w:val="28"/>
          <w:lang w:val="ru-RU"/>
        </w:rPr>
        <w:t>Проверил</w:t>
      </w:r>
    </w:p>
    <w:p>
      <w:pPr>
        <w:pStyle w:val="Normal"/>
        <w:spacing w:lineRule="auto" w:line="360"/>
        <w:ind w:firstLine="709"/>
        <w:rPr>
          <w:sz w:val="28"/>
          <w:szCs w:val="28"/>
          <w:lang w:val="ru-RU"/>
        </w:rPr>
      </w:pPr>
      <w:r>
        <w:rPr>
          <w:sz w:val="28"/>
          <w:szCs w:val="28"/>
          <w:lang w:val="ru-RU"/>
        </w:rPr>
        <w:t xml:space="preserve"> </w:t>
      </w:r>
      <w:r>
        <w:rPr>
          <w:sz w:val="28"/>
          <w:szCs w:val="28"/>
          <w:lang w:val="ru-RU"/>
        </w:rPr>
        <w:t>Евдокимов П.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Улан-Удэ 2009</w:t>
      </w:r>
      <w:r>
        <w:br w:type="page"/>
      </w:r>
    </w:p>
    <w:p>
      <w:pPr>
        <w:pStyle w:val="Normal"/>
        <w:spacing w:lineRule="auto" w:line="360"/>
        <w:ind w:firstLine="709"/>
        <w:jc w:val="center"/>
        <w:rPr>
          <w:b/>
          <w:b/>
          <w:sz w:val="28"/>
          <w:szCs w:val="28"/>
          <w:lang w:val="ru-RU"/>
        </w:rPr>
      </w:pPr>
      <w:r>
        <w:rPr>
          <w:b/>
          <w:sz w:val="28"/>
          <w:szCs w:val="28"/>
          <w:lang w:val="ru-RU"/>
        </w:rPr>
        <w:t>План</w:t>
      </w:r>
    </w:p>
    <w:p>
      <w:pPr>
        <w:pStyle w:val="Normal"/>
        <w:spacing w:lineRule="auto" w:line="360"/>
        <w:ind w:firstLine="709"/>
        <w:jc w:val="both"/>
        <w:rPr>
          <w:b/>
          <w:b/>
          <w:sz w:val="28"/>
          <w:szCs w:val="28"/>
          <w:lang w:val="ru-RU"/>
        </w:rPr>
      </w:pPr>
      <w:r>
        <w:rPr>
          <w:b/>
          <w:sz w:val="28"/>
          <w:szCs w:val="28"/>
          <w:lang w:val="ru-RU"/>
        </w:rPr>
      </w:r>
    </w:p>
    <w:p>
      <w:pPr>
        <w:pStyle w:val="Normal"/>
        <w:tabs>
          <w:tab w:val="clear" w:pos="708"/>
          <w:tab w:val="left" w:pos="284" w:leader="none"/>
        </w:tabs>
        <w:spacing w:lineRule="auto" w:line="360"/>
        <w:rPr>
          <w:sz w:val="28"/>
          <w:szCs w:val="28"/>
          <w:lang w:val="ru-RU"/>
        </w:rPr>
      </w:pPr>
      <w:r>
        <w:rPr>
          <w:sz w:val="28"/>
          <w:szCs w:val="28"/>
          <w:lang w:val="ru-RU"/>
        </w:rPr>
        <w:t>Введение</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Определение болезни</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Анатомо-морфологические особенности фасциол</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Биологический цикл развития фасциол</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Эпизоотологический фасциолез</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Течение и симптомы фасциолеза</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Патогенез</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Патологоанатомические изменения</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Диагноз</w:t>
      </w:r>
    </w:p>
    <w:p>
      <w:pPr>
        <w:pStyle w:val="Normal"/>
        <w:numPr>
          <w:ilvl w:val="0"/>
          <w:numId w:val="1"/>
        </w:numPr>
        <w:tabs>
          <w:tab w:val="clear" w:pos="708"/>
          <w:tab w:val="left" w:pos="284" w:leader="none"/>
        </w:tabs>
        <w:spacing w:lineRule="auto" w:line="360"/>
        <w:ind w:left="0" w:hanging="0"/>
        <w:rPr>
          <w:sz w:val="28"/>
          <w:szCs w:val="28"/>
          <w:lang w:val="ru-RU"/>
        </w:rPr>
      </w:pPr>
      <w:r>
        <w:rPr>
          <w:sz w:val="28"/>
          <w:szCs w:val="28"/>
          <w:lang w:val="ru-RU"/>
        </w:rPr>
        <w:t>Лечение и профилактика</w:t>
      </w:r>
    </w:p>
    <w:p>
      <w:pPr>
        <w:pStyle w:val="Normal"/>
        <w:tabs>
          <w:tab w:val="clear" w:pos="708"/>
          <w:tab w:val="left" w:pos="284" w:leader="none"/>
        </w:tabs>
        <w:spacing w:lineRule="auto" w:line="360"/>
        <w:rPr>
          <w:sz w:val="28"/>
          <w:szCs w:val="28"/>
          <w:lang w:val="ru-RU"/>
        </w:rPr>
      </w:pPr>
      <w:r>
        <w:rPr>
          <w:sz w:val="28"/>
          <w:szCs w:val="28"/>
          <w:lang w:val="ru-RU"/>
        </w:rPr>
        <w:t>Заключение</w:t>
      </w:r>
    </w:p>
    <w:p>
      <w:pPr>
        <w:pStyle w:val="Normal"/>
        <w:tabs>
          <w:tab w:val="clear" w:pos="708"/>
          <w:tab w:val="left" w:pos="284" w:leader="none"/>
        </w:tabs>
        <w:spacing w:lineRule="auto" w:line="360"/>
        <w:rPr>
          <w:sz w:val="28"/>
          <w:szCs w:val="28"/>
          <w:lang w:val="ru-RU"/>
        </w:rPr>
      </w:pPr>
      <w:r>
        <w:rPr>
          <w:sz w:val="28"/>
          <w:szCs w:val="28"/>
          <w:lang w:val="ru-RU"/>
        </w:rPr>
        <w:t>Список литературы</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Фасциолез – трематодозное заболевание крупного рогатого скота и овец. На влажных, заболоченных пастбищах, где обитают пресноводные моллюски – промежуточные хозяева фасциол, возникает фасциолез. Широкому распространению инвазии способствует комплекс благоприятных природно-климатических факторов: оптимальный температурно-влажностный режим, особенно в равнинной зоне, где продолжительность теплого периода года с апреля по ноябрь, большое число рек, озер, крупных внутренних водоемов и прудов (Горохов, 1993).</w:t>
      </w:r>
    </w:p>
    <w:p>
      <w:pPr>
        <w:pStyle w:val="Normal"/>
        <w:spacing w:lineRule="auto" w:line="360"/>
        <w:ind w:firstLine="709"/>
        <w:jc w:val="both"/>
        <w:rPr>
          <w:sz w:val="28"/>
          <w:szCs w:val="28"/>
          <w:lang w:val="ru-RU"/>
        </w:rPr>
      </w:pPr>
      <w:r>
        <w:rPr>
          <w:sz w:val="28"/>
          <w:szCs w:val="28"/>
          <w:lang w:val="ru-RU"/>
        </w:rPr>
        <w:t>В равнинных зонах регионов широкое распространение имеют два вида промежуточных хозяев – это малый прудовик (</w:t>
      </w:r>
      <w:r>
        <w:rPr>
          <w:sz w:val="28"/>
          <w:szCs w:val="28"/>
          <w:lang w:val="en-US"/>
        </w:rPr>
        <w:t>Limnea</w:t>
      </w:r>
      <w:r>
        <w:rPr>
          <w:sz w:val="28"/>
          <w:szCs w:val="28"/>
          <w:lang w:val="ru-RU"/>
        </w:rPr>
        <w:t xml:space="preserve"> </w:t>
      </w:r>
      <w:r>
        <w:rPr>
          <w:sz w:val="28"/>
          <w:szCs w:val="28"/>
          <w:lang w:val="en-US"/>
        </w:rPr>
        <w:t>truncatula</w:t>
      </w:r>
      <w:r>
        <w:rPr>
          <w:sz w:val="28"/>
          <w:szCs w:val="28"/>
          <w:lang w:val="ru-RU"/>
        </w:rPr>
        <w:t>) – промежуточный хозяин обыкновенной фасциолы (</w:t>
      </w:r>
      <w:r>
        <w:rPr>
          <w:sz w:val="28"/>
          <w:szCs w:val="28"/>
          <w:lang w:val="en-US"/>
        </w:rPr>
        <w:t>Fasciola</w:t>
      </w:r>
      <w:r>
        <w:rPr>
          <w:sz w:val="28"/>
          <w:szCs w:val="28"/>
          <w:lang w:val="ru-RU"/>
        </w:rPr>
        <w:t xml:space="preserve"> </w:t>
      </w:r>
      <w:r>
        <w:rPr>
          <w:sz w:val="28"/>
          <w:szCs w:val="28"/>
          <w:lang w:val="en-US"/>
        </w:rPr>
        <w:t>hepatica</w:t>
      </w:r>
      <w:r>
        <w:rPr>
          <w:sz w:val="28"/>
          <w:szCs w:val="28"/>
          <w:lang w:val="ru-RU"/>
        </w:rPr>
        <w:t>) и ушковидный прудовик (</w:t>
      </w:r>
      <w:r>
        <w:rPr>
          <w:sz w:val="28"/>
          <w:szCs w:val="28"/>
          <w:lang w:val="en-US"/>
        </w:rPr>
        <w:t>Limnea</w:t>
      </w:r>
      <w:r>
        <w:rPr>
          <w:sz w:val="28"/>
          <w:szCs w:val="28"/>
          <w:lang w:val="ru-RU"/>
        </w:rPr>
        <w:t xml:space="preserve"> </w:t>
      </w:r>
      <w:r>
        <w:rPr>
          <w:sz w:val="28"/>
          <w:szCs w:val="28"/>
          <w:lang w:val="en-US"/>
        </w:rPr>
        <w:t>auricularia</w:t>
      </w:r>
      <w:r>
        <w:rPr>
          <w:sz w:val="28"/>
          <w:szCs w:val="28"/>
          <w:lang w:val="ru-RU"/>
        </w:rPr>
        <w:t>) – облигатный промежуточный хозяин гигантской фасциолы (</w:t>
      </w:r>
      <w:r>
        <w:rPr>
          <w:sz w:val="28"/>
          <w:szCs w:val="28"/>
          <w:lang w:val="en-US"/>
        </w:rPr>
        <w:t>Fasciola</w:t>
      </w:r>
      <w:r>
        <w:rPr>
          <w:sz w:val="28"/>
          <w:szCs w:val="28"/>
          <w:lang w:val="ru-RU"/>
        </w:rPr>
        <w:t xml:space="preserve"> </w:t>
      </w:r>
      <w:r>
        <w:rPr>
          <w:sz w:val="28"/>
          <w:szCs w:val="28"/>
          <w:lang w:val="en-US"/>
        </w:rPr>
        <w:t>gigantica</w:t>
      </w:r>
      <w:r>
        <w:rPr>
          <w:sz w:val="28"/>
          <w:szCs w:val="28"/>
          <w:lang w:val="ru-RU"/>
        </w:rPr>
        <w:t>). Животные пораженные гельминтами, своими выделениями каловых масс заражают пастбища, территории скотных дворов и мест водопоя, представляющих большую опасность, особенно для молодняка – телят и ягнят. Яйца и личинки гельминтов устойчивы к воздействию внешних факторов и могут длительное время сохраняться в природных условиях, не теряя своей жизнеспособности. Так, например, на влажных пастбищах они могут сохраняться в течение нескольких месяцев, что способствует широкому распространению инвазии.</w:t>
      </w:r>
    </w:p>
    <w:p>
      <w:pPr>
        <w:pStyle w:val="Normal"/>
        <w:spacing w:lineRule="auto" w:line="360"/>
        <w:ind w:firstLine="709"/>
        <w:jc w:val="both"/>
        <w:rPr>
          <w:sz w:val="28"/>
          <w:szCs w:val="28"/>
          <w:lang w:val="ru-RU"/>
        </w:rPr>
      </w:pPr>
      <w:r>
        <w:rPr>
          <w:sz w:val="28"/>
          <w:szCs w:val="28"/>
          <w:lang w:val="ru-RU"/>
        </w:rPr>
        <w:t>Фасциолез оказывает огромный экономический ущерб животноводству приносимый в результате паразитирования фасциол в организме животного. Удои у больных фасциолезом коров снижаются на 20-40%, а иногда и более 50%, в зависимости от интенсивности инвазии и других причин. Даже если поражено фасциолезом лишь 10% коров и их удой снижается минимум на 20%, то ущерб ежегодно в России составляет около 1 млн. тонн молока. Органолептическими и биохимическими исследованиями установлено, что мясо фасциолезных животных более низкого качества (Сафиуллин, 1997). Настриг шерсти от фасциолезных овец на 10-30% меньше чем от здоровых, причем шерсть низкого качества, ломкая (Гаджиев и др., 1992). Карелин С.Д. (1989) установил в одном из опытов, что суточный привес у здоровых телят иногда был на 100 г больше, чем у больных. В течение 3 мес. разница в привесе составила в среднем 6,31 кг на одно животное.</w:t>
      </w:r>
    </w:p>
    <w:p>
      <w:pPr>
        <w:pStyle w:val="Normal"/>
        <w:spacing w:lineRule="auto" w:line="360"/>
        <w:ind w:firstLine="709"/>
        <w:jc w:val="both"/>
        <w:rPr>
          <w:sz w:val="28"/>
          <w:szCs w:val="28"/>
          <w:lang w:val="ru-RU"/>
        </w:rPr>
      </w:pPr>
      <w:r>
        <w:rPr>
          <w:sz w:val="28"/>
          <w:szCs w:val="28"/>
          <w:lang w:val="ru-RU"/>
        </w:rPr>
        <w:t>Фасциолы часто являются причиной распространения в хозяйствах инфекционных заболеваний, в этом заключается их инокуляторное воздействие на организм животного. Через травмированные участки слизистой оболочки органов легко проникают различные бактерии, в том числе и болезнетворные, вызывающие инфекционные заболевания. Мигрирующие личинки могут занести в кровеносную систему печени различные микроорганизмы.</w:t>
      </w:r>
      <w:r>
        <w:br w:type="page"/>
      </w:r>
    </w:p>
    <w:p>
      <w:pPr>
        <w:pStyle w:val="Normal"/>
        <w:spacing w:lineRule="auto" w:line="360"/>
        <w:ind w:firstLine="709"/>
        <w:jc w:val="center"/>
        <w:rPr>
          <w:b/>
          <w:b/>
          <w:sz w:val="28"/>
          <w:szCs w:val="28"/>
          <w:lang w:val="ru-RU"/>
        </w:rPr>
      </w:pPr>
      <w:r>
        <w:rPr>
          <w:b/>
          <w:sz w:val="28"/>
          <w:szCs w:val="28"/>
          <w:lang w:val="ru-RU"/>
        </w:rPr>
        <w:t>1. Определение болезн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Фасциолез – трематодозное заболевание крупного рогатого скота, овец, коз, буйволов, лошадей, свиней, верблюдов, а также человек (Аганин и др., 1996).</w:t>
      </w:r>
    </w:p>
    <w:p>
      <w:pPr>
        <w:pStyle w:val="Normal"/>
        <w:spacing w:lineRule="auto" w:line="360"/>
        <w:ind w:firstLine="709"/>
        <w:jc w:val="both"/>
        <w:rPr>
          <w:sz w:val="28"/>
          <w:szCs w:val="28"/>
          <w:lang w:val="ru-RU"/>
        </w:rPr>
      </w:pPr>
      <w:r>
        <w:rPr>
          <w:sz w:val="28"/>
          <w:szCs w:val="28"/>
          <w:lang w:val="ru-RU"/>
        </w:rPr>
        <w:t>Чаще всего при данном заболевании поражается печень, желчные ходы и желчный пузырь. Протекает болезнь обычно хронически, проявляется поносом, сменяющимся запором, истощением, желтухой, анемией, сухостью и выпадением шерсти, отеками в области живота и подчелюстного пространства у овец, снижением удоев у коров.</w:t>
      </w:r>
    </w:p>
    <w:p>
      <w:pPr>
        <w:pStyle w:val="Normal"/>
        <w:spacing w:lineRule="auto" w:line="360"/>
        <w:ind w:firstLine="709"/>
        <w:jc w:val="both"/>
        <w:rPr>
          <w:sz w:val="28"/>
          <w:szCs w:val="28"/>
          <w:lang w:val="ru-RU"/>
        </w:rPr>
      </w:pPr>
      <w:r>
        <w:rPr>
          <w:sz w:val="28"/>
          <w:szCs w:val="28"/>
          <w:lang w:val="ru-RU"/>
        </w:rPr>
        <w:t>При фасциолезе наблюдается гибель животных, особенно в дождливые годы. Значительные затраты хозяйства несут по организации и проведению специальных противофасциолезных мероприятий (Демидов, 1998).</w:t>
      </w:r>
    </w:p>
    <w:p>
      <w:pPr>
        <w:pStyle w:val="Normal"/>
        <w:spacing w:lineRule="auto" w:line="360"/>
        <w:ind w:firstLine="709"/>
        <w:jc w:val="both"/>
        <w:rPr/>
      </w:pPr>
      <w:r>
        <w:rPr>
          <w:sz w:val="28"/>
          <w:szCs w:val="28"/>
          <w:lang w:val="ru-RU"/>
        </w:rPr>
        <w:t xml:space="preserve">Возбудителями фасциолеза на территории России являются сосальщики: </w:t>
      </w:r>
      <w:r>
        <w:rPr>
          <w:sz w:val="28"/>
          <w:szCs w:val="28"/>
          <w:lang w:val="en-US"/>
        </w:rPr>
        <w:t>Fasciola</w:t>
      </w:r>
      <w:r>
        <w:rPr>
          <w:sz w:val="28"/>
          <w:szCs w:val="28"/>
          <w:lang w:val="ru-RU"/>
        </w:rPr>
        <w:t xml:space="preserve"> </w:t>
      </w:r>
      <w:r>
        <w:rPr>
          <w:sz w:val="28"/>
          <w:szCs w:val="28"/>
          <w:lang w:val="en-US"/>
        </w:rPr>
        <w:t>hepatica</w:t>
      </w:r>
      <w:r>
        <w:rPr>
          <w:sz w:val="28"/>
          <w:szCs w:val="28"/>
          <w:lang w:val="ru-RU"/>
        </w:rPr>
        <w:t xml:space="preserve">, </w:t>
      </w:r>
      <w:r>
        <w:rPr>
          <w:sz w:val="28"/>
          <w:szCs w:val="28"/>
          <w:lang w:val="en-US"/>
        </w:rPr>
        <w:t>Fasciola</w:t>
      </w:r>
      <w:r>
        <w:rPr>
          <w:sz w:val="28"/>
          <w:szCs w:val="28"/>
          <w:lang w:val="ru-RU"/>
        </w:rPr>
        <w:t xml:space="preserve"> </w:t>
      </w:r>
      <w:r>
        <w:rPr>
          <w:sz w:val="28"/>
          <w:szCs w:val="28"/>
          <w:lang w:val="en-US"/>
        </w:rPr>
        <w:t>gigantica</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2. Анатомо-морфологические особенности фасциол</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Фасциола обыкновенная (</w:t>
      </w:r>
      <w:r>
        <w:rPr>
          <w:sz w:val="28"/>
          <w:szCs w:val="28"/>
          <w:lang w:val="en-US"/>
        </w:rPr>
        <w:t>Fasciola</w:t>
      </w:r>
      <w:r>
        <w:rPr>
          <w:sz w:val="28"/>
          <w:szCs w:val="28"/>
          <w:lang w:val="ru-RU"/>
        </w:rPr>
        <w:t xml:space="preserve"> </w:t>
      </w:r>
      <w:r>
        <w:rPr>
          <w:sz w:val="28"/>
          <w:szCs w:val="28"/>
          <w:lang w:val="en-US"/>
        </w:rPr>
        <w:t>hepatica</w:t>
      </w:r>
      <w:r>
        <w:rPr>
          <w:sz w:val="28"/>
          <w:szCs w:val="28"/>
          <w:lang w:val="ru-RU"/>
        </w:rPr>
        <w:t>) 20-30 мм длины и 8-12 мм ширины. На кутикуле передней части тела с дорсальной и вентральной сторон имеются шипики. Кутикула хвостового конца паразита гладкая. Передняя часть тела вытянута в виде хоботка, где наблюдаются две сближенные одна с другой присоски, начальный участок кишечных стволов с боковыми ответвлениями. Половая бурса и половые отверстия расположены медиально впереди от брюшной присоски, но позади развилки кишечника. Диаметр ротовой присоски 1 мм, брюшной 1,5-1,6 мм. Боковые части паразита до заднего конца тела заполнены густыми гроздьями желточников. В задней четверти тела правые и левые гроздья разделены между собой светлой полоской, соответствующей расположению экскреторного канала. На границе передней и средней трети тела желчные протоки имеют поперечное направление и формируют на срединной линии тела небольшое расширение – желточный резервуар, принимающий все выделения желточных фолликулов, затем продвигающих их в оотип. Поперечные желточные протоки делят среднее поле паразита на переднею и заднею части. В задней части один позади другого находятся разветвленные семенники. От каждого из них отходит по выделительному протоку, выносящему продукты мужских желез в концевые отделы половой системы и заключенные в ней элементы.</w:t>
      </w:r>
    </w:p>
    <w:p>
      <w:pPr>
        <w:pStyle w:val="Normal"/>
        <w:spacing w:lineRule="auto" w:line="360"/>
        <w:ind w:firstLine="709"/>
        <w:jc w:val="both"/>
        <w:rPr>
          <w:sz w:val="28"/>
          <w:szCs w:val="28"/>
          <w:lang w:val="ru-RU"/>
        </w:rPr>
      </w:pPr>
      <w:r>
        <w:rPr>
          <w:sz w:val="28"/>
          <w:szCs w:val="28"/>
          <w:lang w:val="ru-RU"/>
        </w:rPr>
        <w:t>В передней части паразита преобладает матка, петли которой переплетаются, напоминая по форме розетку. Сзади матки, в левой части паразита, расположен яичник, напоминающий разветвленный олений рог. Около желточного резервуара локализуется комплекс железистых клеток – тельца Мелиса, неправильно именовавшиеся скорлуповой железой. Петли матки наполнены яйцами (Ивашкин, 1981).</w:t>
      </w:r>
    </w:p>
    <w:p>
      <w:pPr>
        <w:pStyle w:val="Normal"/>
        <w:spacing w:lineRule="auto" w:line="360"/>
        <w:ind w:firstLine="709"/>
        <w:jc w:val="both"/>
        <w:rPr>
          <w:sz w:val="28"/>
          <w:szCs w:val="28"/>
          <w:lang w:val="ru-RU"/>
        </w:rPr>
      </w:pPr>
      <w:r>
        <w:rPr>
          <w:sz w:val="28"/>
          <w:szCs w:val="28"/>
          <w:lang w:val="ru-RU"/>
        </w:rPr>
        <w:t>Яйца фасциолы довольно крупные, овальной формы, желтого или желто-коричневого цвета, покрыты гладкой оболочкой со слабо намечающейся плоской крышечкой на одном конце и иногда небольшим бугорком на другом. В таком виде яйцо покидает тело паразита и выделяется из кишечника животног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3. Биологический цикл развития фасциол</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Фасциолы – биогельминты, развиваются с участием промежуточных хозяев – водных моллюсков: малого прудовика – </w:t>
      </w:r>
      <w:r>
        <w:rPr>
          <w:sz w:val="28"/>
          <w:szCs w:val="28"/>
          <w:lang w:val="en-US"/>
        </w:rPr>
        <w:t>L</w:t>
      </w:r>
      <w:r>
        <w:rPr>
          <w:sz w:val="28"/>
          <w:szCs w:val="28"/>
          <w:lang w:val="ru-RU"/>
        </w:rPr>
        <w:t>.</w:t>
      </w:r>
      <w:r>
        <w:rPr>
          <w:sz w:val="28"/>
          <w:szCs w:val="28"/>
          <w:lang w:val="en-US"/>
        </w:rPr>
        <w:t>truncatula</w:t>
      </w:r>
      <w:r>
        <w:rPr>
          <w:sz w:val="28"/>
          <w:szCs w:val="28"/>
          <w:lang w:val="ru-RU"/>
        </w:rPr>
        <w:t>. Яйца фасциол выделяются животными с фекалиями на стадии зародышевой клетки. При попадании в мелкие пресноводные водоемы в яйцах, летом через 2-3 недели (при рН 6,7-7,3), формируются мирацидии, вылупляющиеся из яиц обычно на свету. Встретив в воде промежуточного хозяина – моллюска, мирацидии активно нападают на него, прикрепляются к его телу, теряют реснички, после чего проникают в тело моллюска, в его печень. В печени мирацидий становится неподвижным, растет и через одну неделю превращается в спороцисту. Полость тела спороцисты заполнено зародышевыми клетками, из которых формируются редии. Редии разрывают оболочку спороцисты и вселяются в печень моллюска. При оптимальной температуре из зародышевых клеток в редиях образуются дочерни редии, а при более низкой температуре – церкарии. Церкарии попадают в печень моллюска, а затем активно выходят из его тела в воду. Срок развития фасциол от мирацидия до церкария длится не менее 2,5 месяцев. Плавая в воде, церкарии находят в ней какой-либо предмет (растения, соломинку и пр.), прикрепляются к нему, теряют хвост и начинают выделять наружу быстро застывающий в воде секрет цистогенных желез, которым тело церкария постепенно обволакивается и таким образом инцистируется. Заключенное в цисту, тело церкария называется адолескарием.</w:t>
      </w:r>
    </w:p>
    <w:p>
      <w:pPr>
        <w:pStyle w:val="Normal"/>
        <w:spacing w:lineRule="auto" w:line="360"/>
        <w:ind w:firstLine="709"/>
        <w:jc w:val="both"/>
        <w:rPr>
          <w:sz w:val="28"/>
          <w:szCs w:val="28"/>
          <w:lang w:val="ru-RU"/>
        </w:rPr>
      </w:pPr>
      <w:r>
        <w:rPr>
          <w:sz w:val="28"/>
          <w:szCs w:val="28"/>
          <w:lang w:val="ru-RU"/>
        </w:rPr>
        <w:t>Животное заражается при поедании растений, скошенной травы или свежего сена инвазированных адолескариями, при водопое из неблагополучных по фасциолезу водоемов. Адолескарий освобождается от цисты обычно в двенадцити-перстной кишке и активно мигрирует в печень дефинитивного хозяина гематогенным путем или проникает в брюшную полость, а из нее в печень. В печени паразит растет и через 5-6 недель превращается в половозрелую стадию – мариту. В печени крупного рогатого скота мариты паразитируют до 10 ле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4. Эпизоотология фасциолез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Фасциолез встречается в тех районах, где обитают промежуточные хозяева фасциол – моллюски. Размножению моллюсков способствует обилие дождей, особенно если дождливая погода наблюдается 2 сезона подряд. Обитают моллюски в мелких водоемах с рН воды 5,8-9. Часто их встречают около мест водопоя животных. Наиболее благоприятной средой для жизни и размножения малого прудовика являются мелководные водоемы: лужи, мочажины, канавы, болота, мелкие речки, пруды и озера (Атаев, 1991).</w:t>
      </w:r>
    </w:p>
    <w:p>
      <w:pPr>
        <w:pStyle w:val="Normal"/>
        <w:spacing w:lineRule="auto" w:line="360"/>
        <w:ind w:firstLine="709"/>
        <w:jc w:val="both"/>
        <w:rPr>
          <w:sz w:val="28"/>
          <w:szCs w:val="28"/>
          <w:lang w:val="ru-RU"/>
        </w:rPr>
      </w:pPr>
      <w:r>
        <w:rPr>
          <w:sz w:val="28"/>
          <w:szCs w:val="28"/>
          <w:lang w:val="ru-RU"/>
        </w:rPr>
        <w:t>Наибольшая инвазированность моллюсков наблюдается осенью. Поэтому в этот период отмечается массовое заражение крупного рогатого скота. Ранней весной животные могут заражаться личинками перезимовавшими в моллюсках, но редко (Пономаренко и др., 1989). Молодняк поражается фасциолезом меньше, чем взрослые животные. Экстенсивность инвазии с возрастом животных повышается.</w:t>
      </w:r>
    </w:p>
    <w:p>
      <w:pPr>
        <w:pStyle w:val="Normal"/>
        <w:spacing w:lineRule="auto" w:line="360"/>
        <w:ind w:firstLine="709"/>
        <w:jc w:val="both"/>
        <w:rPr/>
      </w:pPr>
      <w:r>
        <w:rPr>
          <w:sz w:val="28"/>
          <w:szCs w:val="28"/>
          <w:lang w:val="ru-RU"/>
        </w:rPr>
        <w:t>Интенсивное заражение животных фасцеолезом происходит при пастьбе на низменных, заболоченных пастбищах, так как в них содержится зараженных моллюсков значительно больше, чем в проточных. По мере высыхания непроточных водоемов происходит концентрация адолескариев на ограниченной площади, благодаря чему создаются условия для максимального заражения животных фасциолезом. Церкарии возбудителя, вышедшие из моллюсков в проточных водоемах, могут распространяться по течению на значительные расстояния. По этой причине, на растениях проточных водоемов, как правило не происходит интенсивного накопления адолескариев. Использование же вод мелиоративной сети содержащих церкариев, для полива кормовых культур, приводит к заражению крупного рогатого скота (Атаев, 1991).</w:t>
      </w:r>
    </w:p>
    <w:p>
      <w:pPr>
        <w:pStyle w:val="Normal"/>
        <w:spacing w:lineRule="auto" w:line="360"/>
        <w:ind w:firstLine="709"/>
        <w:jc w:val="both"/>
        <w:rPr>
          <w:sz w:val="28"/>
          <w:szCs w:val="28"/>
          <w:lang w:val="en-US"/>
        </w:rPr>
      </w:pPr>
      <w:r>
        <w:rPr>
          <w:sz w:val="28"/>
          <w:szCs w:val="28"/>
          <w:lang w:val="ru-RU"/>
        </w:rPr>
        <w:t>Характерными биотопами этого моллюска являются различные мелководные, хорошо прогреваемые водоемы в виде мочажин, луж, мелких болотец, неглубоких канав на пастбищах, а также заиленные берега медленно текущих рек, речушек, ручьев, реже прудов и озер. Биотопы этих видов чаще всего характеризуются отсутствием водной растительности, наличием в воде солей железа и илистым дном. Распространены они в виде обособленных колоний, иногда с наличием небольшого количества других видов моллюсков. Плотность их расселения чаще всего небольшая (30-40 экз на 1 кв. м.). Постоянные водоемы, имеющие сформированную водную растительность, заселены другими видами моллюсков сем. прудовиков (</w:t>
      </w:r>
      <w:r>
        <w:rPr>
          <w:sz w:val="28"/>
          <w:szCs w:val="28"/>
          <w:lang w:val="en-US"/>
        </w:rPr>
        <w:t>Limneidae</w:t>
      </w:r>
      <w:r>
        <w:rPr>
          <w:sz w:val="28"/>
          <w:szCs w:val="28"/>
          <w:lang w:val="ru-RU"/>
        </w:rPr>
        <w:t>), среди которых эпизоотологическое значение имеют молодые формы обыкновенного прудовика (</w:t>
      </w:r>
      <w:r>
        <w:rPr>
          <w:sz w:val="28"/>
          <w:szCs w:val="28"/>
          <w:lang w:val="en-US"/>
        </w:rPr>
        <w:t>L</w:t>
      </w:r>
      <w:r>
        <w:rPr>
          <w:sz w:val="28"/>
          <w:szCs w:val="28"/>
          <w:lang w:val="ru-RU"/>
        </w:rPr>
        <w:t>.</w:t>
      </w:r>
      <w:r>
        <w:rPr>
          <w:sz w:val="28"/>
          <w:szCs w:val="28"/>
          <w:lang w:val="en-US"/>
        </w:rPr>
        <w:t>soerensis</w:t>
      </w:r>
      <w:r>
        <w:rPr>
          <w:sz w:val="28"/>
          <w:szCs w:val="28"/>
          <w:lang w:val="ru-RU"/>
        </w:rPr>
        <w:t>) и сибирские группы болотных прудовиков. Участие других видов прудовиков в жизненном цикле фасциолы не отмечено.</w:t>
      </w:r>
    </w:p>
    <w:p>
      <w:pPr>
        <w:pStyle w:val="Normal"/>
        <w:spacing w:lineRule="auto" w:line="360"/>
        <w:ind w:firstLine="709"/>
        <w:jc w:val="both"/>
        <w:rPr/>
      </w:pPr>
      <w:r>
        <w:rPr>
          <w:sz w:val="28"/>
          <w:szCs w:val="28"/>
          <w:lang w:val="ru-RU"/>
        </w:rPr>
        <w:t>Известно, что в среднем за зиму выживают 4-6% численности осенней популяции моллюсков. В дальнейшем плотность популяции моллюсков нарастает. Вторая кладка отмечается в июле. К осени численность моллюсков в биотопе достигает 150-200 экз на 1 кв. м. Интенсивность инвазии их личиночными стадиями фасциолы в это время самая высокая достигает 1,9-2,7%. В конце сентября – начале октября моллюски инвестируются для перезимовки и на пастбищах не регистрируютс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5. Течение и симптомы фасциолез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Заражение животных единицами и даже десятками фасциол обычно не сопровождается развитием характерных для данной болезни симптомов. Их наблюдают при более высокой интенсивности инвазии.</w:t>
      </w:r>
    </w:p>
    <w:p>
      <w:pPr>
        <w:pStyle w:val="Normal"/>
        <w:spacing w:lineRule="auto" w:line="360"/>
        <w:ind w:firstLine="709"/>
        <w:jc w:val="both"/>
        <w:rPr>
          <w:sz w:val="28"/>
          <w:szCs w:val="28"/>
          <w:lang w:val="ru-RU"/>
        </w:rPr>
      </w:pPr>
      <w:r>
        <w:rPr>
          <w:sz w:val="28"/>
          <w:szCs w:val="28"/>
          <w:lang w:val="ru-RU"/>
        </w:rPr>
        <w:t>У крупного рогатого скота симптомы острого течения фасциолеза проявляются в том, что животные имеют угнетенный вид, несмотря на хорошую упитанность, иногда стонут, надавливание в области печени вызывает болезненность, температура повышается на 1,5-2 гр С, пульс и дыхание учащаются, удои снижаются. Чувствительность кожи повышена, регистрируется атония преджелудков. При таких явлениях животное обычно погибает. Если летального исхода не бывает, то острая болезнь через 1,5-2 мес после заражения переходит в хроническую. Овцы прогрессивно худеют, отстают от стада, часто ложатся, шерсть теряет блеск, становится сухой, ломкой, легко выпадает, особенно в области живота и боковых стенок груди (Дьяконов, 1985). У животных наблюдается чередование поноса и запора, область печени болезненная. На веках и межчелюстном пространстве, на подгруди и в нижней части живота холодные отеки. Аппетит снижается, молоко у подсосных маток становится жидким и горьким. Животные переболевшие в течение зимы, с выходом на пастбище постепенно поправляются, но с переходом на стойловое содержание снова худеют, хотя и погибают реже, чем в первый год жизни. Такие хроники являются паразитоносителями.</w:t>
      </w:r>
    </w:p>
    <w:p>
      <w:pPr>
        <w:pStyle w:val="Normal"/>
        <w:spacing w:lineRule="auto" w:line="360"/>
        <w:ind w:firstLine="709"/>
        <w:jc w:val="both"/>
        <w:rPr>
          <w:sz w:val="28"/>
          <w:szCs w:val="28"/>
          <w:lang w:val="ru-RU"/>
        </w:rPr>
      </w:pPr>
      <w:r>
        <w:rPr>
          <w:sz w:val="28"/>
          <w:szCs w:val="28"/>
          <w:lang w:val="ru-RU"/>
        </w:rPr>
        <w:t>У крупного рогатого скота при хроническом течении отмечается вялость, сонливость, шерсть взъерошена, аппетит понижен, температура тела постоянная, понос чередуется с запором. Слизистые оболочки бледны, желтушны, наблюдается атония преджелудков. Убой снижается. Стельные коровы абортируют, аппетит у них извращается, развивается лизух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6. Патогенез</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Фасциолез – заболевание всего организма животного. Патогенное воздействие возбудителя складывается из механического, инокуляторного, антигенного, токсического и трофического влияний. В период миграции молодых форм фасциол происходит травмирование паренхимы печени, лимфоузлов поджелудочной железы и других органов сопровождающееся кровотечением особенно в печени и острым воспалением органов. Через стенку кишечника возбудитель проникает в печень главным образом через капсулу. Исследования показали, что скорость миграции паразита находится в прямой зависимости от количества введенного возбудителя. Очевидно, введение значительных количеств аделескариев животным приводит к развитию суперинвазионного иммунитета, в результате чего задерживается обильное проникновение паразита в печень (Петров, 1989).</w:t>
      </w:r>
    </w:p>
    <w:p>
      <w:pPr>
        <w:pStyle w:val="Normal"/>
        <w:spacing w:lineRule="auto" w:line="360"/>
        <w:ind w:firstLine="709"/>
        <w:jc w:val="both"/>
        <w:rPr>
          <w:sz w:val="28"/>
          <w:szCs w:val="28"/>
          <w:lang w:val="ru-RU"/>
        </w:rPr>
      </w:pPr>
      <w:r>
        <w:rPr>
          <w:sz w:val="28"/>
          <w:szCs w:val="28"/>
          <w:lang w:val="ru-RU"/>
        </w:rPr>
        <w:t>Фасциолы в печень проникают гематогенно и через капсулу. Последнее подтверждается многочисленными травмами, кровоизлияниями, наличием гельминтов между волокнистыми структурами капсулы, токсическими некрозами и образованием паразитарных узелков прежде всего в тканях, прилегающих к капсуле. В печени, в связи с многочисленными травмами стенок кровеносных сосудов, образуются мелкие кровоизлияния и крупные полости заполненные кровью. Такие изменения органа депонирования крови вызывают спазм периферических кровеносных сосудов, в результате чего развивается сухость кожи, анемия конъюнктивы, слизистой оболочки ротовой и носовой полостей. Очаговое поражение паренхимы, формирование многочисленных (особенно при сильной инвазии) паразитарных узелков, зернисто-жировая дистрофия гепатоцитов, воспаление интерстиции, желчных протоков, а также половозрелых фасциол и их продуктов жизнедеятельности приводит к нарушению прежде всего антитоксической функции печени. Продукты распада тканей и жизнедеятельности возбудителя поступают в кровь, циркулируют по организму, вызывая нарушение обмена веществ в миокарде и почках. В связи с миокардиодистрофией ослабевает работа сердечной мышцы, что обуславливает у животных цианоз конъюнктивы, слизистых оболочек ротовой и носовой полостей. Большую роль в патогенезе заболевания играют аллергические реакции. Гельминтозы обуславливают преимущественно развитие гиперчувствительности немедленного типа, при которой в органах и тканях возникает гиперэргическое воспаление, характеризующееся экссудативным или альтернативно-некротическими изменениями, мукоидным и фибриноидным набуханием, некрозом стенок кровеносных сосудов и соединительной тканей, нередко эозинофильной инфильтрацией. Очевидно, проявлением гиперэргической реакции являются отеки интерстиции поджелудочной железы, межпучковой ткани миокарда, собственного слоя слизистой оболочки тонких кишок и кровоизлияния в почках, селезенке, под эндокардом, базальной мембраны тонких кишок, а также в корковом веществе надпочечников. Дистрофию и некроз эпителия извитых канальцев почек следует рассматривать как результат воздействия токсических веществ. Глубокие морфологические изменения в щитовидной железе и надпочечников ведут к еще большему нарушению обменных процессов. В связи с развитием хронического течения болезни постепенно проявляется кахексия. Ослабление защитных свойств организма приводит к осложнению болезни секундарной инфекцией (Рыбкин, 198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7. Патологоанатомические измене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и остром фасциолезе гибель животных наступает обычно неожиданно, внезапно в зонах неблагополучных по этому заболеванию в конце лета и осенью. Обычно отмечают острый гепатит, вызванный молодыми фасциолами (свыше 1000 экз). Пораженная печень увеличена, гиперемирована, на ее поверхности видны кровоизлияния, иногда фибринозные отложения. Она пронизана синеватыми или темно-красными ходами, в которых могут быть молодые фасциолы. В более поздних стадиях развития болезни на месте ходов остаются едва заметные рубцы, но при высокой интенсивности инвазии обычно вся левая доля печени пронизана массой ходов, проделанных фасциолами. Стенки желчных ходов утолщены, паренхима проращена рубцовой соединительной тканью. При хроническом течении фасциолеза трупы животных истощены, шерсть сухая и ломкая, местами выпавшая, подкожная клетчатка в области подчелюстных пространств подгрудка, брюха инфильтрирована студенистой массой. Мышцы дряблые, бледные и желтушные, пропитаны серозной жидкостью. В брюшной и грудной полостях, а также сердечной сорочке скапливается значительное количество транссудата студневидной консистенции. Печень увеличена в 2-3 раза, отечна переполнена кровью, края притуплены, особенно изменена левая доля. На ее поверхности сильно выступают расширенные желчные ходы. У животных они часто обызвествлены. Паренхима плотная, стенки желчных ходов утолщены, твердые, слизистая оболочка их утолщена, шероховата, местами лишена эпителия.</w:t>
      </w:r>
    </w:p>
    <w:p>
      <w:pPr>
        <w:pStyle w:val="Normal"/>
        <w:spacing w:lineRule="auto" w:line="360"/>
        <w:ind w:firstLine="709"/>
        <w:jc w:val="both"/>
        <w:rPr>
          <w:sz w:val="28"/>
          <w:szCs w:val="28"/>
          <w:lang w:val="ru-RU"/>
        </w:rPr>
      </w:pPr>
      <w:r>
        <w:rPr>
          <w:sz w:val="28"/>
          <w:szCs w:val="28"/>
          <w:lang w:val="ru-RU"/>
        </w:rPr>
        <w:t>Расширенные желчные ходы заполнены грязновато-желтой жидкостью, с большим количеством фасциол и их яйцами, на месте разрушенной паренхимы печени обнаруживают серовато-белого цвета соединительно-тканные рубцы. Иногда вместо желчи в желчных ходах встречаются гнойные и ихорозные массы. Развивается хронический интерстициальный гепатит.</w:t>
      </w:r>
    </w:p>
    <w:p>
      <w:pPr>
        <w:pStyle w:val="Normal"/>
        <w:spacing w:lineRule="auto" w:line="360"/>
        <w:ind w:firstLine="709"/>
        <w:jc w:val="both"/>
        <w:rPr>
          <w:sz w:val="28"/>
          <w:szCs w:val="28"/>
          <w:lang w:val="ru-RU"/>
        </w:rPr>
      </w:pPr>
      <w:r>
        <w:rPr>
          <w:sz w:val="28"/>
          <w:szCs w:val="28"/>
          <w:lang w:val="ru-RU"/>
        </w:rPr>
        <w:t>У крупного рогатого скота иногда фасциол случайно находят в легких, селезенке, сердце, мышцах, лимфатических узлах и других органа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8. Диагноз</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Гельминтологический диагноз ставится как методами прижизненных, так и посмертных исследований. Все гельминтологические методы могут быть подразделены на прямые и косвенные. Прямые методы направлены на отыскание и изучение самих возбудителей – гельминтов или различных их элементов. Эти методы исследования, непосредственно разрешая вопрос об инвазировании, являются наиболее доказательными (Атаев, 1989).</w:t>
      </w:r>
    </w:p>
    <w:p>
      <w:pPr>
        <w:pStyle w:val="Normal"/>
        <w:spacing w:lineRule="auto" w:line="360"/>
        <w:ind w:firstLine="709"/>
        <w:jc w:val="both"/>
        <w:rPr>
          <w:sz w:val="28"/>
          <w:szCs w:val="28"/>
          <w:lang w:val="ru-RU"/>
        </w:rPr>
      </w:pPr>
      <w:r>
        <w:rPr>
          <w:sz w:val="28"/>
          <w:szCs w:val="28"/>
          <w:lang w:val="ru-RU"/>
        </w:rPr>
        <w:t>Диагностика фасциолеза основывается на осмотре и вскрытии печени животного, при этом рекомендуется использовать метод диагностических вскрытий нескольких животных из числа подозреваемых в заболевании. Только вскрытием устанавливают острый фасциолез. Хронический же фасциолез диагностируют на основании характерных симптомов, особенно наблюдаемых в сезон массового развития этого заболевания, а так же результатов диагностических исследований вскрытием животных или копрологических исследований (Скрябин, 1940). Прижизненный диагноз ставят на основе эпизоотологических данных, клинических признаков, гельминто-копрологических исследований. Гельминто-копрологические исследования являются наиболее надежными, несмотря на невозможность диагностирования ими ранних стадий заболевания. Наиболее эффективными среди них и широко применяемыми являются следующие методы:</w:t>
      </w:r>
    </w:p>
    <w:p>
      <w:pPr>
        <w:pStyle w:val="Normal"/>
        <w:spacing w:lineRule="auto" w:line="360"/>
        <w:ind w:firstLine="709"/>
        <w:jc w:val="both"/>
        <w:rPr>
          <w:sz w:val="28"/>
          <w:szCs w:val="28"/>
          <w:lang w:val="ru-RU"/>
        </w:rPr>
      </w:pPr>
      <w:r>
        <w:rPr>
          <w:sz w:val="28"/>
          <w:szCs w:val="28"/>
          <w:lang w:val="ru-RU"/>
        </w:rPr>
        <w:t>Метод последовательных промываний фекалий.</w:t>
      </w:r>
    </w:p>
    <w:p>
      <w:pPr>
        <w:pStyle w:val="Normal"/>
        <w:spacing w:lineRule="auto" w:line="360"/>
        <w:ind w:firstLine="709"/>
        <w:jc w:val="both"/>
        <w:rPr>
          <w:sz w:val="28"/>
          <w:szCs w:val="28"/>
          <w:lang w:val="ru-RU"/>
        </w:rPr>
      </w:pPr>
      <w:r>
        <w:rPr>
          <w:sz w:val="28"/>
          <w:szCs w:val="28"/>
          <w:lang w:val="ru-RU"/>
        </w:rPr>
        <w:t>Флотационно-седиментационный метод А. Вишняускаса.</w:t>
      </w:r>
    </w:p>
    <w:p>
      <w:pPr>
        <w:pStyle w:val="Normal"/>
        <w:spacing w:lineRule="auto" w:line="360"/>
        <w:ind w:firstLine="709"/>
        <w:jc w:val="both"/>
        <w:rPr>
          <w:sz w:val="28"/>
          <w:szCs w:val="28"/>
          <w:lang w:val="ru-RU"/>
        </w:rPr>
      </w:pPr>
      <w:r>
        <w:rPr>
          <w:sz w:val="28"/>
          <w:szCs w:val="28"/>
          <w:lang w:val="ru-RU"/>
        </w:rPr>
        <w:t>Флотация с раствором азотно-кислого свинца по Г.А. Котельникову и В.М. Хренову.</w:t>
      </w:r>
    </w:p>
    <w:p>
      <w:pPr>
        <w:pStyle w:val="Normal"/>
        <w:spacing w:lineRule="auto" w:line="360"/>
        <w:ind w:firstLine="709"/>
        <w:jc w:val="both"/>
        <w:rPr>
          <w:sz w:val="28"/>
          <w:szCs w:val="28"/>
          <w:lang w:val="ru-RU"/>
        </w:rPr>
      </w:pPr>
      <w:r>
        <w:rPr>
          <w:sz w:val="28"/>
          <w:szCs w:val="28"/>
          <w:lang w:val="ru-RU"/>
        </w:rPr>
        <w:t>Метод Дарлинг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9. Лечение и профилакти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Наиважнейшей задачей лечения является восстановление функции организма, путем ликвидации заболевания в самом начале развития процесса. Необходимо в скорейшие сроки применить дегельминтизацию животных, то есть освободить организм от гельминтов и их продуктов обмена веществ.</w:t>
      </w:r>
    </w:p>
    <w:p>
      <w:pPr>
        <w:pStyle w:val="Normal"/>
        <w:spacing w:lineRule="auto" w:line="360"/>
        <w:ind w:firstLine="709"/>
        <w:jc w:val="both"/>
        <w:rPr>
          <w:sz w:val="28"/>
          <w:szCs w:val="28"/>
          <w:lang w:val="ru-RU"/>
        </w:rPr>
      </w:pPr>
      <w:r>
        <w:rPr>
          <w:sz w:val="28"/>
          <w:szCs w:val="28"/>
          <w:lang w:val="ru-RU"/>
        </w:rPr>
        <w:t>В последнее время применяются такие препараты как:</w:t>
      </w:r>
    </w:p>
    <w:p>
      <w:pPr>
        <w:pStyle w:val="Normal"/>
        <w:spacing w:lineRule="auto" w:line="360"/>
        <w:ind w:firstLine="709"/>
        <w:jc w:val="both"/>
        <w:rPr>
          <w:sz w:val="28"/>
          <w:szCs w:val="28"/>
          <w:lang w:val="ru-RU"/>
        </w:rPr>
      </w:pPr>
      <w:r>
        <w:rPr>
          <w:sz w:val="28"/>
          <w:szCs w:val="28"/>
          <w:lang w:val="ru-RU"/>
        </w:rPr>
        <w:t xml:space="preserve">1. </w:t>
      </w:r>
      <w:r>
        <w:rPr>
          <w:b/>
          <w:sz w:val="28"/>
          <w:szCs w:val="28"/>
          <w:lang w:val="ru-RU"/>
        </w:rPr>
        <w:t xml:space="preserve">Альбендазол. </w:t>
      </w:r>
      <w:r>
        <w:rPr>
          <w:sz w:val="28"/>
          <w:szCs w:val="28"/>
          <w:lang w:val="ru-RU"/>
        </w:rPr>
        <w:t>Этот антгельминтик впервые синтезирован в 1972 году, имеет широкий спектр действия; он эффективен против нематод, цестод и трематод. В настоящее время антгельминтик широко распространен под названием вальбазен. Препарат малотоксичен. Введение альбендазола овцам в дозе 10 мл. на 1 кг живой массы в течение 6 месяцев с интервалом в 2 недели не вызывало патологических изменений, равно как и у крупного рогатого скота при применении этого антгельминтика один раз в неделю, восемь недель в дозе 75 мл. на 1 кг живой массы.</w:t>
      </w:r>
    </w:p>
    <w:p>
      <w:pPr>
        <w:pStyle w:val="Normal"/>
        <w:spacing w:lineRule="auto" w:line="360"/>
        <w:ind w:firstLine="709"/>
        <w:jc w:val="both"/>
        <w:rPr>
          <w:sz w:val="28"/>
          <w:szCs w:val="28"/>
          <w:lang w:val="ru-RU"/>
        </w:rPr>
      </w:pPr>
      <w:r>
        <w:rPr>
          <w:sz w:val="28"/>
          <w:szCs w:val="28"/>
          <w:lang w:val="ru-RU"/>
        </w:rPr>
        <w:t>Альбендазол выпускается для перорального применения в виде суспензии, содержащей 2,5% или 10% препарата.</w:t>
      </w:r>
    </w:p>
    <w:p>
      <w:pPr>
        <w:pStyle w:val="Normal"/>
        <w:spacing w:lineRule="auto" w:line="360"/>
        <w:ind w:firstLine="709"/>
        <w:jc w:val="both"/>
        <w:rPr>
          <w:sz w:val="28"/>
          <w:szCs w:val="28"/>
          <w:lang w:val="ru-RU"/>
        </w:rPr>
      </w:pPr>
      <w:r>
        <w:rPr>
          <w:sz w:val="28"/>
          <w:szCs w:val="28"/>
          <w:lang w:val="ru-RU"/>
        </w:rPr>
        <w:t xml:space="preserve">2. </w:t>
      </w:r>
      <w:r>
        <w:rPr>
          <w:b/>
          <w:sz w:val="28"/>
          <w:szCs w:val="28"/>
          <w:lang w:val="ru-RU"/>
        </w:rPr>
        <w:t>Битионол</w:t>
      </w:r>
      <w:r>
        <w:rPr>
          <w:sz w:val="28"/>
          <w:szCs w:val="28"/>
          <w:lang w:val="ru-RU"/>
        </w:rPr>
        <w:t xml:space="preserve"> – это белый кристаллический порошок, малорастворимый в воде. Препарат не обладает кумулятивным свойством. Обладает бактериостатическими и фунгицидными свойствами, эффективен против фасциол, цестод и других гельминтов. При фасциолезе битионол дают крупному рогатому скоту 0,15 г на 1 кг живой массы с концентратами. Мясо и субпродукты при вынужденном убое животных после дегельминтизации используют на основании данных ветеринарно-санитарной экспертизы, результатов бактериологического и биохимического исследований (Достоевский, 1986).</w:t>
      </w:r>
    </w:p>
    <w:p>
      <w:pPr>
        <w:pStyle w:val="Normal"/>
        <w:spacing w:lineRule="auto" w:line="360"/>
        <w:ind w:firstLine="709"/>
        <w:jc w:val="both"/>
        <w:rPr>
          <w:sz w:val="28"/>
          <w:szCs w:val="28"/>
          <w:lang w:val="ru-RU"/>
        </w:rPr>
      </w:pPr>
      <w:r>
        <w:rPr>
          <w:sz w:val="28"/>
          <w:szCs w:val="28"/>
          <w:lang w:val="ru-RU"/>
        </w:rPr>
        <w:t xml:space="preserve">3. </w:t>
      </w:r>
      <w:r>
        <w:rPr>
          <w:b/>
          <w:sz w:val="28"/>
          <w:szCs w:val="28"/>
          <w:lang w:val="ru-RU"/>
        </w:rPr>
        <w:t xml:space="preserve">Политрем (Гексихол С) </w:t>
      </w:r>
      <w:r>
        <w:rPr>
          <w:sz w:val="28"/>
          <w:szCs w:val="28"/>
          <w:lang w:val="ru-RU"/>
        </w:rPr>
        <w:t>создан на основе трихлорметилбензола за счет внесения в технологический процесс сульфоната натрия. Это позволило расширить спектр действия (фасциолы, дикроцелии, парамфистомы и описторхи), а так же уменьшить терапевтическую дозу препарата. Политрем угнетает углеводный обмен и нарушает окислительно-восстановительные процессы трематод, что приводит к их гибели. Препарат не обладает мутагенным, тератогенным и эмбриотоксическими свойствами, удобен в применении. Убой животных на мясо рекомендуют через 15 дней после дегельминтизации (Архипов, 1998).</w:t>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Исходя из выше приведенных источников, фасциолез приносит животноводству существенный экономический ущерб.</w:t>
      </w:r>
    </w:p>
    <w:p>
      <w:pPr>
        <w:pStyle w:val="Normal"/>
        <w:spacing w:lineRule="auto" w:line="360"/>
        <w:ind w:firstLine="709"/>
        <w:jc w:val="both"/>
        <w:rPr>
          <w:sz w:val="28"/>
          <w:szCs w:val="28"/>
          <w:lang w:val="ru-RU"/>
        </w:rPr>
      </w:pPr>
      <w:r>
        <w:rPr>
          <w:sz w:val="28"/>
          <w:szCs w:val="28"/>
          <w:lang w:val="ru-RU"/>
        </w:rPr>
        <w:t>Для устранения заболевания достаточно прервать одно звено цепи: заболевшее животное – моллюск. При этом необходимо своевременно выявлять больных животных и не выпускать их на пастбища. Весь навоз подвергать биотермической обработке, не допускать попадания навоза в водную среду, где могут обитать пресноводные моллюски.</w:t>
      </w:r>
    </w:p>
    <w:p>
      <w:pPr>
        <w:pStyle w:val="Normal"/>
        <w:spacing w:lineRule="auto" w:line="360"/>
        <w:ind w:firstLine="709"/>
        <w:jc w:val="both"/>
        <w:rPr>
          <w:sz w:val="28"/>
          <w:szCs w:val="28"/>
          <w:lang w:val="ru-RU"/>
        </w:rPr>
      </w:pPr>
      <w:r>
        <w:rPr>
          <w:sz w:val="28"/>
          <w:szCs w:val="28"/>
          <w:lang w:val="ru-RU"/>
        </w:rPr>
        <w:t>Наиболее достоверными методами диагностики являются копрологические исследования. Патогномоничных признаков заболевания нет. Постановка диагноза затрудняется тем, что в настоящее время применяются трудоемкие лабораторные методы, на проведение которых уходит значительное количество времени. Поэтому необходима разработка методов диагностики.</w:t>
      </w:r>
    </w:p>
    <w:p>
      <w:pPr>
        <w:pStyle w:val="Normal"/>
        <w:spacing w:lineRule="auto" w:line="360"/>
        <w:ind w:firstLine="709"/>
        <w:jc w:val="both"/>
        <w:rPr>
          <w:sz w:val="28"/>
          <w:szCs w:val="28"/>
          <w:lang w:val="ru-RU"/>
        </w:rPr>
      </w:pPr>
      <w:r>
        <w:rPr>
          <w:sz w:val="28"/>
          <w:szCs w:val="28"/>
          <w:lang w:val="ru-RU"/>
        </w:rPr>
        <w:t>При проведении профилактических мероприятий очень важно не нанести вреда природе. До недавнего времени в нашей стране не уделялось должного внимания экологии, но с ухудшением экологической ситуации в мире, а также с интенсивным развитием животноводства в 80-е годы двадцатого столетия, проблема выступила достаточно остро. Поэтому сейчас не рекомендуется, например, проводить тотальное уничтожение моллюсков химиопрепаратами, так как от этого нарушается биологическое нарушение в природе. Так, для поддержания популяции моллюсков можно разводить их биологических врагов – водоплавающую птицу.</w:t>
      </w:r>
    </w:p>
    <w:p>
      <w:pPr>
        <w:pStyle w:val="Normal"/>
        <w:spacing w:lineRule="auto" w:line="360"/>
        <w:ind w:firstLine="709"/>
        <w:jc w:val="both"/>
        <w:rPr>
          <w:sz w:val="28"/>
          <w:szCs w:val="28"/>
          <w:lang w:val="ru-RU"/>
        </w:rPr>
      </w:pPr>
      <w:r>
        <w:rPr>
          <w:sz w:val="28"/>
          <w:szCs w:val="28"/>
          <w:lang w:val="ru-RU"/>
        </w:rPr>
        <w:t>Для лечения животных желательно применять высокоэффективные, низкотоксичные препараты. Необходимо своевременно проводить химиопрофилактику для предотвращения дальнейшего разноса инвазии.</w:t>
      </w:r>
      <w:r>
        <w:br w:type="page"/>
      </w:r>
    </w:p>
    <w:p>
      <w:pPr>
        <w:pStyle w:val="Normal"/>
        <w:spacing w:lineRule="auto" w:line="360"/>
        <w:ind w:firstLine="709"/>
        <w:jc w:val="center"/>
        <w:rPr>
          <w:b/>
          <w:b/>
          <w:sz w:val="28"/>
          <w:szCs w:val="28"/>
          <w:lang w:val="ru-RU"/>
        </w:rPr>
      </w:pPr>
      <w:r>
        <w:rPr>
          <w:b/>
          <w:sz w:val="28"/>
          <w:szCs w:val="28"/>
          <w:lang w:val="ru-RU"/>
        </w:rPr>
        <w:t>Список литературы</w:t>
      </w:r>
    </w:p>
    <w:p>
      <w:pPr>
        <w:pStyle w:val="Normal"/>
        <w:spacing w:lineRule="auto" w:line="360"/>
        <w:ind w:firstLine="709"/>
        <w:jc w:val="both"/>
        <w:rPr>
          <w:b/>
          <w:b/>
          <w:sz w:val="28"/>
          <w:szCs w:val="28"/>
          <w:lang w:val="ru-RU"/>
        </w:rPr>
      </w:pPr>
      <w:r>
        <w:rPr>
          <w:b/>
          <w:sz w:val="28"/>
          <w:szCs w:val="28"/>
          <w:lang w:val="ru-RU"/>
        </w:rPr>
      </w:r>
    </w:p>
    <w:p>
      <w:pPr>
        <w:pStyle w:val="Normal"/>
        <w:numPr>
          <w:ilvl w:val="0"/>
          <w:numId w:val="2"/>
        </w:numPr>
        <w:tabs>
          <w:tab w:val="clear" w:pos="708"/>
          <w:tab w:val="left" w:pos="426" w:leader="none"/>
        </w:tabs>
        <w:spacing w:lineRule="auto" w:line="360"/>
        <w:ind w:left="0" w:hanging="0"/>
        <w:rPr/>
      </w:pPr>
      <w:r>
        <w:rPr>
          <w:sz w:val="28"/>
          <w:szCs w:val="28"/>
          <w:lang w:val="ru-RU"/>
        </w:rPr>
        <w:t>Аганин А.В., Демкин Г.П. Справочник ветеринарного врача. Ростов-на-Дону. 1996.</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Архипов И.А. Новые отечественные антгельминтики при гельминтозах животных / Ветеринария. 1998.№11.</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Атаев А.М. Особенности эпизоотического процесса при фасциолезе животных. Ветеринария. 1991.№9.</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Гаджиев Я.Г., Хараев В.Х. ст: Эффективность действия политрема на фасциол разного возраста. Доклады Рос. акад. с-х. наук. 1992.№7.</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Горохов В.В. ст: Метод обнаружения адолескариев фасциол. Ветеринария. 1993.</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Демидов Н.В. Исмаилов К.Р. Патогенетическая терапия при фасциолезе. Труды В.И.Г.1972.</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Дьяконов А.П. и др. Паразитарные болезни с-х животных. М. Агропромиздат.1985.</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 xml:space="preserve">Ивашкин В.М. Мухаметдиев Р.С. и др. Определитель гельминтов крупного рогатого скота. Изд-во </w:t>
      </w:r>
      <w:r>
        <w:rPr>
          <w:sz w:val="28"/>
          <w:szCs w:val="28"/>
          <w:lang w:val="en-US"/>
        </w:rPr>
        <w:t>“</w:t>
      </w:r>
      <w:r>
        <w:rPr>
          <w:sz w:val="28"/>
          <w:szCs w:val="28"/>
          <w:lang w:val="ru-RU"/>
        </w:rPr>
        <w:t>Наука</w:t>
      </w:r>
      <w:r>
        <w:rPr>
          <w:sz w:val="28"/>
          <w:szCs w:val="28"/>
          <w:lang w:val="en-US"/>
        </w:rPr>
        <w:t>”</w:t>
      </w:r>
      <w:r>
        <w:rPr>
          <w:sz w:val="28"/>
          <w:szCs w:val="28"/>
          <w:lang w:val="ru-RU"/>
        </w:rPr>
        <w:t>.М.1981.</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Карелин С.Т. Субботин Н.Ф. Опыт оздоровления хозяйства от фасциолеза. Труды Северо-Кавказского н-исследовательского ветеринарного института. 1989.</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Пономаренко В.Я. Бырка В.И. Некоторые вопросы эпизоотологии фасциолеза в хозяйствах Харьковской области. Диагностика, лечение, профилактика паразитарных заболеваний животных. Ставрополь. 1989.</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Петров Ю.В. Федотов В.П. и др. Особенности эпизоотологии, клиники и меры борьбы с фасциолезом. Ставрополь. 1989.</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Рыбкин Н.А. Природноочаговые болезни с-х животных. Алма-Ата. 1989.</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Сафиуллин Р.Т. Распространение и экономический ущерб от основных гельминтозов жвачных животных. Ветеринария. 1997.№6.</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Уразаев А.А. Пастбищные болезни с-х животных. Казань.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6:00Z</dcterms:created>
  <dc:creator>FLAME</dc:creator>
  <dc:description/>
  <cp:keywords/>
  <dc:language>en-US</dc:language>
  <cp:lastModifiedBy>Mage</cp:lastModifiedBy>
  <cp:lastPrinted>2005-05-20T11:15:00Z</cp:lastPrinted>
  <dcterms:modified xsi:type="dcterms:W3CDTF">2011-10-08T02:16:00Z</dcterms:modified>
  <cp:revision>2</cp:revision>
  <dc:subject/>
  <dc:title>План</dc:title>
</cp:coreProperties>
</file>