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  <w:t>Губкообразная энцефалопат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56"/>
        </w:rPr>
      </w:pPr>
      <w:r>
        <w:rPr>
          <w:bCs/>
          <w:sz w:val="28"/>
          <w:szCs w:val="56"/>
        </w:rPr>
        <w:t>крупного рогатого ск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Cs/>
          <w:sz w:val="28"/>
        </w:rPr>
        <w:t xml:space="preserve">1. </w:t>
      </w: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Губкообразная энцефалопатия крупного рогатого скота </w:t>
      </w:r>
      <w:r>
        <w:rPr>
          <w:sz w:val="28"/>
        </w:rPr>
        <w:t xml:space="preserve">(англ. — </w:t>
      </w:r>
      <w:r>
        <w:rPr>
          <w:sz w:val="28"/>
          <w:lang w:val="en-US"/>
        </w:rPr>
        <w:t>Bovine</w:t>
      </w:r>
      <w:r>
        <w:rPr>
          <w:sz w:val="28"/>
        </w:rPr>
        <w:t xml:space="preserve"> </w:t>
      </w:r>
      <w:r>
        <w:rPr>
          <w:sz w:val="28"/>
          <w:lang w:val="en-US"/>
        </w:rPr>
        <w:t>Spongiforme</w:t>
      </w:r>
      <w:r>
        <w:rPr>
          <w:sz w:val="28"/>
        </w:rPr>
        <w:t xml:space="preserve"> </w:t>
      </w:r>
      <w:r>
        <w:rPr>
          <w:sz w:val="28"/>
          <w:lang w:val="en-US"/>
        </w:rPr>
        <w:t>Encephalopatie</w:t>
      </w:r>
      <w:r>
        <w:rPr>
          <w:sz w:val="28"/>
        </w:rPr>
        <w:t xml:space="preserve"> — </w:t>
      </w:r>
      <w:r>
        <w:rPr>
          <w:sz w:val="28"/>
          <w:lang w:val="en-US"/>
        </w:rPr>
        <w:t>BSE</w:t>
      </w:r>
      <w:r>
        <w:rPr>
          <w:sz w:val="28"/>
        </w:rPr>
        <w:t>; болезнь бешеной/сумасшедшей коровы, ГЭ-КРС) — прионная болезнь, проявляющаяся поражением центральной нервной системы нейродегенеративного характера и гибелью заболе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2. Историческая справка, распространение, степень оп</w:t>
      </w:r>
      <w:r>
        <w:rPr>
          <w:b/>
          <w:sz w:val="28"/>
          <w:szCs w:val="18"/>
        </w:rPr>
        <w:t>а</w:t>
      </w:r>
      <w:r>
        <w:rPr>
          <w:b/>
          <w:bCs/>
          <w:sz w:val="28"/>
          <w:szCs w:val="18"/>
        </w:rPr>
        <w:t>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Болезнь впервые зарегистрирована в Великобритании в 1985—1986 гг. (косвенные данные говорят о ее более раннем появлении, вероятно, в 1965 г.). Наибольшее распространение имела там же: заболело около 200 тыс. коров в основном в возрасте З...5 лет. Пик заболеваемости в этой стране, пришедшийся на 1992—1993 гг., прошел, но за последующие 10 лет болезнь распространилась на другие страны. В последние годы ГЭ-КРС регистрируют (от нескольких до сотен случаев) в большинстве стран Европы: в Ирландии, Франции, Португалии, Швейцарии, Германии, Нидерландах, Дании, Италии и др. Единичные случаи (завозного характера) отмечены в Омане, Канаде, Израиле, Японии. В России болезнь не зарегистрир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ГЭ-КРС нанесла европейским странам огромный экономический ущерб в результате уничтожения около 4 млн. голов крупного рогатого скота. Только в Великобритании он составил 4,5...7 млрд. фунтов стерлингов. Проблема приобрела характер социальной, так как привела к разорению большого числа ферм, существенному сокращению мясного рынка и спаду производства в ряде отраслей легк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редполагается, что возбудитель ГЭ-КРС стал причиной появления нового варианта болезни Крейцфельда—Якоба у человека вследствие попадания в его пищевую цепь только в Великобритании около 500 тыс. голов зараженного скота из 1,5 млн инфицированных. Число погибших в Великобритании составляет около 150 человек, отмечены также смертельные случаи в Ирландии, Франции, Италии, Канаде,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ся, что прион ГЭ-КРС произошел от приона скрепи ов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</w:t>
      </w:r>
      <w:r>
        <w:rPr>
          <w:sz w:val="28"/>
        </w:rPr>
        <w:t>естественных условиях восприимчив крупный рогатый скот. Экспериментально можно заразить овец, свиней, норок, крыс, мышей, хомяков, обезь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будитель передается от больного животного здоровому при поедании зараженного корма. Возможна (до 10...20 %) вертикальная передача, но она существенно не влияет на распространение эпизоотии. Наиболее опасные ткани — головной и спинной мозг, глаза. Молоко и мясо от больных животных в принципе не являются опасным материалом, так как в них прионы содержатся в незначительных колич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спространению болезни в Великобритании способствовали причины техногенного характера: увеличение поголовья овец и объемы переработки (включая головы) на мясокостную муку; изменения с середины 7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на утильзаводах страны режимов стерилизации сырья животного происхождения (замена термообработки сушкой с органическими растворителями); увеличение производства молока, требовавшее более раннего отъема телят и интенсивного их откорма с использованием мясокостной муки. Это привело к более массовому применению в пищевой цепи этого кормового средства, которое оказалось контаминированным прионами 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редполагается, что при поедании кормов, содержащих патологическую форму приона, последний вступает во взаимодействие с нормальным прионным белком, конвертирует его в патологическую изоформу, образуя две молекулы, при следующем взаимодействии образуются четыре молекулы и т.д. в виде цепной реакции. Накапливаясь, патологические прионные молекулы агрегируются в волокна и образуют амилоидные бляшки. Нейроны при этом разрушаются, и на их месте образуется ваку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длится от 1 года до 25...30 лет, поэтому болеют взрослые животные в возрасте от 2 лет. Течение медленно прогрессирующее, без ремисс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определяются поражением ЦНС и характеризуются расстройствами поведения, органов чувств и движения и связанными с ними зудом, расчесами и облыс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начале болезни отмечают угнетение, переходящее в возбуждение и нервозность; аномальную пугливость, в частности на прикосновения и звуки, боязнь входных проемов. Кроме того, животные дугообразно выгибают спину, поднимают корень хвоста, совершают частые несимметричные движения ушами, скрежещут зубами, чешутся головой о различные поверхности, облизывают языком губы, нос и копыта, часто чихают, зевают и мычат; стоят, глядя в одну точку, опустив голову, или упираются ею в стену. Нарушение координации движений проявляется в виде движения рысью, непропорциональной постановки конечностей, шаткой походки, особенно на задние конечности, манежных движений; подергивания мышц шеи, подгрудка и предплечья. Возможна некоторая агрессивность (сходство с бешенством) в виде усиленной реакции на животных, людей и их манипуляции, в частности, при дойке коровы бодаются и лягаются. Затем отмечают парезы и параличи конечностей; животные спотыкаются при движении, пытаются прыгать, часто падают и с трудом вст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ппетит сохранен, температура тела нормальная, но постепенно из-за чрезмерного раздражения нервной системы наблюдаются снижение удоя, истощение, затем залеживание в неестественных позах и гибель. Длительность болезни от 2 нед до 15 мес. (в среднем 3...6 мес.), она неизменно заканчивается гибе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роскопических изменений в каких-либо органах и тканях не наблюдается. При гистологическом исследовании в головном и спинном мозге обнаруживают вакуолизацию нейронов, срез ткани мозга имеет вид губки (спонгиоз) и некоторые другие изменения, свойственные губкообразной энцефалопатии (гиперплазия и пролиферация астроцитов, формирование амилоидных бляше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устанавливают комплексно с учетом эпизоотологических данных и клинических признаков с обязательной посмертной лабораторной диагностикой. В лабораторию посылают головной мозг погибших или вынужденно убитых</w:t>
      </w:r>
      <w:r>
        <w:rPr>
          <w:bCs/>
          <w:sz w:val="28"/>
          <w:szCs w:val="16"/>
        </w:rPr>
        <w:t xml:space="preserve">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етоды исследования: 1) гистопатологический метод (обнаружение губчатого перерождения нейронов с образованием вакуолей, в основном в сером веществе продолговатого и среднего отделов мозга); 2) выявление скрепиподобных миофибрилл при негативном контрастировании (электронная микроскопия + гистология); 3) иммуно-гисто-химические методы (определение прионного белка методом иммуноблот-тинга, метод флуоресцирующих зондов в иммуноблоттинге); 4) иммуно-ферментный метод; 5) биопроба на белых мышах при заражении их го-могенатом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дифференциальной диагностике необходимо учитывать следующие группы заболеваний: </w:t>
      </w:r>
      <w:r>
        <w:rPr>
          <w:iCs/>
          <w:sz w:val="28"/>
        </w:rPr>
        <w:t xml:space="preserve">болезни, проявляющиеся нервными явлениями </w:t>
      </w:r>
      <w:r>
        <w:rPr>
          <w:sz w:val="28"/>
        </w:rPr>
        <w:t xml:space="preserve">(бешенство, болезнь Ауески, листериоз, нервная форма инфекционного ринотрахеита, злокачественная катаральная горячка, энцефалиты различного происхождения); </w:t>
      </w:r>
      <w:r>
        <w:rPr>
          <w:iCs/>
          <w:sz w:val="28"/>
        </w:rPr>
        <w:t xml:space="preserve">неконтагионые токсикошфекции </w:t>
      </w:r>
      <w:r>
        <w:rPr>
          <w:sz w:val="28"/>
        </w:rPr>
        <w:t xml:space="preserve">(столбняк, ботулизм); </w:t>
      </w:r>
      <w:r>
        <w:rPr>
          <w:iCs/>
          <w:sz w:val="28"/>
        </w:rPr>
        <w:t xml:space="preserve">метаболические заболевания </w:t>
      </w:r>
      <w:r>
        <w:rPr>
          <w:sz w:val="28"/>
        </w:rPr>
        <w:t xml:space="preserve">(гипокальциемия, ги-помагнезия, пастбищная тетания и др.); </w:t>
      </w:r>
      <w:r>
        <w:rPr>
          <w:iCs/>
          <w:sz w:val="28"/>
        </w:rPr>
        <w:t xml:space="preserve">отравления </w:t>
      </w:r>
      <w:r>
        <w:rPr>
          <w:sz w:val="28"/>
        </w:rPr>
        <w:t>(свинец, мышьяк, ртуть, ФОСы, карбама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9. Иммунитет, </w:t>
      </w:r>
      <w:r>
        <w:rPr>
          <w:b/>
          <w:bCs/>
          <w:sz w:val="28"/>
        </w:rPr>
        <w:t>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ммунитет не форм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пецифическая профилактика отсут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В </w:t>
      </w:r>
      <w:r>
        <w:rPr>
          <w:sz w:val="28"/>
        </w:rPr>
        <w:t xml:space="preserve">благополучных странах основой профилактики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недопущение завоза из неблагополучных зон или стран племенного скота, мяса, консервов, субпродуктов и полуфабрикатов, мясокостной муки, спермы, эмбрионов, технического жира, кишечного сырья и других продуктов и кормов животного происхождения от жвачны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тщательный контроль за закупками племенного скота и биологических тканей, особенно из неблагополучных стран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запрет скармливания жвачным мясокостной и костной муки от крупного рогатого скота и овец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запрет на использование кормов и кормовых добавок любого неизвестного происхожд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тщательная диагностика при любом подозрительном случае и лабораторный мониторинг проб мозга убойного крупного рогатого скота, особенно от животных старше 3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разработ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</w:t>
      </w:r>
      <w:r>
        <w:rPr>
          <w:sz w:val="28"/>
        </w:rPr>
        <w:t>неблагополучных странах запрещено добавлять животные белки в корм жвачным, биоткани — в рационы животных, использовать бычьи субпродукты в биологической и пищевой промышленности и т. д. Проводят диагностику ГЭ-КРС больных животных и уничтожение т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ют жесткие методы стерилизации и дезинфекции. Патологический материал, посуду, инструменты, спецодежду обеззараживают одним из следующих способов: автоклавированием при избыточном давлении (134 °С) не менее 20 мин; выдерживанием в течение 12 ч в одном из растворов — 4%-ном гидроксида натрия, 2%-ном гипохлорита натрия, 5%-ном хлорной извести; сжиганием в упакованном виде одноразового инструментария и посу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ликобритании указанные строгие меры позволили резко снизить заболеваемость и оздоровить ряд районов стра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Ф. Бессарабов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7:00Z</dcterms:created>
  <dc:creator>Алексей</dc:creator>
  <dc:description/>
  <cp:keywords/>
  <dc:language>en-US</dc:language>
  <cp:lastModifiedBy>Mage</cp:lastModifiedBy>
  <dcterms:modified xsi:type="dcterms:W3CDTF">2011-10-08T02:17:00Z</dcterms:modified>
  <cp:revision>2</cp:revision>
  <dc:subject/>
  <dc:title>Министерство аграрной политики Украины</dc:title>
</cp:coreProperties>
</file>