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ЮФ«КАТУ»НА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48"/>
          <w:lang w:val="en-US" w:eastAsia="en-US"/>
        </w:rPr>
        <w:t>Реферат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  <w:lang w:val="en-US" w:eastAsia="en-US"/>
        </w:rPr>
        <w:t>Груша и ее переработ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г.Симферополь 2008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Народно-хозяйственное значение культуры, её пищевая цен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ричины получения нетоварной проду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Агроприемы по получению товарной проду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Тара для уборки и транспортиров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Хранение полученной проду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Переработка, виды переработанной проду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Стандарты на выращенную товарную продукци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Цена реализуемой продукции по различным каналам сбыт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 Народно- хозяйственное значение культуры, её пищевая цен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уша (Pyrus), род плодовых деревьев подсемейства яблоневых семейства розоцветных. Известно около 60 ви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уша издавна используются в народной медицине. Им свойственно преимущественно закрепляющее, мочегонное, дезинфицирующее, жаропонижающее и противокашлевое действие. Этим действием обладают не только свежие, но и сушеные плоды, а также сок, отвары (свежих и сушеных плодов), кисел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лоды груши используют в лечебном питании больных диабетом. Отвар груш применяют при воспалительных заболеваниях мочевыводящих путей. Высокая диуретическая активность плодов обусловлена наличием в них сложных эфирных масе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вар сушеных груш обладает обезболивающим, антисептическим и мочегонным действием. Вареные и печеные груши применяют при сильном кашле, удушье и туберкулезе легк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лоды европейских сортов содержат в среднем (в %): воды 80, сахаров 10,4, кислот 0,3, дубильных веществ 0,03, клетчатки 2,6, азотистых веществ 0,4, золы 0,35: витамины В. С, провитамин А. Из семян дикорастущих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гру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ыращивают подвои для прививки на них культурных сортов. Древесина некоторых видо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груш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спользуется в столярном и токарном производстве, для изготовления музыкальных инструментов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груш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лохолистная (P. elaeagrifolia) применяется как декоративное растение, 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груш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волистная (P. salicifolia) - как закрепитель пес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 Причины получения нетоварной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товарность продукции во многом зависит от качества плодов. Под качеством плодов понимается всё многообразие присущих им признаков и свойств: вкус, консистенция мякоти, форма, величина, окраска, сезон созревания, лёжкоспособность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большинства сортов груши вкус плодов резко меняется в зависимости от погодных условий. Если во время созревания плодов выпадает много осадков, стоят пасмурные дни, вкусовые качества их намного снижаются. В засушливые годы мякоть становится более плотной, сухой, в большом количестве появляются каменистые клетки, как у сорта Оливье де Сер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вкус плодов влияет не только погода, но и условия выращивания: агротехника, местоположение участка, плодородие почвы. У сортов Лесная красавица, Бере Лигеля и других, сильно поражающихся паршой, в годы, благоприятные для развития этой болезни, плоды остаются недоразвитыми, с ухудшенным вку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3. Агроприёмы по получению товарной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бы уменьшить степень повреждения плодов в неблагоприятных условиях, необходимо не только подбирать более устойчивые сорта, но и применять комплекс агротехнических приемов по уходу за насажд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вестно, что деревья хорошего общего состояния всегда лучше переносят суровые зимы, чем слабые, перегруженные урожаем или ослабленные вредителями и болезнями. Необходимо, чтобы деревья груши не чувствовали недостатка в питательных веществах и влаге, иначе они ослабевают и теряют устойчивость к низким температурам. Вредно также излишнее внесение удобрений, особенно азота, и сильное увлажнение почвы, так как это способствует затягиванию вегетации и снижению морозостойкости дерев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4. Тара для уборки и транспортир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аковывание обеспечивает сохранение плодов, защищает их во время транспортировки и хранения. Для плодов груши используют ящики №103 вместимость 14-16 кг. (ГОСТ 10131-93,ДСТУ 2052-9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ни должны быть сухими, без посторонних запахов. На дно ящика кладут шар раструшенной стружки и выстелают оберточную бумагу. В каждый ящик укладывают плоды одного помологического сорта и одного размера. Плоды высокоценных сортов, больших размеров рекомендуют оборачивать в промасленную бумагу. Укладывают плоды в прямоугольном, шахматном или диагональном порядке. В зависимости от размера плодов в ящик укладывают 2-3 шара груш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оды из сада транспортируют в тракторных прицепах и автомоби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5. Хранение полученной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ша очень реагирует на температуру хранения. Так, раннеосенний сорт лесная красавица при температуре +3° С хранится 2 месяца, при +1° С - три, а при -1° С - пять месяцев; Бере Боек при указанных температурах хранится соответственно 2,5; 3 и 5-6 месяцев. Лучшая температура для хранения груш - минус 1-2° С, относительная влажность воздуха - 85-95%. Однако плоды сортов Бере Боек, Декалка дю Комис, Бере рояль при хранении в указанных выше пределах температур затвердевают, с трудом дозревают после хранения и не приобретают свойственных им высоких вкусовых качеств. Таким образом, плоды этих сортов необходимо снимать в полной зрелости и сразу же помещать в холодильник. Выдержка снятых груш при повышенной температуре до закладки в камеру нежелательна, так как это приводит к резкому уменьшению лежкости и увеличению потер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ранят груши в ящиках и контейнерах в 2-4 слоя. В качестве упаковочных материалов применяют бумагу, древесную стружку, торф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ши также можно хранить в полиэтиленовой пленке. Продолжительность хранения плодов при этом увеличивается на 1,5-2 месяца. Режим хранения груш в полиэтиленовой таре не сильно отличается от обычного (температура 0-3 °С, относительная влажность воздуха 90-95 %). Во избежание конденсации колебания температуры в пакете должны быть незначительными. Мешки с плодами желательно укладывать в тару или на стеллажи, предварительно покрытые бумагой, чтобы шероховатые доски не нарушали герметичность упаковки. Состояние продукции нужно регулярно провер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6. Переработка, виды переработанной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ши используют в свежем, вареном и сушеном виде, для приготовления повидла, варенья, компотов, соков и т. д. Семена плодов входят в состав кофейных налитков. На десерт обычно подают сорта груш с нежной мяко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ушеные груши. Падалицу и нестандартные плоды моют, разрезают вдоль на две — четыре части и сушат при температуре 8О...85°С, постепенно снижая ее до 6О...65еС Мелкие груши можно, сушить цели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ченые груши. Дубовую бочку, эмалированную или стеклянную посуду емкостью не менее 3 л моют несколько раз горячим содовым раствором и тщательно ополаскивают кипяченой водой. На дно кладут ошпаренную кипятком ржаную пшеничную солому, а на нее — хорошо вымытые груши, прослаивая их листьями мяты, вишни и черной смородины. Подготовленное сырье заливают рассолом, сваренным из расчета 200 г сахарного песка, 100 г соли, 100 г ржаной муки и 10 л воды, выдерживают 7 дней в помещении, затем ставят в холодное место. Через 1,5—2 мес груши готовы к употреб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ренье из груш. 1 кг мелких плодов с плотной мякотью очищают от плодоножек и сердцевин, бланшируют 10—12 мин в кипящей воде, погружают в холодную воду, остужают, заливают горячим сиропом, приготовленным из расчета 1 —1,5 кг сахарного песка на 1 л воды, остужают, кипятят 2—3 мин, выдерживают 5—6 ч и варят до гото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жем из груш. Мятые, уродливые, но здоровые плоды моют, режут на две — четыре части, удаляют сердцевины, бланшируют в кипящей воде, сливают жидкость, засыпают сахарным песком из расчета 1—1,2 кг на 1 кг груш и варят 30 мин, постепенно усиливая нагревание и помешивая массу. Плоды быстро развариваются и пропитываются сахаром. Готовый джем разливают в горячие ба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от из свежих груш. 500 г плодов очищают от кожуры и сердцевин, разрезают на шесть — восемь частей и кладут в холодную воду с лимонной кислотой. В кастрюлю наливают 2 стакана горячей воды, всыпают % стакана сахарного песка, опускают подготовленные груши и варят на медленном огне 10—15 мин до мягкости. В готовый компот добавляют цедру лимона (апельсина) или корицу. Если груши очень спелые, их кладут в кипящий сироп и сразу снимают с ог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7. Стандарты на выращенную товарную продукц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гласно Отраслевого стандарта Украины 01.1-37-161:2004 груши разных сроков созревания,а именно ранних делят на два товарных сорта (первый и второй). К первому - относятся плоды однородного созревания, с характерным для помологического сорта формами и окраской, без повреждений, поперечный диаметр 60мм. Ко второму сорту относятся плоды с не одинаковым сроком созревания (но не переспелые), не деформированные, без плодоножки, диаметром не меньше 50м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оды груши позднего срока созревания, которые собирают после 1 сентября, согласно Отраслевого стандарта Украины 01.1-37-162:2004 разделяют на три товарных сорта(высший, первый, второй). К высшему относятся плоды однородной спелости, без повреждений болезнями и вредителями, с целой плодоножкой, одинаковой формы, поперечный диаметр не меньше 70мм. К первому сорту относятся плоды однородной спелости, но не переспелые, без повреждений, диаметр не меньше 65мм. Ко второму сорту относятся плоды типовой и не типовой формы, с плодоножкой и без её, диаметр не меньше 50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8. Цена реализуемой продукции по различным каналам сбы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данный момент цена на товары резко подскочила. На это влияет много факторов, а основным является экономический кризис. Также много яблок и груш завозят из других стран, а нашу продукцию отправляют за границу за копе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ша на рынке г.Саки стоит от 4 до 8грн./кг. В селе её цена составляет 4-5грн./к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17:00Z</dcterms:created>
  <dc:creator>Admin</dc:creator>
  <dc:description/>
  <cp:keywords/>
  <dc:language>en-US</dc:language>
  <cp:lastModifiedBy>Mage</cp:lastModifiedBy>
  <dcterms:modified xsi:type="dcterms:W3CDTF">2011-10-08T02:17:00Z</dcterms:modified>
  <cp:revision>2</cp:revision>
  <dc:subject/>
  <dc:title>ЮФ«КАТУ»НАУ</dc:title>
</cp:coreProperties>
</file>