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Грипп птиц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6"/>
        </w:rPr>
        <w:t>Грипп птиц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Gripp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vi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Infuenza</w:t>
      </w:r>
      <w:r>
        <w:rPr>
          <w:color w:val="000000"/>
          <w:sz w:val="28"/>
        </w:rPr>
        <w:t>; высокопатогенный грипп птиц, классическая чума, грипп кур А, экссудативный тиф, голландская чума кур) – контагиозная болезнь, характеризующаяся угнетением, отеками, поражением органов дыхания, пищеварения, депрессиями, протекающая с различной степенью тяжести (от бессимптомной инфекции до тяжелых генерализованных форм септицемии). Болезнь встречается в двух формах: вызываемой низкопатогенными типами вируса (классическая чума свиней) и высокопатогенными типами (высокопатогенный птичий грип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ранение, степень опа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болевание впервые было описано в 1880 г. в Италии Перрончито, который дифференцировал его от холеры птиц и назвал экссудативным тифом кур. Особенно сильная эпизоотия произошла в 1925 г. на севере страны, при которой погибло 200 000 кур. После этого заболевание распространилось в Австрию, Германию, Швейцарию, Чехословакию и Румынию. Болезнь встречается в странах Азии, в Южной и Северной Америке и Африке. В Россию грипп впервые был занесен в 1902 г. Вирусная природа возбудителя установлена итальянским ученым Гентании в 1902 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настоящее время грипп птиц в форме классической чумы, вызванный подтипами вируса с низкой вирулентностью, встречается периодически в виде эпизоотических вспышек. С начала </w:t>
      </w:r>
      <w:r>
        <w:rPr>
          <w:color w:val="000000"/>
          <w:sz w:val="28"/>
          <w:szCs w:val="18"/>
          <w:lang w:val="en-US"/>
        </w:rPr>
        <w:t>XXI</w:t>
      </w:r>
      <w:r>
        <w:rPr>
          <w:color w:val="000000"/>
          <w:sz w:val="28"/>
          <w:szCs w:val="18"/>
        </w:rPr>
        <w:t xml:space="preserve"> в. вспышки высокопатогенного гриппа птиц начали регистрировать во многих странах (после распространения его перелетными птицами из Юго-Восточной Азии). С 2005 г. птичий грипп, вызванный высокопатогенным вирусом штамма </w:t>
      </w:r>
      <w:r>
        <w:rPr>
          <w:color w:val="000000"/>
          <w:sz w:val="28"/>
          <w:szCs w:val="18"/>
          <w:lang w:val="en-US"/>
        </w:rPr>
        <w:t>H</w:t>
      </w:r>
      <w:r>
        <w:rPr>
          <w:color w:val="000000"/>
          <w:sz w:val="28"/>
          <w:szCs w:val="18"/>
        </w:rPr>
        <w:t>5</w:t>
      </w:r>
      <w:r>
        <w:rPr>
          <w:color w:val="000000"/>
          <w:sz w:val="28"/>
          <w:szCs w:val="18"/>
          <w:lang w:val="en-US"/>
        </w:rPr>
        <w:t>N</w:t>
      </w:r>
      <w:r>
        <w:rPr>
          <w:color w:val="000000"/>
          <w:sz w:val="28"/>
          <w:szCs w:val="18"/>
        </w:rPr>
        <w:t>1, занесенный с дикой перелетной и водоплавающей птицей, регистрируют 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кономический ущерб от данного заболевания велик в связи с массовой гибелью заболевших птиц, необходимостью проведения жестких карантинных и ветеринарно-санитарных мероприятий, включая уничтожение больной птицы. Панзоотия птичьего гриппа в мире в 2005 г. нанесла ущерб, оцениваемый в 4 млрд. ев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рус относится к семейству </w:t>
      </w:r>
      <w:r>
        <w:rPr>
          <w:color w:val="000000"/>
          <w:sz w:val="28"/>
          <w:lang w:val="en-US"/>
        </w:rPr>
        <w:t>Orthornixoviridae</w:t>
      </w:r>
      <w:r>
        <w:rPr>
          <w:color w:val="000000"/>
          <w:sz w:val="28"/>
        </w:rPr>
        <w:t>, рода инфлюэнца, который подразделяют на три серологических типа: А, В и С. Вирусы типа А вызывают заболевания у животных и человека. Величина вирусных частиц 80… 120 нм. Вирусы гриппа на основании типи-рования по основным антигенам (поверхностным белкам) – гемагглюти-нину (Н) и нейроминидазе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 классифицируются соответственно на 15 и 7 субтипов. Все они имеют определенное родство, но у разных видов животных заболевания вызывают различные серотипы. Для птиц наиболее патогенны вирусы Н5 и Н7, которые вызывают так называемый высоко-патогенный грипп. Наибольшую озабоченность вызывает вирус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1 в связи с его возможной опасностью дл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ме птицы вирус индуцирует выработку специфических антит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глубоком замораживании (температура –70 °С) в мясе вирус остается вирулентным свыше 300 дней. Высушивание субстрата, содержащего вирус, консервирует его. В 1%-ном водном растворе хлорида натрия инфекционные свойства вируса сохраняются в течение 5…7 н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ычные дезинфектанты: соляная кислота, фенол, хлорная известь, гидроксид натрия, карболовая кислота и другие быстро инактивируют вир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ипп зарегистрирован среди многих видов домашних и диких птиц. Патогенность вируса не ограничивается только тем видом птиц, от которого он выделен. Вирус подтипа </w:t>
      </w:r>
      <w:r>
        <w:rPr>
          <w:color w:val="000000"/>
          <w:sz w:val="28"/>
          <w:lang w:val="en-US"/>
        </w:rPr>
        <w:t>Aj</w:t>
      </w:r>
      <w:r>
        <w:rPr>
          <w:color w:val="000000"/>
          <w:sz w:val="28"/>
        </w:rPr>
        <w:t xml:space="preserve"> выделен от кур, индеек, голубей, уток, гусей, он также патогенен для мышей, кроликов, морских свинок, человека, у которого в случае осложнений возникает атипичная пневмо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диких и домашних птиц могут одновременно циркулировать несколько антигенных разновидностей вируса, свойственных человеку, птицам и домашним животным. Межконтинентальный перенос вирусов, вероятно, происходит за счет хронических и латентных форм инфекции. Стрессовые реакции, возникающие у птиц во время длительных перелетов и изменяющихся климатических условий, приводят к обострению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явлении заболевания в хозяйстве промышленного типа определенную роль играет занос возбудителя инфекции с кормами, инвентарем, оборудованием, особую опасность представляет непродезинфицированная мясная и яичная т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случаи заболевания, как правило, регистрируют у цыплят и взрослой ослабленной птицы на фоне недоброкачественного кормления, транспортных перевозок, переуплотненной пос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ся восприимчивая птица в хозяйстве, как правило, переболевает гриппом в течение 30…40 дней. Это объясняется высокой контагиозностью вируса и высокой концентрацией птицы в пти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возбудителя инфекции служит переболевшая птица (в течение 2 мес). В промышленных птицеводческих хозяйствах при клеточном содержании определенную роль в заражении птицы играет аэрогенный путь, а также алиментарный (с питьевой водой). Выделение вируса от больной птицы происходит с экскрементами, секретом, пометом, инкубационным яйцом. В разносе инфекции внутри хозяйства могут принимать участие грызуны, кошки и в особенности свободно живущая дикая птица, проникающая в птичники или гнездящаяся в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пизоотический очаг сохраняется в хозяйстве при воспроизводстве новой популяции восприимчивой птицы, которая в процессе выращивания заболевает и поддерживает стационарное неблагополуч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болеваемость птицы в хозяйствах варьируется от 80 до 100%, смертность – от 10 до 90% в зависимости от вирулентности вируса и условий содержания п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благополучных по гриппу птиц хозяйствах цыплята и куры часто заболевают респираторным микоплазмозом, колисептицемией, инфекционным ларинготрахеитом. Взрослая птица на 40…60% теряет яичную продуктивность, после выздоровления яйценоскость восстанавливается только через 1,5…2 мес. После переболевания птица частично или полностью теряет иммунитет против болезни Ньюкасла, инфекционного ларинготрахеита, бронхита, ос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18"/>
        </w:rPr>
        <w:t>В</w:t>
      </w:r>
      <w:r>
        <w:rPr>
          <w:b/>
          <w:b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зависимости от вирулентности, тропизма вируса, естественной резистентности птицы развивается генерализованная или респираторная форма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сле попадания вируса на слизистые оболочки дыхательных путей он начинает активно размножаться и проникает в кровеносную систему. Это происходит в течение 4…12 ч. Вирус в большом количестве содержится в сыворотке крови, а также на оболочке эритроцита и внутри него. В развитии болезни различают четыре фазы: активное размножение вируса и накопление его в паренхиматозных органах, вирусемия – в эту фазу вирус удается обнаружить в крови, затем начинают синтезироваться антитела, что свидетельствует о прекращении дальнейшей репродукции вируса. Последняя стадия характеризуется активным образованием антител и формированием имму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виду того что вирус выделяет токсичные продукты, в стадии вирусемии происходят интоксикация и гибель птицы. Обычно это наблюдается при остром течении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се высоковирулентные штаммы вируса независимо от принадлежности к тому или иному подтипу вызывают генерализованную форму инфекции. При гриппе птиц, вызванном подтипом А</w:t>
      </w:r>
      <w:r>
        <w:rPr>
          <w:color w:val="000000"/>
          <w:sz w:val="28"/>
          <w:szCs w:val="20"/>
          <w:vertAlign w:val="subscript"/>
        </w:rPr>
        <w:t>ь</w:t>
      </w:r>
      <w:r>
        <w:rPr>
          <w:color w:val="000000"/>
          <w:sz w:val="28"/>
          <w:szCs w:val="20"/>
        </w:rPr>
        <w:t xml:space="preserve"> происходят гипоплазия лимфоидных органов, лимфоцитопения и подавление защитных механизмов, что способствует вирусемии и репликации вируса в клетках различных органов и тканей. Нарушение гемодинамики, геморрагический диатез и экссудативные процессы связаны с нарушением порозности стенок кровеносных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ительность инкубационного периода при естественном заражении колеблется от 3 до 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тица начинает отказываться от корма, у нее взъерошенное оперение, потеря яйценоскости, голова опущена, глаза закрыты, видимые слизистые оболочки гиперемированы и отечны, нередко из слегка приоткрытого клюва вытекает тягучий слизистый экссудат, носовые отверстия также заклеены воспалительным экссуд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 отдельных кур отмечается отечность лицевой части сережек вследствие застойных явлений и интоксикации. Гребень и бородки окрашены в темно-фиолетовый цвет. Дыхание хриплое, учащенное, температура тела в острую стадию поднимается до 44 °С, а перед гибелью падает до 30 °С. Заболевание, вызванное высокопатогенными вирусами гриппа, приводит, как правило, к гибели 100%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дострое и хроническое течение длится 10…25 дней; исход болезни зависит от резистентности организма, смертность достигает 5…20%. У больной птицы наряду с респираторными симптомами возникает диарея, помет жидкий, окрашен в коричнево-зеленый цвет. Кроме этих признаков отмечены атаксия, некрозы, судороги, манежные движения и в предагональную стадию тоникоклонические судороги мышц шеи и крыл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заражении низкопатогенными штаммами отмечены также случаи легкого течения болезни без выраженных клинически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Изменения варьируются в широких границах в зависимости от длительности течения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иболее типичным признаком считается картина геморрагического диатеза, характеризующаяся подкожными отеками, содержащими желатинозный экссудат, в области глотки, гортани, шеи, груди, ног. Эти отеки свидетельствуют о нарушении функции органов кровообращения. Отмечаются массивные и единичные кровоизлияния под кожу, в мышцы, а также в паренхиматозные органы и слизистые оболочки, а у кур-несушек – в яичник, яйцевод. У 45% павших птиц находят ринит, фарингит, конъюнктивит (Комаров, 1963), кровоизлияния в желудок, кишечник (60%). Возможны кровоизлияния в сердечную мыш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Гастроэнтерит, перитонит, перикардит, бронхит, аэросакулит, отек легких, застойные явления во внутренних органах – постоянные патологоанатомические изменения при гри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орфологические изменения зависят от тяжести течения болезни. При поражении респираторных органов отмечают катарально-геморрагическое воспаление слизистых оболочек, десквамацию и гиперплазию покровного и железистого эпителия, застойные явления. При осложненной условно-патогенной микрофлорой форме болезни выявляют очаговые некрозы слизистых оболочек, при поражении кишечника находят кровоизлияния в слизистые оболочки, застойные явления, истончение стенки кишечника за счет отторжения слизистой обо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еобходимо учитывать эпизоотологические особенности, респираторные признаки болезни и патологоанатомические изменения, на которых основывается предваритель</w:t>
      </w:r>
      <w:r>
        <w:rPr>
          <w:color w:val="000000"/>
          <w:sz w:val="28"/>
        </w:rPr>
        <w:t>ная диагностика. Для постановки окончательного диагноза необходим комплекс лабораторных вирусологическ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лабораторию направляют патологический материал (легкие, печень, головной мозг и др.) от павших в острую стадию болезни птиц. Трупный материал должен быть свежим, допускается его замораживание до -60 °С с целью консервации вируса или сохранение в 50%-ном растворе глицерина. Для серологических исследований от кур берут парные сыворотки крови в различные периоды развития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деления вируса применяют методы заражения куриных эмбрионов, для идентификации выделенного вируса – РГА, РТГА и РСК. Биологическую пробу ставят на цыплятах 60…120-днев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лях ретроспективной диагностики используют РТГА, РДП, ИФА и ПЦР, для которых биологическая промышленность России выпускает соответствующие диагностические наборы. Антитела появляются у зараженных птиц с 4…10-ГО дня, двукратное исследование показывает нарастание антител. Для выявления антител к вирусу гриппа птиц наиболее эффективным в настоящее время считается набор для иммуноферментного анализа (производства АПП «Авивак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енерализованную септицемическую форму гриппа необходимо дифференцировать от болезни Ньюкасла, респираторную форму – от инфекционного бронхита, микоплазмоза, ларинготрахеита и других респираторных заболеваний п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переболевания гриппом птица приобретает нестерильный иммунитет продолжительностью до 6 мес. Наибольшее значение при профилактике высокопатогенного гриппа птиц получили инактивированные вакцины как самые эпизоотологически безопасные. Такие вакцины разработаны и применяются в России. Вакцинированная птица приобретает напряженный иммунитет. Напряженность иммунитета обязательно контролируют в серологических реакциях на 21…30-й день после вакцинации. Перед ревакцинацией необходимо также проверить титр антигемагглютининов, и если он ниже установленных норм, проводят ревакцин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офилактики гриппа птиц необходимо обособленно размещать птицу различных возрастных групп на территории, соблюдая при этом требуемые зооветеринарные разрывы. Комплектование птичников и зон следует проводить одновозрастной пти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предусмотренного ветсанправилами межциклового профилактического перерыва проводят тщательную очистку и трехкратную дезинфекцию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облюдении мероприятий по предупреждению заноса возбудителя инфекции обращают внимание на благополучие по гриппу хозяйств, из которых завозят инкубационные яйца, проводят дезинфекцию транспорта, оборотной тары, выполняют все мероприятия, предусмотренные Ветеринарно-санитарными правилами для птицеводческих хозяй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чение больной птицы не разработано и нецелесообразно ввиду опасности разноса вир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ределении диагноза в хозяйстве устанавливают карантин. В неблагополучном птичнике больную и подозрительную в заболевании птицу выбраковывают, убивают бескровным способом и утилизируют. Условно здоровое поголовье убивают на мясо. Проводят тщательную дезинфекцию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лучае появления в птицеводческих хозяйствах (на фермах) заболевания птиц гриппом, вызванным высокопатогенными вирусами, утверждают специальную комиссию по борьбе с гриппом, которая вводит жесткий санитарный режим работы хозяйства; разрабатывает комплекс мер, направленных на ликвидацию и недопущение распространения болезни, включая уничтожение переносчиков (главным образом перелетных </w:t>
      </w:r>
      <w:r>
        <w:rPr>
          <w:b/>
          <w:bCs/>
          <w:color w:val="000000"/>
          <w:sz w:val="28"/>
        </w:rPr>
        <w:t xml:space="preserve">и </w:t>
      </w:r>
      <w:r>
        <w:rPr>
          <w:color w:val="000000"/>
          <w:sz w:val="28"/>
        </w:rPr>
        <w:t>водоплавающих птиц); решает вопрос о проведении вакцинации в угрожаемых пунктах и зонах; устанавливает сроки санации и комплектования таких хозяйств птицей, исходя из конкретных условий; решает вопросы возможной защиты людей от заражения и их вакцинации против грипп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антин с хозяйства, неблагополучного по гриппу птиц, вызванному высокопатогенными вариантами вируса (в том числе не встречающимися в РФ), снимают после убоя всей птицы и проведения заключительной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мероприятий по локализации болезни необходимо соблюдать меры предосторожности (использовать защитную маску, очки, комбинезон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8:00Z</dcterms:created>
  <dc:creator>Алексей</dc:creator>
  <dc:description/>
  <cp:keywords/>
  <dc:language>en-US</dc:language>
  <cp:lastModifiedBy>Mage</cp:lastModifiedBy>
  <dcterms:modified xsi:type="dcterms:W3CDTF">2011-10-08T02:18:00Z</dcterms:modified>
  <cp:revision>2</cp:revision>
  <dc:subject/>
  <dc:title>Министерство аграрной политики Украины</dc:title>
</cp:coreProperties>
</file>