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городский юридиче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Кафедра </w:t>
      </w:r>
      <w:r>
        <w:rPr>
          <w:b/>
          <w:bCs/>
          <w:color w:val="000000"/>
          <w:sz w:val="28"/>
          <w:szCs w:val="28"/>
        </w:rPr>
        <w:t>гражданско-правовых дисциплин</w:t>
      </w:r>
    </w:p>
    <w:p>
      <w:pPr>
        <w:pStyle w:val="Normal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Heading1"/>
        <w:ind w:firstLine="720"/>
        <w:jc w:val="center"/>
        <w:rPr>
          <w:sz w:val="32"/>
          <w:szCs w:val="32"/>
        </w:rPr>
      </w:pPr>
      <w:r>
        <w:rPr/>
        <w:t>Дисциплина «Земельное право»</w:t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  <w:u w:val="single"/>
        </w:rPr>
      </w:pPr>
      <w:r>
        <w:rPr>
          <w:b/>
          <w:bCs/>
          <w:spacing w:val="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  <w:u w:val="single"/>
        </w:rPr>
      </w:pPr>
      <w:r>
        <w:rPr>
          <w:b/>
          <w:bCs/>
          <w:spacing w:val="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pacing w:val="3"/>
          <w:sz w:val="28"/>
          <w:szCs w:val="28"/>
          <w:u w:val="single"/>
        </w:rPr>
      </w:pPr>
      <w:r>
        <w:rPr>
          <w:b/>
          <w:bCs/>
          <w:spacing w:val="3"/>
          <w:sz w:val="28"/>
          <w:szCs w:val="28"/>
          <w:u w:val="single"/>
        </w:rPr>
      </w:r>
    </w:p>
    <w:p>
      <w:pPr>
        <w:pStyle w:val="Heading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t xml:space="preserve">На Тему: </w:t>
      </w:r>
      <w:r>
        <w:rPr>
          <w:sz w:val="44"/>
          <w:szCs w:val="44"/>
        </w:rPr>
        <w:t>«</w:t>
      </w:r>
      <w:r>
        <w:rPr>
          <w:b/>
          <w:bCs/>
          <w:sz w:val="36"/>
          <w:szCs w:val="36"/>
        </w:rPr>
        <w:t>Государственное управление земельным фондом РФ</w:t>
      </w:r>
      <w:r>
        <w:rPr>
          <w:sz w:val="44"/>
          <w:szCs w:val="44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0" w:hanging="0"/>
        <w:rPr/>
      </w:pPr>
      <w:r>
        <w:rPr>
          <w:b/>
          <w:bCs/>
          <w:i/>
          <w:iCs/>
          <w:sz w:val="32"/>
          <w:szCs w:val="32"/>
          <w:u w:val="single"/>
        </w:rPr>
        <w:t>Подготовил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  <w:t>Курсант 144 взвода</w:t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  <w:t>Рядовой милиции</w:t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  <w:t>Красный А.Н.</w:t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ил:</w:t>
      </w:r>
    </w:p>
    <w:p>
      <w:pPr>
        <w:pStyle w:val="Heading7"/>
        <w:tabs>
          <w:tab w:val="clear" w:pos="720"/>
          <w:tab w:val="left" w:pos="4678" w:leader="none"/>
        </w:tabs>
        <w:ind w:left="6300" w:hanging="0"/>
        <w:rPr/>
      </w:pPr>
      <w:r>
        <w:rPr>
          <w:sz w:val="32"/>
          <w:szCs w:val="32"/>
        </w:rPr>
        <w:t>Преподаватеть кафедры</w:t>
      </w:r>
    </w:p>
    <w:p>
      <w:pPr>
        <w:pStyle w:val="Normal"/>
        <w:tabs>
          <w:tab w:val="clear" w:pos="720"/>
          <w:tab w:val="left" w:pos="4678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  <w:t>капитан милиции</w:t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  <w:t>Абрамов В.А.</w:t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5387" w:leader="none"/>
        </w:tabs>
        <w:ind w:left="63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Белгород 2008</w:t>
      </w:r>
      <w:r>
        <w:br w:type="page"/>
      </w:r>
    </w:p>
    <w:p>
      <w:pPr>
        <w:pStyle w:val="Heading"/>
        <w:spacing w:lineRule="auto" w:line="240"/>
        <w:ind w:hanging="0"/>
        <w:rPr/>
      </w:pPr>
      <w:r>
        <w:rPr/>
        <w:t>Примерное распределение времени: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9"/>
      </w:tblGrid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фер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</w:t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ая ч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вопрос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ая характеристика управления земельным фон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держание управления земельным фон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сновные функции государственного управления земельным фон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both"/>
              <w:rPr/>
            </w:pPr>
            <w:r>
              <w:rPr/>
              <w:t>Заключительная часть (подведение итогов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Heading3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ind w:hanging="0"/>
        <w:rPr/>
      </w:pPr>
      <w:r>
        <w:rPr/>
        <w:t>Основная литература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Земельный кодекс РФ от 28 сентября 2001. // Российская газета от 31 ноября 2001.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мониторинге земель. Утв. постановлением Правительства 16 июля 1991 г. // Российский вестник. 1992. № 37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Ерофеев Б.В. Земельное право: Учебник для высших юридических учебных заведений. М.: МЦУПЛ, 2005.</w:t>
      </w:r>
    </w:p>
    <w:p>
      <w:pPr>
        <w:pStyle w:val="TextBodyIndent"/>
        <w:widowControl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/>
        <w:t>Серых Е.В. Земельное право: Учебник. М.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обин П.Н. Участие государства в отношениях природопользования. // Юрист. 2006. №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8"/>
          <w:szCs w:val="28"/>
        </w:rPr>
        <w:t>Разграничение полномочий между РФ и ее субъектами в сфере регулирования земельных отношений // Журнал  российского права. 2006. №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ие государства в отношениях природопользования // Юрист. 2006.    № 2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Управление земельным фондом представляет собой распорядительную деятельность соответствующих государственных органов и органов местного само</w:t>
        <w:softHyphen/>
        <w:t>управления, направленную на обеспечение рацио</w:t>
        <w:softHyphen/>
        <w:t>нального использования и охраны единого земельного фонда страны. Практически управление земельным фондом проявляется в виде регу</w:t>
        <w:softHyphen/>
        <w:t>лирования земельных отношений посредством правовых норм и обес</w:t>
        <w:softHyphen/>
        <w:t>печения соблюдения требований земельного законодательства путем осуществления систематического контроля за использованием и охра</w:t>
        <w:softHyphen/>
        <w:t>ной земель и принятия, необходимых мер воздействия на нарушителей земельного законодательства. Таким образом, функции государствен</w:t>
        <w:softHyphen/>
        <w:t>ного управления земельным фондом в данном случае являются и функ</w:t>
        <w:softHyphen/>
        <w:t>циями государственного регулирования земельных отношений, т.е. они совпадаю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государственная деятельность по регулированию зе</w:t>
        <w:softHyphen/>
        <w:t>мельных отношений вообще осуществляется в более широких преде</w:t>
        <w:softHyphen/>
        <w:t>лах, чем только по управлению земельным фондом. Она, например, может распространяться на сферу общественных отношений, смежную с областью земельных отношений, если это необходимо для обеспече</w:t>
        <w:softHyphen/>
        <w:t>ния рационального использования и охраны земель.</w:t>
      </w:r>
    </w:p>
    <w:p>
      <w:pPr>
        <w:pStyle w:val="TextBodyIndent"/>
        <w:rPr/>
      </w:pPr>
      <w:r>
        <w:rPr/>
        <w:t>Следует также иметь в виду, что под правовым обеспечением раци</w:t>
        <w:softHyphen/>
        <w:t>онального использования и охраны земель нельзя понимать лишь сово</w:t>
        <w:softHyphen/>
        <w:t>купность принудительных и карательных мер воздействия. В процессе управления земельным фондом государство оказывает также помощь и содействие субъектам земельных отношений в реализации их прав на землю (безвозмездное улучшение земель, агротехнические содействия, обеспечение земельно-кадастровой информацией и др.).</w:t>
      </w:r>
      <w:r>
        <w:br w:type="page"/>
      </w:r>
    </w:p>
    <w:p>
      <w:pPr>
        <w:pStyle w:val="TextBodyIndent"/>
        <w:rPr/>
      </w:pPr>
      <w:r>
        <w:rPr/>
        <w:t>Вопрос 1. Общая характеристика управления земельным фондом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емельным фондом, как и вся правоприменительная де</w:t>
        <w:softHyphen/>
        <w:t>ятельность государства, осуществляется как через систему государ</w:t>
        <w:softHyphen/>
        <w:t>ственных органов, так и посредством привлечения к этому процессу негосударственных структур (общественных, муниципальных и др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мысле управление земельным фондом, являясь категорией государственной, может включать в себя, условно говоря, некие состав</w:t>
        <w:softHyphen/>
        <w:t>ляющие элементы в виде муниципального или внутрихозяйственного управления соответствующими землями в той мере, в какой это может быть делегировано государ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Российской Федерации — это вся территория, т.е. вся земля, включая водопокрытую,  в пределах границ стр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земля представляет собой единый природный объект, отдельные ее части обладают различными природными качествами и свойствами, представляющими определен</w:t>
        <w:softHyphen/>
        <w:t>ный хозяйственный интерес (почвенным плодородием, лесопокрытостью, наличием полезных ископаемых и т.п.), которые в связи с этим целесообразно использовать определенным образом, т.е. в определен</w:t>
        <w:softHyphen/>
        <w:t>ных народнохозяйственных целях. С этой точки зрения единый земель</w:t>
        <w:softHyphen/>
        <w:t>ный фонд подразделяется на 7 целевых категорий, закрепленных в зе</w:t>
        <w:softHyphen/>
        <w:t>мельном законодательстве (ст. 7 ЗК РФ), а именн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емли сельскохозяйственного на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емли поселений (городов, поселков и сельских поселений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емли промышленности, энергетики, транспорта, связи, радиове</w:t>
        <w:softHyphen/>
        <w:t>щания, телевидения, информатики, земли для обеспечения космичес</w:t>
        <w:softHyphen/>
        <w:t>кой деятельности, земли обороны, безопасности и земли иного специ</w:t>
        <w:softHyphen/>
        <w:t>ального на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емли особо охраняемых территорий (природоохранного, природно-заповедного, рекреационного, оздоровительного и историко-культурного назначения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емли лесного фонд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емли водного фонд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емли запа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 целевым назначением упомянутых час</w:t>
        <w:softHyphen/>
        <w:t>тей единого земельного фонда земельным законодательством установ</w:t>
        <w:softHyphen/>
        <w:t>лен и правовой режим их использования в народном хозяйст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емлям сельскохозяйственного назначения отнесены участки еди</w:t>
        <w:softHyphen/>
        <w:t>ного земельного фонда, используемые или по своим природным каче</w:t>
        <w:softHyphen/>
        <w:t>ствам пригодные для использования в сельском хозяйстве, т.е. для про</w:t>
        <w:softHyphen/>
        <w:t>изводства сельскохозяйствен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ми поселений считаются земли, расположенные в пределах ад</w:t>
        <w:softHyphen/>
        <w:t>министративных границ различных поселений, которые подразделяют</w:t>
        <w:softHyphen/>
        <w:t>ся с точки зрения их функционального назначения на две группы: сель</w:t>
        <w:softHyphen/>
        <w:t>ские и городские населенные пункты (т.е. города и поселки городского типа). Основное целевое назначение этих земель — удовлетворение градостроительных потребностей этих населенных пун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и промышленности, транспорта, связи, радиовещания, оборо</w:t>
        <w:softHyphen/>
        <w:t>ны, телевидения, информатики, космического обеспечения, энергетики и иного назначения представляют собой участки земельного фонда, пре</w:t>
        <w:softHyphen/>
        <w:t>доставленные юридическим или физическим лицам для осуществления специальных задач в промышленности, на транспорте, энергетике и дру</w:t>
        <w:softHyphen/>
        <w:t>гих отраслях народного хозяйства. Основное целевое назначение земли В этих сферах народного хозяйства — служить операционным базисом для размещения и функционирования промышленных и иных предприятий и объе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ми лесного фонда признаются земли, покрытые лесом, а так</w:t>
        <w:softHyphen/>
        <w:t>же не покрытые им, но предоставленные или предназначенные для ве</w:t>
        <w:softHyphen/>
        <w:t>дения лесного хозяйства. Лес представляет собой очень ценное природное сырье для промышленности, энергетики, как незаменимый строительный материал. В то же время земля здесь играет роль сред</w:t>
        <w:softHyphen/>
        <w:t>ства производства лесохозяйственной продукции и нуждается в связи с этим в установлении особого правового режима исполь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емлям водного фонда относятся земли, занятые водоемами, лед</w:t>
        <w:softHyphen/>
        <w:t>никами, болотами, за исключением тундровой и лесотундровой зон, гидротехническими и другими водохозяйственными сооружениями, а также земли по берегам водоемов (прибрежные полосы), необходимые для их обслуживания. Их основное целевое назначение — удовлетво</w:t>
        <w:softHyphen/>
        <w:t>рение питьевых, бытовых, оздоровительных и других нужд населения, а также водохозяйственных, природоохранных, промышленных, энер</w:t>
        <w:softHyphen/>
        <w:t>гетических, транспортных, рыбохозяйственных и иных потреб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особо охраняемых территорий относятся земли при</w:t>
        <w:softHyphen/>
        <w:t>родоохранного, природно-заповедного, оздоровительного, рекреацион</w:t>
        <w:softHyphen/>
        <w:t>ного и историко-культурного назначения, имеющие статус особо охра</w:t>
        <w:softHyphen/>
        <w:t>няемых территорий в силу их специфической роли и особого значения в жизни-общества. Они служат удовлетворению духовных, биологичес</w:t>
        <w:softHyphen/>
        <w:t>ких, эстетических и иных потребностей гражд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ми запаса считаются все участки земельного фонда, не предо</w:t>
        <w:softHyphen/>
        <w:t>ставленные в собственность или пользование физическим или юриди</w:t>
        <w:softHyphen/>
        <w:t>ческим лицам или изъятые у них по основаниям, предусмотренным за</w:t>
        <w:softHyphen/>
        <w:t>конодатель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ая категория определяет лишь основное, общее целевое на</w:t>
        <w:softHyphen/>
        <w:t>значение отнесенных к ней земель. Конкретное использование земель</w:t>
        <w:softHyphen/>
        <w:t>ных участков в пределах целевых категорий может существенно раз</w:t>
        <w:softHyphen/>
        <w:t>личаться в соответствии с практической целесообразностью, определяемой компетентными органами исполнительной власти при предоставлении земельных участков гражданам или юридическим ли</w:t>
        <w:softHyphen/>
        <w:t>цам. Указанный признак разграничения земель целевых категорий ус</w:t>
        <w:softHyphen/>
        <w:t>тановлен законодательством в виде разрешенного использования (п. 2 ст. 7 ЗК РФ). Так, к видам разрешенного использования земель сель</w:t>
        <w:softHyphen/>
        <w:t>скохозяйственного назначения могут быть отнесены: индивидуальное и коллективное садоводство, огородничество, животноводство и т.п. Разрешенное использование земель лесного фонда может состоять в использовании участков этой категории для заготовки древесины, жи</w:t>
        <w:softHyphen/>
        <w:t>вицы, второстепенных лесных материалов, побочного лесопользования, сенокошения, выпаса скота, охотничьего промысла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разрешенного использования земель могут пре</w:t>
        <w:softHyphen/>
        <w:t>дусматриваться определенные ограничения или запреты, соблюдение которых является обязательным. Так, в пределах водоохранных зон на землях сельскохозяйственного назначения запрещается применять ядо</w:t>
        <w:softHyphen/>
        <w:t>химикаты, производить распашку почвы, выпас скота, а на землях, подверженных эрозионным процессам, ограничивается применение аг</w:t>
        <w:softHyphen/>
        <w:t>ротехники, стимулирующей развитие этих процессов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(ст. 7 ЗК РФ) установлено, что правовой режим земель определяется их принадлежностью к той или иной целевой ка</w:t>
        <w:softHyphen/>
        <w:t>тегории и разрешенным использованием в соответствии с территори</w:t>
        <w:softHyphen/>
        <w:t>альным зонирова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классификационный признак земельного фонда — есте</w:t>
        <w:softHyphen/>
        <w:t>ственно -историческое состояние и хозяйственное использование от</w:t>
        <w:softHyphen/>
        <w:t>дельных его частей, которое получило название земельных угодий. Под земельными угодьями понимаются участки земли (массивы), си</w:t>
        <w:softHyphen/>
        <w:t>стематически используемые для определенных хозяйственных целей и имеющие качественные различия естественно -исторического харак</w:t>
        <w:softHyphen/>
        <w:t>тера. Все земельные угодья подразделяются на две группы: сельско</w:t>
        <w:softHyphen/>
        <w:t>хозяйственные, т.е. систематически используемые для производства сельскохозяйственной продукции (их еще называют продуктивными землями), и несельскохозяйственные, т.е. земли, не включенные в сельскохозяйственный оборот. К сельскохозяйственным угодьям от</w:t>
        <w:softHyphen/>
        <w:t>носятся: пашня, сенокос, пастбище, участки, занятые многолетними плодовыми насаждениями. Несельскохозяйственные угодья — все ос</w:t>
        <w:softHyphen/>
        <w:t>тальные (участки, занятые лесом, кустарником, болотом, постройка</w:t>
        <w:softHyphen/>
        <w:t>ми, дорогами и т.д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ельскохозяйственные, так и несельскохозяйственные угодья де</w:t>
        <w:softHyphen/>
        <w:t>лятся на подвиды, чаще всего по их естественному состоянию или спо</w:t>
        <w:softHyphen/>
        <w:t>собу использования: пашня переувлажненная, орошаемая; сенокос забо</w:t>
        <w:softHyphen/>
        <w:t>лоченный, закустаренный, закочкаренный; пастбище залесенное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продуктивных земель характеризуется уровнем их плодородия, которое зависит от вида почв (черноземы, оподзоленные почвы и др.) и их физико-химического состава (глинис</w:t>
        <w:softHyphen/>
        <w:t>тые, супесчаные, песчаные и т.п.). Показателем плодородия земель слу</w:t>
        <w:softHyphen/>
        <w:t>жат баллы экономической оценки, представляющие собой условные числа, выраженные в процентах к наивысшей продуктивности земель данной группы: 100, 90, 80 и т.д. бал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, осуществляю</w:t>
        <w:softHyphen/>
        <w:t>щие управление государствен</w:t>
        <w:softHyphen/>
        <w:t>ным земельным фондом. Общее государственное управление земельным фондом осуществляют представительные и испол</w:t>
        <w:softHyphen/>
        <w:t>нительные органы власти, наделенные соответству</w:t>
        <w:softHyphen/>
        <w:t>ющими властными полномочиями по обеспечению рационального использования и охраны земель. По объему и пределам этой деятельности ведущее ме</w:t>
        <w:softHyphen/>
        <w:t>сто принадлежит органам исполнительной власти, которые, участвуя в нормотворческой части этой работы, осуществля</w:t>
        <w:softHyphen/>
        <w:t>ют всю правоприменительную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как субъекты управления земель</w:t>
        <w:softHyphen/>
        <w:t>ным фондом подразделяются на два вида: органы общей и органы спе</w:t>
        <w:softHyphen/>
        <w:t>циальной компетен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рганам общей компетенции относятся: Правительство РФ и со</w:t>
        <w:softHyphen/>
        <w:t>ответствующие органы государственной власти субъектов РФ, а также органы местного самоуправления — городские, районные, поселковые и сельские — в той мере, в какой деятельность по управлению земель</w:t>
        <w:softHyphen/>
        <w:t>ным фондом может быть делегирована им федеральным или региональ</w:t>
        <w:softHyphen/>
        <w:t>ным законодатель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специальной компетенции подотчетны исполнительно-рас</w:t>
        <w:softHyphen/>
        <w:t>порядительным органам общей компетенции и в свою очередь подраз</w:t>
        <w:softHyphen/>
        <w:t>деляются на функциональные и отраслевые (ведомственные) органы. К функциональным органам специальной компетенции относятся Росземкадастр, Минимущество России, МПР России, Федеральная санитарно-эпидемиологическая служба и Федеральная архитектурно-гра</w:t>
        <w:softHyphen/>
        <w:t>достроительная служб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рганы осуществляют деятельность по управлению зем</w:t>
        <w:softHyphen/>
        <w:t>лями на всей территории соответствующего административно -терри</w:t>
        <w:softHyphen/>
        <w:t>ториального образования независимо от того, в чьей собственности, пользовании или ведомственной принадлежности находятся зем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земкадастр и его органы на местах являются главными органа</w:t>
        <w:softHyphen/>
        <w:t>ми специальной компетенции федеральной исполнительной власти, на которые возложено общее государственное управление земельным фон</w:t>
        <w:softHyphen/>
        <w:t>дом стр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ыми (ведомственными) органами являются различные ми</w:t>
        <w:softHyphen/>
        <w:t>нистерства и ведомства, в ведении которых находятся земли опреде</w:t>
        <w:softHyphen/>
        <w:t>ленного целевого назначения (Минсельхоз России и др.).</w:t>
      </w:r>
    </w:p>
    <w:p>
      <w:pPr>
        <w:pStyle w:val="Heading2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ind w:firstLine="720"/>
        <w:jc w:val="both"/>
        <w:rPr/>
      </w:pPr>
      <w:r>
        <w:rPr/>
        <w:t>Вопрос 2. Содержание управления земельным фонд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правления и объему его функций управление различают общее и отраслевое (межотраслевое) государственное управление земельными ресурсами. Общее государственное управление имеет тер</w:t>
        <w:softHyphen/>
        <w:t>риториальный характер, т.е. охватывает определен</w:t>
        <w:softHyphen/>
        <w:t>ные территории (чаще всего— территории в пределах границ административно-территориальных образований) без каких-либо изъя</w:t>
        <w:softHyphen/>
        <w:t>тий или перерывов. Например: в пределах границ сельского населенно</w:t>
        <w:softHyphen/>
        <w:t>го пункта; в пределах административных границ района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ое (межотраслевое) управление имеет отраслевой харак</w:t>
        <w:softHyphen/>
        <w:t>тер, т.е. распространяется на земли только отдельных отраслей или групп отраслей народного хозяйства (земли сельскохозяйственного на</w:t>
        <w:softHyphen/>
        <w:t>значения, земли промышленности, транспорта и т.д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ее и отраслевое (межотраслевое) управление взаимосвязаны как общностью задач (обеспечение рационального использования и охраны земель), содержанием функций управления (распорядительные, контрольные, правоохранительные и др. функции), так и методом регу</w:t>
        <w:softHyphen/>
        <w:t>лирования отношений (как правило, он имеет императивный, властный характер). В то же время они отличаются по объему правомочий соот</w:t>
        <w:softHyphen/>
        <w:t>ветствующих органов управления и их соподчиненностью и по охвату управляемых территор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рационального использования и охраны земельного фонда помимо государственного управления существенное значение имеет также внутрихозяйственное управление им, т.е. управление, осу</w:t>
        <w:softHyphen/>
        <w:t>ществляемое конкретными субъектами права на землю: собственника</w:t>
        <w:softHyphen/>
        <w:t>ми земельных участков и землепользователями. В соответствии с дей</w:t>
        <w:softHyphen/>
        <w:t>ствующим земельным законодательством рациональное использование земли и ее охрана входят в перечень их обязанностей, выполнение ко</w:t>
        <w:softHyphen/>
        <w:t>торых осуществляется ими в процессе хозяйственной деятельности. За</w:t>
        <w:softHyphen/>
        <w:t>конодательство предусматривает и меры правовой ответственности субъектов права на землю за неисполнение или ненадлежащее испол</w:t>
        <w:softHyphen/>
        <w:t>нение этих обязанностей (например, изъятие земельных участков). В связи с этим внутрихозяйственное управление земельным фондом сле</w:t>
        <w:softHyphen/>
        <w:t>дует рассматривать как неотъемлемое звено общей цепи государствен</w:t>
        <w:softHyphen/>
        <w:t>ного управления земельным фонд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государственном управлении земельным фондом в совре</w:t>
        <w:softHyphen/>
        <w:t>менных условиях, нельзя не обратить внимание на одну особенность, связанную с ликвидацией монополии государственной собственности на землю и установлением иных форм права собственности на нее. В этих условиях значительно более резко, чем раньше, проявляется раз</w:t>
        <w:softHyphen/>
        <w:t>граничение государственного управления по признак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, когда государство выступает в роли собственника земли как недвижимого имуще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, когда государство выступает в роли органа власти, т.е. суверена, обладает территориальным верховенством в отношении всех земель независимо от форм собств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— это хозяйственное государственное управление, суть которого заключается в принятии решений по поводу сделок с зем</w:t>
        <w:softHyphen/>
        <w:t>лей (приватизация, сдача в аренду и др.). Земля здесь выступает прежде всего как объект хозяйственной деятельности государства, осуществ</w:t>
        <w:softHyphen/>
        <w:t>ляемой через соответствующие государственные органы, оставаясь од</w:t>
        <w:softHyphen/>
        <w:t>новременно и объектом государственного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земля выступает в качестве пространственного фактора для осуществления властных функций государства, т.е. терри</w:t>
        <w:softHyphen/>
        <w:t>тории, на которую распространяется государственная вла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стороны государственного управления, земельным фондом тес</w:t>
        <w:softHyphen/>
        <w:t>но взаимосвязаны и являются составными частями единого управлен</w:t>
        <w:softHyphen/>
        <w:t>ческ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федеральных исполнительных органов по управле</w:t>
        <w:softHyphen/>
        <w:t>нию земельным фондо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основ федеральной политики в области регулиро</w:t>
        <w:softHyphen/>
        <w:t>вания земельных отноше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граничений оборотоспособности земельных участ</w:t>
        <w:softHyphen/>
        <w:t>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управление в области осуществления монито</w:t>
        <w:softHyphen/>
        <w:t>ринга земель, государственного земельного контроля и ведения госу</w:t>
        <w:softHyphen/>
        <w:t>дарственного земельного кадастр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орядка изъятия (выкупа) земель для государствен</w:t>
        <w:softHyphen/>
        <w:t>ных и муниципальных нуж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(выкуп) земель для нужд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реализация федеральных программ по использова</w:t>
        <w:softHyphen/>
        <w:t>нию и охране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полномочия, отнесенные к полномочиям Российской Феде</w:t>
        <w:softHyphen/>
        <w:t>рации Конституцией РФ, ЗК РФ и другими федеральными зак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исполнительных органов субъектов Российской Федерации по регулированию земельных отношений относятся'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принятие нормативно-правовых актов в области ре</w:t>
        <w:softHyphen/>
        <w:t>гулирования земельных отношений в соответствии с федеральным за</w:t>
        <w:softHyphen/>
        <w:t>конодательств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границ и правового режима особо охраняемых территорий регионального 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а противоречащих земельному законодательству административных актов органов местного самоуправл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едельных норм предоставления земельных участ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(утверждение) и изменение административных гра</w:t>
        <w:softHyphen/>
        <w:t>ниц районов на территории субъекта РФ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(утверждение) и изменение городской и поселко</w:t>
        <w:softHyphen/>
        <w:t>вой черты, а также генеральных планов городов и поселков окружного, областного, краевого и республиканского подчин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и порядка взимания платы за землю и ус</w:t>
        <w:softHyphen/>
        <w:t>тановление региональной нормативной цены земл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изменения целевого назначения земель и перевода их из одной категории в другу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егиональных программ и схем рационального ис</w:t>
        <w:softHyphen/>
        <w:t>пользования и охраны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ьгот по налогам за земл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, в том числе выкуп, земель для государственных нуж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работ по землеустройству, земельному кадастру, мониторингу и контролю за использованием и охраной зем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земельного кадастра и ее органы на местах — основные исполнители конкретной работы по управлению земельным фондом. Они работают в тесном взаимодействии с соответствующими органами исполнительной власти и органами местного самоуправле</w:t>
        <w:softHyphen/>
        <w:t>ния. К их компетенции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и материалов по изъятию и предостав</w:t>
        <w:softHyphen/>
        <w:t>лению земельных участков для государственных и муниципальных нужд, а также для граждан и их объедине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методическое руководство и непосредственное вы</w:t>
        <w:softHyphen/>
        <w:t>полнение работ, связанных с ведением государственного земельного ка</w:t>
        <w:softHyphen/>
        <w:t>дастра, землеустройства и мониторинга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непосредственное осуществление обследовательс</w:t>
        <w:softHyphen/>
        <w:t>ких, почвенно-геоботанических, землеустроительных и иных рабо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выдача лицензий на право проведения землеустро</w:t>
        <w:softHyphen/>
        <w:t>ительных работ и работ, связанных с изучением и использованием зе</w:t>
        <w:softHyphen/>
        <w:t>мельных ресурс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земельных участков, предос</w:t>
        <w:softHyphen/>
        <w:t>тавленных гражданам и юридическим лицам на праве собственности или пользования, и выдача им правоустанавливающих докумен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спользования и охраной земель, за соблюдением всеми собственниками земли и землепользователями зе</w:t>
        <w:softHyphen/>
        <w:t>мельного законодатель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за нарушение земельного законодатель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йонного фонда перераспределения земель, планиро</w:t>
        <w:softHyphen/>
        <w:t>вание и осуществление его использов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уществление мероприятий, связанных с земель</w:t>
        <w:softHyphen/>
        <w:t>ной реформо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ругих работ по регулированию земельных отноше</w:t>
        <w:softHyphen/>
        <w:t>ний совместно с местной администраци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ключением земли в перечень объектов недвижимого иму</w:t>
        <w:softHyphen/>
        <w:t>щества и введением ее в гражданский оборот, а также в связи с отнесе</w:t>
        <w:softHyphen/>
        <w:t>нием к компетенции судов таких функций, как разрешение земельных споров и привлечение к ответственности за нарушение земельного за</w:t>
        <w:softHyphen/>
        <w:t>конодательства, правомерно говорить об участии судебных органов в процессе управления земельным фонд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данием органам местного самоуправления статуса самостоятельной формы управления (ст. 3 Конституции РФ) и определением объекта этого управления, каковыми являются вопросы ме</w:t>
        <w:softHyphen/>
        <w:t>стного значения, правомерно говорить и о разграничении управления земельным фондом на государственное и муниципальное управ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 Федерального закона от 28 августа 1995 г. № 154-ФЗ «Об об</w:t>
        <w:softHyphen/>
        <w:t>щих принципах организации местного самоуправления в Российской Федерации» относит к вопросам местного значения и управление му</w:t>
        <w:softHyphen/>
        <w:t>ниципальными землями, включая вопросы регулирования отношений владения, пользования и распоряжения землями, находящимися в му</w:t>
        <w:softHyphen/>
        <w:t>ниципальной собственности; планирование застройки территорий му</w:t>
        <w:softHyphen/>
        <w:t>ниципальных образований; контроля за использованием земель в пре</w:t>
        <w:softHyphen/>
        <w:t>делах муниципальных образований; охраны окружающей природной среды на подведомственной территории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, налицо как субъект местного самоуправления (населе</w:t>
        <w:softHyphen/>
        <w:t>ние, проживающее на территории муниципальных образований), так и объект муниципального управления землями, о чем говорилось выше. Таким образом, вполне правомерно говорить о муниципальном управ</w:t>
        <w:softHyphen/>
        <w:t>лении землями как о самостоятельной форме управления и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го управления земельным фондом опре</w:t>
        <w:softHyphen/>
        <w:t>деляется теми полномочиями, которые передаются ему федеральным законодательством и законодательством субъектов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органов местного самоуправления в административ</w:t>
        <w:softHyphen/>
        <w:t>ных границах соответствующих муниципальных образований отнес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гражданам и юридическим лицам в собственность или пользовани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(в том числе выкуп) и предоставление земельных участ</w:t>
        <w:softHyphen/>
        <w:t>ков для муниципальных нуж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спользования земель и контроль за правильнос</w:t>
        <w:softHyphen/>
        <w:t>тью их использования в границах муниципальных образова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землеустройству, земельному кадастру, мо</w:t>
        <w:softHyphen/>
        <w:t>ниторингу земель, реализации генеральных планов и проектов плани</w:t>
        <w:softHyphen/>
        <w:t>ровки и застройки населенных пунктов в пределах, определяемых орга</w:t>
        <w:softHyphen/>
        <w:t>нами исполнительной власти субъектов РФ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азмеров платы за землю и льгот по земельному налогу для отдельных плательщиков, а также базовых ставок арендной платы за земл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земл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(корректировка) зональной нормативной цены зем</w:t>
        <w:softHyphen/>
        <w:t>ли в соответствии с действующим законодательств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едельных норм наделения граждан земельными участками в установленных законодательством случа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а собственности на землю и права землеполь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виды и объемы деятельности муниципальных органов по управлению земельным фондом устанавливаются федеральным за</w:t>
        <w:softHyphen/>
        <w:t>конодательством или законодательством субъектов РФ.</w:t>
      </w:r>
    </w:p>
    <w:p>
      <w:pPr>
        <w:pStyle w:val="2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/>
        <w:t>Вопрос 3. Основные функции государственного управления земельным фондом</w:t>
      </w:r>
    </w:p>
    <w:p>
      <w:pPr>
        <w:pStyle w:val="22"/>
        <w:jc w:val="left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функциями государственного управления земельным фондом понимаются основные направления деятельности государственных ор</w:t>
        <w:softHyphen/>
        <w:t>ганов и органов местного самоуправления по обеспечению рациональ</w:t>
        <w:softHyphen/>
        <w:t>ного использования и охраны земель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рационального использования и охраны земельных ресурс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и перераспределение земель между юридически</w:t>
        <w:softHyphen/>
        <w:t>ми и физическими лица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Закона РФ от 11 октября 1991 г. № 1738-1 «О плате за землю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землеустройства и земельного ка</w:t>
        <w:softHyphen/>
        <w:t>дастра, а также мониторинга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государственного контроля за использованием и охраной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разрешении земельных споров между земельными соб</w:t>
        <w:softHyphen/>
        <w:t>ственниками, землевладельцами и землепользователя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храна права собственности на землю, права землевладения и права землеполь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функции осуществляются государственными органами власти, органами местного самоуправления, специальными органами, а также судами в пределах установленной для них компе</w:t>
        <w:softHyphen/>
        <w:t>тен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анирование использования и охраны земель осуществляется пу</w:t>
        <w:softHyphen/>
        <w:t>тем разработки и реализации плановых мероприятий и документов, как то: национальные или общегосударственные программы и генеральные схемы рационального использования и охраны земель; региональные, областные, краевые, а также районные схемы и проекты использования земель, и их охраны. Упомянутые прогнозные, предпроектные и проект</w:t>
        <w:softHyphen/>
        <w:t>ные документы разрабатываются соответствующими специалистами в увязке с действующими экономическими и техническими требованиями и нормами, утверждаются соответствующими административными органами и становятся обязательными для испол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перераспределение земель между юридическими и физическими лицами для их хозяйственного использования произво</w:t>
        <w:softHyphen/>
        <w:t>дится путем изъятия участков у одних субъектов и предоставления их другим для определенных целей либо в порядке совершения сделок с землей (купля-продажа участков, передача их в аренду, в залог, по на</w:t>
        <w:softHyphen/>
        <w:t>следству и т.п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емельный кадастр представляет собой комплекс государственных мероприятий по наблюдению за принадлежностью зе</w:t>
        <w:softHyphen/>
        <w:t>мель конкретным субъектам, их состоянием и характером хозяйствен</w:t>
        <w:softHyphen/>
        <w:t>ного использования. Он включае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ую кадастровую регистрацию земельных участк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ет земель по их количеству и ка</w:t>
        <w:softHyphen/>
        <w:t>честв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ных объектов недвижимости, расположенных на земельных участках и прочно связанных с зем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оценку земельных участков по их плодород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сведения применяются при разработке и реализации программ рационального использования и охраны зем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еустройство как функция управления земельным фондом осу</w:t>
        <w:softHyphen/>
        <w:t>ществляется в виде комплекса мероприятий по реализации земельного законодательства. Основные их виды — межхозяйственное и внутри</w:t>
        <w:softHyphen/>
        <w:t>хозяйственное землеустройство. После утверждения соответствующи</w:t>
        <w:softHyphen/>
        <w:t>ми административными органами проекты землеустройства становят</w:t>
        <w:softHyphen/>
        <w:t>ся обязательными для практической реал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нтроль за использованием и охраной земель — одна из основных функций государственного управления земельным фондом страны. Он осуществляется в соответствии с Положением о государственном земельном контроле, утвержденным Постановлени</w:t>
        <w:softHyphen/>
        <w:t>ем Правительства РФ от 19 ноября 2002 г. № 83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земель представляет собой составную часть государ</w:t>
        <w:softHyphen/>
        <w:t>ственного мониторинга окружающей среды и систему наблюдения за состоянием, использованием и охраной земельных участков. Регулиру</w:t>
        <w:softHyphen/>
        <w:t>ется Положением об осуществлении государственного мониторинга земель, утвержденным Постановлением Правительства РФ от 28 но</w:t>
        <w:softHyphen/>
        <w:t>ября 2002 г. № 84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земельных споров осуществляется органами государ</w:t>
        <w:softHyphen/>
        <w:t>ственного управления земельным фондом, судами и арбитражными су</w:t>
        <w:softHyphen/>
        <w:t>дами в установленном порядке для устранения конфликтов, возникаю</w:t>
        <w:softHyphen/>
        <w:t>щих между собственниками земли, землепользователями, другими юридическими и физическими лицами, а также между ними и органа</w:t>
        <w:softHyphen/>
        <w:t>ми государственной власти и местного само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а собственности на землю и права землепользования осуществляется путем выявления, пресечения земельных правонаруше</w:t>
        <w:softHyphen/>
        <w:t>ний, привлечения правонарушителей к ответственности и восстановле</w:t>
        <w:softHyphen/>
        <w:t>ния нарушенных прав собственников земли и землепользовател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8 сентября 2001. // Российская газета от 31 ноября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ониторинге земель. Утв. постановлением Правительства 16 июля 1991 г. // Российский вестник. 1992. № 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рофеев Б.В. Земельное право: Учебник для высших юридических учебных заведений. - М.: МЦУПЛ, 2005.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rPr/>
      </w:pPr>
      <w:r>
        <w:rPr/>
        <w:t>Серых Е.В. Земельное право: Учебник. М.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ин П.Н. Участие государства в отношениях природопользования. // Юрист. 2006.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Разграничение полномочий между РФ и ее субъектами в сфере регулирования земельных отношений // Журнал  российского права. 2006.    №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Участие государства в отношениях природопользования // Юрист. 2006. № 2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next w:val="Style13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8:00Z</dcterms:created>
  <dc:creator>ГРПД</dc:creator>
  <dc:description/>
  <cp:keywords/>
  <dc:language>en-US</dc:language>
  <cp:lastModifiedBy>Mage</cp:lastModifiedBy>
  <cp:lastPrinted>2007-04-03T18:21:00Z</cp:lastPrinted>
  <dcterms:modified xsi:type="dcterms:W3CDTF">2011-10-08T02:18:00Z</dcterms:modified>
  <cp:revision>2</cp:revision>
  <dc:subject/>
  <dc:title>Министерство внутренних дел Российской Федерации</dc:title>
</cp:coreProperties>
</file>