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водного господарства та природокористування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Кримський навчально-консультативний цент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КОНТРОЛЬНА РОБОТА</w:t>
      </w:r>
    </w:p>
    <w:p>
      <w:pPr>
        <w:pStyle w:val="Heading1"/>
        <w:ind w:firstLine="709"/>
        <w:rPr/>
      </w:pPr>
      <w:r>
        <w:rPr>
          <w:szCs w:val="28"/>
          <w:u w:val="single"/>
        </w:rPr>
        <w:t>Студента</w:t>
      </w:r>
      <w:r>
        <w:rPr>
          <w:szCs w:val="28"/>
        </w:rPr>
        <w:t xml:space="preserve"> Боднар Наталії Геннадіїв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Курс</w:t>
      </w:r>
      <w:r>
        <w:rPr>
          <w:sz w:val="28"/>
          <w:szCs w:val="28"/>
          <w:lang w:val="uk-UA"/>
        </w:rPr>
        <w:t xml:space="preserve"> ІІІ курс </w:t>
      </w:r>
      <w:r>
        <w:rPr>
          <w:sz w:val="28"/>
          <w:szCs w:val="28"/>
          <w:u w:val="single"/>
          <w:lang w:val="uk-UA"/>
        </w:rPr>
        <w:t>Шифр</w:t>
      </w:r>
      <w:r>
        <w:rPr>
          <w:sz w:val="28"/>
          <w:szCs w:val="28"/>
          <w:lang w:val="uk-UA"/>
        </w:rPr>
        <w:t xml:space="preserve"> 24308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Спеціальність</w:t>
      </w:r>
      <w:r>
        <w:rPr>
          <w:sz w:val="28"/>
          <w:szCs w:val="28"/>
          <w:lang w:val="uk-UA"/>
        </w:rPr>
        <w:t xml:space="preserve"> гідромеліораці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З дисципліни</w:t>
      </w:r>
      <w:r>
        <w:rPr>
          <w:sz w:val="28"/>
          <w:szCs w:val="28"/>
          <w:lang w:val="uk-UA"/>
        </w:rPr>
        <w:t xml:space="preserve"> Меліоративні нововведенн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uk-UA"/>
        </w:rPr>
        <w:t>Викладач</w:t>
      </w:r>
      <w:r>
        <w:rPr>
          <w:sz w:val="28"/>
          <w:szCs w:val="28"/>
          <w:lang w:val="uk-UA"/>
        </w:rPr>
        <w:t xml:space="preserve"> Володимерець Віталій Олександрович</w:t>
      </w:r>
    </w:p>
    <w:p>
      <w:pPr>
        <w:pStyle w:val="Heading1"/>
        <w:ind w:firstLine="709"/>
        <w:rPr>
          <w:szCs w:val="28"/>
          <w:u w:val="single"/>
        </w:rPr>
      </w:pPr>
      <w:r>
        <w:rPr>
          <w:szCs w:val="28"/>
          <w:u w:val="single"/>
        </w:rPr>
        <w:t>Місце для реценз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ітка викладача </w:t>
        <w:tab/>
        <w:tab/>
        <w:tab/>
        <w:tab/>
        <w:t>Підпи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ind w:firstLine="709"/>
        <w:rPr>
          <w:szCs w:val="28"/>
        </w:rPr>
      </w:pPr>
      <w:r>
        <w:rPr>
          <w:szCs w:val="28"/>
        </w:rPr>
        <w:t>Джанкой 2007 рік</w:t>
      </w:r>
      <w:r>
        <w:br w:type="page"/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Гірські породи. Інженерні види, умови, формування та пошир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ди на яких утворились грунти, називають ґрунтоутворююч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ські породи, які безпосередньо перетворюються на грунти, в більшості покривали територію СРСР. ці вклади мають велике народногосподарське значення, тому що людина має безпосередньо і щоденно з ними справу. На них розкинулися ліси, поля, луки, міста, і села. З четвертинними породами пов’язана основна діяльність людини – будівництво, створення судноплавних каналів, водостійких і меліоративних спо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континентальних четвертинних відкладів, найбільш поширені такі грунтоутворючі породи: озерно-льодовикові, озерні, алювіальні, озерно-алювіальні, солеві відклади, ліси і лісуваті сугли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ьодовикові відклади. Поширеними в СРСР мають породи льодовикового походження, які називаються море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ою ознакою морен є: вміст валунів, що мають злагоджену поверхню, своєрідний і хімічний склад, що відбивають склад тих порід, по яких просувався льодов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ени – це породи, основи мерзло земельних металів. Для морен характерна значна кількість піску, рихлість та велика кількість валунів. Основна морена більш глин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ні відклади. Ці породи відкладалися в стародавніх та сучасних озерних котлованах. До озерних відкладів відносяться оливкові важкі суглинки і глини, нагромадження на днищах под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ювіальні відклади. До них належать відклади штучних вод. Характерною ознакою цих порід є добре виражена шаруватість. Вони містять значну кількість гумусу і поживних речовин для рослин. Механічний склад алювіальних відкладів може бути різ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о-алювіальні відклади. Ця група порід складається як з озерних, так і алювіальних відкладів, які утворились в районах понижених рівнин, що весною заливались талими в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олові відклади. Це група порід, походження яких пов’язане з дією вітрів. До порід особливого походження відносять піщані наноси в пустинях. Еолові відклади відрізняються від інших певною відсортованістю матеріалу за вагою та величиною час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им є також те, що порода не промита вод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пісків вітри також відкладають інші породи, збагачені глинистими час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одах, що відкладені вітром, здебільшого відсутня будь-яка шаруватість, а якщо вона й помітна, то нашаровані породи залягають під косим кутом. Нашарування, відкладені водою, переважно строкаті, і один шар від одного відмежов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и і лисуваті суглинки. З найбільш поширених осадових континентальних порід ліси і лісовидні породи як за будовою, так і за хімічним складом є найбільш сприятливішим для створення грунту з високою родючістю. Ці породи забезпечені зональними речовинами, які може використати рос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и займають до 0,4% площі всіх материків, а якщо виражати і лісовидні породи, то площа їх досягає 9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їх від одного до сотні метрів. Лесова товща на території однорідна. Вона складається з ярусів, між якими залягають реліктові грунти минулих геологічних віків. Кожний реліктовий грунт є показником перерви у відкладанні лісу та зміни клімату в бік потепління, збільшення вологості і появи відповідної флори і фау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цього утворився певний грунт. В шарах цих грунтів краще розвивається коренева система дерев, і зокрема плодови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фізичного боку ліс являє собою кринку, пористої будови, без ознак нашарування пальвого (з різними відтінками) кольору породи. Він збагачений на карбонати (5-15% і біль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 має властивість розподілятися на різні за розміром структурні агрегати стовпчастої форми, вертикально розколюватися та утворювати стрімкі сті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інералогічним складом ліс являє собою досить складну породу. До складу лісу входить багато різних глинистих мінералів. Механічний склад лісу в межах України різний. Лісові породи і лісовидні суглинки містять певну кількість гумусу. Між лесами і моренами є багато спі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овидні суглинки мають походження елювіальне, алювіальне, прагновіальне. Ліси не пов’язані з підстилаючи ми породами, а лісуваті суглинки пов’яз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овидні суглинки залягають на різних елементах рельєфу. В лісо видних суглинках іноді є карбонати у вигляді прожилок і псевдоміцелій. В них слабо виявлена шаруватість, іноді вона зникає зовсі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 вивітрювання вапняків і крейди. На Україні мають також певне поширення щільні тверді породи вапняків, продукти вивітрювання які багаті на карбонати кальцію з великою домішкою черепашок та їх уламків. За механічним складом це переважно піскувато-суглинні по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генні поклади. На низинних місцях, в долинах рік та серед боліт виростають сучасні торфовища. Продукти вивітрювання найбільш поширені на крутих схилах, де дуже розвинута ерозія. Вони являють собою породу з прошарками глинистого піску, твердо зцементованого пісковика зеленуватого кольору. Ці породи багаті на мінерал глауконіт (до 7%) з вмістом значної кількості калію. Продукти вивітрювання часто залягають безпосередньо на щільних кристалічних породах. Утворені на них грунти в зв’язку з близьким заляганням твердих порід не можуть бути використані під плодові багаторічні насадже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рганічна частина твердої фази грунту і її склад</w:t>
      </w:r>
    </w:p>
    <w:p>
      <w:pPr>
        <w:pStyle w:val="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rPr>
          <w:szCs w:val="28"/>
        </w:rPr>
      </w:pPr>
      <w:r>
        <w:rPr>
          <w:szCs w:val="28"/>
        </w:rPr>
        <w:t>Ботенциальными источниками органического вещества почв можно считать все компоненты биогенеза, которые попадают на поверхность почв или в толщу почвенного профиля и участвуют в процессах почв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биомассы биогенезов, её структура и динамика неодинакова в разных природных з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сы фитомассы в различных ландшафтах тундровой зоны изменяются от 150 до 25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чин поривал масса привышают надземную в 3-4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состав биомассы в значительной мере определяет все этапы новообразования гумуса. В формировании молекул гумусовых кислот принимают участие любые структурные химические органичные вещества, освобождающиеся в процессе трансформации отпада и опада. В биогеоценозах разные природные зоны с разным запасом и составом фитомассы определяют различия в почву белков, углеводов, липидов, ароматически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ансформирования остатков растений, животных и микроорганизмов, а также при поступлении в почву продуктов из метаболизма органическое вещество обогащается веществами индивидуальной неспецифической природы. Они составляют 10-15% от органичного вещества почвы. Среди них обычно выделяют гру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осодержающие вещества представлены белками и аминокислотами. Белки – компоненты всех живых существ. Это полимеры, что состоят из аминокислотных остатков, соединяющих амидной свиз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полисахариды – сополири различных сахар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иды – большая группа органичных соединений, которую делят на липиды. В липидах часто относят такие же соеденения, которые при исследованиях не отделяют от леп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матические соединения и их производные включают и моноциклические арты и их полемеры. В моноциклических артам относят ароматические кислоты, которые содержат одно бизольное кольцо и одну карбоксильную группу. К полимерам артов относя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ложения растительности в почву поступают растения зольных. Епигадию в почву поступают свыше органически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вещества, особенно низкомолекулярные и ароматические кислоты играют активную роль в процессах почво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uk-UA"/>
        </w:rPr>
        <w:t>Склад облістих катіонів та ємність поглинання різних типів грун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всех поглощенных катинов, которые можут быть витеснены из почвы, называют емкостью поглощения или емкостью калеонного обмена (ЕКО) почвы. ЕКО зависит от содержание в почве коллоидной и предполлоидной фракцией, строения и поверх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дисперсивности в состав поглощающено коплекса частиц емкость поглощения катионов возрост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ная часть почвенного комплеса обладает значительно большей емкостью поглощенным, или минеральным. Високая емкость поглощения минералов обусловлена расширеными при увлажнении пространств и расположениям катионов на катионы раст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в почвенном поглощении содержания алюминия и железа и наличие свойств почвенных минералов возрастает. Так как амионы менше гидратированы, чем катионы, они характеризуются високой селиктивностью погло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иони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пра</w:t>
      </w:r>
      <w:r>
        <w:rPr>
          <w:sz w:val="28"/>
          <w:szCs w:val="28"/>
          <w:lang w:val="uk-UA"/>
        </w:rPr>
        <w:t>ктически не поглащаются почвой. В поглощении амионов большую роль играют процессы самообразования. При взаимоотношении растворителей солей образуются новые, нерастворительные в воде соли (сульфаты, фосфаты), в твердую фазу почвы. Таким путем интенсивно поглощаются почвы ио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рганические </w:t>
      </w:r>
      <w:r>
        <w:rPr>
          <w:sz w:val="28"/>
          <w:szCs w:val="28"/>
        </w:rPr>
        <w:t xml:space="preserve">вещества, насыщение такими фосфаты, но значительно , чем полуторные оксиды. Поглощение фосфатов приводит к накопычению фосфора в почве, но силикат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lang w:val="uk-UA"/>
        </w:rPr>
        <w:t>Загальні фізичні властивості грунту їх коливання для різних типів грунту. Їх залежність від механічного і хімічного складу грунту</w:t>
      </w:r>
    </w:p>
    <w:p>
      <w:pPr>
        <w:pStyle w:val="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  <w:t>Фізичні властивості грунту залежать від його хімічного, механічного і поділяються на загальні, типові і водні. До загальних відносять питому вагу, об’ємну вагу і порист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омою вагою твердої фази грунту називають вагу одиниці об’єму абсолютно сухих грунтових частик. Питома вага грунту залежить від мінералогічного скл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на вага залежить від будови твердих часток, кількості в ньому мінерального складу і структури. Гумусові горизонти завжди мають меншу об’ємну в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твердої фази грунту та його об’ємна вага дають певне уявлення про вміст речовин і про мінералогічний склад, а також структурність і пористість даного гру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ристість грунту великий вплив має його механічний склад: чим дрібніші механічні елементи, тим більша його пористість. Пористість грунту поділяють на капілярну і некапілярну. Капілярна і некапілярна пористість становить загальну або сумарну, пористість грунту. Найбільш загальна пористість грунту з добре вираженою золистою структурою і найменша – в безструктурних грунтах. Пористість в верхніх горизонтах більшості грунтів становить 55-65%. Певний вплив на пористість грунту мають перегнійні речовини. Змінюється також пористість грунту і по його частичних горизонтах. Пористість впливає на проникнення в грунт повітря, вод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Грунти річкових заплав. Їх генезис властивості, способи меліорації</w:t>
      </w:r>
    </w:p>
    <w:p>
      <w:pPr>
        <w:pStyle w:val="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rPr>
          <w:szCs w:val="28"/>
          <w:lang w:val="uk-UA"/>
        </w:rPr>
      </w:pPr>
      <w:r>
        <w:rPr>
          <w:szCs w:val="28"/>
          <w:lang w:val="uk-UA"/>
        </w:rPr>
        <w:t>Значну територію СРСР займали річкові долини. Частина цих долин на весні заливається талими водами, а влітку окремі місцевості – дощов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ини, які заливаються періодично, називають заплавами. Водний річний рік і рівень води під час найбільшої повені буває різний і залежить від багатьох умов: кліматичних, характеру весни, об’єму і швидкості притоку води в заплаву та ін. загалом на рівнинах, у долинах рік рівень води під час повені може піднятися від 2 до 10 м. Деякі ріки заливають заплави щороку, і на довгий період, а інші навпаки, на короткий і не кожного року. Розрив води на заплавах залежить від природних умов – тип географічних широт. Де протікає ріка. Води, переносять у долину річки велику кількість піщаних, глинистих і органічних часток. На рівнинах просторова кількість відкладень інша. Чим мутніша вода в річці (більше завислих часток), тим більше злитого матеріалу потрапляє у заплаву. В північних широтах ріки менш могутні, ніж в південних безлісих. Таким чином, вся поверхня в долині річки, між корінними берегами заповнюється крихким відкладенням алювія, з якого формуються лугові тера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переносу талими і атмосферними водами матеріали не тільки змінюються, а й сортують за вагою і розчинн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ки річкової долини заповнюються піском, глиною, мулом. Найбільш дисперговані частинки глини та піску, а також розчинені солі виносяться водою в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, що поверхня заплави покривається неоднаковими осадовими матеріалами, утворюється неоднаковий рельєф. У зв’язку з цим площу заплави поділять на три частини: прируслову, притерасну і централь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услова частина розташовується вздовж ріки і межує безпосередньо х її руслом. Вона вкрита переважно крупними і пиловидним пі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терасна заплава займає площу, що безпосередньо межує з терасами і прилипає до протилежного корінного берега дол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а заплава – це найбільш широка частина долини. Її грунти забезпечені значною кількістю поживних речовин і мають сприятливі фізичні і біологічні властивості. У центральному заплаві утворюються грунти з різною, часто навіть досить високою родючіст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ом заплавних грунтів є ті, що вони звільняються з-під води пізно навесні, через що сівба на них запізнюєть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6. Причини і шляхи утворення боліт і заболочених зем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ні грунти – це величезний резерв для освоєння нових земель, які мають високу потенційну родюч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яви утворення болотних грун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болотних грунтів тісно пов’язані з надмірним зволоженням, що виникає з причин як гідрологічного, так і біологічного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ідрологічних причин відносяться вихід на поверхню підґрунтових вод внаслідок недостатньої водопроникності грунтів або підстилаючої породи та скупчення на поверхні атмосферних вод. У хвойних лісах, які розташовані на піщаних породах, не пропускає води вглиб міцний гориз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лочення грунтів на луках, відбувається з причин біологічного порядку. Завдяки інтенсивному розвитку процесу під злаковою рослинністю на поверхні грунту нагромаджується велика кількість органічної маси в формі різних решток. У цій масі міститься багато поживних речовин, недоступних для рослин, та затримується вода, через що припиняється вільний доступ повітря в грунт, що створює сприятливі умови для розвитку аеробних процесів у глибинних його горизо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еробні процеси за цих умов досить обмежені, а тому значно погіршується повітряний та водний режим, а також зменшується кількість доступних поживних речовин у гру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щільно кущові злаки добре розвиваються при дерновому процесі і діють велику кількість органічної маси – коріння, яке глибоко проникає в грунт. За таких умов поступово зникають одні рослини, поступаючись місцем вимогливим щільно кущовим злакам. Характерним для цих рослин є те, що вони розвивають значно меншу в порівнянні з нещільно кущовими надземну м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ільно кущові злаки з решток і живих рослин утворюють кутики, які затримують стік води і зменшують її випаровування, через що грунт надмірно зволожується, в ньому посилюється аеробні процеси і від здрібнюється на доступні для рослин пасивні речов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розквіту щільно кущових злаків посилено розвиваються різні осоки. Отже, самі рослини сприяють біологічному заболоченню гру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вплив на розвиток заболочених грунтів має також рельєф місцевості. Понижені рівнини з близьким заляганням підґрунтових вод та великим надходженням атмосферних вод з підвищених територій заболочується найбі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льшому розвитку ці грунти втрачають деякі ознаки – вони перетворюються на боло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ються болотні грунти без участі рослинності і проходження підзолистої стадії, а з часом вони перетворюються в потужніші торфовищ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95" w:leader="none"/>
      </w:tabs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9:00Z</dcterms:created>
  <dc:creator>Свободный RAPper</dc:creator>
  <dc:description/>
  <cp:keywords/>
  <dc:language>en-US</dc:language>
  <cp:lastModifiedBy>Mage</cp:lastModifiedBy>
  <dcterms:modified xsi:type="dcterms:W3CDTF">2011-10-08T02:19:00Z</dcterms:modified>
  <cp:revision>2</cp:revision>
  <dc:subject/>
  <dc:title/>
</cp:coreProperties>
</file>