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both"/>
        <w:rPr>
          <w:b/>
          <w:b/>
          <w:color w:val="000000"/>
          <w:sz w:val="28"/>
        </w:rPr>
      </w:pPr>
      <w:r>
        <w:rPr>
          <w:b/>
          <w:color w:val="000000"/>
          <w:sz w:val="28"/>
        </w:rPr>
        <w:t>Содержание</w:t>
      </w:r>
    </w:p>
    <w:p>
      <w:pPr>
        <w:pStyle w:val="Header"/>
        <w:spacing w:lineRule="auto" w:line="360"/>
        <w:ind w:firstLine="709"/>
        <w:jc w:val="both"/>
        <w:rPr>
          <w:b/>
          <w:b/>
          <w:color w:val="000000"/>
          <w:sz w:val="28"/>
        </w:rPr>
      </w:pPr>
      <w:r>
        <w:rPr>
          <w:b/>
          <w:color w:val="000000"/>
          <w:sz w:val="28"/>
        </w:rPr>
      </w:r>
    </w:p>
    <w:p>
      <w:pPr>
        <w:pStyle w:val="ConsPlusNormal"/>
        <w:spacing w:lineRule="auto" w:line="360"/>
        <w:ind w:hanging="0"/>
        <w:jc w:val="both"/>
        <w:rPr/>
      </w:pPr>
      <w:r>
        <w:rPr>
          <w:rFonts w:cs="Times New Roman" w:ascii="Times New Roman" w:hAnsi="Times New Roman"/>
          <w:color w:val="000000"/>
          <w:sz w:val="28"/>
          <w:szCs w:val="28"/>
        </w:rPr>
        <w:t>1. Система арбитражных судов, полномочия арбитражных судов различных уровней</w:t>
      </w:r>
    </w:p>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ретензия</w:t>
      </w:r>
    </w:p>
    <w:p>
      <w:pPr>
        <w:pStyle w:val="Header"/>
        <w:spacing w:lineRule="auto" w:line="360"/>
        <w:jc w:val="both"/>
        <w:rPr>
          <w:color w:val="000000"/>
          <w:sz w:val="28"/>
        </w:rPr>
      </w:pPr>
      <w:r>
        <w:rPr>
          <w:color w:val="000000"/>
          <w:sz w:val="28"/>
        </w:rPr>
        <w:t>Список используемой литературы</w:t>
      </w:r>
    </w:p>
    <w:p>
      <w:pPr>
        <w:pStyle w:val="ConsPlusNonforma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Система арбитражных судов, полномочия арбитражных судов различных уровней</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существления правосудия арбитражными судами имеет не только теоретическое, но и большое практическое значени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 К федеральным судам относятся: Конституционный Суд РФ;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 Высший Арбитражный Суд РФ, федеральные арбитражные суды округов, арбитражные суды субъектов Российской Федерации, составляющие систему федеральных арбитражных суд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осуществления правосудия только арбитражным судом можно и надо рассматривать в качестве отраслевого наряду с другими принципами арбитражного судопроизвод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и практике при исследовании принципа осуществления правосудия только арбитражным судом акцентируется внимание на субъекте, уполномоченном законом на осуществление правосудия по экономическим спорам, на разграничении компетенции арбитражного суда и органов исполнительной и представительной власти, арбитражного суда и других указанных в Конституции РФ судов по рассмотрению и разрешению экономических споров, а также на специфике процессуальной формы его деятельности. Такой традиционный в процессуальной науке подход к пониманию сущности и содержания рассматриваемого принципа, безусловно, весьма важен и имеет не только теоретическое, но большое практическое значение. Никакой другой юрисдикционный орган не вправе осуществлять правосудие по экономическим спорам, вместе с тем и арбитражный суд вправе заниматься этой деятельностью только по делам, отнесенным законом к его ведению.</w:t>
      </w:r>
    </w:p>
    <w:p>
      <w:pPr>
        <w:pStyle w:val="ConsPlusNormal"/>
        <w:spacing w:lineRule="auto" w:line="360"/>
        <w:ind w:firstLine="709"/>
        <w:jc w:val="both"/>
        <w:rPr/>
      </w:pPr>
      <w:r>
        <w:rPr>
          <w:rFonts w:cs="Times New Roman" w:ascii="Times New Roman" w:hAnsi="Times New Roman"/>
          <w:color w:val="000000"/>
          <w:sz w:val="28"/>
          <w:szCs w:val="28"/>
        </w:rPr>
        <w:t>Арбитражный суд – самостоятельный орган государственной власти, занимающий особое место в судебной системе. Это единственный в Российской Федерации судебный орган, имеющий право рассматривать и разрешать в соответствии с АПК РФ отнесенные законом к его ведению экономические споры между предприятиями, учреждениями, организациями, являющимися юридическими лицами, и гражданами, осуществляющими предпринимательскую деятельность без образования юридического лица и имеющими статус предпринимателя.</w:t>
      </w:r>
    </w:p>
    <w:p>
      <w:pPr>
        <w:pStyle w:val="ConsPlusNormal"/>
        <w:spacing w:lineRule="auto" w:line="360"/>
        <w:ind w:firstLine="709"/>
        <w:jc w:val="both"/>
        <w:rPr/>
      </w:pPr>
      <w:r>
        <w:rPr>
          <w:rFonts w:cs="Times New Roman" w:ascii="Times New Roman" w:hAnsi="Times New Roman"/>
          <w:color w:val="000000"/>
          <w:sz w:val="28"/>
          <w:szCs w:val="28"/>
        </w:rPr>
        <w:t>Судьи арбитражного суда назначаются на должность в порядке, установленном ст. 128 Конституции РФ и ст. 13 ФКЗ «О судебной системе». Только назначенные в установленном законом порядке судьи арбитражных судов могут от имени государства выносить решения по экономическим спорам и иным делам, отнесенным к исключительной компетенции арбитражного суда. Такие решения не вправе выносить ни судьи судов общей юрисдикции, ни судьи Конституционного Суда РФ.</w:t>
      </w:r>
    </w:p>
    <w:p>
      <w:pPr>
        <w:pStyle w:val="ConsPlusNormal"/>
        <w:spacing w:lineRule="auto" w:line="360"/>
        <w:ind w:firstLine="709"/>
        <w:jc w:val="both"/>
        <w:rPr/>
      </w:pPr>
      <w:r>
        <w:rPr>
          <w:rFonts w:cs="Times New Roman" w:ascii="Times New Roman" w:hAnsi="Times New Roman"/>
          <w:color w:val="000000"/>
          <w:sz w:val="28"/>
          <w:szCs w:val="28"/>
        </w:rPr>
        <w:t>Арбитражный суд имеет не только свою, отличную от других судов, систему (ст. 3 ФКЗ «Об арбитражных судах в Российской Федерации», ст. 23 – 25 ФКЗ «О судебной системе»), свои задачи (ст. 5 ФКЗ «Об арбитражных судах…»), но и свою процессуальную форму деятельности.</w:t>
      </w:r>
    </w:p>
    <w:p>
      <w:pPr>
        <w:pStyle w:val="ConsPlusNormal"/>
        <w:spacing w:lineRule="auto" w:line="360"/>
        <w:ind w:firstLine="709"/>
        <w:jc w:val="both"/>
        <w:rPr/>
      </w:pPr>
      <w:r>
        <w:rPr>
          <w:rFonts w:cs="Times New Roman" w:ascii="Times New Roman" w:hAnsi="Times New Roman"/>
          <w:color w:val="000000"/>
          <w:sz w:val="28"/>
          <w:szCs w:val="28"/>
        </w:rPr>
        <w:t>Правосудие – это деятельность, осуществляемая жестко по правилам, установленным федеральным законом. Эти правила разрабатываются с учетом специфики деятельности каждого конкретного суда, действующего в рамках судебной системы федеральных судов Российской Федерации в конкретных условиях. Урегулированная законом специфика деятельности арбитражного суда и обеспечивает, прежде всего, надежные гарантии прав организаций и граждан на судебную защиту в арбитражном процессе.</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и разрешении гражданских споров ни один из юрисдикционных органов (ни Конституционный Суд РФ, ни суд общей юрисдикции, ни третейский суд, ни административные органы) не вправе использовать процессуальную форму защиты права, установленную законом для системы арбитражных судов.</w:t>
      </w:r>
    </w:p>
    <w:p>
      <w:pPr>
        <w:pStyle w:val="ConsPlusNormal"/>
        <w:spacing w:lineRule="auto" w:line="360"/>
        <w:ind w:firstLine="709"/>
        <w:jc w:val="both"/>
        <w:rPr/>
      </w:pPr>
      <w:r>
        <w:rPr>
          <w:rFonts w:cs="Times New Roman" w:ascii="Times New Roman" w:hAnsi="Times New Roman"/>
          <w:color w:val="000000"/>
          <w:sz w:val="28"/>
          <w:szCs w:val="28"/>
        </w:rPr>
        <w:t>Наличие у системы арбитражных судов своей процессуальной формы деятельности сейчас закреплено в ст. 2 ФКЗ «Об арбитражных судах…», в которой говорится, что порядок судопроизводства в арбитражных судах в Российской Федерации определяется Конституцией РФ, настоящим Федеральным конституционным законом, АПК и принимаемыми в соответствии с ними другими федеральными законами (это правило воспроизводится в ч. 2 ст. 3 АПК).</w:t>
      </w:r>
    </w:p>
    <w:p>
      <w:pPr>
        <w:pStyle w:val="ConsPlusNormal"/>
        <w:spacing w:lineRule="auto" w:line="360"/>
        <w:ind w:firstLine="709"/>
        <w:jc w:val="both"/>
        <w:rPr/>
      </w:pPr>
      <w:r>
        <w:rPr>
          <w:rFonts w:cs="Times New Roman" w:ascii="Times New Roman" w:hAnsi="Times New Roman"/>
          <w:color w:val="000000"/>
          <w:sz w:val="28"/>
          <w:szCs w:val="28"/>
        </w:rPr>
        <w:t>И наконец, правосудие, осуществляемое системой арбитражных судов, имеет свой предмет деятельности – экономические споры и иные, отнесенные законом к ведению арбитражного суда. Споры в сфере предпринимательской и иной экономической деятельности – компетенция арбитражного суда (из общего правила, конечно, могут быть и исключ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если проблему содержания принципа осуществления правосудия только арбитражным судом рассматривать, используя традиционные подходы, то его будут раскрывать следующие взаимосвязанные полож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олько арбитражные суды, созданные в предусмотренном законом порядке и с целью разрешения экономических споров, могут осуществлять правосудие;</w:t>
      </w:r>
    </w:p>
    <w:p>
      <w:pPr>
        <w:pStyle w:val="ConsPlusNormal"/>
        <w:spacing w:lineRule="auto" w:line="360"/>
        <w:ind w:firstLine="709"/>
        <w:jc w:val="both"/>
        <w:rPr/>
      </w:pPr>
      <w:r>
        <w:rPr>
          <w:rFonts w:cs="Times New Roman" w:ascii="Times New Roman" w:hAnsi="Times New Roman"/>
          <w:color w:val="000000"/>
          <w:sz w:val="28"/>
          <w:szCs w:val="28"/>
        </w:rPr>
        <w:t>2) только арбитражные суды вправе (и обязаны) осуществлять свою специфическую деятельность в арбитражной процессуальной форме – в порядке, установленном нормами арбитражного процессуального права. Эта форма не может быть использована ни одним юрисдикционным органом при рассмотрении и разрешении дел;</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лько арбитражные суды могут осуществлять правосудие по экономическим и иным спорам, отнесенным федеральным законом к их ведению.</w:t>
      </w:r>
    </w:p>
    <w:p>
      <w:pPr>
        <w:pStyle w:val="ConsPlusNormal"/>
        <w:spacing w:lineRule="auto" w:line="360"/>
        <w:ind w:firstLine="709"/>
        <w:jc w:val="both"/>
        <w:rPr/>
      </w:pPr>
      <w:r>
        <w:rPr>
          <w:rFonts w:cs="Times New Roman" w:ascii="Times New Roman" w:hAnsi="Times New Roman"/>
          <w:color w:val="000000"/>
          <w:sz w:val="28"/>
          <w:szCs w:val="28"/>
        </w:rPr>
        <w:t>Согласно Конституции РФ (ст. 118, 125 – 127) и Федеральному конституционному закону «О судебной системе Российской Федерации» судебная система Российской Федерации состоит из Конституционного Суда РФ, системы судов общей юрисдикции, возглавляемой Верховным Судом РФ, системы арбитражных судов, возглавляемой Высшим Арбитражным Судом РФ (в нее также входят конституционные, уставные суды субъектов Российской Федерации, статус и деятельность которых здесь не исследуютс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арбитражных судов состоит из четырех уровней:</w:t>
      </w:r>
    </w:p>
    <w:p>
      <w:pPr>
        <w:pStyle w:val="ConsPlusNormal"/>
        <w:spacing w:lineRule="auto" w:line="360"/>
        <w:ind w:firstLine="709"/>
        <w:jc w:val="both"/>
        <w:rPr/>
      </w:pPr>
      <w:r>
        <w:rPr>
          <w:rFonts w:cs="Times New Roman" w:ascii="Times New Roman" w:hAnsi="Times New Roman"/>
          <w:color w:val="000000"/>
          <w:sz w:val="28"/>
          <w:szCs w:val="28"/>
        </w:rPr>
        <w:t>1) арбитражный суд субъекта Российской Федерации – рассматривает дела в качестве суда первой инстанции;</w:t>
      </w:r>
    </w:p>
    <w:p>
      <w:pPr>
        <w:pStyle w:val="ConsPlusNormal"/>
        <w:spacing w:lineRule="auto" w:line="360"/>
        <w:ind w:firstLine="709"/>
        <w:jc w:val="both"/>
        <w:rPr/>
      </w:pPr>
      <w:r>
        <w:rPr>
          <w:rFonts w:cs="Times New Roman" w:ascii="Times New Roman" w:hAnsi="Times New Roman"/>
          <w:color w:val="000000"/>
          <w:sz w:val="28"/>
          <w:szCs w:val="28"/>
        </w:rPr>
        <w:t>2) арбитражный апелляционный суд – рассматривает дела в качестве суда апелляционной инстанции и по вновь открывшимся обстоятельствам;</w:t>
      </w:r>
    </w:p>
    <w:p>
      <w:pPr>
        <w:pStyle w:val="ConsPlusNormal"/>
        <w:spacing w:lineRule="auto" w:line="360"/>
        <w:ind w:firstLine="709"/>
        <w:jc w:val="both"/>
        <w:rPr/>
      </w:pPr>
      <w:r>
        <w:rPr>
          <w:rFonts w:cs="Times New Roman" w:ascii="Times New Roman" w:hAnsi="Times New Roman"/>
          <w:color w:val="000000"/>
          <w:sz w:val="28"/>
          <w:szCs w:val="28"/>
        </w:rPr>
        <w:t>3) арбитражный суд округа – рассматривает дела в качестве суда кассационной инстанции;</w:t>
      </w:r>
    </w:p>
    <w:p>
      <w:pPr>
        <w:pStyle w:val="ConsPlusNormal"/>
        <w:spacing w:lineRule="auto" w:line="360"/>
        <w:ind w:firstLine="709"/>
        <w:jc w:val="both"/>
        <w:rPr/>
      </w:pPr>
      <w:r>
        <w:rPr>
          <w:rFonts w:cs="Times New Roman" w:ascii="Times New Roman" w:hAnsi="Times New Roman"/>
          <w:color w:val="000000"/>
          <w:sz w:val="28"/>
          <w:szCs w:val="28"/>
        </w:rPr>
        <w:t>4) Высший Арбитражный Суд РФ – высший судебный орган по разрешению экономических споров и иных дел, рассматриваемых арбитражными судами;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ConsPlusNormal"/>
        <w:spacing w:lineRule="auto" w:line="360"/>
        <w:ind w:firstLine="709"/>
        <w:jc w:val="both"/>
        <w:rPr/>
      </w:pPr>
      <w:r>
        <w:rPr>
          <w:rFonts w:cs="Times New Roman" w:ascii="Times New Roman" w:hAnsi="Times New Roman"/>
          <w:color w:val="000000"/>
          <w:sz w:val="28"/>
          <w:szCs w:val="28"/>
        </w:rPr>
        <w:t>По данным на 1 января 2005 г., в судах общей юрисдикции действовали (не считая военных судов):</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2479 районных судов;</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89 областных и соответствующих им судов (по количеству субъекто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рховный Суд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о также около 6,5 тыс. судебных участков мировых суде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битражных судах, по тем же данным, действовал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89 судов первой инстанции (по количеству субъекто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20 апелляционных судов (эти суды находятся в стадии становления, процесс их создания должен быть завершен до 1 января 2006 г. – ст. 33.1 Федерального конституционного закона «Об арбитражных судах в Российской Федерации» и ст. 3 Федерального конституционного закона «О внесении изменений и дополнений в Федеральный конституционный закон «Об арбитражных судах в Российской Федерации» от 4 июля 2003 г.);</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10 арбитражных судов округа;</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ший Арбитражный Суд РФ.</w:t>
      </w:r>
    </w:p>
    <w:p>
      <w:pPr>
        <w:pStyle w:val="ConsPlusNormal"/>
        <w:spacing w:lineRule="auto" w:line="360"/>
        <w:ind w:firstLine="709"/>
        <w:jc w:val="both"/>
        <w:rPr/>
      </w:pPr>
      <w:r>
        <w:rPr>
          <w:rFonts w:cs="Times New Roman" w:ascii="Times New Roman" w:hAnsi="Times New Roman"/>
          <w:color w:val="000000"/>
          <w:sz w:val="28"/>
          <w:szCs w:val="28"/>
        </w:rPr>
        <w:t>Согласно ст. 108 Федерального закона «О федеральном бюджете на 2005 год» штатная численность федеральных судов общей юрисдикции составляла 23 172 должности судьи (из них 907 – военных судей), арбитражных судов – 3993 должности судьи. Численность судей Верховного Суда РФ – 125, Высшего Арбитражного Суда РФ – 90.</w:t>
      </w:r>
    </w:p>
    <w:p>
      <w:pPr>
        <w:pStyle w:val="ConsPlusNormal"/>
        <w:spacing w:lineRule="auto" w:line="360"/>
        <w:ind w:firstLine="709"/>
        <w:jc w:val="both"/>
        <w:rPr/>
      </w:pPr>
      <w:r>
        <w:rPr>
          <w:rFonts w:cs="Times New Roman" w:ascii="Times New Roman" w:hAnsi="Times New Roman"/>
          <w:color w:val="000000"/>
          <w:sz w:val="28"/>
          <w:szCs w:val="28"/>
        </w:rPr>
        <w:t>Согласно ст. 127 Конституции Российской Федерации на Высший Арбитражный Суд Российской Федерации возложено разрешение экономических споров и иных дел, рассматриваемых арбитражными судами, осуществление судебного надзора за их деятельностью и дача разъяснений по вопросам судебной практики. То есть главными для этого судебного органа, бесспорно, являются полномочия по осуществлению судебной власти.</w:t>
      </w:r>
    </w:p>
    <w:p>
      <w:pPr>
        <w:pStyle w:val="ConsPlusNormal"/>
        <w:spacing w:lineRule="auto" w:line="360"/>
        <w:ind w:firstLine="709"/>
        <w:jc w:val="both"/>
        <w:rPr/>
      </w:pPr>
      <w:r>
        <w:rPr>
          <w:rFonts w:cs="Times New Roman" w:ascii="Times New Roman" w:hAnsi="Times New Roman"/>
          <w:color w:val="000000"/>
          <w:sz w:val="28"/>
          <w:szCs w:val="28"/>
        </w:rPr>
        <w:t>В то же время Высший Арбитражный Суд Российской Федерации призван осуществлять и иные полномочия, которые имеют подчиненный (вспомогательный) характер. Статья 10 Федерального конституционного закона «Об арбитражных судах в Российской Федерации» конкретизирует круг его полномочий и, не разграничивая на главные и вспомогательные, относит к ним:</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ние некоторых категорий дел в качестве суда первой инстанции (и пересмотр их по вновь открывшимся обстоятельствам);</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рку в порядке надзора вступивших в законную силу судебных актов арбитражных судов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ращение в Конституционный Суд Российской Федерации с запросом о проверке конституционности законов, иных нормативных актов и договоров, указанных в ч. 2 ст. 125 Конституции Российской Федераци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и обобщение практики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ачу разъяснений по вопросам судебной практик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у предложений по совершенствованию законов и иных нормативных правовых актов, регулирующих отношения в сфере предпринимательской и иной экономической деятельност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дение судебной статистики и организацию работы по ее ведению в арбитражных судах;</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мер по созданию условий для судебной деятельности арбитражных судов, в том числе по кадровому, организационному, материально-техническому и иным видам обеспечения;</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е вопросов, вытекающих из международных договоров Российской Федерации (в рамках своей компетенции);</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е вопросов образования постоянных судебных присутствий арбитражных судов;</w:t>
      </w:r>
    </w:p>
    <w:p>
      <w:pPr>
        <w:pStyle w:val="ConsPlus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других полномочий, предоставленных ему Конституцией Российской Федерации, настоящим Федеральным конституционным законом «Об арбитражных судах в Российской Федерации» и другими федеральными конституционными закон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305 АПК РФ определены полномочия Президиума ВАС РФ, которые могут быть реализованы им в результате рассмотрения дела о пересмотре судебного акта в порядке надзора.</w:t>
      </w:r>
    </w:p>
    <w:p>
      <w:pPr>
        <w:pStyle w:val="ConsPlusNormal"/>
        <w:spacing w:lineRule="auto" w:line="360"/>
        <w:ind w:firstLine="709"/>
        <w:jc w:val="both"/>
        <w:rPr/>
      </w:pPr>
      <w:r>
        <w:rPr>
          <w:rFonts w:cs="Times New Roman" w:ascii="Times New Roman" w:hAnsi="Times New Roman"/>
          <w:color w:val="000000"/>
          <w:sz w:val="28"/>
          <w:szCs w:val="28"/>
        </w:rPr>
        <w:t>В ходе своей процессуальной деятельности Президиум ВАС РФ не рассматривает дело повторно (т.е. не пересматривает на своем уровне фактические обстоятельства спора), а лишь проверяет законность оспариваемых судебных актов в рамках оснований, установленных для изменения или отмены судебных актов в ст. 304 АПК РФ. Иначе говоря, если указанные основания отсутствуют, оспариваемый судебный акт не может быть изменен или отменен в надзорном порядке ни при каких условиях.</w:t>
      </w:r>
    </w:p>
    <w:p>
      <w:pPr>
        <w:pStyle w:val="ConsPlusNormal"/>
        <w:spacing w:lineRule="auto" w:line="360"/>
        <w:ind w:firstLine="709"/>
        <w:jc w:val="both"/>
        <w:rPr/>
      </w:pPr>
      <w:r>
        <w:rPr>
          <w:rFonts w:cs="Times New Roman" w:ascii="Times New Roman" w:hAnsi="Times New Roman"/>
          <w:color w:val="000000"/>
          <w:sz w:val="28"/>
          <w:szCs w:val="28"/>
        </w:rPr>
        <w:t>И лишь в тех случаях, когда доказательственная база, сформированная арбитражными судами первой и апелляционной инстанций, в совокупности с данной ей правовой оценкой не вызывает со стороны Президиума ВАС РФ никаких замечаний, он, установив факт неправильного применения норм материального права и определив наличие предусмотренных ст. 304 АПК РФ оснований, вправе в силу п. 3 ч. 1 ст. 305 АПК РФ принять новый судебный акт по делу.</w:t>
      </w:r>
    </w:p>
    <w:p>
      <w:pPr>
        <w:pStyle w:val="ConsPlusNormal"/>
        <w:spacing w:lineRule="auto" w:line="360"/>
        <w:ind w:firstLine="709"/>
        <w:jc w:val="both"/>
        <w:rPr/>
      </w:pPr>
      <w:r>
        <w:rPr>
          <w:rFonts w:cs="Times New Roman" w:ascii="Times New Roman" w:hAnsi="Times New Roman"/>
          <w:color w:val="000000"/>
          <w:sz w:val="28"/>
          <w:szCs w:val="28"/>
        </w:rPr>
        <w:t>Согласно п. 5 ч. 1 ст. 305 АПК РФ Президиум ВАС РФ по итогам пересмотра судебного акта в порядке надзора вправе оставить без изменения один из ранее принятых по делу судебных актов. Как нам представляется, данная формулировка является не совсем удачной. Если, к примеру, без изменения оставляется судебный акт, непосредственно оспариваемый в порядке надзора, то фактически происходит полное дублирование состава, определенного п. 1 ч. 1 ст. 305 АПК РФ. Скорее всего, законодатель имел в виду совершенно иное – отмену оспариваемого судебного акта с одновременным оставлением без изменения одного из судебных актов, состоявшихся ранее.</w:t>
      </w:r>
    </w:p>
    <w:p>
      <w:pPr>
        <w:pStyle w:val="ConsPlusNormal"/>
        <w:spacing w:lineRule="auto" w:line="360"/>
        <w:ind w:firstLine="709"/>
        <w:jc w:val="both"/>
        <w:rPr/>
      </w:pPr>
      <w:r>
        <w:rPr>
          <w:rFonts w:cs="Times New Roman" w:ascii="Times New Roman" w:hAnsi="Times New Roman"/>
          <w:color w:val="000000"/>
          <w:sz w:val="28"/>
          <w:szCs w:val="28"/>
        </w:rPr>
        <w:t>Спорный аспект обусловлен указанием на необходимость оставления без изменения именно одного из принятых ранее судебных актов. То, что справедливо для итогов кассационного пересмотра (см. п. 5 ч. 1 ст. 287 АПК РФ), где в любом случае после отмены постановления суда апелляционной инстанции без изменения может быть оставлен лишь один судебный акт – решение арбитражного суда первой инстанции, не всегда может быть реализовано в рамках надзорной стадии арбитражного процесса. Примеров того, когда по итогам надзорного пересмотра без изменения оставляются два из трех ранее принятых по делу судебных актов, много. Президиум ВАС РФ при этом всегда ссылается на полномочия, закрепленные за ним п. 5 ч. 1 ст. 305 АПК РФ. Однако именно таких полномочий у него нет, что, естественно, ставит под сомнение факт законности всех подобных постановлений Президиума.</w:t>
      </w:r>
    </w:p>
    <w:p>
      <w:pPr>
        <w:pStyle w:val="ConsPlusNormal"/>
        <w:spacing w:lineRule="auto" w:line="360"/>
        <w:ind w:firstLine="709"/>
        <w:jc w:val="both"/>
        <w:rPr/>
      </w:pPr>
      <w:r>
        <w:rPr>
          <w:rFonts w:cs="Times New Roman" w:ascii="Times New Roman" w:hAnsi="Times New Roman"/>
          <w:color w:val="000000"/>
          <w:sz w:val="28"/>
          <w:szCs w:val="28"/>
        </w:rPr>
        <w:t>Также обращает на себя внимание тот факт, что Президиум ВАС РФ в рамках своих полномочий, определенных п. 2 – 3 и 5 ч. 1 ст. 305 АПК РФ, не может осуществить простое изменение оспариваемого судебного акта. Последний может быть только отменен.</w:t>
      </w:r>
    </w:p>
    <w:p>
      <w:pPr>
        <w:pStyle w:val="ConsPlusNormal"/>
        <w:spacing w:lineRule="auto" w:line="360"/>
        <w:ind w:firstLine="709"/>
        <w:jc w:val="both"/>
        <w:rPr/>
      </w:pPr>
      <w:r>
        <w:rPr>
          <w:rFonts w:cs="Times New Roman" w:ascii="Times New Roman" w:hAnsi="Times New Roman"/>
          <w:color w:val="000000"/>
          <w:sz w:val="28"/>
          <w:szCs w:val="28"/>
        </w:rPr>
        <w:t>В итоге создается парадоксальная ситуация, когда надзорное обращение с просьбой, к примеру, о простом изменении оспариваемого судебного акта (например, об исключении из мотивировочной части данного акта ссылки на ненадлежащий закон) не может быть с точки зрения положений ч. 1 ст. 305 АПК РФ удовлетворено ни при каких условиях в связи с отсутствием у Президиума ВАС РФ соответствующих полномочий.</w:t>
      </w:r>
    </w:p>
    <w:p>
      <w:pPr>
        <w:pStyle w:val="ConsPlusNormal"/>
        <w:spacing w:lineRule="auto" w:line="360"/>
        <w:ind w:firstLine="709"/>
        <w:jc w:val="both"/>
        <w:rPr/>
      </w:pPr>
      <w:r>
        <w:rPr>
          <w:rFonts w:cs="Times New Roman" w:ascii="Times New Roman" w:hAnsi="Times New Roman"/>
          <w:color w:val="000000"/>
          <w:sz w:val="28"/>
          <w:szCs w:val="28"/>
        </w:rPr>
        <w:t>Существующая судебная практика пытается преодолеть указанный пробел действующего законодательства. Принимая соответствующие постановления (о простом изменении оспариваемого судебного акта), Президиум ВАС РФ чаще всего ссылается на п. 3 ч. 1 ст. 305 АПК РФ, что, как представляется, автоматически переводит подобные постановления в разряд судебных актов, принятых с нарушением установленной законом процедуры, в связи с «выходом» суда за рамки имеющихся у него процессуальных полномочий.</w:t>
      </w:r>
    </w:p>
    <w:p>
      <w:pPr>
        <w:pStyle w:val="ConsPlusNormal"/>
        <w:spacing w:lineRule="auto" w:line="360"/>
        <w:ind w:firstLine="709"/>
        <w:jc w:val="both"/>
        <w:rPr/>
      </w:pPr>
      <w:r>
        <w:rPr>
          <w:rFonts w:cs="Times New Roman" w:ascii="Times New Roman" w:hAnsi="Times New Roman"/>
          <w:color w:val="000000"/>
          <w:sz w:val="28"/>
          <w:szCs w:val="28"/>
        </w:rPr>
        <w:t>Глава 36 АПК РФ не указывает пределы рассмотрения дела на стадии надзорного пересмотра. Статьи, аналогичной, к примеру, ст. 286 АПК РФ о пределах рассмотрения дела арбитражным судом кассационной инстанции, в указанной главе нет, что справедливо расценивается как пробел правового регулирования.</w:t>
      </w:r>
    </w:p>
    <w:p>
      <w:pPr>
        <w:pStyle w:val="ConsPlusNormal"/>
        <w:spacing w:lineRule="auto" w:line="360"/>
        <w:ind w:firstLine="709"/>
        <w:jc w:val="both"/>
        <w:rPr/>
      </w:pPr>
      <w:r>
        <w:rPr>
          <w:rFonts w:cs="Times New Roman" w:ascii="Times New Roman" w:hAnsi="Times New Roman"/>
          <w:color w:val="000000"/>
          <w:sz w:val="28"/>
          <w:szCs w:val="28"/>
        </w:rPr>
        <w:t>Учитывая содержание ч. 1 ст. 286 АПК РФ, жестко ограничивающей пределы проверки законности судебных актов в арбитражном суде кассационной инстанции, вывод о допустимости «выхода» Президиума ВАС РФ за рамки любых доводов заявителя будет означать возможность отмены вполне законных в смысле ч. 1 ст. 286 АПК РФ судебных актов через использование не востребованной в данной части сторонами спора судебной процедуры. Если признать, что, принимая свое постановление, Президиум ВАС РФ всегда осуществляет полный, независимо от доводов заявителя, пересмотр дела, фактически будет перечеркиваться право подателя надзорного заявления на любое новое надзорное обращение в отношении уже единожды оспоренного судебного акта, что, как представляется, не соответствует закону, в частности ч. 9 ст. 299 АПК РФ.</w:t>
      </w:r>
    </w:p>
    <w:p>
      <w:pPr>
        <w:pStyle w:val="ConsPlusNormal"/>
        <w:spacing w:lineRule="auto" w:line="360"/>
        <w:ind w:firstLine="709"/>
        <w:jc w:val="both"/>
        <w:rPr/>
      </w:pPr>
      <w:r>
        <w:rPr>
          <w:rFonts w:cs="Times New Roman" w:ascii="Times New Roman" w:hAnsi="Times New Roman"/>
          <w:color w:val="000000"/>
          <w:sz w:val="28"/>
          <w:szCs w:val="28"/>
        </w:rPr>
        <w:t>В силу п. 4 ч. 1 ст. 305 АПК РФ Президиум ВАС РФ при обязательном наличии оснований, определенных ст. 304 АПК РФ, вправе отменить судебный акт (полностью или в части) и прекратить производство по делу или оставить иск без рассмотрения.</w:t>
      </w:r>
    </w:p>
    <w:p>
      <w:pPr>
        <w:pStyle w:val="ConsPlusNormal"/>
        <w:spacing w:lineRule="auto" w:line="360"/>
        <w:ind w:firstLine="709"/>
        <w:jc w:val="both"/>
        <w:rPr/>
      </w:pPr>
      <w:r>
        <w:rPr>
          <w:rFonts w:cs="Times New Roman" w:ascii="Times New Roman" w:hAnsi="Times New Roman"/>
          <w:color w:val="000000"/>
          <w:sz w:val="28"/>
          <w:szCs w:val="28"/>
        </w:rPr>
        <w:t>Могут ли положения ст. 148 и 150 АПК РФ, определяющие применительно к производству в арбитражном суде первой инстанции основания для оставления иска без рассмотрения и прекращения производства по делу, быть использованы в рамках стадии надзорного производства? Как известно, гл. 36 АПК РФ не содержит каких-либо законодательно закрепленных указаний, которые бы дозволяли легитимное применение в стадии надзорного производства тех или иных правил, установленных в отношении производства, проводимого в арбитражном суде первой инстанции (см., для сравнения, ч. 1 ст. 266 и ч. 1 ст. 284 АПК РФ). Неприменим в сегодняшнем арбитражном процессе, в отличие от процесса гражданского, и институт процессуальной аналогии.</w:t>
      </w:r>
    </w:p>
    <w:p>
      <w:pPr>
        <w:pStyle w:val="ConsPlusNormal"/>
        <w:spacing w:lineRule="auto" w:line="360"/>
        <w:ind w:firstLine="709"/>
        <w:jc w:val="both"/>
        <w:rPr/>
      </w:pPr>
      <w:r>
        <w:rPr>
          <w:rFonts w:cs="Times New Roman" w:ascii="Times New Roman" w:hAnsi="Times New Roman"/>
          <w:color w:val="000000"/>
          <w:sz w:val="28"/>
          <w:szCs w:val="28"/>
        </w:rPr>
        <w:t>Институт прекращения производства по надзорному обращению, аналогичный институтам прекращения производства по апелляционной или кассационной жалобе (см. ст. 265 и 282 АПК РФ), когда производство прекращается без какого-либо воздействия на обжалуемый (оспариваемый) судебный акт, гл. 36 АПК РФ не известен. Это дает повод для того, чтобы усомниться в процессуальной законности постановлений Президиума ВАС РФ о прекращении производства в порядке надзора, принимаемых в ответ на обращения заявителей о снятии их надзорных заявлений с рассмотрения на уровне Президиума. Имеющиеся в подобных постановлениях Президиума ссылки на ст. 305 АПК РФ как на основание для прекращения надзорного производства, как представляется, лишь подтверждают сказанное.</w:t>
      </w:r>
    </w:p>
    <w:p>
      <w:pPr>
        <w:pStyle w:val="ConsPlusNormal"/>
        <w:spacing w:lineRule="auto" w:line="360"/>
        <w:ind w:firstLine="709"/>
        <w:jc w:val="both"/>
        <w:rPr/>
      </w:pPr>
      <w:r>
        <w:rPr>
          <w:rFonts w:cs="Times New Roman" w:ascii="Times New Roman" w:hAnsi="Times New Roman"/>
          <w:color w:val="000000"/>
          <w:sz w:val="28"/>
          <w:szCs w:val="28"/>
        </w:rPr>
        <w:t>Еще большие сомнения в своей правосудности вызывает ситуация, когда Президиум ВАС РФ со ссылкой на ту же ст. 305 АПК РФ использует «придуманное» им же самим полномочие об оставлении без рассмотрения поступившего в Президиум надзорного заявления, к примеру, когда заявителем пропущен соответствующий срок для обращения в арбитражный суд надзорной инстанции. Как представляется, дать разумное правовое объяснение подобным действиям достаточно сложно.</w:t>
      </w:r>
    </w:p>
    <w:p>
      <w:pPr>
        <w:pStyle w:val="ConsPlusNormal"/>
        <w:spacing w:lineRule="auto" w:line="360"/>
        <w:ind w:firstLine="709"/>
        <w:jc w:val="both"/>
        <w:rPr/>
      </w:pPr>
      <w:r>
        <w:rPr>
          <w:rFonts w:cs="Times New Roman" w:ascii="Times New Roman" w:hAnsi="Times New Roman"/>
          <w:color w:val="000000"/>
          <w:sz w:val="28"/>
          <w:szCs w:val="28"/>
        </w:rPr>
        <w:t>Вместе с тем то обстоятельство, что ст. 49 АПК РФ помещена законодателем в раздел I АПК РФ «Общие положения», означает, что указанная статья в полной мере распространяет свое действие и на стадию надзорного производства в арбитражном процессе. Отсюда вытекает следующее:</w:t>
      </w:r>
    </w:p>
    <w:p>
      <w:pPr>
        <w:pStyle w:val="ConsPlusNormal"/>
        <w:spacing w:lineRule="auto" w:line="360"/>
        <w:ind w:firstLine="709"/>
        <w:jc w:val="both"/>
        <w:rPr/>
      </w:pPr>
      <w:r>
        <w:rPr>
          <w:rFonts w:cs="Times New Roman" w:ascii="Times New Roman" w:hAnsi="Times New Roman"/>
          <w:color w:val="000000"/>
          <w:sz w:val="28"/>
          <w:szCs w:val="28"/>
        </w:rPr>
        <w:t>истец до принятия Постановления Президиума ВАС РФ вправе отказаться от иска полностью или частично (п. 4 ч. 1 ст. 150 АП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чик вправе в ходе рассмотрения дела в арбитражном суде надзорной инстанции признать иск полностью или частично;</w:t>
      </w:r>
    </w:p>
    <w:p>
      <w:pPr>
        <w:pStyle w:val="ConsPlusNormal"/>
        <w:spacing w:lineRule="auto" w:line="360"/>
        <w:ind w:firstLine="709"/>
        <w:jc w:val="both"/>
        <w:rPr/>
      </w:pPr>
      <w:r>
        <w:rPr>
          <w:rFonts w:cs="Times New Roman" w:ascii="Times New Roman" w:hAnsi="Times New Roman"/>
          <w:color w:val="000000"/>
          <w:sz w:val="28"/>
          <w:szCs w:val="28"/>
        </w:rPr>
        <w:t>стороны могут закончить дело мировым соглашением в порядке, предусмотренном гл. 15 АПК РФ (ч. 2 ст. 150 АПК РФ);</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суд надзорной инстанции вправе не принять отказ от иска или признание последнего, а также не утвердить мировое соглашение, если указанные распорядительные действия сторон будут противоречить закону или нарушать права других лиц.</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дзорной стадии прекращение производства по делу возможно исключительно с одновременной отменой оспариваемого судебного акта и формально допустимо лишь в двух случаях: при отказе истца от предъявленного им иска и при заключении сторонами мирового соглашения.</w:t>
      </w:r>
    </w:p>
    <w:p>
      <w:pPr>
        <w:pStyle w:val="ConsPlusNormal"/>
        <w:spacing w:lineRule="auto" w:line="360"/>
        <w:ind w:firstLine="709"/>
        <w:jc w:val="both"/>
        <w:rPr/>
      </w:pPr>
      <w:r>
        <w:rPr>
          <w:rFonts w:cs="Times New Roman" w:ascii="Times New Roman" w:hAnsi="Times New Roman"/>
          <w:color w:val="000000"/>
          <w:sz w:val="28"/>
          <w:szCs w:val="28"/>
        </w:rPr>
        <w:t>Что касается иных перечисленных в ст. 150 АПК РФ оснований для прекращения производства по делу, а также всех обозначенных в ст. 148 АПК РФ оснований для оставления искового заявления без рассмотрения, то вопрос о возможности их безоговорочного применения на стадии надзорного производства представляется спорным, несмотря на то что судебная практика исходит из возможности безоговорочного применения, например, п. 1 ч. 1 ст. 150 АПК РФ в ходе рассмотрения дела на стадии надзорного производства. Возможно, на сегодняшний день единственно правильным решением рассматриваемого вопроса были бы следующие действия со стороны Президиума ВАС РФ: отмена оспариваемого судебного акта на основании п. 2 ч. 1 ст. 305 АПК РФ (т.е. направление дела на новое рассмотрение) с указанием о необходимости разрешения вопроса о наличии оснований для прекращения производства по делу (или оставления иска без рассмотрения).</w:t>
      </w:r>
    </w:p>
    <w:p>
      <w:pPr>
        <w:pStyle w:val="ConsPlusNormal"/>
        <w:spacing w:lineRule="auto" w:line="360"/>
        <w:ind w:firstLine="709"/>
        <w:jc w:val="both"/>
        <w:rPr/>
      </w:pPr>
      <w:r>
        <w:rPr>
          <w:rFonts w:cs="Times New Roman" w:ascii="Times New Roman" w:hAnsi="Times New Roman"/>
          <w:color w:val="000000"/>
          <w:sz w:val="28"/>
          <w:szCs w:val="28"/>
        </w:rPr>
        <w:t>Решение вопросов об утверждении мирового соглашения и принятия отказа от иска в стадии надзорного производства – это исключительная компетенция Президиума ВАС РФ.</w:t>
      </w:r>
    </w:p>
    <w:p>
      <w:pPr>
        <w:pStyle w:val="ConsPlusNormal"/>
        <w:spacing w:lineRule="auto" w:line="360"/>
        <w:ind w:firstLine="709"/>
        <w:jc w:val="both"/>
        <w:rPr/>
      </w:pPr>
      <w:r>
        <w:rPr>
          <w:rFonts w:cs="Times New Roman" w:ascii="Times New Roman" w:hAnsi="Times New Roman"/>
          <w:color w:val="000000"/>
          <w:sz w:val="28"/>
          <w:szCs w:val="28"/>
        </w:rPr>
        <w:t>Что касается второго этапа надзорного производства, когда осуществляется предварительное рассмотрение надзорного обращения коллегиальным составом судей ВАС РФ, то заключение мирового соглашения непосредственно в рамках данного этапа, скорее всего, невозможно. В течение указанного периода мировое соглашение если и может состояться, то лишь на основе положений ч. 1 ст. 141 АПК РФ как мировое соглашение, заключаемое на стадии исполнения судебного акта. Соответствующее ходатайство в данном случае должно подаваться либо в арбитражный суд первой инстанции по месту исполнения судебного акта, либо в арбитражный суд, принявший исполняемый судебный акт.</w:t>
      </w:r>
    </w:p>
    <w:p>
      <w:pPr>
        <w:pStyle w:val="ConsPlusNormal"/>
        <w:spacing w:lineRule="auto" w:line="360"/>
        <w:ind w:firstLine="709"/>
        <w:jc w:val="both"/>
        <w:rPr/>
      </w:pPr>
      <w:r>
        <w:rPr>
          <w:rFonts w:cs="Times New Roman" w:ascii="Times New Roman" w:hAnsi="Times New Roman"/>
          <w:color w:val="000000"/>
          <w:sz w:val="28"/>
          <w:szCs w:val="28"/>
        </w:rPr>
        <w:t>В рамках второго этапа надзорного производства судебный состав самостоятельно не сможет решить и вопрос о принятии отказа от иска. Вместе с тем заявление об отказе от иска в силу того, что оно не требует какого-либо согласования со второй стороной спора, вполне может быть подано и на данном этапе надзорного производства, т.е. непосредственно судебному составу судей ВАС РФ, осуществляющему рассмотрение надзорного обращ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каза от иска и при утверждении мирового соглашения, так же как и в любых иных случаях прекращения производства по делу или оставления иска без рассмотрения, Президиум ВАС РФ отменяет не только судебные акты, непосредственно оспоренные в порядке надзора, но и все иные судебные акты, принятые ранее по данному делу, что, в принципе, совершенно правильно. Данный момент как отражающий полномочия суда, связанные с возможностью последнего выйти за рамки заявленных требований, должен в обязательном порядке обрести прямое законодательное подтверж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2. Пример составления претенз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О «Метеор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енеральному директору</w:t>
      </w:r>
    </w:p>
    <w:p>
      <w:pPr>
        <w:pStyle w:val="Normal"/>
        <w:spacing w:lineRule="auto" w:line="360"/>
        <w:ind w:firstLine="709"/>
        <w:jc w:val="both"/>
        <w:rPr>
          <w:color w:val="000000"/>
          <w:sz w:val="28"/>
          <w:szCs w:val="28"/>
        </w:rPr>
      </w:pPr>
      <w:r>
        <w:rPr>
          <w:color w:val="000000"/>
          <w:sz w:val="28"/>
          <w:szCs w:val="28"/>
        </w:rPr>
        <w:t>Сидорову 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ТЕНЗ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О «Родина» направляет Вам соглашение о расторжение договора от 3 сентября 2005 г. «Об уступке прав требования», которое в очередной раз просим подписать. О расторжении данного договора Вы были извещены письмами от 06.09.2005 г. №04–10/1 и от 14.09.2005 г. №04–10/16, а также на заседаниях суда проводившихся по другим договорам.</w:t>
      </w:r>
    </w:p>
    <w:p>
      <w:pPr>
        <w:pStyle w:val="Normal"/>
        <w:spacing w:lineRule="auto" w:line="360"/>
        <w:ind w:firstLine="709"/>
        <w:jc w:val="both"/>
        <w:rPr>
          <w:color w:val="000000"/>
          <w:sz w:val="28"/>
          <w:szCs w:val="28"/>
        </w:rPr>
      </w:pPr>
      <w:r>
        <w:rPr>
          <w:color w:val="000000"/>
          <w:sz w:val="28"/>
          <w:szCs w:val="28"/>
        </w:rPr>
        <w:t>Еще раз просим Вас обратить внимание на причины расторжения договора.</w:t>
      </w:r>
    </w:p>
    <w:p>
      <w:pPr>
        <w:pStyle w:val="Normal"/>
        <w:spacing w:lineRule="auto" w:line="360"/>
        <w:ind w:firstLine="709"/>
        <w:jc w:val="both"/>
        <w:rPr/>
      </w:pPr>
      <w:r>
        <w:rPr>
          <w:color w:val="000000"/>
          <w:sz w:val="28"/>
          <w:szCs w:val="28"/>
        </w:rPr>
        <w:t>Руководствуясь статьей 390 ГК РФ «О недействительности передаваемого долга» ЗАО «Родина» расторгает договор от 3 сентября 2005 г. «Об уступке права требования» и предлагает Вам в недельный срок подписать прилагаемое Соглашение о расторжении данного догов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 соглашение на 1 ли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енеральный директор</w:t>
      </w:r>
    </w:p>
    <w:p>
      <w:pPr>
        <w:pStyle w:val="Normal"/>
        <w:spacing w:lineRule="auto" w:line="360"/>
        <w:ind w:firstLine="709"/>
        <w:jc w:val="both"/>
        <w:rPr>
          <w:color w:val="000000"/>
          <w:sz w:val="28"/>
          <w:szCs w:val="28"/>
        </w:rPr>
      </w:pPr>
      <w:r>
        <w:rPr>
          <w:color w:val="000000"/>
          <w:sz w:val="28"/>
          <w:szCs w:val="28"/>
        </w:rPr>
        <w:t>ЗАО «Родина»</w:t>
      </w:r>
    </w:p>
    <w:p>
      <w:pPr>
        <w:pStyle w:val="Normal"/>
        <w:spacing w:lineRule="auto" w:line="360"/>
        <w:ind w:firstLine="709"/>
        <w:jc w:val="both"/>
        <w:rPr>
          <w:color w:val="000000"/>
          <w:sz w:val="28"/>
          <w:szCs w:val="28"/>
        </w:rPr>
      </w:pPr>
      <w:r>
        <w:rPr>
          <w:color w:val="000000"/>
          <w:sz w:val="28"/>
          <w:szCs w:val="28"/>
        </w:rPr>
        <w:t>Г.Л. Голов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Конституция РФ (1993 г.)</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Арбитражный процессуальный кодекс РФ (принят ГД 14.06.2002 г., с изм. от 02.03.2006 г.)</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ФЗ «О третейских судах в РФ» от 24.07.2002 №102-ФЗ</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ФЗ «О несостоятельности (банкротстве)» от 26.10.2002 №127-ФЗ</w:t>
      </w:r>
    </w:p>
    <w:p>
      <w:pPr>
        <w:pStyle w:val="ConsPlusNorma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езидиума ВАС РФ от 4 марта 2003 г. №5946/02; от 22 февраля 2005 г. №13294/04 и от 22 марта 2005 г. №13048/04.</w:t>
      </w:r>
    </w:p>
    <w:p>
      <w:pPr>
        <w:pStyle w:val="ConsPlusNorma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езидиума ВАС РФ от 21 декабря 2004 г. №13003/04.</w:t>
      </w:r>
    </w:p>
    <w:p>
      <w:pPr>
        <w:pStyle w:val="ConsPlusNorma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езидиума ВАС РФ: от 13 января 2004 г. №11670/03, от 14 декабря 2004 г. №9841/04.</w:t>
      </w:r>
    </w:p>
    <w:p>
      <w:pPr>
        <w:pStyle w:val="ConsPlusNorma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езидиума ВАС РФ от 5 августа 2003 г. №10775/02.</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Постановления Президиума ВАС РФ: от 30 марта 2004 г. №15359/03; от 2 ноября 2004 г. №8737/04.</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Жуйков В.М. Судебная реформа: проблемы доступа к правосудию. М., 2006</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Рожкова М.А. К вопросу о содержании понятий «компетентный суд» и «подведомственность дела». // Журнал российского права №1, 2006.</w:t>
      </w:r>
    </w:p>
    <w:p>
      <w:pPr>
        <w:pStyle w:val="ConsPlusNormal"/>
        <w:numPr>
          <w:ilvl w:val="0"/>
          <w:numId w:val="2"/>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Яковлев В.Ф. Юков М.К. Комментарий к АПК РФ. М.,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0:00Z</dcterms:created>
  <dc:creator>arhiv</dc:creator>
  <dc:description>Обработан пакетом :: Методичка :: http://alex-mail.at.tut.by/(c) 2007-2009 Александр, г.БрестE-mail: alex-mail@tut.by</dc:description>
  <cp:keywords/>
  <dc:language>en-US</dc:language>
  <cp:lastModifiedBy>Mage</cp:lastModifiedBy>
  <cp:lastPrinted>2006-10-04T18:58:00Z</cp:lastPrinted>
  <dcterms:modified xsi:type="dcterms:W3CDTF">2011-10-08T02:20:00Z</dcterms:modified>
  <cp:revision>2</cp:revision>
  <dc:subject/>
  <dc:title>Принцип осуществления правосудия арбитражными судами в настоящих условиях имеет не только теоретическое, но и большое практическое значение</dc:title>
</cp:coreProperties>
</file>