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ГОЛОВНОГО ПРАВА И УГОЛОВНОГО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ый процесс</w:t>
      </w:r>
    </w:p>
    <w:p>
      <w:pPr>
        <w:pStyle w:val="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производ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л Бабкин С.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ЮС-06-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tents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Аппеляционная инстанц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орядок судебного следствия апелляционной инстанци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Апелляционные основан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Задача № 6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обжалование судебных решений является одной из важнейших гарантий защиты прав и законных интересов личности в уголовном процессе. Именно поэтому вопросам реализации этого права и совершенствования института пересмотра судебных решений были посвящены законодательные новеллы последних лет, существенным достижением которых следует признать возрождение в российском уголовном судопроизводстве института апелляции. Важно отметить, что данный правовой институт, в значительной степени отличающийся от института кассационного производства, служит дополнительной гарантией справедливого судебного разбирательства. Имея своим содержанием такие положения, как повторное и непосредственное исследование доказательств вышестоящим судом и возможность принятия нового решения по существу пересматриваемого уголовного дела, в том числе и ухудшающего положение осужденного и оправданного, апелляция способствует эффективному и своевременному устранению судебных ошибок и реализации в российском уголовном судопроизводстве принципов «скорого» и «правого» правосудия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еляционная инстан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(лат. appellatio – обращение) – обращение к вышестоящему (апелляционному) суду с целью пересмотра постановления нижестоящего суда, рассмотревшего дело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пелляционная инстанция</w:t>
      </w:r>
      <w:r>
        <w:rPr>
          <w:sz w:val="28"/>
          <w:szCs w:val="28"/>
        </w:rPr>
        <w:t xml:space="preserve"> – суд, рассматривающий в апелляционном порядке уголовные дела по жалобам и представлениям на не вступившие в законную силу приговоры и постановления суда (п. 2 ст. 5 У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361 УПК РФ, суд апелляционной инстанции в составе федерального судьи районного суда, единолично проверяет по апелляционным жалобам и представлениям законность, обоснованность и справедливость приговора и постановления мирового судьи, при этом, рассмотрение уголовного дела в апелляционном порядке должно быть начато не позднее </w:t>
      </w:r>
      <w:r>
        <w:rPr>
          <w:iCs/>
          <w:sz w:val="28"/>
          <w:szCs w:val="28"/>
        </w:rPr>
        <w:t>четырнадцати суток</w:t>
      </w:r>
      <w:r>
        <w:rPr>
          <w:sz w:val="28"/>
          <w:szCs w:val="28"/>
        </w:rPr>
        <w:t xml:space="preserve"> со дня поступления апелляционных жалобы или представления (ст. 362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ые жалоба и представление могут быть приняты судом к рассмотрению при условии, что они составлены в соответствии с установленной законом формой, являющейся обязательной. Структурно представление или жалоба, как и большинство процессуальных документов, состоят из трех частей: вводной, описательно-мотивировочной и резолютивной (требования к содержанию апелляционной жалобы и представления приведены в части 1 ст.363 УПК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одной части представления или жалобы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суда апелляционной инстанции, в который подаются жалоба или представление (судом апелляционной инстанции является федеральный районный суд, на территории которого расположен участок мирового судьи, чей приговор (постановление) был обжалов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нные о лице, подавшем жалобу или внесшем представление, с указанием его процессуального положения, места жительства или места нахождения (т.е. указываются фамилия, имя и отчество лица, подавшего жалобу, место его регистрации или фактического проживания, должность лица, принесшего представ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тельно-мотивировочной части жалобы или представления должны содерж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азание на приговор или иное судебное решение и наименование суда, его постановившего или вынесшего; т.е. номер судебного участка и дата постановления приговора (постанов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воды лица, подавшего жалобу или принесшего представление, и доказательства, обосновывающие эти доводы. Например, лицо оспаривает результаты оценки доказательств мировым судьей, полноту сведений (доказательственную базу), на основе которых было принято решение, ссылается на существенные нарушения уголовно-процессуального закона, а также правильность применения уголовного закона и справедливость назначенного наказания (либо оправдания подсудимого). Если, по мнению жалобщика, суд не учел важных обстоятельств, исследованных в ходе судебного разбирательства, которые могли бы повлиять на вывод суда, в апелляционной жалобе (представлении) указывается и это обстоя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лица со ссылкой на доказательства, как бывшие предметом разбирательства у мирового судьи, так и новые, которыми эти доводы подтверждаются. В соответствии с ч. З ст. 363 УПК РФ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сьба может содержаться в жалобе или представлении государственного обвинителя, когда их автор считает изложенные в приговоре или постановлении мирового судьи выводы не соответствующими фактическим обстоятельствам дела, что является основанием для его пересмотра (ст. 380 УПК РФ). Если в жалобе или представлении обосновывается несоответствие выводов суда фактическим обстоятельствам дела, то в его мотивировочной части должны быть указаны доказательства, которые подтверждают доводы его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олжен указать, полностью или в части (если в части, то какой именно) он просит отменить или изменить судебное решение. Частичное обжалование означает, что лицо оспаривает вывод о виновности или невиновности конкретного лица (осужденного, оправданного), эпизод, квалификацию содеянного, избранную меру наказания, судьбу заявленного гражданского 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олютивной части жалобы и представления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сьба об отмене приговора судьи (полностью или частично) с конкретной формулировкой желаемого судебного решения (отменить обвинительный приговор и постановить оправдательный приговор, изменить квалификацию, смягчить наказание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ы УПК РФ, на основании которых суд апелляционной инстанции вправе принять решение, о котором просит стор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прилагаемых к жалобе или представлению материалов. В подтверждение своих доводов и требований автор должен сделать ссылки на доказательства, бывшие предметом исследования в суде первой инстанции, либо ходатайствовать об исследовании новых материалов или о вызове в суд указанных им свидетелей и экспертов. Новыми материалами могут быть справки, документы, характеристики и т.д., не являвшиеся предметом рассмотрения в суде первой инстанции. Указанные материалы стороны вправе представить для обоснования доводов, приведенных ими в представлении или жалобе, а также в возражениях на них (ч. З ст. 363 У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, проверяя правильность установления фактических обстоятельств дела, может непосредственно исследовать доказательства. Оценивая их, суд вправе признать доказанными те обстоятельства уголовного дела, которые не были установлены во время разбирательства у мирового судьи и не были положены в основу приговора. Поэтому, если, например, в представлении государственный обвинитель ставит вопрос о несоответствии выводов суда, изложенных в приговоре, фактическим обстоятельствам уголовного дела, он должен указать, какие доказательства необходимо исследовать в суде апелляционной инстанции, в том числе и не исследованные мировым судьей (ст. 363 УПК РФ). В резолютивной части такого представления должна содержаться просьба об отмене приговора мирового судьи (полностью или частично) и о постановлении нового при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ись лица, подавшего жалобу или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ъявляемым требованиям, что препятствует рассмотрению уголовного дела, жалоба или представление возвращаются судьей, который при этом назначает срок для их пересоставления. Сторона имеет право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 (ст. 363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поступившее уголовное дело, судья выносит постановление о назначении судебного заседания, в котором разрешаются следующие вопросы: о месте и времени начала рассмотрения уголовного дела; о вызове в судебное заседание свидетелей, экспертов и других лиц; о сохранении, избрании, отмене или изменении меры пресечения в отношении подсудимого; о рассмотрении уголовного дела в закрытом судебном заседании в случаях, предусмотренных ст. 241 УП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и времени рассмотрения уголовного дела извещаются стороны. Если в судебное заседание не явился кто-либо из вызванных лиц из числа не подававших жалобы на приговор суда первой инстанции, это не препятствует рассмотрению уголовного дела и вынесению решения (ст. 364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закон предусматривает, что в судебном заседании обязательно участие: государственного обвинителя; частного обвинителя, подавшего жалобу; подсудимого, подавшего жалобу, или в защиту интересов которого поданы жалоба или представление; защитника, в случаях обязательности его уча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судебного следствия апелляционной инстан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в суде апелляционной инстанции осуществляется в обычном порядке, с учетом некоторых особенностей (ст. 365 УП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следствие начинается с краткого изложения председательствующим содержания приговора, а также существа апелляционной жалобы или представления и возражений на них. После доклада председательствующего суд заслушивает выступления стороны, подавшей жалобу или представление, и возражения против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сторон суд переходит к проверке доказательств. Свидетели, допрошенные в суде первой инстанции, допрашиваются в суде апелляционной инстанции, если их вызов суд признал необходимым. Стороны вправе заявить ходатайство о вызове новых свидетелей, проведении экспертизы, истребовании вещественных доказательств и документов, в исследовании которых им было отказано судом первой инстанции. Разрешение заявленных ходатайств производится в общем порядке. При этом суд апелляционной инстанции не вправе отказать в удовлетворении ходатайства на том основании, что оно не было удовлетворено судом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66 УПК РФ, по завершению исследования судебного следствия судья выясняет у сторон, имеются ли у них ходатайства о дополнении судебного следствия. Суд разрешает эти ходатайства, после чего переходит к судебным прениям, которые проходят в общем порядке. При этом первым выступает лицо, подавшее жалобу или представление. По окончании прений сторон судья предоставляет подсудимому последнее слово, после чего удаляется в совещательную комнату для принят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суд апелляционной инстанции вправе ссылаться в обоснование своего решения на оглашенные в суде показания лиц, не вызывавшихся в апелляционное заседание суда, но допрошенных в суде первой инстанции. Если эти показания оспариваются сторонами, лица, давшие их, подлежат допросу. В решении указываются основания, по которым приговор суда первой инстанции признается законным, обоснованным и справедливым, а доводы жалобы или представления необоснованными, либо основания полной или частичной отмены или изменения обжалованного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 по результатам рассмотрения уголовного дела постановляет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ставлении приговора суда первой инстанции без изменения, а апелляционной жалобы или представления - без удовлетво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мене обвинительного приговора суда первой инстанции и оправдании подсудимого или прекращении уголов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тмене оправдательного приговора суда первой инстанции и вынесении обвинительного при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изменении приговора суда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1, суд апелляционной инстанции выносит постановление. В случаях, предусмотренных пунктами 2-4, суд апелляционной инстанции постановляет приговор. Суд апелляционной инстанции постановляет новый приговор в соответствии с общи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дной из основных особенностей апелляционного производства, отличающих ее от всех других судебных инстанций, является </w:t>
      </w:r>
      <w:r>
        <w:rPr>
          <w:iCs/>
          <w:sz w:val="28"/>
          <w:szCs w:val="28"/>
        </w:rPr>
        <w:t>наличие права на поворот к худшему</w:t>
      </w:r>
      <w:r>
        <w:rPr>
          <w:sz w:val="28"/>
          <w:szCs w:val="28"/>
        </w:rPr>
        <w:t xml:space="preserve">. В соответствии с п. 3 ч. 3 ст. 367 УПК РФ судья федерального районного суда, при наличии соответствующих апелляционной жалобы либо представления, имеет право принять уголовное дело к своему производству, </w:t>
      </w:r>
      <w:r>
        <w:rPr>
          <w:iCs/>
          <w:sz w:val="28"/>
          <w:szCs w:val="28"/>
        </w:rPr>
        <w:t>отменить оправдательный приговор</w:t>
      </w:r>
      <w:r>
        <w:rPr>
          <w:sz w:val="28"/>
          <w:szCs w:val="28"/>
        </w:rPr>
        <w:t xml:space="preserve">, вынесенный по этому делу мировым судьей, и самостоятельно </w:t>
      </w:r>
      <w:r>
        <w:rPr>
          <w:iCs/>
          <w:sz w:val="28"/>
          <w:szCs w:val="28"/>
        </w:rPr>
        <w:t>вынести обвинительный пригов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69 УПК РФ, основаниями к отмене или изменению приговора суда первой инстанции и постановлению нового приговор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соответствие выводов суда о фактических обстоятельствах уголовного дела, изложенных в приговоре, доказательствам, исследованным судом апелляционной инстанции (</w:t>
      </w:r>
      <w:r>
        <w:rPr>
          <w:iCs/>
          <w:sz w:val="28"/>
          <w:szCs w:val="28"/>
        </w:rPr>
        <w:t>выводы суда не подтверждаются доказательствами, рассмотренными в судебном заседании; суд не учел обстоятельства, которые могли существенно повлиять на выводы суда; при наличии противоречивых доказательств, имеющих существенное значение для выводов суда, в приговоре не указано, по каким основаниям суд принял одни из этих доказательств и отверг другие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ыводы суда, изложенные в приговоре, содержат существенные противоречия, которые повлияли или могли повлиять на решение вопроса о виновности или невиновности осужденного или оправданного, на правильность применения уголовного закона или определение меры наказания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рушение уголовно-процессуального закона</w:t>
      </w:r>
      <w:r>
        <w:rPr>
          <w:iCs/>
          <w:sz w:val="28"/>
          <w:szCs w:val="28"/>
        </w:rPr>
        <w:t xml:space="preserve"> (непрекращение уголовного дела судом при наличии оснований, предусмотренных ст. 254 УПК РФ; постановление приговора незаконным составом суда или вынесение вердикта незаконным составом коллегии присяжных заседателей; рассмотрение уголовного дела в отсутствие подсудимого, за исключением случаев, предусмотренных ч. 4 ст. 247 УПК РФ; рассмотрение уголовного дела без участия защитника, когда его участие является обязательным в соответствии со ст. 51 УПК, или с иным нарушением права обвиняемого пользоваться помощью защитника; нарушение права подсудимого пользоваться языком, которым он владеет, и помощью переводчика; непредоставление подсудимому права участия в прениях сторон; непредоставление подсудимому последнего слова; нарушение тайны совещания коллегии присяжных заседателей при вынесении вердикта или тайны совещания судей при постановлении приговора; обоснование приговора доказательствами, признанными судом недопустимыми; отсутствие подписи судьи или одного из судей, если уголовное дело рассматривалось судом коллегиально, на соответствующем судебном решении; отсутствие протокола судебного заседания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еправильное применение уголовного закона</w:t>
      </w:r>
      <w:r>
        <w:rPr>
          <w:iCs/>
          <w:sz w:val="28"/>
          <w:szCs w:val="28"/>
        </w:rPr>
        <w:t xml:space="preserve"> (нарушение требований Общей части УК РФ; применение не той статьи или не того пункта и (или) части статьи Особенной части УК РФ, которые подлежали применению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значение наказания более строгого, чем предусмотрено соответствующей статьей Особенной части УК РФ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раведливость назначенного наказания</w:t>
      </w:r>
      <w:r>
        <w:rPr>
          <w:iCs/>
          <w:sz w:val="28"/>
          <w:szCs w:val="28"/>
        </w:rPr>
        <w:t xml:space="preserve"> (несправедливым является приговор, по которому было назначено наказание, не соответствующее тяжести преступления, личности осужденного, либо наказание, которое хотя и не выходит за пределы, предусмотренные соответствующей статьей Особенной части УК РФ, но по своему виду или размеру является несправедливым как вследствие чрезмерной мягкости, так и вследствие чрезмерной суров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закон предусматривает, что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жалобе потерпевшего, частного обвинителя или их представителей на необоснованность оправдания подсудимого. Оправдательный приговор может быть также изменен в части мотивов оправдания по жалобе оправданного. Приговоры и постановления суда апелляционной инстанции могут быть, в свою очередь, обжалованы в вышестоящий суд в кассационн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апелляционной инстанции секретарем судебного заседания в общем порядке ведется протокол. На протокол стороны могут принести замечания, которые рассматриваются председательствующим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пелляционные осн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УПК обстоятельства, установление которых судом апелляционной инстанции влечет за собой отмену или изменение приговора мирового судьи и постановление нового приговора, называются апелля</w:t>
        <w:softHyphen/>
        <w:t>ционными осн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ым </w:t>
      </w:r>
      <w:r>
        <w:rPr>
          <w:sz w:val="28"/>
          <w:szCs w:val="28"/>
        </w:rPr>
        <w:t xml:space="preserve">апелляционным основанием служит </w:t>
      </w:r>
      <w:r>
        <w:rPr>
          <w:iCs/>
          <w:sz w:val="28"/>
          <w:szCs w:val="28"/>
        </w:rPr>
        <w:t xml:space="preserve">несоответствие выводов суда, изложенных в приговоре, фактическим обстоятельствам уголовного дела. </w:t>
      </w:r>
      <w:r>
        <w:rPr>
          <w:sz w:val="28"/>
          <w:szCs w:val="28"/>
        </w:rPr>
        <w:t>Такое несоответствие выражается в том, ч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суда не подтверждаются доказательствами, рассмотренными в судебном засед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е учел обстоятельств, которые могли существенно повлиять на его выв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тиворечивых доказательств, имеющих существенное значение для выводов суда, в приговоре не указано, по каким основа</w:t>
        <w:softHyphen/>
        <w:t>ниям суд принял одни из этих доказательств и отверг друг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суда, изложенные в приговоре, содержат существенные про</w:t>
        <w:softHyphen/>
        <w:t>тиворечия, которые повлияли или могли повлиять на решение вопроса о виновности или невиновности осужденного или оправданного, на правильность применения уголовного закона или определения меры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е </w:t>
      </w:r>
      <w:r>
        <w:rPr>
          <w:sz w:val="28"/>
          <w:szCs w:val="28"/>
        </w:rPr>
        <w:t xml:space="preserve">апелляционное основание заключается в </w:t>
      </w:r>
      <w:r>
        <w:rPr>
          <w:iCs/>
          <w:sz w:val="28"/>
          <w:szCs w:val="28"/>
        </w:rPr>
        <w:t xml:space="preserve">нарушении уголовно-процессуального закона, </w:t>
      </w:r>
      <w:r>
        <w:rPr>
          <w:sz w:val="28"/>
          <w:szCs w:val="28"/>
        </w:rPr>
        <w:t>но не в любом, а лишь в таком нарушении, которое путем лишения или ограничения гарантированных УПК прав участников уголовного судопроизводства, несоблюдения процедуры судопроизводства или иным путем повлияло или могло повлиять на постановление законного, обоснованного и справедливого приговор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 Таковыми в любом случае призна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кращение уголовного дела судом при наличии к тому законных оснований (статья 254 УПК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иговора незаконным составом суда или вынесение вердикта незаконным составом коллегии присяжных заседа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головного дела в отсутствие подсудимого, за исключе</w:t>
        <w:softHyphen/>
        <w:t>нием случаев, предусмотренных частью четвертой статьи 247 УП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головного дела без участия защитника, когда его уча</w:t>
        <w:softHyphen/>
        <w:t>стие является обязательным, или с иным нарушением права обвиняемого пользоваться помощью защит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а подсудимого пользоваться языком, которым он вла</w:t>
        <w:softHyphen/>
        <w:t>деет, и помощью переводч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подсудимому права участия в прениях стор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подсудимому последнего сло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айны совещания коллегии присяжных заседателей при вынесении вердикта или тайны совещания судей при постановлении при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иговора доказательствами, признанными судом недо</w:t>
        <w:softHyphen/>
        <w:t>пустимы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писи судьи или одного из судей, если уголовное дело рассматривалось судом коллегиально, на соответствующем судебном реш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токола судебного засе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е </w:t>
      </w:r>
      <w:r>
        <w:rPr>
          <w:sz w:val="28"/>
          <w:szCs w:val="28"/>
        </w:rPr>
        <w:t xml:space="preserve">апелляционное основание заключается в </w:t>
      </w:r>
      <w:r>
        <w:rPr>
          <w:iCs/>
          <w:sz w:val="28"/>
          <w:szCs w:val="28"/>
        </w:rPr>
        <w:t>неправильном приме</w:t>
        <w:softHyphen/>
        <w:t xml:space="preserve">нении уголовного закона, </w:t>
      </w:r>
      <w:r>
        <w:rPr>
          <w:sz w:val="28"/>
          <w:szCs w:val="28"/>
        </w:rPr>
        <w:t>которое выражается 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и требований Общей части У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и не той статьи или не тех пункта и (или) части статьи Особенной части УК, которые подлежали примен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казания более строгого, чем предусмотрено соответст</w:t>
        <w:softHyphen/>
        <w:t>вующей статьей Особенной части 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етвертым </w:t>
      </w:r>
      <w:r>
        <w:rPr>
          <w:sz w:val="28"/>
          <w:szCs w:val="28"/>
        </w:rPr>
        <w:t xml:space="preserve">апелляционным основанием является </w:t>
      </w:r>
      <w:r>
        <w:rPr>
          <w:iCs/>
          <w:sz w:val="28"/>
          <w:szCs w:val="28"/>
        </w:rPr>
        <w:t xml:space="preserve">несправедливость назначенного наказания, </w:t>
      </w:r>
      <w:r>
        <w:rPr>
          <w:sz w:val="28"/>
          <w:szCs w:val="28"/>
        </w:rPr>
        <w:t>которая выражается в том, что наказание, на</w:t>
        <w:softHyphen/>
        <w:t>значенное осужденному по приговору мирового судьи, не соответствует тяжести преступления, личности осужденного либо, хотя и не выходит за пределы, предусмотренные соответствующей статьей Особенной части УК, но по своему виду или размеру является несправедливым вследствие как чрезмерной мягкости, так и чрезмерной суро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инятии решения суд апелляционной инстанции вправе ссы</w:t>
        <w:softHyphen/>
        <w:t>латься в обоснование своего решения на оглашенные в суде показания лиц, не вызывавшихся в заседание суда апелляционной инстанции, но допро</w:t>
        <w:softHyphen/>
        <w:t>шенных в суде первой инстанции. Если эти показания оспариваются сторо</w:t>
        <w:softHyphen/>
        <w:t>нами, то лица, давшие их, подлежат допро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указываются основания, по которым приговор суда первой инстанции признается законным, обоснованным и справедливым, а доводы лица, подавшего жалобу или представление, необоснованными, либо ос</w:t>
        <w:softHyphen/>
        <w:t>нования полной или частичной отмены или изменения обжалованного при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 по результатам рассмотрения уголовно</w:t>
        <w:softHyphen/>
        <w:t>го дела принимает одно из следующих реше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тавлении приговора суда первой инстанции без изменения, а апелляционных жалобы или представления без удовлетво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мене обвинительного приговора суда первой инстанции и оправ</w:t>
        <w:softHyphen/>
        <w:t>дании подсудимого или о прекращении уголовного де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мене оправдательного приговора суда первой инстанции и о вы</w:t>
        <w:softHyphen/>
        <w:t>несении обвинительного при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приговора суда первой ин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 апелляционной инстанции своим </w:t>
      </w:r>
      <w:r>
        <w:rPr>
          <w:iCs/>
          <w:sz w:val="28"/>
          <w:szCs w:val="28"/>
        </w:rPr>
        <w:t>постановлением оставляет при</w:t>
        <w:softHyphen/>
        <w:t xml:space="preserve">говор мирового судьи без изменения, </w:t>
      </w:r>
      <w:r>
        <w:rPr>
          <w:sz w:val="28"/>
          <w:szCs w:val="28"/>
        </w:rPr>
        <w:t>а апелляционные жалобы или пред</w:t>
        <w:softHyphen/>
        <w:t>ставление, таким образом, без удовлетворения, если в результате нового рассмотрения полностью подтвердится, что приговор суда первой инстанции законен, обоснован и справедлив, а после его вынесения никаких обстоятельств, исключающих производство по делу (например, акта амни</w:t>
        <w:softHyphen/>
        <w:t>стии), не возник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апелляционной инстанции </w:t>
      </w:r>
      <w:r>
        <w:rPr>
          <w:iCs/>
          <w:sz w:val="28"/>
          <w:szCs w:val="28"/>
        </w:rPr>
        <w:t xml:space="preserve">отменяет обвинительный приговор </w:t>
      </w:r>
      <w:r>
        <w:rPr>
          <w:sz w:val="28"/>
          <w:szCs w:val="28"/>
        </w:rPr>
        <w:t>ми</w:t>
        <w:softHyphen/>
        <w:t xml:space="preserve">рового судьи и своим </w:t>
      </w:r>
      <w:r>
        <w:rPr>
          <w:iCs/>
          <w:sz w:val="28"/>
          <w:szCs w:val="28"/>
        </w:rPr>
        <w:t xml:space="preserve">новым приговором оправдывает подсудимого, </w:t>
      </w:r>
      <w:r>
        <w:rPr>
          <w:sz w:val="28"/>
          <w:szCs w:val="28"/>
        </w:rPr>
        <w:t>если по результатам апелляционного производства будет установлено, что осуж</w:t>
        <w:softHyphen/>
        <w:t xml:space="preserve">денный судом первой инстанции невиновен, потому ч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установлено событие преступл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а непричастность осужденного к совершению преступ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деянии подсудимого нет состава преступления (см. текст части второй статьи 302 У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апелляционной инстанции </w:t>
      </w:r>
      <w:r>
        <w:rPr>
          <w:iCs/>
          <w:sz w:val="28"/>
          <w:szCs w:val="28"/>
        </w:rPr>
        <w:t xml:space="preserve">отменяет обвинительный приговор </w:t>
      </w:r>
      <w:r>
        <w:rPr>
          <w:sz w:val="28"/>
          <w:szCs w:val="28"/>
        </w:rPr>
        <w:t xml:space="preserve">мирового судьи и </w:t>
      </w:r>
      <w:r>
        <w:rPr>
          <w:iCs/>
          <w:sz w:val="28"/>
          <w:szCs w:val="28"/>
        </w:rPr>
        <w:t xml:space="preserve">своим постановлением прекращает уголовное дело, </w:t>
      </w:r>
      <w:r>
        <w:rPr>
          <w:sz w:val="28"/>
          <w:szCs w:val="28"/>
        </w:rPr>
        <w:t xml:space="preserve">если по результатам апелляционного производства будет установлено, ч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екли сроки давности привлечения данного лица к уголовной ответ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жденный скончалс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утствует заявление потерпевшего (когда его наличие обязательно для возбуждения уголовного дел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сутствует обязательное согласие соответствующего судебного органа на возбуждение уголовного дела или на привлечение в качестве обвиняемого некоторых категорий лиц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вершенное преступление подпадает под акт амнист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отношении осужденного уже существует вступившие в законную силу приговор по тому же обвинению либо определение суда или постановление судьи о прекращении уголовного дел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ответствующие органы государственной власти отказали в удовлетворении ходатайства о направлении уголовного дела в суд (см. статьи 24, 27, 254 УП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 апелляционной инстанции </w:t>
      </w:r>
      <w:r>
        <w:rPr>
          <w:iCs/>
          <w:sz w:val="28"/>
          <w:szCs w:val="28"/>
        </w:rPr>
        <w:t xml:space="preserve">отменяет оправдательный приговор </w:t>
      </w:r>
      <w:r>
        <w:rPr>
          <w:sz w:val="28"/>
          <w:szCs w:val="28"/>
        </w:rPr>
        <w:t xml:space="preserve">мирового судьи и </w:t>
      </w:r>
      <w:r>
        <w:rPr>
          <w:iCs/>
          <w:sz w:val="28"/>
          <w:szCs w:val="28"/>
        </w:rPr>
        <w:t xml:space="preserve">выносит обвинительный приговор, </w:t>
      </w:r>
      <w:r>
        <w:rPr>
          <w:sz w:val="28"/>
          <w:szCs w:val="28"/>
        </w:rPr>
        <w:t>если в результате апелляционного производства виновность подсудимого в совершении преступления подтверждена совокупностью исследованных судом дока</w:t>
        <w:softHyphen/>
        <w:t>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 апелляционной инстанции </w:t>
      </w:r>
      <w:r>
        <w:rPr>
          <w:iCs/>
          <w:sz w:val="28"/>
          <w:szCs w:val="28"/>
        </w:rPr>
        <w:t xml:space="preserve">изменяет приговор </w:t>
      </w:r>
      <w:r>
        <w:rPr>
          <w:sz w:val="28"/>
          <w:szCs w:val="28"/>
        </w:rPr>
        <w:t>мирового судьи, если в результате апелляционного производства будет установлено, что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выводы мирового судьи, изложенные в приговоре, не соответствуют доказательствам, исследованным судом апелляционной инста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мировым судьей неправильно применен уголовный зако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удом первой инстанции назначено несправедливое наказ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апелляционная инстанция вправе иначе, по-своему изложить фактические обстоятельства приговора, применить иной уголовный закон (статью, часть, пункт УК), определить и назначить иные вид и меру уголовного наказания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пелляционное производство - самостоятельная стадия в россий</w:t>
        <w:softHyphen/>
        <w:t>ском уголовном судопроизводстве, сущность которой выражается в пере</w:t>
        <w:softHyphen/>
        <w:t>смотре не вступивших в законную силу приговоров и постановлений миро</w:t>
        <w:softHyphen/>
        <w:t>вого судьи в целях проверки их законности, обоснованности и справедли</w:t>
        <w:softHyphen/>
        <w:t>вости путем повторного судебного разбирательства, осуществляемого фе</w:t>
        <w:softHyphen/>
        <w:t>деральным судьей районного суда по общим правилам, установленным УПК для производства в суде первой инстанции, с изъятиями и особенностями, предусмотренными нормами главы 44 Кодек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 факт, что в суде апелляционной инстанции проводится новое судебное разбирательство уголовного дела по существу, не означает, что данная стадия уголовного судопроизводства является точной копией производства в суде первой инстанции. Апелляционное производство обладает и собственными, только ему присущими чертами. Одна из них, главная, выражена в статье 370 УПК, согласно которой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по жалобе потерпевшего, частного обвинителя на необоснованность оправдания подсудимого. По жалобе самого оправданного такой приговор может быть лишь изменен в части мотивов оправдания. Это означает, что обжалование оправдательного приговора в апелляционном порядке защищающейся стороной </w:t>
      </w:r>
      <w:r>
        <w:rPr>
          <w:iCs/>
          <w:sz w:val="28"/>
          <w:szCs w:val="28"/>
        </w:rPr>
        <w:t xml:space="preserve">не может привести к ухудшению положения осужденного: </w:t>
      </w:r>
      <w:r>
        <w:rPr>
          <w:sz w:val="28"/>
          <w:szCs w:val="28"/>
        </w:rPr>
        <w:t xml:space="preserve">апелляционная инстанция не может по такой жалобе отменить оправдательный приговор и вынести обвинительный. Такой поворот возможен лишь по жалобе (представлению) стороны обвинения. Апелляционная инстанция не может также изменить оправдательный приговор в сторону, </w:t>
      </w:r>
      <w:r>
        <w:rPr>
          <w:iCs/>
          <w:sz w:val="28"/>
          <w:szCs w:val="28"/>
        </w:rPr>
        <w:t xml:space="preserve">ухудшающую положение оправданного </w:t>
      </w:r>
      <w:r>
        <w:rPr>
          <w:sz w:val="28"/>
          <w:szCs w:val="28"/>
        </w:rPr>
        <w:t>в том смысле, что в его содержание не могут быть внесены какие-то обстоятельства, ставящие под сомнение невиновность реабилитированного гражданина или иным образом порочащие его, бросающие тень на доброе имя, оставляющие под подозр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жалобе оправданного приговор может быть изменен апелляционной инстанцией </w:t>
      </w:r>
      <w:r>
        <w:rPr>
          <w:iCs/>
          <w:sz w:val="28"/>
          <w:szCs w:val="28"/>
        </w:rPr>
        <w:t xml:space="preserve">в части мотивов оправдания, </w:t>
      </w:r>
      <w:r>
        <w:rPr>
          <w:sz w:val="28"/>
          <w:szCs w:val="28"/>
        </w:rPr>
        <w:t>иначе говоря, в части оснований постановления оправдательного приговора. Наиболее типична в данном от</w:t>
        <w:softHyphen/>
        <w:t>ношении ситуация, когда подсудимый оправдан за отсутствием состава преступления, что означает следующее: подсудимый совершил определенное деяние, оно не является преступлением, однако не исключает ни морального порицания, ни административной, гражданско-правовой и дисциплинарной ответственности. Поэтому, если оправданный считает свою реабилитацию за отсутствием преступления необоснованной, полагая, что должен быть оправдан за отсутствием события преступления или ввиду непричастности к совершенному преступлению, он вправе обжаловать оправдательный приговор мирового судьи в апелляционном порядке и вправе рассчитывать, что приговор будет изменен в части оснований (мотивов) оправ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, когда Смолин вместе с семьей находился   в одной из загородных зон отдыха, внезапно на тропинке появилась группа мотоциклистов, мчавшихся на большой скорости, Одним из мотоциклов, которым управлял находившийся в нетрезвом состоянии семнадцатилетний подросток Зотов, была сбита восьмилетняя дочь Смолина, которая на глазах у родителей скончалась на месте происшествия. Глубоко потрясенный смертью дочери отец (поскольку обвиняемому  Зотову была избрана в качестве меры пресечения подписка о невыезде) решил расправиться с обвиняемым. Следователь получил проверенные данные, что отец погибшей собирается убить обвиняемого. Опасаясь за жизнь последнего, следователь заменил ему подписку о невыезде на заключение под стр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решение следоват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ледователя прави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</w:t>
      </w:r>
      <w:r>
        <w:rPr>
          <w:bCs/>
          <w:sz w:val="28"/>
          <w:szCs w:val="28"/>
        </w:rPr>
        <w:t>татье 11 УПК РФ</w:t>
      </w:r>
      <w:r>
        <w:rPr>
          <w:sz w:val="28"/>
          <w:szCs w:val="28"/>
        </w:rPr>
        <w:t xml:space="preserve"> «Охрана прав и свобод человека и гражданина в уголовном судопроизводстве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д, прокурор, следователь, дознаватель обязаны разъяснять подозреваемому, обвиняемому, потерпевшему, гражданскому истцу, гражданскому ответчику, а также другим участникам уголовного судопроизводства их права, обязанности и ответственность и обеспечивать возможность осуществления эти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согласия лиц, обладающих свидетельским иммунитетом, дать показания дознаватель, следователь, прокурор и суд обязаны предупредить указанных лиц о том, что их показания могут использоваться в качестве доказательств в ходе дальнейшего производства по уголовному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аличии достаточных данных о том, что потерпевшему, свидетелю или иным участникам уголовного судопроизводства, а также их близким родственникам, родственникам или близким лицам угрожают убийством, применением насилия, уничтожением или повреждением их имущества либо иными опасными противоправными деяниями, суд, прокурор, следователь, орган дознания и дознаватель принимают в пределах своей компетенции в отношении указанных лиц меры безопасности, предусмотренные статьями 166 частью девятой, 186 частью второй, 193 частью восьмой, 241 пунктом 4 части второй и 278 частью пятой настоящего Коде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ред, причиненный лицу в результате нарушения его прав и свобод судом, а также должностными лицами, осуществляющими уголовное преследование, подлежит возмещению по основаниям и в порядке, которые установлены настоящим Кодек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статье 12. </w:t>
      </w:r>
      <w:r>
        <w:rPr>
          <w:sz w:val="28"/>
          <w:szCs w:val="28"/>
        </w:rPr>
        <w:t>Федерального закона</w:t>
      </w:r>
      <w:r>
        <w:rPr>
          <w:iCs/>
          <w:sz w:val="28"/>
          <w:szCs w:val="28"/>
        </w:rPr>
        <w:t xml:space="preserve"> от 20 августа 2004 г. N 119-ФЗ "О государственной защите потерпевших, свидетелей и иных участников уголовного судопроизводства"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Временное помещение защищаемого лица в безопасное мест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щищаемое лицо может быть временно помещено в место, в котором ему будет обеспечена безопасн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16.</w:t>
      </w:r>
      <w:r>
        <w:rPr>
          <w:sz w:val="28"/>
          <w:szCs w:val="28"/>
        </w:rPr>
        <w:t xml:space="preserve"> Основания применения мер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ми применения мер безопасности являются данные о наличии реальной угрозы убийства защищаемого лица, насилия над ним, уничтожения или повреждения его имущества в связи с участием в уголовном судопроизводстве, установленные органом, принимающим решение об осуществлении государственной защ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ы безопасности применяются на основании письменного заявления защищаемого лица или с его согласия, выраженного в письменной форме, а в отношении несовершеннолетних - на основании письменного заявления его родителей или лиц, их заменяющих, а также уполномоченных представителей органов опеки и попечительства (в случае отсутствия родителей или лиц, их заменяющих) или с их согласия, выраженного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В случае, если применение мер безопасности затрагивает интересы совершеннолетних членов семьи защищаемого лица и иных проживающих совместно с ним лиц, необходимо их согласие, выраженное в письменной форме, на применение мер безопас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199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 РФ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кин А.И. Практическое пособие. М., 200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пинская П.А. Уголовно-процессуальное право Российской Федерации. М., Юрист. 2003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аков А.П. Возбуждение и отказ в возбуждении уголовного дела. М. Контракт - инфа.,200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аков А.П. Следственные действия (понятие, виды, порядок производства). М., Контракт - инфа.М.,200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аков А.П. Уголовный процесс. Учебник для вузов. М., Норма. 200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пов Р.Х. Уголовный процесс. Учебник для вузов. М.Зерцало,199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3"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Рыжаков А.П. Уголовный процесс. Учебник для вузов. М., Норма. 2002.</w:t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23"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упинская П.А. Уголовно-процессуальное право Российской Федерации. М., Юрист. 2003.</w:t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2F6790"/>
      <w:sz w:val="17"/>
      <w:szCs w:val="1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firstLine="709"/>
      <w:jc w:val="center"/>
    </w:pPr>
    <w:rPr>
      <w:b/>
      <w:sz w:val="28"/>
      <w:szCs w:val="20"/>
    </w:rPr>
  </w:style>
  <w:style w:type="paragraph" w:styleId="25">
    <w:name w:val="Основной текст 2"/>
    <w:basedOn w:val="Normal"/>
    <w:qFormat/>
    <w:pPr>
      <w:ind w:firstLine="709"/>
    </w:pPr>
    <w:rPr>
      <w:sz w:val="2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80"/>
      <w:sz w:val="3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4:00Z</dcterms:created>
  <dc:creator>Server</dc:creator>
  <dc:description/>
  <cp:keywords/>
  <dc:language>en-US</dc:language>
  <cp:lastModifiedBy>Mage</cp:lastModifiedBy>
  <cp:lastPrinted>2008-02-07T19:44:00Z</cp:lastPrinted>
  <dcterms:modified xsi:type="dcterms:W3CDTF">2011-10-08T02:24:00Z</dcterms:modified>
  <cp:revision>2</cp:revision>
  <dc:subject/>
  <dc:title/>
</cp:coreProperties>
</file>