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ОУ ВПО «РОСТОВСКИЙ ГОСУДАРСТВЕННЫЙ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color w:val="000000"/>
          <w:sz w:val="28"/>
          <w:szCs w:val="28"/>
          <w:lang w:val="en-US" w:eastAsia="en-US"/>
        </w:rPr>
        <w:t>ЭКОНОМИЧЕСКИЙ УНИВЕРСИТЕТ (РИНХ)»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РИДИЧЕСКИЙ ФАКУЛЬТЕТ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ПРОЦЕССУАЛЬНОГО ПРАВА</w:t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омашнее задание по курсу</w:t>
      </w:r>
    </w:p>
    <w:p>
      <w:pPr>
        <w:pStyle w:val="Normal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ражданское процессуальное право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 №1</w:t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4962"/>
        <w:jc w:val="left"/>
        <w:rPr/>
      </w:pPr>
      <w:r>
        <w:rPr>
          <w:color w:val="000000"/>
          <w:sz w:val="28"/>
          <w:szCs w:val="28"/>
          <w:lang w:val="en-US" w:eastAsia="en-US"/>
        </w:rPr>
        <w:t>студента II курса Бондарева А.В.</w:t>
      </w:r>
    </w:p>
    <w:p>
      <w:pPr>
        <w:pStyle w:val="Normal"/>
        <w:autoSpaceDE w:val="false"/>
        <w:spacing w:lineRule="auto" w:line="360"/>
        <w:ind w:firstLine="4962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й руководитель:</w:t>
      </w:r>
    </w:p>
    <w:p>
      <w:pPr>
        <w:pStyle w:val="Normal"/>
        <w:autoSpaceDE w:val="false"/>
        <w:spacing w:lineRule="auto" w:line="360"/>
        <w:ind w:firstLine="4962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рший преподаватель</w:t>
      </w:r>
    </w:p>
    <w:p>
      <w:pPr>
        <w:pStyle w:val="Normal"/>
        <w:autoSpaceDE w:val="false"/>
        <w:spacing w:lineRule="auto" w:line="360"/>
        <w:ind w:firstLine="4962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сикова Т.А.</w:t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ов-на-Дону</w:t>
      </w:r>
    </w:p>
    <w:p>
      <w:pPr>
        <w:pStyle w:val="Normal"/>
        <w:autoSpaceDE w:val="false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10</w:t>
      </w:r>
      <w:r>
        <w:br w:type="page"/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lang w:val="en-US" w:eastAsia="en-US"/>
        </w:rPr>
        <w:t>План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lang w:val="en-US" w:eastAsia="en-US"/>
        </w:rPr>
      </w:r>
    </w:p>
    <w:p>
      <w:pPr>
        <w:pStyle w:val="FR1"/>
        <w:spacing w:lineRule="auto" w:line="360"/>
        <w:ind w:hanging="0"/>
        <w:rPr>
          <w:rFonts w:ascii="Times New Roman" w:hAnsi="Times New Roman" w:cs="Times New Roman"/>
          <w:i w:val="false"/>
          <w:i w:val="false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en-US" w:eastAsia="en-US"/>
        </w:rPr>
        <w:t>1. Сущность апелляционного производства, его отличие от кассационного производства</w:t>
      </w:r>
    </w:p>
    <w:p>
      <w:pPr>
        <w:pStyle w:val="FR1"/>
        <w:spacing w:lineRule="auto" w:line="360"/>
        <w:ind w:hanging="0"/>
        <w:rPr>
          <w:rFonts w:ascii="Times New Roman" w:hAnsi="Times New Roman" w:cs="Times New Roman"/>
          <w:i w:val="false"/>
          <w:i w:val="false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en-US" w:eastAsia="en-US"/>
        </w:rPr>
        <w:t>Библиографический список</w:t>
      </w:r>
    </w:p>
    <w:p>
      <w:pPr>
        <w:pStyle w:val="FR1"/>
        <w:spacing w:lineRule="auto" w:line="360"/>
        <w:ind w:hanging="0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en-US" w:eastAsia="en-US"/>
        </w:rPr>
        <w:t>2. Задача</w:t>
      </w:r>
    </w:p>
    <w:p>
      <w:pPr>
        <w:pStyle w:val="Normal"/>
        <w:keepLines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FR1"/>
        <w:spacing w:lineRule="auto" w:line="360"/>
        <w:ind w:hanging="0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en-US" w:eastAsia="en-US"/>
        </w:rPr>
        <w:t>3. Задача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Сущность апелляционного производства, его отличие от кассационного производств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соответствии со ст. 320 Гражданско-процессуального кодекса Российской Федерации от 14 ноября 2002год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, решения мировых судей могут быть обжалованы в апелляционном порядке сторонами и другими лицами, участвующими в деле, в соответствующий районный суд через мирового судью. На решение мирового судьи прокурор, участвующий в деле, может принести апелляционное предст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/>
      </w:pPr>
      <w:r>
        <w:rPr>
          <w:color w:val="000000"/>
          <w:sz w:val="28"/>
          <w:szCs w:val="28"/>
          <w:lang w:val="en-US" w:eastAsia="en-US"/>
        </w:rPr>
        <w:t>В соответствии со ст. 336 Гражданско-процессуального кодекса Российской Федерации, на решения всех судов в Российской Федерации, принятые по первой инстанции, за исключением решений мировых судей, сторонами и другими лицами, участвующими в деле, может быть подана кассационная жалоба, а прокурором, участвующим в деле, может быть принесено кассационное представление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положений Гражданско-процессуального кодекса Российской Федерации видно, что апелляционное производство отличается от кассационного производства тем, что в первом случае обжалуется решения мировых судей, а во втором случае решения всех судов, принятые по первой инстанции, за исключением решений мировых судей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и этом в соответствии со ст. 322 Гражданско-процессуального кодекса Российской Федерации апелляционные жалобы, представления должны содержать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аименование районного суда, в который адресуются жалоба, представление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аименование лица, подающего жалобу, представление, его место жительства или место нахождения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казание на обжалуемое решение мирового судьи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доводы жалобы, представления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росьбу заинтересованного лица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еречень прилагаемых к жалобе, представлению документов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пелляционной жалобе не могут содержаться требования, не заявленные мировому судье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пелляционная жалоба подписывается лицом, подающим жалобу, или его представителем. К жалобе, поданной представителем, должны быть приложены доверенность или иной документ, удостоверяющие полномочие представителя, если в деле не имеется такое полномочие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пелляционное представление подписывается прокурором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апелляционной жалобе прилагается документ, подтверждающий уплату государственной пошлины, если жалоба подлежит оплате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пелляционные жалоба, представление и приложенные к ним документы представляются с копиями, число которых соответствует числу лиц, участвующих в дел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 в соответствии со ст. 339 Гражданско-процессуального кодекса Российской Федерации кассационные жалобы, представления должны содержать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аименование суда, в который адресуется жалоба, представление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аименование лица, подающего жалобу или представление, его место жительства или место нахождения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казание на решение суда, которое обжалуется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требования лица, подающего жалобу, или требования прокурора, приносящего представление, а также основания, по которым они считают решение суда неправильным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еречень прилагаемых к жалобе, представлению доказательств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сылка лица, подающего кассационную жалобу, или прокурора, приносящего кассационное представление, на новые доказательства, которые не были представлены в суд первой инстанции, допускается только в случае обоснования в жалобе, представлении, что эти доказательства невозможно было представить в суд первой инстанции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ссационная жалоба подписывается лицом, подающим жалобу, или его представителем, кассационное представление - прокурором. К жалобе, поданной представителем, должны быть приложены доверенность или иной документ, удостоверяющие полномочие представителя, если в деле не имеется такое полномочие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ассационной жалобе прилагается документ, подтверждающий уплату государственной пошлины, если жалоба при ее подаче подлежит оплате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Библиографический список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авовые акты</w:t>
      </w:r>
    </w:p>
    <w:p>
      <w:pPr>
        <w:pStyle w:val="Normal"/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1. Конституция Российской Федерации 1993г. (в последней ред. Законов РФ о поправках к Конституции РФ от 30.12.2008г. № 6-ФКЗ, № 7-ФКЗ) // Российская газета. 1993. 25 декабря; 2008. 31 декабр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 xml:space="preserve">2. Гражданско-процессуальный кодекс Российской Федерации от 14 ноября 2002г. №138-ФЗ (в последней ред. ФЗ 11.02.10 №6-ФЗ) //Российская газета. 2002. №220; 2009. №31. </w:t>
      </w:r>
    </w:p>
    <w:p>
      <w:pPr>
        <w:pStyle w:val="Normal"/>
        <w:spacing w:lineRule="auto" w:line="360"/>
        <w:ind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учная литература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bCs/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 xml:space="preserve"> Баев О.Я., Солодов Д.А. Криминалистический комментарий к процессуальному порядку ГПК России.- М.: Норма, 2008.-472с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есницкая Л.Ф. Пересмотр решения суда в кассационном порядке. -М.: Издат, 2009.-68с.</w:t>
      </w:r>
    </w:p>
    <w:p>
      <w:pPr>
        <w:pStyle w:val="Normal"/>
        <w:autoSpaceDE w:val="false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етрухин И.Л. Комментарий к Гражданско-процессуальному кодексу Российской Федерации.- М.: Проспект,2009.- 783с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ыжаков А.П. Разрешение ходатайств. - М.:Норма, 2009.-32с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. Трубников П.Я. Вопросы гражданского процесса в практике Верховного Суда. -М.: Норма, 2009.-138с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. Треушникова М.К. Гражданский процесс.- М.: Издат, 2009.-361с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7. Шакарян М.С. Гражданское процессуальное право России. -М.: Норма, 2008.-268с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Задач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Гражданка РФ Бауэр обратилась в Московский городской суд с иском к гражданину ФРГ Бауэру о расторжении брака, взыскании алиментов на сына и о разделе нажитого во время брака имущества. Определением Московского городского суда Бауэр в принятии искового заявления в части раздела имущества было отказано за неподсудность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о ли определение суда?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ение Московского городского суда правомерно, так как в соответствии со ст. 28 Гражданско-процессуального кодекса Российской Федерации, иск предъявляется в суд по месту жительства ответчика. В данном случае в суд ФРГ в части раздела имущества. 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авовые акты</w:t>
      </w:r>
    </w:p>
    <w:p>
      <w:pPr>
        <w:pStyle w:val="Normal"/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1. Конституция Российской Федерации 1993г. (в последней ред. Законов РФ о поправках к Конституции РФ от 30.12.2008г. № 6-ФКЗ, № 7-ФКЗ) // Российская газета. 1993. 25 декабря; 2008. 31 декабр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 xml:space="preserve">2. Гражданско-процессуальный кодекс Российской Федерации от 14 ноября 2002г. №138-ФЗ (в последней ред. ФЗ 11.02.10 №6-ФЗ) //Российская газета. 2002. №220; 2009. №31. </w:t>
      </w:r>
    </w:p>
    <w:p>
      <w:pPr>
        <w:pStyle w:val="Normal"/>
        <w:spacing w:lineRule="auto" w:line="360"/>
        <w:ind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учная литература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bCs/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 xml:space="preserve"> Баев О.Я., Солодов Д.А. Криминалистический комментарий к процессуальному порядку ГПК России.- М.: Норма, 2008.-472с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есницкая Л.Ф. Пересмотр решения суда в кассационном порядке. -М.: Издат, 2009.-68с.</w:t>
      </w:r>
    </w:p>
    <w:p>
      <w:pPr>
        <w:pStyle w:val="Normal"/>
        <w:autoSpaceDE w:val="false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етрухин И.Л. Комментарий к Гражданско-процессуальному кодексу Российской Федерации.- М.: Проспект,2009.- 783с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ыжаков А.П. Разрешение ходатайств. - М.:Норма, 2009.-32с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. Трубников П.Я. Вопросы гражданского процесса в практике Верховного Суда. -М.: Норма, 2009.-138с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. Треушникова М.К. Гражданский процесс.- М.: Издат, 2009.-361с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7. Шакарян М.С. Гражданское процессуальное право России. -М.: Норма, 2008.-268с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Задач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уд вынес решение, которым отказал Кутепову в иске к предприятию о восстановлению на работе. Кутепов подал на это решение кассационную жалобу. Через день он явился в суд и потребовал свою жалобу обратно, заявив, что он от жалобы отказывается. Судья возвратил Кутепову кассационную жалобу. Но через две недели Кутепов вновь обратился в суд с просьбой принять его жалобу, указав, что считает необходимым обжаловать решение. Судья отказал в принятии жалоб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 ли действия судьи?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я судьи правомерны, так как в соответствии со ст. 338, ч.2 ст. 342 Гражданско-процессуального кодекса Российской Федерации, кассационная жалоба, может быть подана в течение десяти дней со дня принятия решения судом в окончательной форме и кассационная жалоба возвращается лицу, подавшему жалобу по истечению срока обжалования, если в жалобе не содержится просьба о восстановлении срока или в его восстановлении отказано. А Кутепов вновь обратился с просьбой принять его жалобу по прошествии двух недел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Lines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Библиографический список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авовые акты</w:t>
      </w:r>
    </w:p>
    <w:p>
      <w:pPr>
        <w:pStyle w:val="Normal"/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1. Конституция Российской Федерации 1993г. (в последней ред. Законов РФ о поправках к Конституции РФ от 30.12.2008г. № 6-ФКЗ, № 7-ФКЗ) // Российская газета. 1993. 25 декабря; 2008. 31 декабр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 xml:space="preserve">2. Гражданско-процессуальный кодекс Российской Федерации от 14 ноября 2002г. №138-ФЗ (в последней ред. ФЗ 11.02.10 №6-ФЗ) //Российская газета. 2002. №220; 2009. №31. </w:t>
      </w:r>
    </w:p>
    <w:p>
      <w:pPr>
        <w:pStyle w:val="Normal"/>
        <w:spacing w:lineRule="auto" w:line="360"/>
        <w:ind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учная литература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bCs/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 xml:space="preserve"> Баев О.Я., Солодов Д.А. Криминалистический комментарий к процессуальному порядку ГПК России.- М.: Норма, 2008.-472с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есницкая Л.Ф. Пересмотр решения суда в кассационном порядке. -М.: Издат, 2009.-68с.</w:t>
      </w:r>
    </w:p>
    <w:p>
      <w:pPr>
        <w:pStyle w:val="Normal"/>
        <w:autoSpaceDE w:val="false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етрухин И.Л. Комментарий к Гражданско-процессуальному кодексу Российской Федерации.- М.: Проспект,2009.- 783с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ыжаков А.П. Разрешение ходатайств. - М.:Норма, 2009.-32с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. Трубников П.Я. Вопросы гражданского процесса в практике Верховного Суда. -М.: Норма, 2009.-138с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. Треушникова М.К. Гражданский процесс.- М.: Издат, 2009.-361с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7. Шакарян М.С. Гражданское процессуальное право России. -М.: Норма, 2008.-268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1"/>
        <w:spacing w:lineRule="auto" w:line="240"/>
        <w:ind w:firstLine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Гражданско-процессуальный кодекс Российской Федерации от 14 ноября 2002г. №138-ФЗ (в последней ред. ФЗ от 11.02.2010 №6-ФЗ)  //Российская газета. 2002. №220; 2009. №3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3.8pt;mso-wrap-distance-left:0pt;mso-wrap-distance-right:0pt;mso-wrap-distance-top:0pt;mso-wrap-distance-bottom:0pt;margin-top:0.05pt;mso-position-vertical-relative:text;margin-left:4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620"/>
      <w:jc w:val="both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24:00Z</dcterms:created>
  <dc:creator>Шилов</dc:creator>
  <dc:description/>
  <cp:keywords/>
  <dc:language>en-US</dc:language>
  <cp:lastModifiedBy>Mage</cp:lastModifiedBy>
  <cp:lastPrinted>2010-03-13T11:08:00Z</cp:lastPrinted>
  <dcterms:modified xsi:type="dcterms:W3CDTF">2011-10-08T02:24:00Z</dcterms:modified>
  <cp:revision>2</cp:revision>
  <dc:subject/>
  <dc:title/>
</cp:coreProperties>
</file>