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1. Антикризисное государственное управление в странах с развитой рыночной экономикой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1.1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Понятие и сущность антикризисного государственного управления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1.2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Основные направления антикризисного государственного управления в развитых странах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1.3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Превентивные антикризисные меры</w:t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2. Программы преодоления экономического кризиса в странах с развитой рыночной экономикой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2.1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США: «Новый курс» Ф.Д. Рузвельта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2.2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ФРГ: Антикризисная направленность реформ Л. Эрхарда</w:t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3. Механизм санации и банкротства в странах развитого рынка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3.1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Государственные органы по банкротству в странах с развитой рыночной экономикой</w:t>
      </w:r>
    </w:p>
    <w:p>
      <w:pPr>
        <w:pStyle w:val="Contents2"/>
        <w:spacing w:lineRule="auto" w:line="360"/>
        <w:jc w:val="both"/>
        <w:rPr>
          <w:rFonts w:eastAsia="MS Mincho;‚l‚r –ѕ’©"/>
          <w:szCs w:val="24"/>
          <w:lang w:val="en-US" w:eastAsia="en-US"/>
        </w:rPr>
      </w:pPr>
      <w:r>
        <w:rPr>
          <w:lang w:val="en-US" w:eastAsia="en-US"/>
        </w:rPr>
        <w:t>3.2.</w:t>
      </w:r>
      <w:r>
        <w:rPr>
          <w:rFonts w:eastAsia="MS Mincho;‚l‚r –ѕ’©"/>
          <w:szCs w:val="24"/>
          <w:lang w:val="en-US" w:eastAsia="en-US"/>
        </w:rPr>
        <w:tab/>
      </w:r>
      <w:r>
        <w:rPr>
          <w:lang w:val="en-US" w:eastAsia="en-US"/>
        </w:rPr>
        <w:t>«Сильная» антикризисная политика государства в сфере процедур несостоятельности (банкротства) в развитых странах</w:t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rFonts w:eastAsia="MS Mincho;‚l‚r –ѕ’©"/>
          <w:bCs w:val="false"/>
          <w:szCs w:val="24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0" w:after="0"/>
        <w:ind w:left="0"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тория социально-экономического развития многих, в том числе крупнейших, стран мира свидетельствует о том, что им приходилось переживать глубокие спады производства, финансовые потрясения, массовую безработицу, острые социальные и политические конфликт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дни страны с большим трудом и значительными издержками преодолевали трудности, вызванные, прежде всего, кризисом экономики,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остижение устойчивого экономического роста и обеспечения благосостояния населения во многом определяется финансово-экономическим положением предприятий различных отраслей, теми возможностями развития, которыми они располагают в сложившихся условиях хозяйствова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ыт, пути, методы и формы выхода из чрезвычайной, кризисной ситуации, найденные правящими кругами этих стран, могут быть весьма полезны для российской эконом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зучению проблем антикризисного управления посвящены многие работы родоначальников теории управления кризисными процессами и современных исследователей. Исследованию классификации кризисных явлений и проблемам формирования комплексных систем антикризисного управления посвящены работы Г.Б.Юна, А.Д. Чернявского, Э.А.Уткина, Н.Н. Тактарова, М.Л. Хараева, Г.Ю. Шатского, Р.А. Шмакова и др.</w:t>
      </w:r>
    </w:p>
    <w:p>
      <w:pPr>
        <w:pStyle w:val="Heading1"/>
        <w:pageBreakBefore w:val="false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Антикризисное государственное управление в странах с развитой рыночной экономикой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Heading2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Понятие и сущность антикризисного государственного управления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икризисное управление - это непрерывный процесс, неотъемлемый элемент общей системы управления предприятием, осуществляемого в условиях ограничений по времени и финансам, который включает в себя своевременную диагностику кризисной ситуации, анализ причин ее возникновения, определение системы мер по функционированию предприятия в кризисных условиях, разработку плана выхода из не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ризис - это явление, в ходе которого происходят изменения в развитии системы, результатом чего может стать нарушение развития или перемены внутри системы. В соответствии с данным определением основными задачами управления кризисами являются диагностика кризиса, выявление его причин и составление плана мероприятий по выводу предприятия из данного состоя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имеющихся определениях антикризисное управление трактуется как система мер по диагностике кризиса, анализу его симптомов и причин, выработке комплекса мер по функционированию предприятия в кризисной ситуации и программы по выводу организации из этого состояния. Тем самым антикризисное управление сводится к управлению предприятием, находящимся на грани банкротства. При этом происходит подмена тезиса - антикризисное управление становится результатом деятельности антикризисных управляющих, что снижает смысловую ценность рассматриваемого понятия, так как далеко не все возникающие на предприятии кризисы могут привести его к несостоятель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тикризисное управление имеет свои специфические задачи не только в фазе кризиса, но и в фазе роста, и в фазе зрелости. Это составляющая процесса управления, в рамках которой осуществляется диагностика кризисной ситуации, проводится ее анализ и исследование причин ее возникновения, определяется система мер по функционированию предприятия в создавшихся условиях и вырабатывается программа выхода из кризис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знообразие кризисов порождает разнообразие процессов антикризисного управления. Однако любое антикризисное управление должно быть системным, обладать свойствами гибкости и адаптивности, быть настроенной на диверсификацию управления, усиление интеграционных процессов. Антикризисное управление также характеризуется мобильностью и динамичностью в использовании ресурсов, применением программно-целевого подхода в разработке и принятии управленческих решений, повышенной чувствительностью к фактору времени и пристальным вниманием к оценке вариантов поведения на каждом этап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сударственное антикризисное регулирование является базой для принятия антикризисных программ в организациях и его главными задачами на современном этапе являются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совершенствование законодательства о банкротстве (расширение использования различных инструментов финансового рынка, уточнение процедур банкротства, в частности, финансового оздоровления, изменение подходов к подготовке кризисных управляющих); р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- разработка программ поддержки для различных типов неэффективно работающих организаций, применение специфических мер регионального антикризисного регулирования и контроля (обеспечение мультипликационного эффекта за счет помощи ключевым производствам.</w:t>
      </w:r>
      <w:r>
        <w:br w:type="page"/>
      </w:r>
    </w:p>
    <w:p>
      <w:pPr>
        <w:pStyle w:val="Heading2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Основные направления антикризисного государственного управления в развитых странах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тория социально-экономического развития многих, в том числе крупнейших, стран мира свидетельствует о том, что им приходилось переживать глубокие спады производства, финансовые потрясения, массовую безработицу, острые социальные и политические конфликт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дни страны с большим трудом и значительными издержками преодолевали трудности, вызванные, прежде всего, кризисом экономики, другие довольно успешно справлялись с экономическими и социальными потрясениями и в довольно короткие сроки выводили свои экономические и социальные системы из острых кризисных состоян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ложение экономики России в 90-е годы XX в. нередко сравнивают с положением экономики США 30-х годов (Великая депрессия) и экономики послевоенных 40-х годов XX в. Германии и Япон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ША антикризисное государственное управление проявляется в совершенствовании законодательства в области занятости, увеличении рабочих мест, особенно для молодежи, разработке региональных структурных программ и др. Так, в параграфе 310 гл. 58 Свода законов США указывается, что эффективные мероприятия правительства должны включать специально разработанные программы по снижению высокого уровня безработицы, по уменьшению структурной безработицы в отдельных регионах и среди отдельных групп работников; уделять должное внимание увеличению роли экспорта и улучшению международной конкурентоспособности сельского хозяйства, промышленности и автомобилестро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ША законодательно закреплена (параграф 311 того же Свода законов) антициклическая политика по вопросам занятости. В рамках ее проведения предусматриваются ускоренное финансирование государством строительных работ, увеличение занятости в госсекторе, увеличение размеров и продолжительности страховых выплат по безработице, профессиональное обучение в частном и государственном секторах как мера общего оздоровления экономики и как дополнение к страхованию по безработице. Эта политика включает также реализацию программ обеспечения молодежи рабочими местами и программ развития, нацеленных на создание рабочих мест в отраслях, имеющих важное значение для штатов, населенных пунктов (включая сельские районы) и для страны в цело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мнению Конгресса США, на молодежь приходится большая доля имеющихся в стране безработных, и это в значительной степени способствует росту преступности, алкоголизма, наркомании и т. п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выработке мероприятий и программ по обеспечению работой молодежи американские законодатели предлагают правительству предусмотреть решение таких задач, как разработка практических методов сочетания работы с профессиональным обучением, стимулирование частного предпринимательства, практики получения профессионального образования без отрыва от производств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торым важным направлением совершенствования антикризисного государственного управления в США является всесторонняя научно обоснованная координация усилий различных государственных ведомств по разработке и проведению экономической политики. В этих целях в 1984 г. создан Президентский совет по совершенствованию управления. Его важнейшей задачей является выработка решения проблем, встающих перед госаппаратом. В его деятельности выделяются следующие приоритетные направления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вершенствование управления финансовыми ресурсами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ционализация управленческих инструментов и процедур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оординация деятельности генеральных инспекторов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силия различных ведомств по сокращению числа преступлений и др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едует отметить, что антикризисное государственное управление значительно усиливается в периоды экстремального развития - от усиления государственного контроля над отраслями и предприятиями в период кризиса до централизованного администрирования в сферах производства и распределения продукци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пример, в Японии в послевоенные годы экономический механизм характеризовался прямым государственным управлением подавляющего большинства отраслей и предприятий, системой фондового распределения, жесткого регулирования процессов обращения, ценообразования, политики доходов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силия государственной экономической политики Японии того периода были направлены прежде всего на создание условий для рыночной конкуренции. В 1947 г. были приняты законы о ликвидации избыточной концентрации экономической мощи, о реорганизации фирм, о частных предпринимательских организациях. В последующие годы (1949-1950 гг.) продолжилась активная политика государства по демонополизации экономики, и лишь после достижения некоторых устойчивых позитивных изменений в этом направлении поэтапно отменяется государственное регулирование цен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лна резких перемен в японском управлении была связана с ускоренным освоением методов американского менеджмента в период после окончания второй мировой войны. Инициатива в изучении и внедрении американских методов управления исходила как от японских государственных органов, так и от американской администрации оккупационных войск. В 1950 г. Министерство труда Японии взяло на вооружение американскую систему «подготовки образцовых мастеров». Методы подготовки аудиторов-японцев, использовавшиеся дальневосточным штабом ВВС США, были заимствованы японским Министерством внешней торговли и промышленности для организации курса по «подготовке администрации», повышению квалификации управляющих. </w:t>
      </w:r>
      <w:r>
        <w:br w:type="page"/>
      </w:r>
    </w:p>
    <w:p>
      <w:pPr>
        <w:pStyle w:val="Heading2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Превентивные антикризисные меры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ряде стран государственные органы разрабатывают программы приватизации, и их осуществление рассматривается как превентивные антикризисные меры, направленные на предотвращение или выход из кризиса отдельных предприятий и даже целых отраслей экономики. Цель такой приватизации - поиск новых, более совершенных структур предприятий, повышение их конкурентоспособности и эффектив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ватизация в каждой стране имеет свои особенности. Так, характерной чертой приватизации в Великобритании является постепенность, в Германии - осторожность, в Италии - ярко выраженный прагматизм. В Чешской Республике приватизация имела главную цель - уменьшить долю государства во владении собственностью и довести удельный вес государственной собственности до 10-15%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целом развитые страны Запада рассматривают приватизацию как средство создания смешанной экономи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мнению западных экономистов, смешанные предприятия в настоящее время признаны наиболее конкурентоспособными, наиболее гибкими, в то же время для большинства государственных предприятий во всех странах характерна низкая эффективность в результате издержек на единицу продукции. Как правило, государственные предприятия рассматриваются как инструмент экономической и социальной политики, а не как коммерческие предприят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новным побудительным стимулом приватизации является оздоровление экономики предприятий за счет частных инвестиций, в том числе иностранного капитал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транах с развитой рыночной экономикой приватизация принимает следующие форм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дажа государственных предприятий частным инвесторам - физическим и юридическим лицам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здание совместных предприятий с долевым участием частного капитала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дажа части акций предприятий, являющихся государственной собственностью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ватизация в этих странах, как правило, осуществляется поэтапно: сначала предприятие подвергается санации (оздоровлению), затем оценивается экспертом-оценщиком и только потом продается частному капиталу. Такая последовательность позволяет максимизировать выручку от приватизации предприят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Чешской Республике приватизация проходила в двух формах - малая приватизация и большая. Малая приватизация затрагивала предприятия сферы розничной торговли, бытового обслуживания, предприятия общественного питания и других подобных предприятий. Экономический и социальный эффект - стабилизация положения на крупных предприятиях, рассасывание безработицы, сохранение и даже увеличение рабочих мест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так, в странах с развитой рыночной экономикой накоплен богатый опыт как предотвращения, так и преодоления кризисных ситуаций на макро- и микроуровнях. Конечно, исторические и социально-экономические условия возникновения, развития различных типов кризисов в России и других странах по многим позициям не совпадают. Но это обстоятельство не умаляет необходимости тщательного изучения этого опыта и вдумчивого, творческого подхода к его применению в процессе управления хозяйственными организациями разного уровн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ризисные ситуации в экономике, неплатежеспособность и несостоятельность субъектов предпринимательства, приводят, прежде всего, к утрате вещных прав на имущество, на которое может быть наложено взыскание, в первую очередь, права собственности. Кризисный частный бизнес продается без государственного участия, государственный - с участием государственного собственник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сударственно - монополистическое регулирование, государственное вмешательство в экономику происходит в кризисных ситуациях (в т.ч., во время войны) или при осуществлении крупных государственных работ. Капиталистическая частная собственность - основа национальной экономики большинства зарубежных стран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условиях экономического спада или кризиса правительства США и западноевропейских стран пытаются изменить ситуацию путем усиления государственного вмешательства в экономику, что естественно, при водит к увеличению государственных расходов и повышению доли ВНП, перераспределяемого через бюджет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величение правительственных расходов на управление экономикой сопровождается образованием дефицита бюджета и государственного долга. Либepaльнaя концепция монетаризма в США не предусматривает прямого вмешательства государства в экономику, а предусматривает лишь широкую государственную поддержку частного предпринимательства и рынка. </w:t>
      </w:r>
    </w:p>
    <w:p>
      <w:pPr>
        <w:pStyle w:val="Heading1"/>
        <w:pageBreakBefore w:val="false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Программы преодоления экономического кризиса в странах с развитой рыночной экономикой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Heading2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США: «Новый курс» Ф.Д. Рузвельта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конце 20-х и начале 30-х годов XX столетия американская экономика находилась в глубочайшем кризисе. Низшая точка спада экономического развития зарегистрирована в 1933 г., когда ВНП уменьшился по сравнению с 1929 г. почти в 2 раза и составил 54% докризисного уровня. В стране насчитывалось 17 млн. безработных, закрылось свыше 3 тыс. банков. Финансовый кризис поверг в панику финансово-промышленных магнатов США. «За пять лет промышленные и финансовые лидеры Америки были низвергнуты с высочайших позиций влияния и власти в глубокую пропасть». Ни один из представителей монополистического капитала не мог предложить никаких мер выхода из кризис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президентских выборах 1932 г. победу одержала Демократическая партия во главе с Ф.Д. Рузвельтом (1882-1945), предложившим стране серию реформ, известных как «новый курс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еоретическую основу «нового курса» составили воззрения английского экономиста Дж. М. Кейнса о необходимости государственного регулирования капиталистической экономики в сочетании с развитием рыночных отношен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Экономическая ситуация в стране диктовала необходимость начать реформы с решения кредитно-финансовых пробле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инициативе Ф. Рузвельта Конгрессу был предложен «чрезвычайный закон о банках»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Федеральная резервная система предоставляла займы банка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министр финансов получал право предотвращать массовое изъятие вклад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законом предписывалось открывать банки только тогда, когда их состояние будет признано «здоровым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экспорт золота запрещалс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специальный указ предписывал гражданам США обязательную сдачу золотых запасов на сумму свыше 100 доллар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одновременно разрешался выпуск новых банкнот, не обеспеченных золот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след за этим правительство Ф. Рузвельта наложило эмбарго на золото, циркулирующее между США и за границе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торым важнейшим банковским законом стал закон о банковской деятельности, принятый 16 июня 1933 г., по которому разделялись депозитные и инвестиционные функции банков, была создана Федеральная корпорация страхования депозитов. К началу 1934 г. около 80% всех банков США застраховали свои депозиты, учитывая желание большинства вкладчиков иметь подобную защиту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кон установил, что депозиты размером до 10 тыс. дол. подлежат страхованию на 100%, от 10 до 50 тыс. - на 75%, а свыше 50 тыс. дол. - на 50%. Общественное доверие к банковской системе стало быстро восстанавливатьс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январе 1934 г. была проведена девальвация доллара, которая снизила его золотое содержание на 41%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Была начата чеканка серебряной монеты, в стране вводился биметаллиз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евальвация доллара, изъятие монетного золота из частных рук, облегчение доступа к кредиту способствовали повышению цен и создали механизм инфляционного развития американской экономики, одновременно давая тем самым в руки государства средства для проведения реформ в других отраслях. Это то, что называют реструктуризацией экономи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ложительно повлияла на стабилизацию финансово-кредитной системы США отмена «сухого закона». С отменой запрета спиртных напитков вводился налог на их продажу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обое место в системе реформ «нового курса» занимало учреждение Гражданского корпуса сохранения ресурсов. По предложению Ф. Рузвельта Конгресс принял закон о направлении безработных городских юношей на работу в лесные районы. По мнению президента, это давало возможность улучшить естественные ресурсы страны, укрепить здоровье молодеж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ажным законом, способствующим выходу из экономического кризиса, стал Закон о восстановлении промышленности. В соответствии с ним предпринимателям в каждой отрасли промышленности предлагалось добровольно объединиться и выработать «кодексы честной конкуренции», которы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-первых, устанавливали бы размер производства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-вторых, определяли бы уровень заработной платы и продолжительность рабочего дня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-третьих, распределяли бы рынки сбыта между отдельными конкурентам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 время действия закона, ограниченное двумя годами, приостанавливалось применение положений антитрестовского законодательства. Закон о восстановлении промышленности затронул и трудовые отношения: он предоставил рабочим право участия в коллективных договорах и профсоюзах; в законе определялись три основных условия труда: а) минимальная заработная плата в размере 12-15 дол. в неделю; б) максимальная продолжительность рабочего дня - 8 ч; в) запрещение детского труда. Закон действовал два года и был отменен Верховным Судом США под предлогом того, что противоречил Конституции США, так как вмешивался в права частных собственников. Но за это время удалось ликвидировать полный хаос в промышленности и поднять индекс производства на 10%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«Новый курс» охватил и сферу аграрных отношен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целях восстановления покупательной способности фермеров и поддержания цен на сельскохозяйственные продукты правительство предложило фермерам сокращать посевные площади и поголовье скота, но при этом гарантировало выплату процентов с фермерской задолженности на сумму не свыше 2 млрд. до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аграрной политике «новый курс» реализовывался также в законе 1938 г., который ввел Концепцию «всегда нормальной житницы»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онцепция предлагала поддержание уровня цен осуществлять путем не уничтожения излишков продукции, а сохранения, выплачивая фермерам аванс в счет еще не проданных сельхозпродуктов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дновременно правительство проводило политику демпинга за границей при экспорте пшеницы, хлопка и др. товаров, поощряя фермеров выдачей ввозных преми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результате применения мер, направленных на оздоровление аграрного сектора, процесс разорения ферм затормозился, ипотечная задолженность уменьшилась, денежные доходы фермеров, включая государственные премиальные платежи, выросли почти вдвое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живление, начавшееся в американской экономике в 1933 г., сопровождаемое активной фискальной политикой администрации Рузвельта, способствовало резкому изменению структуры федеральных расходов: впервые за всю американскую историю в стране на уровне федерального правительства появился социальный бюджет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доходные налоги остались примерно на том же уровне, а вот доля налогов на прибыль корпораций увеличилась в 1,5 раза, что, безусловно, отражало стремление администрации Рузвельта возложить большее налоговое бремя на крупный бизнес как истинного виновника Великой депрессии, а не на рядовых американских граждан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етодология, стратегия и тактика реформ в рамках «нового курса» продемонстрировали особую роль государственного регулирования в системе капиталистического хозяйства и показали, что гибкое и умеренное регулирование экономики, социальной и политической сфер, особенно в трудные периоды развития страны, является жизненно необходимым. </w:t>
      </w:r>
    </w:p>
    <w:p>
      <w:pPr>
        <w:pStyle w:val="Heading2"/>
        <w:tabs>
          <w:tab w:val="clear" w:pos="997"/>
          <w:tab w:val="left" w:pos="1152" w:leader="none"/>
        </w:tabs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ФРГ: Антикризисная направленность реформ Л. Эрхарда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Людвига Эрхарда (1897-1977), ученого и политика, второго канцлера ФРГ, заслуженно называют «архитектором германского чуда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левоенное состояние экономики Западной Германии было плачевным. Большая часть промышленности разрушена, сохранившиеся предприятия влачили жалкое существование. В 1946 г. промышленное производство составляло около одной трети от довоенного 1939 г., лет на 30 назад было отброшено сельское хозяйство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Финансовое состояние страны характеризовалось полнейшим развалом. Количество денег, находившихся в обращении, во много раз превышало наличные товарные резервы. Дефицит, карточки, пустые полки магазинов, всеобщая спекуляция. Инфляция достигла 600% по отношению к довоенному уровню. Мелкие и средние слои в итоге войны разорились, оказались дезориентированными и не уверенными в будущем. В результате огромного разрушения городского хозяйства и миграции немцев из восточных областей Германии обострился жилищный кризис. В этих условиях Л.Эрхардом были разработаны и проведены реформы, направленные на выведение страны из глубочайшего экономического и социального кризиса. Благодаря им за короткое время (около 10 лет) произошло «немецкое чудо», превратившее Германию в процветающее государство, в ведущую экономическую страну мир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еоретическим фундаментом антикризисных реформ явилась разработанная Л. Эрхардом концепция «социального рыночного хозяйства». Это была не только теория, но и государственная политика, позволившая радикально изменить облик стран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своим теоретическим установкам концепция «социального рыночного хозяйства» была по существу творческим применением, с учетом конкретных германских национальных и исторических условий, кейнсианской теории косвенного регулирова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Эрхард исходил из идеи сильного государства как «конституирующей», «управляющей» и «регулирующей» силы, способной формировать общество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сударство активно вмешивалось в экономические процессы, но направление, характер, способы вмешательства были четко ориентированы на формирование рыночной экономики, основанной на частной собственности на средства производства и защищенной законодательной системой вла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сударство поддерживало отрасли, испытывавшие трудности, особенно угольную и электротехническую промышленность, металлургию. Инвесторам и предпринимателям предоставлялись налоговые льгот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Эрхард широко использовал государственные рычаги, для того чтобы преодолевать неполадки, не отклоняться от избранного курса. «По моему твердому убеждению, - говорил Эрхард в речи перед членами Федерального объединения германской промышленности, - в XX веке, в сегодняшних социальных условиях ответственность за экономику... несет одно лишь государство». Определение рамок экономического порядка «опять-таки может быть задачей только государства»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ущественную роль в успехе проводимых преобразований и выхода ФРГ из кризиса сыграла внешняя поддержка (экономическая помощь по плану Маршалла, а также поставки топлива, продовольствия, семян, удобрений по другим каналам). В германскую экономику передавались американский транспорт и другое имущество армии США. Из средств Фонда европейской программы восстановления предоставлялись на льготных условиях кредит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ервым мероприятием, проведенным в июле 1948 г., была денежная реформа. Ее цель - избавление от обесцененных денег и создание твердой валюты. Денежная реформа явилась важной предпосылкой модернизации всего экономического механизма германской экономики. Декретом были введены новые деньги - дойчмарки. Каждый житель получал 40 марок. Половину сбережений и наличности разрешалось поменять в соотношении 1:10, а вторая половина была заморожена и обменивалась по курсу 1:20. В конечном счете размеры денежной массы (наличных средств и банковских депозитов) были сокращены более чем в 14 раз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след за денежной реформой последовала реформа цен. Законом о принципах хозяйственной структуры и политике цен отпускались на свободу цены, отменялись административное распределение ресурсов и многочисленные нормативные документы, регулировавшие до этого экономические отнош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сколько позже были приняты законодательные акты о кредитной и налоговой политике, о мерах против произвольного завышения цен, антимонопольные и антикартельные указы и др. Периодически публиковались каталоги так называемых уместных цен, т. е. учитывающих состояние покупательной способности большинства жителей ФРГ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ажнейшим элементом экономической политики Эрхарда было укрепление ФРГ на мировом рынке - удалось втрое увеличить экспорт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Были приняты решительные меры по защите внутреннего рынка от внешних конкурентов, смягчено налоговое бремя, запрещались набор новых служащих и повышение им окладов, проводился курс на жесткую экономию государственных расходов. Большое внимание уделялось развитию малого и среднего бизнеса. Уже в 1953 г. на предприятиях с числом сотрудников до 500 человек работало до 50,8% всех занятых и производилась половина промышленной продукци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сударственные органы проявляли заботу о создании системы эффективной занятости, включающей в себя переподготовку кадров, развитие общественных работ, увеличение числа рабочих мест и сокращение безработиц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 мнению Эрхарда, социальная политика государства должна быть политикой для миллионов. Она призвана обеспечить, с одной стороны, защиту и поддержку слабых, а с другой, - создание благоприятных условий для активного развития сильным, т. е. лицам, которые в силу своих способностей и квалификации могут самостоятельно добиться успехов в жизн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этом важна солидарность «сильных» и «слабых», забота всего общества о потерпевших неудачу в жизн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ложительную роль в преодолении кризиса в ФРГ сыграло индикативное (договорное) планирование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Это не «планы-прогнозы», «планы-догадки», а очень эффективный в условиях ФРГ экономический, правовой и административный механизм воздействия на все сферы жизнедеятельности стран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нову этого успеха обеспечивали следующие фактор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сокая квалификация разработчиков планов, использовавших весь арсенал экономической науки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знообразие методов и инструментария при реализации этих планов, отсутствие какого-либо догматизма и узости подходов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вердость и последовательность профессионального государственного аппарата, который, нередко действуя в условиях крайней политической нестабильности, целеустремленно реализовывал принятые программы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ыработка широкого национального согласия в отношении главных целей социально-экономического развития на ближайшую и отдаленную перспектив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тикризисные реформы, разработанные и умело проведенные Л. Эрхардом, не имели бы успеха без активной поддержки общественности, без участия граждан в процессе принятия и реализации решений по социально-экономическим вопросам, без широкой опоры на разработки и рекомендации ученых своей стран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дытоживая и оценивая антикризисную реформаторскую деятельность Л. Эрхарда, следует особенно подчеркнуть правильный выбор социально ориентированной модели развития. </w:t>
      </w:r>
    </w:p>
    <w:p>
      <w:pPr>
        <w:pStyle w:val="Heading1"/>
        <w:pageBreakBefore w:val="false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Механизм санации и банкротства в странах развитого рынк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rPr>
          <w:kern w:val="0"/>
        </w:rPr>
      </w:pPr>
      <w:r>
        <w:rPr>
          <w:kern w:val="0"/>
        </w:rPr>
      </w:r>
    </w:p>
    <w:p>
      <w:pPr>
        <w:pStyle w:val="Heading2"/>
        <w:spacing w:lineRule="auto" w:line="360" w:before="0" w:after="0"/>
        <w:ind w:left="0" w:firstLine="709"/>
        <w:rPr/>
      </w:pPr>
      <w:r>
        <w:rPr>
          <w:kern w:val="0"/>
        </w:rPr>
        <w:t>Государственные органы по банкротству в странах с развитой рыночной экономикой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состоятельность (банкротство) предприятия, говоря юридическим языком, представляет собой его неспособность удовлетворить требования кредиторов по оплате товаров (работ, услуг),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. С точки зрения экономики, под несостоятельностью (банкротством) предприятия мы понимаем его нерентабельность, что зачастую продиктовано непрофессионализмом и негибкостью менеджмента данной структуры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транах с развитой рыночной экономикой институт несостоятельности формировался столетиями и имеет богатые традиции и высокую культуру. В зависимости от экономической модели, идеологии и национальных особенностей сформировались: германская, американская французская и английская модели института несостоятельности. Но у всех моделей есть общие точки соприкосновени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-первых, относительно низкий процент организаций-должников в экономике развитых стран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-вторых, нейтрально-позитивное отношение общества к процедурам банкротства, как к естественному экономическому процессу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-третьих, наличие развитой инфраструктуры антикризисного управл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онодательство о банкротстве (несостоятельности) в странах, в которых развитие экономики основано на конкуренции и непрерывных структурных изменениях, нацелено на воспитание дисциплины и соблюдение правил делового финансового оборота, а также предназначено содействию реструктуризации неэффективных предприятий либо цивилизованному их выводу с рын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дачи, решаемые при помощи законов о банкротстве в странах с рыночной экономикой, вполне конкретн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амой важной из них является максимальное использование существующих возможностей «спасения» предприятия или его частей, которые посредством процедуры банкротства могут быть восстановлены, чтобы в последующем внести свой вклад в экономику страны. В то же время государство поддерживает защиту активов предприятия-должника в интересах кредиторов и распределение этих активов в соответствии с Законом в целях максимального удовлетворения требований кредиторов. Закон определяет порядок возврата долгов кредиторам посредством распределения выручки от продажи активов и (или) в виде акций реорганизованного действующего хозяйствующего субъекта, либо использование отсрочки или сокращения долга этого субъекта в случае имеющейся возможности восстановления его платежеспособности (мировое соглашение). И, наконец, законодательно обеспечен механизм рассмотрения дел о нарушениях и злоупотреблениях в управлении обанкротившимися предприятиями и аннулирования неправомерных сдело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применяемой концепцией банкротства, процедуры, реализующие эти задачи, обеспечивают интересы и должников, и кредиторов. Должник или его бизнес может быть освобожден от долгов, возникших вследствие убыточной хозяйственной практики, а также от продолжения реализации прежней управленческой стратегии. Кредиторы же заинтересованы в установлении ответственного контроля или наблюдения за делами должника, в сокращении его убытков и, — если бизнес должника удается сохранить, — в сохранении деловых отношений с должником в будущ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к показывает практика большинства стран с развитой рыночной экономикой (США, Канада, Великобритания, Австралия, Швеция, Нидерланды и др.), одним из ключевых элементов современной системы экономической несостоятельности является наличие специального государственного органа (ведомства) с конкретными обязанностями по вопросам банкротст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равомочиях этого органа — контроль действий в соответствии с законодательством и подготовка соответствующих рекомендаций правительству относительно положения последнего в данной области. Другими ключевыми элементами системы несостоятельности являются законодательство, институт специалистов, судебная система и понимание необходимости банкротства в обществ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«Сильная» антикризисная политика государства в сфере процедур несостоятельности (банкротства) в развитых странах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последствия «сильной» антикризисной политики государства в сфере процедур несостоятельности (банкротства). Цели и задачи финансового оздоровления организаций - должников определили приоритетную роль государства, поскольку их последствия напрямую затрагивают интересы всего общества и государство обязано сохранять регулирующие и контролирующие функ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нципы, закладываемые в «сильную» антикризисную политик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становка четких и ясных целей, однозначное определение приоритетов развит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Группы соотносят собственные интересы с целями и приоритетами государ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оисходит профессиональный отбор кадрового состава для достижения поставленных ц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 результате, у общества возникает адекватное восприятие процедур несостоятельности (банкротства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ходя из вышеизложенного, можно выделить несколько этапов становления республиканской системы финансового оздоровл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этап: Государство проводит «сильную» антикризисную политику в сфере процедур несостоятельности, усиливая свое влияние для формирования системы финансового оздоровления организаций - должн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торой этап: «Сильная» государственная антикризисная политика достигает своего пика. Этап характеризуется практической реализацией государственной антикризисной политики по финансовому оздоровлению, созданием основ для формирования рыночных институтов антикризисного управл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ретий этап: Государство осуществляет жесткие контрольные функции, не увеличивая силы своего влияния в сфере несостоятельности (банкротства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етвертый этап: Постепенно снижается роль государственного регулирования процедур банкротства. Функции регулирования переходят к рыночным институтам, государство осуществляет лишь надзорную функци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большинстве развитых стран мира институт банкротства позволяет защитить бизнес в период временных трудностей, а в случае необходимости дает возможность цивилизованным способом перераспределить собственность в пользу тех, кто умеет осуществлять эффективное управление и конкурировать с другими производителями на рын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результатам проведенного исследования можно сделать следующие выво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ип управления - это комплекс характеристик, отражающих его особенности, назначение и ценно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икризисное управление как тип управления, способного предвидеть и предварять кризисы, смягчать их течение, устранять отрицательные последствия и превращать их в позитивные изменения, является важнейшим фактором современного развития менеджмента и экономи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тикризисное управление - это объективная потребность управления, ориентированного на развитие, своевременное реформирование экономики, анализ будущего в настоящем, оценка взаимодействия природы и деятельности челове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еория и практика антикризисного управления имеет длинную историю. Кризисы - явление сложное и противоречивое. Они представляют собой крайнее обострение противоречий в социально-экономической системе, угрожающее ее устойчивости и жизнеспособности. Их порождают самые различные причины. Они делятся на объективные, связанные с цикличным характером развития, и субъективные, отражающие ошибки, некомпетентность в управлении. В основе кризисов могут также лежать природные и техногенные процессы. Опасность кризиса существует всегда, и его необходимо предвидеть и прогнозировать. Исходя из этого, антикризисное управление можно представить как систему мер по диагностике, предупреждению, нейтрализации и преодолению кризисных явлений и их причин на всех уровнях экономик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пыт антикризисного реформирования экономики, финансов, социальной политики в странах с развитой экономикой имеет не только национальное, но и большое международное значение. Особенно он ценен для российских менеджеров, экономистов и политиков. 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0" w:after="0"/>
        <w:ind w:left="0" w:firstLine="709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spacing w:lineRule="auto" w:line="360"/>
        <w:ind w:firstLine="709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тикризисное управление в промышленности: науч.-практ. пособие / Михайлов Л.М. М.: Экзамен, 2004. 224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Антикризисный PR и консалтинг / Ольшевский А.С. СПб: Питер, 2003. 43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Кожевников Н.Н., Борисов Е.И. Основы антикризисного управления предприятиями. М., «Академия»., 2005. 496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Методология антикризисного управления: учебно-практ. пособие / Юн Г.Б. М.: Дело, 2004. 43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ещук В.М. Правое регулирование несостоятельности (банкротсва)//Дайджест журнала «Право и жизнь». М.: ЮНИТИДАНА, 2005. 3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оварь по антикризисному управлению / Юн Г.Б., Таль Г.К., Григорьев В.В. М.: Дело, 2003. 44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епанов С.П. Антикризисное регулирование экономики: теория и практика.//Дайджест журнала «Право и жизнь». М.: ЮНИТИДАНА, 2005. 3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овые, денежные и кредитные системы зарубежных стран: Учеб. пособие / К.В. Рудый. М.: Новое знание, 2004. 40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ижов П.Н. Опыт антикризисного управления в странах бывшего соц-лагеря: состояние и перспективы //Дайджест журнала «Право и жизнь». М.: ЮНИТИ-ДАНА, 2005. С. 12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кономико-статистические модели эффективности финансово-промышленных структур / Косачев Ю.В. М.: Логос, 2004. 244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36" w:hanging="22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97"/>
        </w:tabs>
        <w:ind w:left="997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41"/>
        </w:tabs>
        <w:ind w:left="1141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85"/>
        </w:tabs>
        <w:ind w:left="1285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29"/>
        </w:tabs>
        <w:ind w:left="1429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3"/>
        </w:tabs>
        <w:ind w:left="157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17"/>
        </w:tabs>
        <w:ind w:left="171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1"/>
        </w:tabs>
        <w:ind w:left="186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05"/>
        </w:tabs>
        <w:ind w:left="200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567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Таблица 1.%1   - "/>
      <w:lvlJc w:val="left"/>
      <w:pPr>
        <w:tabs>
          <w:tab w:val="num" w:pos="170"/>
        </w:tabs>
        <w:ind w:left="170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firstLine="288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71"/>
        </w:tabs>
        <w:ind w:left="97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5"/>
        </w:tabs>
        <w:ind w:left="1115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59"/>
        </w:tabs>
        <w:ind w:left="125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03"/>
        </w:tabs>
        <w:ind w:left="140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Таблица %1"/>
      <w:lvlJc w:val="right"/>
      <w:pPr>
        <w:tabs>
          <w:tab w:val="num" w:pos="294"/>
        </w:tabs>
        <w:ind w:left="396" w:hanging="396"/>
      </w:pPr>
      <w:rPr>
        <w:rFonts w:cs="Times New Roman"/>
      </w:rPr>
    </w:lvl>
  </w:abstractNum>
  <w:abstractNum w:abstractNumId="10">
    <w:lvl w:ilvl="0">
      <w:start w:val="1"/>
      <w:numFmt w:val="decimal"/>
      <w:lvlText w:val="Таблица 3.%1  -  "/>
      <w:lvlJc w:val="left"/>
      <w:pPr>
        <w:tabs>
          <w:tab w:val="num" w:pos="170"/>
        </w:tabs>
        <w:ind w:left="1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Рисунок %1."/>
      <w:lvlJc w:val="center"/>
      <w:pPr>
        <w:tabs>
          <w:tab w:val="num" w:pos="720"/>
        </w:tabs>
        <w:ind w:left="1116" w:hanging="549"/>
      </w:pPr>
      <w:rPr>
        <w:rFonts w:cs="Times New Roman"/>
      </w:rPr>
    </w:lvl>
  </w:abstractNum>
  <w:abstractNum w:abstractNumId="12">
    <w:lvl w:ilvl="0">
      <w:start w:val="1"/>
      <w:numFmt w:val="decimal"/>
      <w:lvlText w:val="Таблица 4.%1  -  "/>
      <w:lvlJc w:val="left"/>
      <w:pPr>
        <w:tabs>
          <w:tab w:val="num" w:pos="170"/>
        </w:tabs>
        <w:ind w:left="1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</w:tabs>
      <w:spacing w:lineRule="auto" w:line="240" w:before="0" w:after="360"/>
      <w:ind w:left="936" w:hanging="227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997" w:leader="none"/>
      </w:tabs>
      <w:ind w:left="997" w:hanging="576"/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141" w:leader="none"/>
      </w:tabs>
      <w:spacing w:lineRule="auto" w:line="360" w:before="240" w:after="60"/>
      <w:ind w:left="1141" w:hanging="72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285" w:leader="none"/>
      </w:tabs>
      <w:spacing w:lineRule="auto" w:line="360" w:before="240" w:after="60"/>
      <w:ind w:left="128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429" w:leader="none"/>
      </w:tabs>
      <w:spacing w:lineRule="auto" w:line="360" w:before="240" w:after="60"/>
      <w:ind w:left="1429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573" w:leader="none"/>
      </w:tabs>
      <w:spacing w:lineRule="auto" w:line="360" w:before="240" w:after="60"/>
      <w:ind w:left="157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717" w:leader="none"/>
      </w:tabs>
      <w:spacing w:lineRule="auto" w:line="360" w:before="240" w:after="60"/>
      <w:ind w:left="1717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861" w:leader="none"/>
      </w:tabs>
      <w:spacing w:lineRule="auto" w:line="360" w:before="240" w:after="60"/>
      <w:ind w:left="1861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2005" w:leader="none"/>
      </w:tabs>
      <w:spacing w:lineRule="auto" w:line="360" w:before="240" w:after="60"/>
      <w:ind w:left="2005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mporu">
    <w:name w:val="Cmporuй"/>
    <w:qFormat/>
    <w:rPr>
      <w:b/>
    </w:rPr>
  </w:style>
  <w:style w:type="character" w:styleId="Smalljs11">
    <w:name w:val="smalljs11"/>
    <w:qFormat/>
    <w:rPr>
      <w:rFonts w:ascii="Arial" w:hAnsi="Arial" w:cs="Arial"/>
      <w:sz w:val="18"/>
      <w:szCs w:val="18"/>
    </w:rPr>
  </w:style>
  <w:style w:type="character" w:styleId="Style8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Заголовок 2 Знак Знак"/>
    <w:qFormat/>
    <w:rPr>
      <w:rFonts w:cs="Times New Roman"/>
      <w:b/>
      <w:sz w:val="32"/>
      <w:szCs w:val="32"/>
      <w:lang w:val="ru-RU" w:bidi="ar-SA"/>
    </w:rPr>
  </w:style>
  <w:style w:type="character" w:styleId="23">
    <w:name w:val="Заголовок 2 Знак Знак Знак"/>
    <w:qFormat/>
    <w:rPr>
      <w:rFonts w:cs="Times New Roman"/>
      <w:b/>
      <w:sz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4">
    <w:name w:val="Основной текст с отступом 2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  <w:spacing w:lineRule="auto" w:line="336"/>
      <w:ind w:firstLine="42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16" w:leader="none"/>
      </w:tabs>
      <w:spacing w:lineRule="auto" w:line="240" w:before="360" w:after="240"/>
      <w:ind w:hanging="0"/>
      <w:jc w:val="left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540" w:leader="none"/>
        <w:tab w:val="right" w:pos="9628" w:leader="none"/>
      </w:tabs>
      <w:spacing w:lineRule="auto" w:line="240"/>
      <w:ind w:hanging="0"/>
      <w:jc w:val="left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2127" w:leader="none"/>
      </w:tabs>
      <w:spacing w:lineRule="auto" w:line="360"/>
      <w:ind w:firstLine="426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41">
    <w:name w:val="таблица 4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lineRule="auto" w:line="240" w:before="120" w:after="240"/>
      <w:ind w:left="170" w:hanging="0"/>
      <w:jc w:val="center"/>
    </w:pPr>
    <w:rPr>
      <w:sz w:val="28"/>
    </w:rPr>
  </w:style>
  <w:style w:type="paragraph" w:styleId="Style15">
    <w:name w:val="таблица №"/>
    <w:basedOn w:val="Normal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/>
      <w:ind w:left="567" w:hanging="0"/>
      <w:jc w:val="right"/>
    </w:pPr>
    <w:rPr>
      <w:sz w:val="28"/>
    </w:rPr>
  </w:style>
  <w:style w:type="paragraph" w:styleId="Style16">
    <w:name w:val="таблица название"/>
    <w:basedOn w:val="Normal"/>
    <w:qFormat/>
    <w:pPr>
      <w:spacing w:lineRule="auto" w:line="240" w:before="0" w:after="360"/>
      <w:ind w:firstLine="720"/>
      <w:jc w:val="center"/>
    </w:pPr>
    <w:rPr>
      <w:sz w:val="28"/>
    </w:rPr>
  </w:style>
  <w:style w:type="paragraph" w:styleId="Style17">
    <w:name w:val="таблица текст"/>
    <w:basedOn w:val="Normal"/>
    <w:qFormat/>
    <w:pPr>
      <w:spacing w:lineRule="auto" w:line="240"/>
      <w:ind w:hanging="0"/>
      <w:jc w:val="left"/>
    </w:pPr>
    <w:rPr>
      <w:rFonts w:cs="Arial CYR"/>
      <w:sz w:val="28"/>
      <w:szCs w:val="28"/>
    </w:rPr>
  </w:style>
  <w:style w:type="paragraph" w:styleId="Rada">
    <w:name w:val="rada"/>
    <w:basedOn w:val="Normal"/>
    <w:qFormat/>
    <w:pPr>
      <w:widowControl/>
      <w:spacing w:lineRule="auto" w:line="240"/>
      <w:ind w:hanging="0"/>
      <w:jc w:val="left"/>
    </w:pPr>
    <w:rPr>
      <w:color w:val="000000"/>
      <w:sz w:val="24"/>
      <w:szCs w:val="24"/>
    </w:rPr>
  </w:style>
  <w:style w:type="paragraph" w:styleId="Style18">
    <w:name w:val="Введение"/>
    <w:basedOn w:val="Normal"/>
    <w:qFormat/>
    <w:pPr>
      <w:pageBreakBefore/>
      <w:widowControl/>
      <w:spacing w:lineRule="auto" w:line="360"/>
      <w:ind w:firstLine="7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sz w:val="28"/>
      <w:szCs w:val="24"/>
    </w:rPr>
  </w:style>
  <w:style w:type="paragraph" w:styleId="Style19">
    <w:name w:val="заголовок таблицы"/>
    <w:basedOn w:val="Normal"/>
    <w:qFormat/>
    <w:pPr>
      <w:spacing w:lineRule="auto" w:line="240" w:before="120" w:after="240"/>
      <w:ind w:hanging="0"/>
      <w:jc w:val="center"/>
    </w:pPr>
    <w:rPr>
      <w:b/>
      <w:smallCaps/>
      <w:spacing w:val="20"/>
      <w:sz w:val="28"/>
    </w:rPr>
  </w:style>
  <w:style w:type="paragraph" w:styleId="Style20">
    <w:name w:val="Мой"/>
    <w:basedOn w:val="Normal"/>
    <w:qFormat/>
    <w:pPr>
      <w:spacing w:lineRule="auto" w:line="240"/>
      <w:ind w:firstLine="720"/>
    </w:pPr>
    <w:rPr>
      <w:sz w:val="28"/>
    </w:rPr>
  </w:style>
  <w:style w:type="paragraph" w:styleId="Style21">
    <w:name w:val="Название объекта"/>
    <w:basedOn w:val="Normal"/>
    <w:next w:val="Normal"/>
    <w:qFormat/>
    <w:pPr>
      <w:widowControl/>
      <w:spacing w:lineRule="auto" w:line="240"/>
      <w:ind w:hanging="0"/>
      <w:jc w:val="right"/>
    </w:pPr>
    <w:rPr>
      <w:sz w:val="28"/>
    </w:rPr>
  </w:style>
  <w:style w:type="paragraph" w:styleId="Style22">
    <w:name w:val="название таблицы"/>
    <w:basedOn w:val="Normal"/>
    <w:qFormat/>
    <w:pPr>
      <w:spacing w:lineRule="auto" w:line="240" w:before="0" w:after="240"/>
      <w:ind w:hanging="0"/>
      <w:jc w:val="center"/>
    </w:pPr>
    <w:rPr>
      <w:b/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</w:pPr>
    <w:rPr>
      <w:sz w:val="28"/>
      <w:szCs w:val="24"/>
    </w:rPr>
  </w:style>
  <w:style w:type="paragraph" w:styleId="51">
    <w:name w:val="Обычный (веб)5"/>
    <w:basedOn w:val="Normal"/>
    <w:qFormat/>
    <w:pPr>
      <w:widowControl/>
      <w:spacing w:lineRule="auto" w:line="240" w:before="100" w:after="100"/>
      <w:ind w:left="100" w:right="100" w:hanging="0"/>
      <w:jc w:val="left"/>
    </w:pPr>
    <w:rPr>
      <w:rFonts w:ascii="Verdana" w:hAnsi="Verdana" w:cs="Verdana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left" w:pos="1680" w:leader="none"/>
        <w:tab w:val="right" w:pos="8296" w:leader="dot"/>
      </w:tabs>
      <w:spacing w:lineRule="auto" w:line="360"/>
      <w:ind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Cs/>
      <w:sz w:val="22"/>
    </w:rPr>
  </w:style>
  <w:style w:type="paragraph" w:styleId="Contents4">
    <w:name w:val="TOC 4"/>
    <w:basedOn w:val="Normal"/>
    <w:next w:val="Normal"/>
    <w:pPr>
      <w:spacing w:lineRule="auto" w:line="360"/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20"/>
      <w:jc w:val="left"/>
    </w:pPr>
    <w:rPr>
      <w:sz w:val="18"/>
      <w:szCs w:val="18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720"/>
    </w:pPr>
    <w:rPr>
      <w:sz w:val="28"/>
      <w:u w:val="single"/>
    </w:rPr>
  </w:style>
  <w:style w:type="paragraph" w:styleId="Style23">
    <w:name w:val="рисунок"/>
    <w:basedOn w:val="Normal"/>
    <w:qFormat/>
    <w:pPr>
      <w:widowControl/>
      <w:numPr>
        <w:ilvl w:val="0"/>
        <w:numId w:val="11"/>
      </w:numPr>
      <w:tabs>
        <w:tab w:val="clear" w:pos="708"/>
        <w:tab w:val="left" w:pos="720" w:leader="none"/>
      </w:tabs>
      <w:spacing w:lineRule="auto" w:line="240"/>
      <w:ind w:left="1116" w:hanging="549"/>
      <w:jc w:val="center"/>
    </w:pPr>
    <w:rPr>
      <w:sz w:val="28"/>
    </w:rPr>
  </w:style>
  <w:style w:type="paragraph" w:styleId="Style24">
    <w:name w:val="список лит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outlineLvl w:val="9"/>
    </w:pPr>
    <w:rPr/>
  </w:style>
  <w:style w:type="paragraph" w:styleId="12">
    <w:name w:val="Стиль Заголовок 1"/>
    <w:basedOn w:val="Heading1"/>
    <w:qFormat/>
    <w:pPr>
      <w:numPr>
        <w:ilvl w:val="0"/>
        <w:numId w:val="8"/>
      </w:numPr>
      <w:tabs>
        <w:tab w:val="left" w:pos="971" w:leader="none"/>
      </w:tabs>
      <w:ind w:left="971" w:hanging="432"/>
      <w:outlineLvl w:val="9"/>
    </w:pPr>
    <w:rPr>
      <w:rFonts w:cs="Times New Roman"/>
      <w:caps w:val="false"/>
      <w:smallCaps w:val="false"/>
      <w:kern w:val="0"/>
      <w:szCs w:val="28"/>
    </w:rPr>
  </w:style>
  <w:style w:type="paragraph" w:styleId="118">
    <w:name w:val="Стиль Заголовок 1 + 18 пт полужирный"/>
    <w:basedOn w:val="Heading1"/>
    <w:qFormat/>
    <w:pPr>
      <w:numPr>
        <w:ilvl w:val="0"/>
        <w:numId w:val="0"/>
      </w:numPr>
      <w:ind w:hanging="0"/>
      <w:outlineLvl w:val="9"/>
    </w:pPr>
    <w:rPr>
      <w:rFonts w:cs="Times New Roman"/>
      <w:caps w:val="false"/>
      <w:smallCaps w:val="false"/>
      <w:kern w:val="0"/>
      <w:szCs w:val="28"/>
    </w:rPr>
  </w:style>
  <w:style w:type="paragraph" w:styleId="102">
    <w:name w:val="Стиль Основной текст + По центру Масштаб знаков: 102%"/>
    <w:basedOn w:val="TextBody"/>
    <w:qFormat/>
    <w:pPr/>
    <w:rPr>
      <w:w w:val="102"/>
    </w:rPr>
  </w:style>
  <w:style w:type="paragraph" w:styleId="0">
    <w:name w:val="Стиль таблица название + Первая строка:  0 см"/>
    <w:basedOn w:val="Style16"/>
    <w:qFormat/>
    <w:pPr>
      <w:ind w:hanging="0"/>
    </w:pPr>
    <w:rPr>
      <w:bCs/>
    </w:rPr>
  </w:style>
  <w:style w:type="paragraph" w:styleId="Style25">
    <w:name w:val="Таблица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120" w:after="120"/>
      <w:ind w:firstLine="288"/>
      <w:jc w:val="right"/>
    </w:pPr>
    <w:rPr>
      <w:sz w:val="28"/>
    </w:rPr>
  </w:style>
  <w:style w:type="paragraph" w:styleId="Style26">
    <w:name w:val="схема"/>
    <w:basedOn w:val="Style25"/>
    <w:next w:val="Normal"/>
    <w:qFormat/>
    <w:pPr>
      <w:spacing w:before="240" w:after="240"/>
    </w:pPr>
    <w:rPr/>
  </w:style>
  <w:style w:type="paragraph" w:styleId="Style27">
    <w:name w:val="Таб_центр"/>
    <w:basedOn w:val="Normal"/>
    <w:qFormat/>
    <w:pPr>
      <w:widowControl/>
      <w:spacing w:lineRule="auto" w:line="240" w:before="0" w:after="120"/>
      <w:ind w:hanging="0"/>
      <w:jc w:val="center"/>
    </w:pPr>
    <w:rPr>
      <w:sz w:val="22"/>
    </w:rPr>
  </w:style>
  <w:style w:type="paragraph" w:styleId="Style28">
    <w:name w:val="Таб_шир"/>
    <w:basedOn w:val="Normal"/>
    <w:qFormat/>
    <w:pPr>
      <w:widowControl/>
      <w:spacing w:lineRule="auto" w:line="240" w:before="0" w:after="120"/>
      <w:ind w:hanging="0"/>
    </w:pPr>
    <w:rPr>
      <w:sz w:val="22"/>
    </w:rPr>
  </w:style>
  <w:style w:type="paragraph" w:styleId="Style29">
    <w:name w:val="таблица"/>
    <w:basedOn w:val="Normal"/>
    <w:qFormat/>
    <w:pPr>
      <w:widowControl/>
      <w:numPr>
        <w:ilvl w:val="0"/>
        <w:numId w:val="9"/>
      </w:numPr>
      <w:tabs>
        <w:tab w:val="clear" w:pos="708"/>
        <w:tab w:val="left" w:pos="294" w:leader="none"/>
      </w:tabs>
      <w:spacing w:lineRule="auto" w:line="240" w:before="240" w:after="240"/>
      <w:ind w:left="396" w:hanging="396"/>
      <w:jc w:val="right"/>
    </w:pPr>
    <w:rPr>
      <w:sz w:val="28"/>
    </w:rPr>
  </w:style>
  <w:style w:type="paragraph" w:styleId="13">
    <w:name w:val="таблица 1"/>
    <w:basedOn w:val="Style17"/>
    <w:qFormat/>
    <w:pPr>
      <w:numPr>
        <w:ilvl w:val="0"/>
        <w:numId w:val="4"/>
      </w:numPr>
      <w:tabs>
        <w:tab w:val="clear" w:pos="708"/>
        <w:tab w:val="left" w:pos="170" w:leader="none"/>
      </w:tabs>
      <w:spacing w:before="120" w:after="240"/>
      <w:ind w:left="170" w:hanging="170"/>
      <w:jc w:val="center"/>
    </w:pPr>
    <w:rPr/>
  </w:style>
  <w:style w:type="paragraph" w:styleId="35">
    <w:name w:val="таблица 3"/>
    <w:basedOn w:val="Style15"/>
    <w:qFormat/>
    <w:pPr>
      <w:numPr>
        <w:ilvl w:val="0"/>
        <w:numId w:val="10"/>
      </w:numPr>
      <w:tabs>
        <w:tab w:val="left" w:pos="170" w:leader="none"/>
        <w:tab w:val="left" w:pos="567" w:leader="none"/>
      </w:tabs>
      <w:spacing w:lineRule="auto" w:line="240" w:before="120" w:after="240"/>
      <w:ind w:left="170" w:hanging="0"/>
    </w:pPr>
    <w:rPr/>
  </w:style>
  <w:style w:type="paragraph" w:styleId="Style30">
    <w:name w:val="Текст выноски"/>
    <w:basedOn w:val="Normal"/>
    <w:qFormat/>
    <w:pPr>
      <w:spacing w:lineRule="auto" w:line="360"/>
      <w:ind w:firstLine="72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Style31">
    <w:name w:val="текст таблицы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32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Style33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4:00Z</dcterms:created>
  <dc:creator>DN</dc:creator>
  <dc:description/>
  <cp:keywords/>
  <dc:language>en-US</dc:language>
  <cp:lastModifiedBy>Mage</cp:lastModifiedBy>
  <dcterms:modified xsi:type="dcterms:W3CDTF">2011-10-08T02:24:00Z</dcterms:modified>
  <cp:revision>2</cp:revision>
  <dc:subject/>
  <dc:title>1</dc:title>
</cp:coreProperties>
</file>