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 Правовая природа амнистии и помилования</w:t>
      </w:r>
    </w:p>
    <w:p>
      <w:pPr>
        <w:pStyle w:val="Style18"/>
        <w:keepNext w:val="true"/>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я амнистии и помилования</w:t>
      </w:r>
    </w:p>
    <w:p>
      <w:pPr>
        <w:pStyle w:val="Style18"/>
        <w:keepNext w:val="true"/>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ституты амнистии и помилования в системе российского права</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 Правовое регулирование амнистии и помилования</w:t>
      </w:r>
    </w:p>
    <w:p>
      <w:pPr>
        <w:pStyle w:val="Normal"/>
        <w:keepNext w:val="true"/>
        <w:widowControl w:val="false"/>
        <w:spacing w:lineRule="auto" w:line="360" w:before="0" w:after="0"/>
        <w:jc w:val="both"/>
        <w:rPr/>
      </w:pPr>
      <w:r>
        <w:rPr>
          <w:rFonts w:cs="Times New Roman" w:ascii="Times New Roman" w:hAnsi="Times New Roman"/>
          <w:sz w:val="28"/>
          <w:szCs w:val="28"/>
        </w:rPr>
        <w:t>2.1 Характеристика законодательства об амнистии и помиловании в Российской Федерации</w:t>
      </w:r>
    </w:p>
    <w:p>
      <w:pPr>
        <w:pStyle w:val="Normal"/>
        <w:keepNext w:val="true"/>
        <w:widowControl w:val="false"/>
        <w:spacing w:lineRule="auto" w:line="360" w:before="0" w:after="0"/>
        <w:jc w:val="both"/>
        <w:rPr/>
      </w:pPr>
      <w:r>
        <w:rPr>
          <w:rFonts w:cs="Times New Roman" w:ascii="Times New Roman" w:hAnsi="Times New Roman"/>
          <w:sz w:val="28"/>
          <w:szCs w:val="28"/>
        </w:rPr>
        <w:t>2.2 Процедура амнистии и помилования в Российской Федераци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оследние годы ни один правовой институт в России не привлекал к себе столько внимания, как институты амнистии и помилования.</w:t>
      </w:r>
    </w:p>
    <w:p>
      <w:pPr>
        <w:pStyle w:val="Normal"/>
        <w:keepNext w:val="true"/>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Это было вызвано Указом Президента Российской Федерации от 28 декабря 2001 года № 1500 «О комиссиях по вопросам помилования на территориях субъектов Российской Федерации» с последующими изменениями, внесенными Указом Президента Российской Федерации от 16 марта 2007 года. В соответствии с первым из этих Указов была расформирована комиссия по вопросам помилования при Президенте Российской Федерации, возглавляемая А.Н. Приставкиным. Функции комиссии были переданы в субъекты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ошедшие изменения в законодательном регулировании обуславливают интерес к выбранной тем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мнистия и помилование являются частью комплекса мер по борьбе с преступн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амнистии в места лишения свободы возвращаются около 40 % бывших осужденных совершают преступления повторно, после помилования – единицы. По статистке только 4 % помилованных осужденных совершают преступления повтор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амнистии и помилования обусловлена следующим:</w:t>
      </w:r>
    </w:p>
    <w:p>
      <w:pPr>
        <w:pStyle w:val="Style18"/>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ожестью;</w:t>
      </w:r>
    </w:p>
    <w:p>
      <w:pPr>
        <w:pStyle w:val="Style18"/>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ым применением в юридической практике;</w:t>
      </w:r>
    </w:p>
    <w:p>
      <w:pPr>
        <w:pStyle w:val="Style18"/>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м изменением порядка процедуры помил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ю вопросом амнистии и помилования посвятили свои исследования многие ученые-правоведы. В частности, Люблинский П.И., Шаргородский М.Д., Исаева М.М., Ветров Н.И., Тычинский В.Ю., Вицин С.Е., Саркисов Э., Антонян Ю.М., Нестеренко И.В., Михайлов А.С., Вырастайкин В., Яковлева Л.В., Дуюнов В.К., Ткачевский Ю.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изучения литературы по выбранной теме, была определена цель исследования: изучение понятий «амнистия» и «помилование» в современном уголовном праве России и их соотнош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обусловлена решением следующих задач:</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 обосновать понятия амнистии и помил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ть место институтов амнистии и помилования в системе российского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авовое регулирование амнистии и помилования, ее процедуру.</w:t>
      </w:r>
    </w:p>
    <w:p>
      <w:pPr>
        <w:pStyle w:val="21"/>
        <w:keepNext w:val="true"/>
        <w:widowControl w:val="false"/>
        <w:spacing w:lineRule="auto" w:line="360" w:before="0" w:after="0"/>
        <w:ind w:left="0" w:firstLine="709"/>
        <w:jc w:val="both"/>
        <w:rPr>
          <w:sz w:val="28"/>
        </w:rPr>
      </w:pPr>
      <w:r>
        <w:rPr>
          <w:sz w:val="28"/>
        </w:rPr>
        <w:t>Объектом исследования избраны общественные отношения, возникшие в связи с применением амнистии и помилования. В границах определенного объекта предметом исследования является закон в части, касающейся регламентации применения и реализации амнистии и помилования. Указанными задачами определяется структура работы. Она состоит из введения, трех глав, которые включают в себя семь параграфов, заключения и списка используем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использованные в процессе выполнения рабо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зучение и анализ научной литератур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делирование, сравнение, анализ, синтез и т.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аписании курсовой работы использована вся доступная литература: изучены научные исследования отечественных и зарубежных авторов в области уголовного права, уголовного процесса, общей теории права. Нормативную основу работы составили Конституция России 1993 года, Уголовное законодательство разных лет, Федеральные законы, подзаконные акты, положения уголовного законодательства дореволюционной России, а также изучены статистические данные по различным регионам Росс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заключается в возможности использования результатов исследования в практической деятельности.</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вая природа амнистии и помил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1"/>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нятия амнистии и помилования</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конодательного определения понятия амнистии нет. В статье 84 Уголовного кодекса Российской Федерации назван только субъект, принимающий акт об амнистии, лица, к которым она применяется, и последствия ее применения. Поэтому обратимся к толковым словарям и определениям, приводимым в научной литератур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олковому словарю современного русского языка под редакцией С.А. Кузнецова, слово амнистия происходит от греческого «</w:t>
      </w:r>
      <w:r>
        <w:rPr>
          <w:rFonts w:cs="Times New Roman" w:ascii="Times New Roman" w:hAnsi="Times New Roman"/>
          <w:sz w:val="28"/>
          <w:szCs w:val="28"/>
          <w:lang w:val="en-US"/>
        </w:rPr>
        <w:t>amnestia</w:t>
      </w:r>
      <w:r>
        <w:rPr>
          <w:rFonts w:cs="Times New Roman" w:ascii="Times New Roman" w:hAnsi="Times New Roman"/>
          <w:sz w:val="28"/>
          <w:szCs w:val="28"/>
        </w:rPr>
        <w:t>» - прощение, забвение; осуществляемое верховной властью полное или частичное освобождение от наказания осужденных судом лиц.</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 исследования понятия амнистии посвящены работы следующих авторов: Люблинского П.И., Шаргородского М.Д., Исаева М.М., Ткачевского Ю.М., Марогуловой И.Л., Ветрова Н.И., Михлина А.С., Тычинского В.Ю., Селиверстова С.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8 века ведутся споры об определении понятия амнистии. В русской литературе имелся большой пробел по этому вопросу, что объяснялось неблагоприятными условиями развития конституционного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 века Люблинский П.И. определял амнистию как «акт верховно-государственной власти, предусматривающий прекращение судебных и административных действий, направленных к применению мер репрессий по отношению к известной категории запрещенных деяний и издаваемых ради достижения каких-либо более высоких задач государственного властв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Д. Шаргородский писал, что «амнистией может быть произведено полное или частичное, условное или безусловное освобождение от применения наказания, установленное вступившим в законную силу приговором суд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комментарии к Уголовному кодексу РСФСР под редакцией В.С. Никифорова содержится определение амнистии как акта, распространяющегося на неопределенное число лиц, отвечающих указанным в акте амнистии признакам. </w:t>
      </w:r>
      <w:r>
        <w:rPr>
          <w:rStyle w:val="FootnoteCharacters"/>
          <w:rStyle w:val="FootnoteAnchor"/>
          <w:rFonts w:cs="Times New Roman" w:ascii="Times New Roman" w:hAnsi="Times New Roman"/>
          <w:sz w:val="28"/>
          <w:szCs w:val="28"/>
        </w:rPr>
        <w:footnoteReference w:id="5"/>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М. Исаев пишет, что «если акт касается отдельного лица, мы говорим о помиловании, если же акт распространяется на неопределенно большое число лиц – мы говорим об амнистии».</w:t>
      </w:r>
      <w:r>
        <w:rPr>
          <w:rStyle w:val="FootnoteCharacters"/>
          <w:rStyle w:val="FootnoteAnchor"/>
          <w:rFonts w:cs="Times New Roman" w:ascii="Times New Roman" w:hAnsi="Times New Roman"/>
          <w:sz w:val="28"/>
          <w:szCs w:val="28"/>
        </w:rPr>
        <w:footnoteReference w:id="6"/>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М. Ткачевский отмечает: «Будучи актом высшего органа государственной власти, амнистии имеют нормативный характер. Их предписания обязательны для всех органов и должностных лиц, имеющих отношение к реализации уголовной ответственности. Эти предписания распространяются на индивидуально не определенный круг лиц».</w:t>
      </w:r>
      <w:r>
        <w:rPr>
          <w:rStyle w:val="FootnoteCharacters"/>
          <w:rStyle w:val="FootnoteAnchor"/>
          <w:rFonts w:cs="Times New Roman" w:ascii="Times New Roman" w:hAnsi="Times New Roman"/>
          <w:sz w:val="28"/>
          <w:szCs w:val="28"/>
        </w:rPr>
        <w:footnoteReference w:id="7"/>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же отмечали выше, что вопрос об определении амнистии является дискуссионным. Например, И.Л. Марогулова считает, что «правовая природа актов амнистии отличается от правовой природы нормативных актов», так как акты амнистии не отменяют и не изменяют норм права и не корректируют их, правила действия уголовного закона во времени не касаются актов амнистии, они не включаются в свод законов. И.Л. Марогулова отмечает, что амнистия выступает «государственного мероприятия, направленного на претворение в жизнь уголовной политики страны».</w:t>
      </w:r>
      <w:r>
        <w:rPr>
          <w:rStyle w:val="FootnoteCharacters"/>
          <w:rStyle w:val="FootnoteAnchor"/>
          <w:rFonts w:cs="Times New Roman" w:ascii="Times New Roman" w:hAnsi="Times New Roman"/>
          <w:sz w:val="28"/>
          <w:szCs w:val="28"/>
        </w:rPr>
        <w:footnoteReference w:id="8"/>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воеобразную точку в научной дискуссии поставил Конституционный Суд Российской Федерации своим Постановлением от 05.07.2001 года № 11-П в котором определил, что «постановление Государственной Думы, которым объявляется амнистия, является уникальным нормативно-правовым актом в сравнении с постановлениями Государственной Думы по другим вопросам, принимаемым в форме постановлений. Принятие Государственной Думой постановлений об амнистии предусмотрено самой Конституцией РФ, что отличает эти постановления от других нормативных акт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ой актов амнистии является в первую очередь действие их во времени, так как акт амнистии распространяется на деяния, совершенные до его изд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помилование» означает прощение, заключающееся в отмене наказания за какую-либо вину, за какой-либо проступок;</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ощение, пощаду, благодеяние, щедроту, благоволение. Помиловать – отменить или смягчить наказание, к которому приговорили обвиняемого; простить кому-либо вину, проявить снисхождение к кому-либ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зиция современных ученых, например Н.И. Ветрова, заключается в следующем: помилование является актом милосердия верховной власти, одним из видов освобождения лица от отбывания наказания, сокращающим его или заменяющим более мягким, либо снимающим судимос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чка зрения А.С. Михлина состоит в том, что «помилование – это не только акт милости, это еще и акт доверия. Если мы доверяем осужденному, если мы его освобождаем от наказания, смягчаем его положение, то он должен искупить свою вину честным трудом и уж, по крайней мере, не совершать новых преступлений. А если он совершает новое преступление, значит, мы должны признать, что помилование было ошибочным, и он оказанного доверия не оправдал».</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В.Ю. Тычинский отмечает: «Помилование – это акт государственного прощения, осуществляемый Президентом Российской Федерации в отношении индивидуально определенного лица, совершившего преступление, но раскаявшегося в его совершении или утратившего общественную опасность».</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понятие помилования отсутствует. Оно не дается ни в Конституции Российской Федерации, ни в других законодательных актах. В Уголовном кодексе Российской Федерации 1996 г. раскрывается лишь общий смысл указанного института (ст. 8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милование осуществляется Президентом Российской Федерации в отношении индивидуально определенного ли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пытка законодательного определения помилования была предпринята А.С. Михлиным и С.И. Селиверстовым – авторами законопроекта «О помиловании»: «Помилование представляет собой решение Президента Российской Федерации, улучшающее правовое положение индивидуально определяемого лица, осужденного за совершение преступления, отбывающего наказание или отбывшего его и имеющего судимость».</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можно сформулировать следующее определение помилования – это акт прощения, милосердия со стороны главы государства, применяемый к лицу, осужденному за совершение преступления при наличии уверенности в несовершении им нового преступления с учетом личности осужденного и потерпевшего, семейного положения осужденного, состояния его здоровья, иных обстоятельств, свидетельствующих о целесообразности применения акта помил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мнистия же это постановление Государственной Думы, которое представляет собой нормативно-правовой акт высшей юридической силы в сфере регулирования уголовно-правовых отношений, которое облегчает участь лиц, признанных виновными в совершении преступления. Действие амнистии распространяется на индивидуально неопределенную категорию лиц.</w:t>
      </w:r>
    </w:p>
    <w:p>
      <w:pPr>
        <w:pStyle w:val="Style18"/>
        <w:keepNext w:val="true"/>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709" w:hanging="0"/>
        <w:contextualSpacing/>
        <w:jc w:val="both"/>
        <w:rPr/>
      </w:pPr>
      <w:r>
        <w:rPr>
          <w:rFonts w:cs="Times New Roman" w:ascii="Times New Roman" w:hAnsi="Times New Roman"/>
          <w:sz w:val="28"/>
          <w:szCs w:val="28"/>
        </w:rPr>
        <w:t>1.2 Институты амнистии и помилования в системе российского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нятий амнистии и помилования, изучение различных точек зрения позволяет сделать вывод о том что они являются институтами какой-либо одной отрасли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амнистия и помилование закреплены в Конституции Российской Федерации, их в первую очередь необходимо отнести к конституционному праву. С.Е. Вицин отмечал, что «институт и процедура помилования – это не уголовно-исполнительная, не уголовно-процессуальная процедура и не уголовно-правовая проблема, это проблема конституционная, поэтому искусственно ограничивать помилование нельз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право обеспечивает реализацию конституционных норм создавая систему органов, которые рассматривают ходатайство о помиловании, принимают решение об удовлетворении или отказе в амнистии и помилов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ыми отношения между соответствующими органами в связи с изданием актов амнистии и помилования становятся только тогда, когда они уже изданы. Виновный в совершении преступления освобождается от наказания, с него снимается судим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имо этого, амнистия и помилования являются институтами уголовно-исполнительного пра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головно-исполнительным законодательством устанавливаются: основания освобождения от отбывания наказания, среди которых называются помилование и амнистия; порядок применения амнистии и обращения с ходатайствами о помиловании; правовое положение осужденных к смертной казни, вопрос о помиловании которых не решен, либо ходатайство о помиловании удовлетворено, но они еще не направлены в исправительные учреждения для дальнейшего отбывания наказания; условия содержания заключенных к смертной казни, в отношении которых ходатайство о помиловании отклонено или принято решение о неприменении помилования до направления в соответствующие учреждения для исполнения пригов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ий автор Э. Саркисова отмечает и то, что «исходя из содержания законов об амнистии, их можно относить к сфере уголовно-процессуального регулирования, поскольку предусматриваемый ими порядок освобождения от уголовной ответственности и наказания, снятия судимости относится к сфере деятельности органов, ведущих уголовный процесс».</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же отмечали выше, что амнистия и помилование стимулируют правомерное поведение осужденных, способствует достижению одной из целей наказания – предупреждению преступлений, поэтому их можно с полной уверенностью отнести к предмету криминологии. На помилование как важную криминологическую проблему указывают многие ученые. По мнению Ю.М. Антоняна помилование должно осуществляться: ради поощрения других преступников к исправлению и полному покаянию; в отношении только тех лиц, которые доказали свое исправление; для того чтобы отреагировать на положительные изменения в осужденном, которые произошли в нем за время отбывания наказания; для того чтобы человек мог лучше адаптироваться к жизни на свободе.</w:t>
      </w:r>
      <w:r>
        <w:rPr>
          <w:rStyle w:val="FootnoteCharacters"/>
          <w:rStyle w:val="FootnoteAnchor"/>
          <w:rFonts w:cs="Times New Roman" w:ascii="Times New Roman" w:hAnsi="Times New Roman"/>
          <w:sz w:val="28"/>
          <w:szCs w:val="28"/>
        </w:rPr>
        <w:footnoteReference w:id="18"/>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пределенной степени амнистию можно отнести и к международному праву. Так, согласно второму дополнительному протоколу к Европейской Конвенции о выдаче (вступила в силу 5 июля 1983 г.)</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ыдача не производится в случае преступления, в отношении которого в запрашиваемом государстве была объявлена амнистия и по которому это государство обладало компетенцией возбуждать судебное преследование согласно собственному уголовному законодательств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сходя из вышеизложенного, мы можем сделать вывод, что амнистия и помилование являются межотраслевыми правовыми институтами. (Приложение 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равовое регулирования амнистии и помилования</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2.1 Правовое регулирование амнистии и помилования</w:t>
      </w:r>
    </w:p>
    <w:p>
      <w:pPr>
        <w:pStyle w:val="TextBody"/>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е регулирование амнистии и помилования в Российской Федерации осуществляется несколькими законодательными актами. Важнейший из них - Конституция РФ, в которой помилованию и амнистии посвящён целый ряд статей. </w:t>
      </w:r>
    </w:p>
    <w:p>
      <w:pPr>
        <w:pStyle w:val="Heading1"/>
        <w:keepNext w:val="true"/>
        <w:spacing w:lineRule="auto" w:line="360" w:before="0" w:after="0"/>
        <w:ind w:firstLine="709"/>
        <w:jc w:val="both"/>
        <w:rPr/>
      </w:pPr>
      <w:r>
        <w:rPr>
          <w:rFonts w:cs="Times New Roman" w:ascii="Times New Roman" w:hAnsi="Times New Roman"/>
          <w:b w:val="false"/>
          <w:color w:val="000000"/>
          <w:sz w:val="28"/>
          <w:szCs w:val="28"/>
        </w:rPr>
        <w:t>Так же вопросы амнистии и помилования затрагиваются, Уголовным кодексом РФ от 13 июня 1996 г.</w:t>
      </w:r>
      <w:r>
        <w:rPr>
          <w:rStyle w:val="FootnoteCharacters"/>
          <w:rStyle w:val="FootnoteAnchor"/>
          <w:rFonts w:cs="Arial" w:ascii="Times New Roman" w:hAnsi="Times New Roman"/>
          <w:b/>
          <w:color w:val="000000"/>
          <w:sz w:val="28"/>
          <w:szCs w:val="28"/>
        </w:rPr>
        <w:footnoteReference w:id="20"/>
      </w:r>
      <w:r>
        <w:rPr>
          <w:rFonts w:cs="Times New Roman" w:ascii="Times New Roman" w:hAnsi="Times New Roman"/>
          <w:b w:val="false"/>
          <w:color w:val="000000"/>
          <w:sz w:val="28"/>
          <w:szCs w:val="28"/>
        </w:rPr>
        <w:t>, Уголовно-процессуальным кодексом РФ от 18 декабря 2001 г.</w:t>
      </w:r>
      <w:r>
        <w:rPr>
          <w:rStyle w:val="FootnoteCharacters"/>
          <w:rStyle w:val="FootnoteAnchor"/>
          <w:rFonts w:cs="Arial" w:ascii="Times New Roman" w:hAnsi="Times New Roman"/>
          <w:b/>
          <w:color w:val="000000"/>
          <w:sz w:val="28"/>
          <w:szCs w:val="28"/>
        </w:rPr>
        <w:footnoteReference w:id="21"/>
      </w:r>
      <w:r>
        <w:rPr>
          <w:rFonts w:cs="Times New Roman" w:ascii="Times New Roman" w:hAnsi="Times New Roman"/>
          <w:b w:val="false"/>
          <w:color w:val="000000"/>
          <w:sz w:val="28"/>
          <w:szCs w:val="28"/>
        </w:rPr>
        <w:t>, Уголовно-исполнительным кодексом РФ от 8 января 1997 г.</w:t>
      </w:r>
      <w:r>
        <w:rPr>
          <w:rStyle w:val="FootnoteCharacters"/>
          <w:rStyle w:val="FootnoteAnchor"/>
          <w:rFonts w:cs="Arial" w:ascii="Times New Roman" w:hAnsi="Times New Roman"/>
          <w:b/>
          <w:color w:val="000000"/>
          <w:sz w:val="28"/>
          <w:szCs w:val="28"/>
        </w:rPr>
        <w:footnoteReference w:id="22"/>
      </w:r>
      <w:r>
        <w:rPr>
          <w:rFonts w:cs="Times New Roman" w:ascii="Times New Roman" w:hAnsi="Times New Roman"/>
          <w:b w:val="false"/>
          <w:color w:val="000000"/>
          <w:sz w:val="28"/>
          <w:szCs w:val="28"/>
        </w:rPr>
        <w:t>, Указом Президента от 28 декабря 2001 г. «О комиссиях по вопросам помилования на территориях субъектов Российской Федерации»</w:t>
      </w:r>
      <w:r>
        <w:rPr>
          <w:rStyle w:val="FootnoteCharacters"/>
          <w:rStyle w:val="FootnoteAnchor"/>
          <w:rFonts w:cs="Arial" w:ascii="Times New Roman" w:hAnsi="Times New Roman"/>
          <w:b/>
          <w:color w:val="000000"/>
          <w:sz w:val="28"/>
          <w:szCs w:val="28"/>
        </w:rPr>
        <w:footnoteReference w:id="23"/>
      </w:r>
      <w:r>
        <w:rPr>
          <w:rFonts w:cs="Times New Roman" w:ascii="Times New Roman" w:hAnsi="Times New Roman"/>
          <w:b w:val="false"/>
          <w:color w:val="000000"/>
          <w:sz w:val="28"/>
          <w:szCs w:val="28"/>
        </w:rPr>
        <w:t>, утвержденного данным Указом положения «О порядке рассмотрения ходатайств о помиловании в Российской Федерации», Постановлениями Правительства Российской Федерации об объявлении амнистии.</w:t>
      </w:r>
    </w:p>
    <w:p>
      <w:pPr>
        <w:pStyle w:val="Heading1"/>
        <w:keepNext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ч. 3 ст. 50 Конституции Российской Федерации каждый осужденный за преступление имеет право просить о помиловании или смягчении наказания. Согласно п. «в» ст. 89 Конституции РФ, право помилования осужденных принадлежит Президенту РФ как высшему должностному лицу страны. Президент РФ в соответствии с ч. 2 ст. 80 Конституции РФ является гарантом прав и свобод человека и гражданина. Применяя помилование, он исходит из веры в добро и справедливость, уверенности в том, что проявленное им милосердие будет оценено осужденным и верно понято общественным мне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овном кодексе Российской Федерации нормам об амнистии и помиловании посвящена самостоятельная глава «Амнистия. Помилование. Судимость» в разделе «Освобождение от уголовной ответственности и от наказания». Согласно ст. 84 УК РФ амнистия объявляется Государственной Думой Федерального Собрания Российской Федерации в отношении индивидуально не определенного круга лиц.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научной литературе предлагается регулирование амнистии отдельным законом. Например, И.В. Нестеренко отмечает, что «амнистия должна приниматься по более сложной процедуре. Если перейти к модели, когда, например, акт об амнистии принимался бы в форме закона либо совместным решением палат…..».</w:t>
      </w:r>
      <w:r>
        <w:rPr>
          <w:rStyle w:val="FootnoteCharacters"/>
          <w:rStyle w:val="FootnoteAnchor"/>
          <w:rFonts w:cs="Times New Roman" w:ascii="Times New Roman" w:hAnsi="Times New Roman"/>
          <w:sz w:val="28"/>
          <w:szCs w:val="28"/>
        </w:rPr>
        <w:footnoteReference w:id="24"/>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85 УК РФ помилование осуществляется Президентом Российской Федерации в отношении индивидуально определенного лица.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Heading1"/>
        <w:keepNext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целях совершенствования механизма реализации помилования Указом Президента РФ от 28 декабря 2001 г. «О комиссиях по вопросам помилования на территориях субъектов Российской Федерации» образованы комиссии по вопросам помил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комиссии по вопросам помилования на территории субъекта Российской Федерации, в том числе ее председатель, утверждается высшим должностным лицом субъекта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е противоположные точки зрения по вопросу необходимости законодательного регулирования вопроса о помилова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вторы первой считают, что указанный закон должен принят в силу того, что право осужденного на помилование закреплено в ст. 50 Конституции российской Федерации. </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позиция заключается в том, что ст. 89 Конституции Российской Федерации – предусматривает осуществление помилования Президентом Российской Федерации. Законодательное закрепление вопроса о помиловании ограничит право Президента Российской Федерации на помиловани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эта точка зрения представляется наиболее правильной. Речь может идти скорее о законодательном обеспечении права осужденного на своевременное рассмотрение ходатайства о помилов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2 Процедура амнистии и помил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объявлять амнистию для Государственной Думы предусмотрено ст. 103 Конституции РФ. В соответствии с частями 2 и 3 указанной статьи Основного закона Государственная Дума по вопросам своего ведения, включая принятие амнистии, принимает постановления большинством голосов, если иное не предусмотрено Конституцией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нормы Конституции находят свое развитие в Регламенте Государственной Думы, в частности в гл. 23. В соответствии со ст. ст. 181 и 182 указанной главы Регламента постановления об объявлении амнистии и порядке применения амнистии вносятся в Государственную Думу и рассматриваются ею в порядке, установленном Регламентом Государственной Думы для внесения и рассмотрения законопроектов. После принятия постановлений об амнистии и порядке применения амнистии они подписываются Председателем Государственной Думы и подлежат официальному опубликованию в течение трех дн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порядок принятия этих актов весьма упрощен, если еще при этом учесть, что Регламентом для отдельных видов федеральных законов предусмотрена возможность принятия их окончательных редакций сразу в первом чтении, т.е. минуя стадии второго и третьего чтений. В отличие от законов постановления Государственной Думы по предметам ее ведения подписываются Председателем этой палаты, который не наделен правом вето, как Президент РФ, и в любом случае обязан выполнить коллективную волю депута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мнистия применяется в течение шести месяцев со дня официального опубликования соответствующего акта. Это положение содержалось в последних постановлениях Государственной Думы о порядке применения постановлений об объявлении амнистии. Пределы действия амнистии во времени устанавливаются актами, разъясняющими порядок ее применения, либо непосредственно включаются в тексты актов об амнист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б объявлении амнистии структурно состоит из двух частей. В первой части документа называются категории лиц, подлежащих амнистированию, и условия применения амнистии; во второй – категории лиц, которые не подпадают под амнист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рядок применения постановления об амнистии, как правило, устанавливается Государственной Думой отдельным постановлением. Им определяются органы (учреждения), осуществляющие амнистию, процедура принятия и оформления решения о применении акта об амнистии, уточняются категории амнистируемых. Например, в Постановлении Государственной Думы от 19 апреля 2006 г. № 3043</w:t>
        <w:noBreakHyphen/>
        <w:t>IIГД «О порядке применения Постановления Государственной Думы Федерального Собрания Российской Федерации «Об объявлении амнистии в связи с 100</w:t>
        <w:noBreakHyphen/>
        <w:t>летием учреждения Государственной Думы в России» указываются следующие субъекты применения амнистии: исправительные учреждения и следственные изоляторы; органы дознания и предварительного следствия; суды; органы внутренних дел; уголовно</w:t>
        <w:noBreakHyphen/>
        <w:t>исполнительные инспекции. При этом исполнение Постановления об амнистии в отношении осужденных к лишению свободы, приговоры по делам которых вступили в законную силу, производится по утвержденному прокурором постановлению начальника исправительного учреждения или следственного изолятора. К постановлению прилагаются личное дело осужденного, справка о поощрениях и взысканиях, другие необходимые докумен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рименении акта об амнистии в отношении условно осужденных и осужденных, отбывание наказания которым отсрочено, решает суд по представлению уголовно</w:t>
        <w:noBreakHyphen/>
        <w:t>исполнительных инспекций, осуществляющих контроль за их поведением. Амнистия применяется к осужденным к наказанию в виде штрафа по усмотрению суда, вынесшего приговор. Освобождение осужденных от дополнительных видов наказаний, не исполненных на день вступления в силу постановления об амнистии, возлагается на учреждения и органы, рассматривающие вопрос об освобождении осужденных от основного вида наказ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менении акта об амнистии выносится в отношении каждого лица индивидуально. При отсутствии необходимых сведений об этом лице рассмотрение вопроса о применении акта об амнистии откладывается до получения дополнительных доку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и органы, на которые возложено исполнение постановления об амнистии, вправе запрашивать у соответствующих учреждений документы, необходимые для принятия решения о применении акта об амнистии. Такие запросы исполняются незамедлитель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йствие постановления об амнистии подпадают лица, совершившие преступления до вступления его в силу, а также осужденные, отбывающие наказания на территории Российской Федерации. Лица, совершающие длящиеся или продолжаемые преступления, подлежат освобождению от уголовной ответственности по амнистии только при условии, что окончили их совершение до объявления амнистии.</w:t>
      </w:r>
      <w:r>
        <w:rPr>
          <w:rStyle w:val="FootnoteAnchor"/>
          <w:rFonts w:cs="Times New Roman" w:ascii="Times New Roman" w:hAnsi="Times New Roman"/>
          <w:sz w:val="28"/>
          <w:szCs w:val="20"/>
        </w:rPr>
        <w:footnoteReference w:id="27"/>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если лицо, в отношении которого возбуждено уголовное дело о преступлении, подпадающем под амнистию, настаивает на рассмотрении дела в суде, то применение к этому лицу его акта об амнистии невозможно. Суд также не может прекратить уголовное дело и освободить лицо, обвиняемое в совершении преступления, от уголовной ответственности, если оно возражает против это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служивает внимания вопрос о праве осужденного на применение в отношении него акта амнистии. Законодательно этот вопрос не урегулирован. Если относительно помилования двусмысленности нет – это право осужденного (ч. 3 ст. 50 Конституции Российской Федерации), то применительно к амнистии – в законодательстве четкой позиции по данному вопросу нет. Систематическое толкование действующего уголовного, уголовно </w:t>
        <w:noBreakHyphen/>
        <w:t xml:space="preserve"> исполнительного и иного законодательства и нормативных правовых актов, анализ их содержания позволяет сделать отрицательный вывод – амнистия не является правом осужденного. Последний в указанном плане играет пассивную роль. Представляется, что такое положение противоречит праву, в том числе праву на смягчение наказания. Одной из форм реализации такого права является право осужденного просить о применении к нему акта об амнист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тбывание наказания осужденными прекращается со дня: утверждения прокурором постановления о применении акта об амнистии, принятого начальниками исправительных учреждений и следственных изоляторов, органов дознания предварительного следствия, органов внутренних дел, уголовно </w:t>
        <w:noBreakHyphen/>
        <w:t xml:space="preserve"> исполнительных инспекций; вынесения решения суд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подпадающие под действие постановления об амнистии, не освобождаются от административных взысканий и обязанности возместить вред, причиненный в результате совершенных ими противозаконных дейст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ях об объявлении амнистии, как правило, отдельно оговаривается вопрос о применении амнистии к осужденным, проходящим обязательное лечение от алкоголизма, наркомании и токсикомании, а также не прошедшим полного курса лечения венерических заболеваний. Материалы о применении акта об амнистии в отношении их рассматриваются после завершения ими полного курса лечения. Признание осужденного завершившим курс лечения алкоголизма, наркомании и токсикомании, венерического заболевания осуществляется на основании соответствующего медицинского заклю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тановление об амнистии вступает в силу со дня его официального опубликования. В. Вырастайкин полагает, что неправильно считать осужденных амнистированными сразу после опубликования соответствующего акта, поскольку для исполнения акта об амнистии отводится полгода, а за это время лицо может стать, например, злостным нарушителем режима, на которого действие амнистий, как правило, не распространяется</w:t>
      </w:r>
      <w:r>
        <w:rPr>
          <w:rStyle w:val="FootnoteAnchor"/>
          <w:rFonts w:cs="Times New Roman" w:ascii="Times New Roman" w:hAnsi="Times New Roman"/>
          <w:sz w:val="28"/>
          <w:szCs w:val="20"/>
        </w:rPr>
        <w:footnoteReference w:id="28"/>
      </w:r>
      <w:r>
        <w:rPr>
          <w:rFonts w:cs="Times New Roman" w:ascii="Times New Roman" w:hAnsi="Times New Roman"/>
          <w:sz w:val="28"/>
          <w:szCs w:val="28"/>
        </w:rPr>
        <w:t>. Однако автор не учитывает одну из основных особенностей амнистий, а именно их единовременный характер, в соответствии с которым они применяются только к лицам, совершившим правонарушения до определенного момента времени, т.е. дня официального опубликования акта, объявляющего амнистию. Вместе с тем при принятии решения об освобождении конкретного осужденного учитывается его поведение не только в период, предшествовавший изданию акта об амнистии, но и до момента рассмотрения этого вопроса</w:t>
      </w:r>
      <w:r>
        <w:rPr>
          <w:rStyle w:val="FootnoteAnchor"/>
          <w:rFonts w:cs="Times New Roman" w:ascii="Times New Roman" w:hAnsi="Times New Roman"/>
          <w:sz w:val="28"/>
          <w:szCs w:val="20"/>
        </w:rPr>
        <w:footnoteReference w:id="2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пределено в п. «в» ст. 89 Конституции РФ, в настоящее время правом помилования осужденных наделен Президент РФ как высшее должностное лицо в стране. Президент РФ в соответствии с ч. 2 ст. 80 Конституции РФ является гарантом прав и свобод человека и гражданина. Применяя помилование, он исходит из веры в добро и справедливость, уверенности в том, что проявленное им милосердие будет оценено осужденным и верно понято общественным мн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Указом Президента РФ от 28 декабря 2001 г. «О комиссиях по вопросам помилования на территориях субъектов Российской Федерации» и «Положения о порядке рассмотрения ходатайств о помиловании в Российской Федерации», на территории всех субъектов Российской Федерации созданы свои комиссии по помилованию, что облегчает подготовку материалов о помиловании, обеспечивает их более высокое качество, ускоряет весь процес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пределено в ст.2 Положения, помилование в Российской Федерации применяется к лицам: а) осужденным судами Российской Федерации и отбывающим наказание на территории России; б) осужденным судами иностранных государств, отбывающим наказание на территории России в соответствии с международным договором Российской Федерации; в) отбывшим назначенное судом наказание и имеющим не снятую и не погашенную судимость. (Приложение 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ужденный обращается с ходатайством о помиловании к Президенту РФ в письменной форме. Это ходатайство регистрируется администрацией учреждения или органа, исполняющего наказание. Не позднее чем через 20 дней оно направляется администрацией учреждения или органа, исполняющего наказание, в территориальный орган Министерства юстиции РФ с приложением необходимых материалов (копии приговора и решений вышестоящих судебных инстанций относительно судебного приговора; сведения о возмещении материального ущерба, причиненного преступлением; биографические данные об осужденном и его семейном положении; справки о применении в прошлом к осужденному акта амнистии, помилования, условно-досрочного освобождения от наказания; характеристики поведения осужденного в процессе отбывания наказания и др.). Обращает на себя внимание то, что данный этап осуществления помилования рассчитан на деятельность учреждений и органов, исполняющих наказания в системе Министерства юстиции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администрация учреждений и органов, исполняющих наказание, должна не позднее чем через 20 дней направить необходимую документацию о ходатайстве осужденного о помиловании в территориальный орган Министерства юстиции, которому на проверку полноты и надлежащего качества таких материалов отведено 7 дней. Затем документация посылается в комиссию по помилованию субъекта федерации, где в течение 30 суток должен решиться вопрос о целесообразности поддержания ходатайства осужденного о помиловании. Комиссия направляет свое решение высшему должностному лицу субъекта федерации (президенту республики, губернатору, главе администрации и т.д.).</w:t>
      </w:r>
    </w:p>
    <w:p>
      <w:pPr>
        <w:pStyle w:val="Normal"/>
        <w:keepNext w:val="true"/>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и высшее должностное лицо субъекта федерации, рассматривая дело о помиловании осужденного, могут потребовать от администрации учреждений, органов государственной власти субъекта федерации и органов местного самоуправления дополнительные сведения и документы, необходимые для подготовки материалов о помиловании осужденного. Такой запрос должен быть удовлетворен не позднее чем через 10 д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месяца со дня принятия высшим должностным лицом субъекта федерации решения о поддержке ходатайств осужденных о помиловании их список должен быть опубликован в средствах массовой информации субъекта федерации. Таким образом, процедура подготовки материалов об осужденных, к которым может быть применено помилование, становится прозрачной, подконтрольной общественному мн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должностное лицо субъекта федерации направляет ходатайства о помиловании в Управление Президента РФ по вопросам помилования, которое должно окончательно подготовить их для представления Президенту РФ в течение 14 дней. Эти документы регистрируются указанным Управлением, которое проверяет правильность их оформления. Не исключен возврат документов о помиловании осужденного в региональную комиссию по помилованию при обнаружении ненадлежащего их оформ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знакомится как с рекомендациями о применении помилования к осужденным, так и с предложениями об отказе в нем. Право принять окончательное решение принадлежит Президенту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о помиловании в течение двух дней после его издания направляется главе субъекта федерации, в МВД РФ, территориальный орган юстиции, администрации учреждения, исполняющего наказание. Об отклонении Президентом РФ ходатайства о помиловании глава администрации либо по его поручению председатель комиссии информирует осужденного в письменной фор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осужденного к Президенту РФ возможно не ранее чем через год, за исключением случаев возникновения новых обстоятельств, имеющих существенное значение для применения акта помилования. В прошлом такого ограничения не существовало, поэтому Комиссия по делам о помиловании при Президенте РФ была наводнена повторяющимися ходатайствами, причем, как правило, очередное обращение не содержало какие-либо новые обстоятельства, которые могли бы повлиять на реш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12 Положения определен ряд рекомендаций, которыми надлежит руководствоваться комиссиям при поддержании ходатайства осужденного о помилов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ности, определено, что должны учитываться характер и степень общественной опасности совершенного преступления; поведение осужденного во время отбытия или исполнения наказания; совершение осужденным преступлений в период назначенного судом испытательного срока условного осуждения; применение ранее в отношении осужденного акта амнистии или помилования или условно-досрочного освобождения от наказания; возмещение материального ущерба, причиненного преступлением; данные о личности осужденного (состояние здоровья, число судимостей, семейное положение, возраст и т.д.); другие обстоятельства, если комиссия найдет их существенными, имеющими значение для решения вопроса о помиловании. В приведенном перечне обстоятельств, с учетом которых комиссии должны принимать решение о поддержании ходатайства осужденного о помиловании, встречаются предписания, противоречащие некоторым рекомендациям ст.2 Положения. В силу требований этой статьи комиссиям следует, как правило, не поддерживать ходатайства осужденных о помиловании, если они несут наказание за совершение новых умышленных преступлений во время испытательного срока при условном осуждении или условно-досрочном освобождении. А статья 12 Положения, напротив, предписывает комиссиям принимать во внимание при рассмотрении ходатайств о помиловании эти обстоятельства. Следовательно, комиссии по своему усмотрению, с учетом обстоятельств дела, оценивают факт совершения осужденным нового умышленного преступления во время испытательного срока как обстоятельство, исключающее поддержку ходатайства осужденного, или не считают его таковым и поддерживают такое ходатайство. Помилование применяется к тем осужденным, которые не имеют нарушений режима исполнения наказания, отбыли при этом более или менее значительную часть срока наказания, совершили какой-либо значимый общественно полезный поступок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ногие юристы полагают, что помилование необходимо применять после отбытия осужденным определенной части срока наказани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Отметим, что в ст. 6 постановления Президиума Верховного Совета СССР от 3 декабря 1961 г. «О порядке рассмотрения Президиумом Верховного Совета СССР ходатайств о помиловании» предписывалось применять помилование не ранее отбытия осужденным половины срока назначенного судом наказ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Ю.М. Ткачевский полагает, что установление каких-либо сроков, по отбытии которых возможно применение помилования, противоречит природе этого института, его исключительному характеру и, по сути, приближает его к разновидности уголовно-правового досрочного освобождения от наказа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днако, на наш взгляд, чем большая часть срока наказания отбыта осужденным, тем обоснованнее (при наличии особых, исключительных обстоятельств) применение помилования, так как от отбытой части срока наказания зависит уровень достижения стоящих перед ним целей, степень изученности личности осужден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обоснованности применения помилования в ст.1 Положения комиссиям рекомендовано, как правило, не поддерживать ходатайства о помиловании в отношении следующих категорий осужденных: а) совершивших умышленное преступление в период испытательного срока при условном осуждении; б) злостно нарушающих режим исполнения наказания; в) ранее освобождавшихся от отбывания наказания условно-досрочно (в течение испытательного срока); г) ранее освобождавшихся от отбывания наказания актами амнистии и помилования (если была сохранена судимость - в ее течение); д) которым суд ранее заменял наказание более мягким (в течение срока отбывания замененного наказания и судимости). Подчеркнем, что к перечисленным категориям лиц применять помилование не следует: им ранее оказывалось большое доверие, но они его не оправдали. Однако в порядке исключения Президент РФ все же может помиловать таких лиц.</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на основании изложенного мы можем сделать следующие выводы. Вопросы амнистии и помилования не урегулированы отдельными законодательными актами. Но если урегулирование амнистии отдельным законом с нашей точки зрения представляется правильным, так как при применении амнистии возникает много вопросов. Например, эффективность проведения амнистии, социальные последствия ее проведения. Часто акты амнистии носят откровенно разгрузочный характер и преследуют одну единственную цель – в виду переполненности исправительных учреждений освободить как можно больше осужденных. Поэтому четкое законодательное урегулирование порядка проведения и процедуры амнистии поможет снять эти противоречия. Помилование же является безусловным правом Президента Российской Федерации, предусмотренным Конституцией. Ограничивать каким-либо законом конституционное право президента представляется нам неверны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rPr>
        <w:t>В заключение стоит констатировать, что нами в данной работе были рассмотрены и изучены весьма важные и актуальные вопросы уголовного законодательства, касающиеся понятия амнистии и помилования, что позволило прийти к следующим выводам:</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Во-первых, в отечественном законодательстве отсутствуют понятия амнистии и помилования, но проанализировав действующее законодательство, регулирующее данные вопросы и юридическую литературу мы определили, что амнистия – это </w:t>
      </w:r>
      <w:r>
        <w:rPr>
          <w:rFonts w:cs="Times New Roman" w:ascii="Times New Roman" w:hAnsi="Times New Roman"/>
          <w:sz w:val="28"/>
          <w:szCs w:val="28"/>
        </w:rPr>
        <w:t>это постановление Государственной Думы, которое представляет собой нормативно-правовой акт высшей юридической силы в сфере регулирования уголовно-правовых отношений, которое облегчает участь лиц, признанных виновными в совершении преступления. Действие амнистии распространяется на индивидуально неопределенную категорию лиц.</w:t>
      </w:r>
    </w:p>
    <w:p>
      <w:pPr>
        <w:pStyle w:val="ConsNormal"/>
        <w:keepNext w:val="true"/>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szCs w:val="28"/>
        </w:rPr>
        <w:t>Помилование – это акт прощения, милосердия со стороны главы государства, применяемый к лицу, осужденному за совершение преступления при наличии уверенности в несовершении им нового преступления с учетом личности осужденного и потерпевшего, семейного положения осужденного, состояния его здоровья, иных обстоятельств, свидетельствующих о целесообразности применения акта помилования.</w:t>
      </w:r>
      <w:r>
        <w:rPr>
          <w:rFonts w:cs="Times New Roman" w:ascii="Times New Roman" w:hAnsi="Times New Roman"/>
          <w:sz w:val="28"/>
        </w:rPr>
        <w:t xml:space="preserve"> </w:t>
      </w:r>
    </w:p>
    <w:p>
      <w:pPr>
        <w:pStyle w:val="ConsNormal"/>
        <w:keepNext w:val="true"/>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t>Во-вторых, амнистия и помилование межотраслевые правовые институты. Однозначно отнести их к какой-либо одной отрасли права нельзя.</w:t>
      </w:r>
    </w:p>
    <w:p>
      <w:pPr>
        <w:pStyle w:val="ConsNormal"/>
        <w:keepNext w:val="true"/>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t>В-третьих, проанализировав действующее российское законодательство и изучив процедуры проведения амнистии и применения помилования мы сделали вывод, что вопросы амнистии и помилования не урегулированы отдельными законодательными актами. Но если урегулирование амнистии отдельным законом с нашей точки зрения представляется правильным, так как при применении амнистии возникает много вопросов. Например, эффективность проведения амнистии, социальные последствия ее проведения. Часто акты амнистии носят откровенно разгрузочный характер и преследуют одну единственную цель – в виду переполненности исправительных учреждений освободить как можно больше осужденных. Поэтому четкое законодательное урегулирование проведения и процедуры амнистии поможет снять эти противоречия. Помилование же является безусловным правом Президента Российской Федерации, предусмотренное Конституцией. Ограничивать каким-либо законом конституционное право президента представляется нам неверным.</w:t>
      </w:r>
    </w:p>
    <w:p>
      <w:pPr>
        <w:pStyle w:val="ConsNormal"/>
        <w:keepNext w:val="true"/>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r>
      <w:r>
        <w:br w:type="page"/>
      </w:r>
    </w:p>
    <w:p>
      <w:pPr>
        <w:pStyle w:val="ConsNormal"/>
        <w:keepNext w:val="true"/>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t>Глоссарий</w:t>
      </w:r>
    </w:p>
    <w:tbl>
      <w:tblPr>
        <w:tblW w:w="8715" w:type="dxa"/>
        <w:jc w:val="left"/>
        <w:tblInd w:w="137" w:type="dxa"/>
        <w:tblLayout w:type="fixed"/>
        <w:tblCellMar>
          <w:top w:w="0" w:type="dxa"/>
          <w:left w:w="108" w:type="dxa"/>
          <w:bottom w:w="0" w:type="dxa"/>
          <w:right w:w="108" w:type="dxa"/>
        </w:tblCellMar>
      </w:tblPr>
      <w:tblGrid>
        <w:gridCol w:w="486"/>
        <w:gridCol w:w="1499"/>
        <w:gridCol w:w="673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п</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нятие</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Аболиция </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екращение уголовного дела в стадии, когда виновность еще юридически не установлена. Право аболиции относится к компетенции главы государств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бсолюция</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остановление суда, освобождающее подсудимого от наказания, ответственности, долгов и т.п.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мнистия</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олное или частичное освобождение от ответственности или от наказания лиц, совершивших преступления, либо от иных уголовно-правовых последствий совершения преступления, осуществляемое Государственной Думой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справление осужденного</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Цель наказания, заключающаяся в формировании у осужденного уважительного отношения к человеку, обществу, труду, нормам, правилам и традициям человеческого общежития и стимулировании правопослушного поведения.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5. </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казание</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ера государственного принуждения, состоящая в лишении или ограничении прав и свобод лица, признанного виновным в совершении преступления, назначаемая по приговору суд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Неприменение наказа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уголовном и уголовно-процессуальном праве РФ – освобождение лица, совершившего преступление, от наказания при наличии оснований, предусмотренных законо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бщая амнистия</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Амнистия, которая распространяется на всех лиц, совершивших преступления, предусмотренные определенными статьями Уголовного кодекса, при соблюдении других условий акта об амнистии. В РФ право объявления общей амнистии принадлежит Государственной Думе.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Освобождение от наказа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применение судом уголовного наказания к виновному в силу амнистии и в других случаях, предусмотренных законо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Освобождение от отбывания наказа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нститут уголовного, уголовно-процессуального и уголовно-исправительного права, предусматривающий основания, порядок и условия освобождения от дальнейшего отбывания наказ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милование</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свобождение от наказания или смягчение наказания лицу, осужденному за преступление, приговор в отношении которого вступи в законную силу. В РФ помилование осуществляется Президентом в отношении индивидуально определенного лиц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Право помилование</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онституционное полномочие главы государства, представляющее собой отмену или смягчение уголовного наказания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Частичная амнистия</w:t>
            </w:r>
          </w:p>
        </w:tc>
        <w:tc>
          <w:tcPr>
            <w:tcW w:w="6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мнистия, относящаяся к отдельным лицам, осуществляемая в форме помилования. В РФ право объявления частичной амнистии принадлежит Президенту РФ</w:t>
            </w:r>
          </w:p>
        </w:tc>
      </w:tr>
    </w:tbl>
    <w:p>
      <w:pPr>
        <w:pStyle w:val="Normal"/>
        <w:keepNext w:val="true"/>
        <w:widowControl w:val="false"/>
        <w:spacing w:lineRule="auto" w:line="360" w:before="0" w:after="0"/>
        <w:jc w:val="both"/>
        <w:rPr>
          <w:rFonts w:ascii="Times New Roman" w:hAnsi="Times New Roman" w:cs="Times New Roman"/>
          <w:bCs/>
          <w:sz w:val="20"/>
          <w:szCs w:val="20"/>
        </w:rPr>
      </w:pPr>
      <w:r>
        <w:br w:type="page"/>
      </w:r>
      <w:r>
        <w:rPr>
          <w:rFonts w:cs="Times New Roman" w:ascii="Times New Roman" w:hAnsi="Times New Roman"/>
          <w:bCs/>
          <w:sz w:val="20"/>
          <w:szCs w:val="20"/>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
        <w:keepNext w:val="true"/>
        <w:widowControl w:val="false"/>
        <w:spacing w:lineRule="auto" w:line="360"/>
        <w:ind w:left="0" w:hanging="0"/>
        <w:rPr>
          <w:sz w:val="28"/>
          <w:szCs w:val="28"/>
        </w:rPr>
      </w:pPr>
      <w:r>
        <w:rPr>
          <w:sz w:val="28"/>
          <w:szCs w:val="28"/>
        </w:rPr>
        <w:t xml:space="preserve">1. Конституция Российской Федерации" </w:t>
      </w:r>
      <w:bookmarkStart w:id="0" w:name="p9"/>
      <w:bookmarkEnd w:id="0"/>
      <w:r>
        <w:rPr>
          <w:sz w:val="28"/>
          <w:szCs w:val="28"/>
        </w:rPr>
        <w:t xml:space="preserve">(принята всенародным голосованием 12.12.1993) </w:t>
      </w:r>
      <w:bookmarkStart w:id="1" w:name="p10"/>
      <w:bookmarkEnd w:id="1"/>
      <w:r>
        <w:rPr>
          <w:sz w:val="28"/>
          <w:szCs w:val="28"/>
        </w:rPr>
        <w:t>(с учетом поправок, внесенных Законами РФ о поправках к Конституции РФ от 30.12.2008 N 6-ФКЗ, от 30.12.2008 N 7-ФКЗ)</w:t>
      </w:r>
    </w:p>
    <w:p>
      <w:pPr>
        <w:pStyle w:val="F"/>
        <w:keepNext w:val="true"/>
        <w:widowControl w:val="false"/>
        <w:spacing w:lineRule="auto" w:line="360"/>
        <w:ind w:left="0" w:hanging="0"/>
        <w:rPr>
          <w:sz w:val="28"/>
          <w:szCs w:val="28"/>
        </w:rPr>
      </w:pPr>
      <w:r>
        <w:rPr>
          <w:sz w:val="28"/>
          <w:szCs w:val="28"/>
        </w:rPr>
        <w:t>2. Уголовный кодекс РФ от 13 июня 1996 г. № 63-ФЗ (действующая редакция)// СПС «Гарант»</w:t>
      </w:r>
    </w:p>
    <w:p>
      <w:pPr>
        <w:pStyle w:val="F"/>
        <w:keepNext w:val="true"/>
        <w:widowControl w:val="false"/>
        <w:spacing w:lineRule="auto" w:line="360"/>
        <w:ind w:left="0" w:hanging="0"/>
        <w:rPr>
          <w:sz w:val="28"/>
          <w:szCs w:val="28"/>
        </w:rPr>
      </w:pPr>
      <w:r>
        <w:rPr>
          <w:sz w:val="28"/>
          <w:szCs w:val="28"/>
        </w:rPr>
        <w:t>3. Уголовно-процессуальный кодекс РФ от 18 декабря 2001 г. № 174-ФЗ (действующая редакция)// СПС «Гарант»</w:t>
      </w:r>
    </w:p>
    <w:p>
      <w:pPr>
        <w:pStyle w:val="F"/>
        <w:keepNext w:val="true"/>
        <w:widowControl w:val="false"/>
        <w:spacing w:lineRule="auto" w:line="360"/>
        <w:ind w:left="0" w:hanging="0"/>
        <w:rPr>
          <w:sz w:val="28"/>
          <w:szCs w:val="28"/>
        </w:rPr>
      </w:pPr>
      <w:r>
        <w:rPr>
          <w:sz w:val="28"/>
          <w:szCs w:val="28"/>
        </w:rPr>
        <w:t>4. Уголовно-исполнительный кодекс РФ от 8 января 1997 г. № 1-ФЗ (действующая редакция)// СПС «Гарант»</w:t>
      </w:r>
    </w:p>
    <w:p>
      <w:pPr>
        <w:pStyle w:val="F"/>
        <w:keepNext w:val="true"/>
        <w:widowControl w:val="false"/>
        <w:spacing w:lineRule="auto" w:line="360"/>
        <w:ind w:left="0" w:hanging="0"/>
        <w:rPr/>
      </w:pPr>
      <w:r>
        <w:rPr>
          <w:sz w:val="28"/>
          <w:szCs w:val="28"/>
        </w:rPr>
        <w:t xml:space="preserve">5. Указ Президента РФ от 28 декабря 2001 г. № 1500 «О комиссиях по вопросам помилования на территориях субъектов Российской Федерации»// СЗ РФ от 25.08.1997 г. № 53 (Часть </w:t>
      </w:r>
      <w:r>
        <w:rPr>
          <w:sz w:val="28"/>
          <w:szCs w:val="28"/>
          <w:lang w:val="en-US"/>
        </w:rPr>
        <w:t>II</w:t>
      </w:r>
      <w:r>
        <w:rPr>
          <w:sz w:val="28"/>
          <w:szCs w:val="28"/>
        </w:rPr>
        <w:t>) ст. 5149.</w:t>
      </w:r>
    </w:p>
    <w:p>
      <w:pPr>
        <w:pStyle w:val="F"/>
        <w:keepNext w:val="true"/>
        <w:widowControl w:val="false"/>
        <w:spacing w:lineRule="auto" w:line="360"/>
        <w:ind w:left="0" w:hanging="0"/>
        <w:rPr>
          <w:sz w:val="28"/>
          <w:szCs w:val="28"/>
        </w:rPr>
      </w:pPr>
      <w:r>
        <w:rPr>
          <w:sz w:val="28"/>
          <w:szCs w:val="28"/>
        </w:rPr>
        <w:t>6. Постановление Конституционного Суда РФ от 05.07.2001 г. № 11-П// Собрание законодательства РФ, 16.07.2001, № 29, ст. 3059.</w:t>
      </w:r>
    </w:p>
    <w:p>
      <w:pPr>
        <w:pStyle w:val="F"/>
        <w:keepNext w:val="true"/>
        <w:widowControl w:val="false"/>
        <w:spacing w:lineRule="auto" w:line="360"/>
        <w:ind w:left="0" w:hanging="0"/>
        <w:rPr/>
      </w:pPr>
      <w:r>
        <w:rPr>
          <w:sz w:val="28"/>
          <w:szCs w:val="28"/>
        </w:rPr>
        <w:t xml:space="preserve">7. Постановление Пленума Верховного Суда СССР от 14 марта 1929 г.// Сб. постановлений пленумов Верховного Суда Российской Федерации по уголовным делам. М., 2005. </w:t>
      </w:r>
    </w:p>
    <w:p>
      <w:pPr>
        <w:pStyle w:val="F"/>
        <w:keepNext w:val="true"/>
        <w:widowControl w:val="false"/>
        <w:spacing w:lineRule="auto" w:line="360"/>
        <w:ind w:left="0" w:hanging="0"/>
        <w:rPr>
          <w:sz w:val="28"/>
          <w:szCs w:val="28"/>
        </w:rPr>
      </w:pPr>
      <w:r>
        <w:rPr>
          <w:sz w:val="28"/>
          <w:szCs w:val="28"/>
        </w:rPr>
        <w:t xml:space="preserve">8. Сборник документов Совета Европы в области защиты прав человека и борьбы с преступностью. М., 1998. </w:t>
      </w:r>
    </w:p>
    <w:p>
      <w:pPr>
        <w:pStyle w:val="Footnote"/>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Антонян Ю.М. Помилование как криминогенная проблема// Указ Президента Российской Федерации от 28 декабря 2001 г. № 1500 «О комиссиях по вопросам помилования на территориях субъектов Российской Федерации (теоретические и практические аспекты реализации): Материалы Всерос. науч.-практ. конф. (24-25 октября 2002 г., г. Брянск)/ Под. ред. Р.М. Цивиева, А.Я. Гришко. М.; Брянск, 2002.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Ветров Н.И. Уголовное право. Общая часть: Учебник М., 2002.</w:t>
      </w:r>
    </w:p>
    <w:p>
      <w:pPr>
        <w:pStyle w:val="Footnote"/>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Вицин С.Е. Выступление на Всероссийской конференции «Помилование и исполнение наказаний» (25-26 октября 2001 г., Саратов)// Указ Президента Российской Федерации от 28 декабря 2001 г. № 1500 «О комиссиях по вопросам помилования на территориях субъектов Российской Федерации».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ырастайкин В. Акту амнистии – форму федерального закона// Рос. Юстиция. 2001. № 2.</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Дуюнов В.К. Освобождение от уголовной ответственности и уголовного наказания. Тольятти, 2001.</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Исаев М.М. Уголовное право. Общая часть. М., 1948.</w:t>
      </w:r>
    </w:p>
    <w:p>
      <w:pPr>
        <w:pStyle w:val="FootNote1"/>
        <w:keepNext w:val="true"/>
        <w:spacing w:lineRule="auto" w:line="360"/>
        <w:ind w:hanging="0"/>
        <w:rPr>
          <w:sz w:val="28"/>
          <w:szCs w:val="28"/>
        </w:rPr>
      </w:pPr>
      <w:r>
        <w:rPr>
          <w:sz w:val="28"/>
          <w:szCs w:val="28"/>
        </w:rPr>
        <w:t xml:space="preserve">15. Курс уголовного права. Общая часть: Учебник / Под ред. Н.Ф. Кузнецовой, Н.М. Тяжковой. М., 2002. Т. 2. </w:t>
      </w:r>
    </w:p>
    <w:p>
      <w:pPr>
        <w:pStyle w:val="Footnote"/>
        <w:keepNext w:val="true"/>
        <w:widowControl w:val="false"/>
        <w:spacing w:lineRule="auto" w:line="360"/>
        <w:jc w:val="both"/>
        <w:rPr/>
      </w:pPr>
      <w:r>
        <w:rPr>
          <w:rFonts w:cs="Times New Roman" w:ascii="Times New Roman" w:hAnsi="Times New Roman"/>
          <w:sz w:val="28"/>
          <w:szCs w:val="28"/>
        </w:rPr>
        <w:t>16. Курс уголовного права. Том 5. Особенная часть/ Под ред. Г.Н. Борзенкова, В.С. Комиссарова. М., 2002. С. 345.</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Люблинский П.И. Право амнистии: Историко-догматическое и политическое исследование. Одесса, 1907.</w:t>
      </w:r>
    </w:p>
    <w:p>
      <w:pPr>
        <w:pStyle w:val="FootNote1"/>
        <w:keepNext w:val="true"/>
        <w:spacing w:lineRule="auto" w:line="360"/>
        <w:ind w:hanging="0"/>
        <w:rPr>
          <w:sz w:val="28"/>
          <w:szCs w:val="28"/>
        </w:rPr>
      </w:pPr>
      <w:r>
        <w:rPr>
          <w:sz w:val="28"/>
          <w:szCs w:val="28"/>
        </w:rPr>
        <w:t>18. Михайлова Н.П. О практике реализации Указа Президента Российской Федерации о комиссиях по вопросам помилования. Проблемы законодательного регулирования помилования // Указ Президента Российской Федерации от 28 декабря 2001 г. № 1500 «О комиссиях по вопросам помилования на территории субъектов Российской Федерации» (теоретические и практические аспекты реализации): Материалы Всерос. науч.</w:t>
        <w:noBreakHyphen/>
        <w:t xml:space="preserve"> практ. конф. (24–25 октября 2002 г., г. Брянск). М.; Брянск, 2003.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Михлин А.С. Проблемы досрочного освобождения от отбывании наказания. М., 1982.</w:t>
      </w:r>
    </w:p>
    <w:p>
      <w:pPr>
        <w:pStyle w:val="FootNote1"/>
        <w:keepNext w:val="true"/>
        <w:spacing w:lineRule="auto" w:line="360"/>
        <w:ind w:hanging="0"/>
        <w:rPr>
          <w:sz w:val="28"/>
          <w:szCs w:val="28"/>
        </w:rPr>
      </w:pPr>
      <w:r>
        <w:rPr>
          <w:sz w:val="28"/>
          <w:szCs w:val="28"/>
        </w:rPr>
        <w:t xml:space="preserve">20. Михлин А.С. ., Селиверстов В.А. Проект Федерального закона «О помиловании» // Криминологический журнал 2002. № 3. </w:t>
      </w:r>
    </w:p>
    <w:p>
      <w:pPr>
        <w:pStyle w:val="FootNote1"/>
        <w:keepNext w:val="true"/>
        <w:spacing w:lineRule="auto" w:line="360"/>
        <w:ind w:hanging="0"/>
        <w:rPr>
          <w:sz w:val="28"/>
          <w:szCs w:val="28"/>
        </w:rPr>
      </w:pPr>
      <w:r>
        <w:rPr>
          <w:sz w:val="28"/>
          <w:szCs w:val="28"/>
        </w:rPr>
        <w:t>21. Михлин А.С. О практике реализации Указа Президента Российской Федерации о комиссиях по вопросам помилования. Проблемы законодательного регулирования помилования // Указ Президента Российской Федерации от 28 декабря 2001 г. № 1500 «О комиссиях по вопросам помилования на территории субъектов Российской Федерации» (теоретические и практические аспекты реализации): Материалы Всерос. науч.</w:t>
        <w:noBreakHyphen/>
        <w:t xml:space="preserve"> практ. конф. (24–25 октября 2002 г., г. Брянск). М.; Брянск, 2003. </w:t>
      </w:r>
    </w:p>
    <w:p>
      <w:pPr>
        <w:pStyle w:val="Footnote"/>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Нестеренко И.В. Амнистия как институт досрочного освобождения: понятие и последствия исполнения: Дис. … канд. юрид. Наук. Ростов н/Д, 2006.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Научно-практический комментарий к УК РСФСР. М., 1963.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Новый словарь русского языка. Толково-словообразовательный/ Под. ред. Т.Ф. Ефремова. М., 2000.</w:t>
      </w:r>
    </w:p>
    <w:p>
      <w:pPr>
        <w:pStyle w:val="Footnote"/>
        <w:keepNext w:val="true"/>
        <w:widowControl w:val="false"/>
        <w:spacing w:lineRule="auto" w:line="360"/>
        <w:jc w:val="both"/>
        <w:rPr/>
      </w:pPr>
      <w:r>
        <w:rPr>
          <w:rFonts w:cs="Times New Roman" w:ascii="Times New Roman" w:hAnsi="Times New Roman"/>
          <w:sz w:val="28"/>
          <w:szCs w:val="28"/>
        </w:rPr>
        <w:t xml:space="preserve">25. Саркисова Э. Законы об амнистии в системе источников уголовного права// Уголовное право. 2007.№ 5. </w:t>
      </w:r>
    </w:p>
    <w:p>
      <w:pPr>
        <w:pStyle w:val="Normal"/>
        <w:keepNext w:val="true"/>
        <w:widowControl w:val="false"/>
        <w:spacing w:lineRule="auto" w:line="360" w:before="0" w:after="0"/>
        <w:jc w:val="both"/>
        <w:rPr/>
      </w:pPr>
      <w:r>
        <w:rPr>
          <w:rFonts w:cs="Times New Roman" w:ascii="Times New Roman" w:hAnsi="Times New Roman"/>
          <w:sz w:val="28"/>
          <w:szCs w:val="28"/>
        </w:rPr>
        <w:t>26. Современный толковый словарь русского языка/ Под. ред.С.А. Кузнецова. СПб.,2001.</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7. Ткачевский Ю.М. Помилование // Законодательство. 2003. № 3, 4. </w:t>
      </w:r>
    </w:p>
    <w:p>
      <w:pPr>
        <w:pStyle w:val="FootNote1"/>
        <w:keepNext w:val="true"/>
        <w:spacing w:lineRule="auto" w:line="360"/>
        <w:ind w:hanging="0"/>
        <w:rPr>
          <w:sz w:val="28"/>
          <w:szCs w:val="28"/>
        </w:rPr>
      </w:pPr>
      <w:r>
        <w:rPr>
          <w:sz w:val="28"/>
          <w:szCs w:val="28"/>
        </w:rPr>
        <w:t xml:space="preserve">28. Тычинский В.Ю. Обсуждая вопросы применения Указа «О комиссиях по вопросам помилования на территориях субъектов Российской Федерации» // Указ Президента Российской Федерации от 28 декабря 2001 г. № 1500 «О комиссиях по вопросам помилования на территориях субъектов Российской Федерации». </w:t>
      </w:r>
    </w:p>
    <w:p>
      <w:pPr>
        <w:pStyle w:val="Footnote"/>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Шаргородский М.Д. Наказание по советскому уголовному праву. М., 1958.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0. Яковлева Л.В. Институт освобождения от наказания в российском праве. М., 200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50205" cy="321310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7" t="-11" r="-7" b="-11"/>
                    <a:stretch>
                      <a:fillRect/>
                    </a:stretch>
                  </pic:blipFill>
                  <pic:spPr bwMode="auto">
                    <a:xfrm>
                      <a:off x="0" y="0"/>
                      <a:ext cx="5450205" cy="32131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866765" cy="8355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5866765" cy="835596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ый толковый словарь русского языка/ Гл. ред. С.А. Кузнецов. СПб., 2001. С. 1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юблинский П.И. Право амнистии: Историко-догматическое и политическое исследование. Одесса, 1907. С. 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ргородский М.Д. Наказание по советскому уголовному праву. М., 1958. С. 187.</w:t>
      </w:r>
    </w:p>
  </w:footnote>
  <w:footnote w:id="5">
    <w:p>
      <w:pPr>
        <w:pStyle w:val="Footnote"/>
        <w:rPr/>
      </w:pPr>
      <w:r>
        <w:rPr>
          <w:rStyle w:val="FootnoteCharacters"/>
        </w:rPr>
        <w:footnoteRef/>
      </w:r>
      <w:r>
        <w:rPr/>
        <w:t xml:space="preserve"> </w:t>
      </w:r>
      <w:r>
        <w:rPr>
          <w:rFonts w:cs="Times New Roman" w:ascii="Times New Roman" w:hAnsi="Times New Roman"/>
        </w:rPr>
        <w:t>Научно-практический комментарий к УК РСФСР. М., 1963. С. 140.</w:t>
      </w:r>
    </w:p>
  </w:footnote>
  <w:footnote w:id="6">
    <w:p>
      <w:pPr>
        <w:pStyle w:val="FootNote1"/>
        <w:ind w:hanging="0"/>
        <w:rPr/>
      </w:pPr>
      <w:r>
        <w:rPr>
          <w:rStyle w:val="FootnoteCharacters"/>
        </w:rPr>
        <w:footnoteRef/>
      </w:r>
      <w:r>
        <w:rPr/>
        <w:t xml:space="preserve"> </w:t>
      </w:r>
      <w:r>
        <w:rPr/>
        <w:t>Исаев М.М. Уголовное право. Общая часть. М., 1948. С. 663.</w:t>
      </w:r>
    </w:p>
  </w:footnote>
  <w:footnote w:id="7">
    <w:p>
      <w:pPr>
        <w:pStyle w:val="FootNote1"/>
        <w:ind w:hanging="0"/>
        <w:rPr/>
      </w:pPr>
      <w:r>
        <w:rPr>
          <w:rStyle w:val="FootnoteCharacters"/>
        </w:rPr>
        <w:footnoteRef/>
      </w:r>
      <w:r>
        <w:rPr/>
        <w:t xml:space="preserve"> </w:t>
      </w:r>
      <w:r>
        <w:rPr/>
        <w:t>Курс уголовного права. Общая часть: Учебник / Под ред. Н.Ф. Кузнецовой, Н.М. Тяжковой. М., 2002. Т. 2. С. 28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Том 5. Особенная часть/ Под ред. Г.Н. Борзенкова, В.С. Комиссарова. М., 2002. С. 34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6.07.2001, № 29, ст. 305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овый словарь русского языка. Толково-словообразоватеьный/ Под. ред. Т.Ф. Ефремова. М., 2000. С. 392.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ый толковый словарь русского языка/ Под. ред.С.А. Кузнецова. СПб., 2001. С. 573.</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тров Н.И. Уголовное право. Общая часть: Учебник М., 2002. С. 4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хлин А.С. Проблемы досрочного освобождения от отбывании наказания. М., 1982. С. 15. </w:t>
      </w:r>
    </w:p>
  </w:footnote>
  <w:footnote w:id="14">
    <w:p>
      <w:pPr>
        <w:pStyle w:val="FootNote1"/>
        <w:ind w:hanging="0"/>
        <w:rPr/>
      </w:pPr>
      <w:r>
        <w:rPr>
          <w:rStyle w:val="FootnoteCharacters"/>
        </w:rPr>
        <w:footnoteRef/>
      </w:r>
      <w:r>
        <w:rPr/>
        <w:t xml:space="preserve"> </w:t>
      </w:r>
      <w:r>
        <w:rPr/>
        <w:t>Тычинский В.Ю. Обсуждая вопросы применения Указа «О комиссиях по вопросам помилования на территориях субъектов Российской Федерации» // Указ Президента Российской Федерации от 28 декабря 2001 г. № 1500 «О комиссиях по вопросам помилования на территориях субъектов Российской Федерации». С. 34.</w:t>
      </w:r>
    </w:p>
    <w:p>
      <w:pPr>
        <w:pStyle w:val="FootNote1"/>
        <w:ind w:hanging="0"/>
        <w:rPr/>
      </w:pPr>
      <w:r>
        <w:rPr/>
      </w:r>
    </w:p>
  </w:footnote>
  <w:footnote w:id="15">
    <w:p>
      <w:pPr>
        <w:pStyle w:val="FootNote1"/>
        <w:rPr/>
      </w:pPr>
      <w:r>
        <w:rPr>
          <w:rStyle w:val="FootnoteCharacters"/>
        </w:rPr>
        <w:footnoteRef/>
      </w:r>
      <w:r>
        <w:rPr/>
        <w:t xml:space="preserve"> </w:t>
      </w:r>
      <w:r>
        <w:rPr/>
        <w:t>Михлин А.С., Селиверстов В.А. Проект Федерального закона «О помиловании» // Криминологический журнал 2002. № 3. С. 6–7.</w:t>
      </w:r>
    </w:p>
    <w:p>
      <w:pPr>
        <w:pStyle w:val="FootNote1"/>
        <w:rPr/>
      </w:pPr>
      <w:r>
        <w:rPr/>
      </w:r>
    </w:p>
  </w:footnote>
  <w:footnote w:id="16">
    <w:p>
      <w:pPr>
        <w:pStyle w:val="Footnote"/>
        <w:rPr/>
      </w:pPr>
      <w:r>
        <w:rPr>
          <w:rStyle w:val="FootnoteCharacters"/>
        </w:rPr>
        <w:footnoteRef/>
      </w:r>
      <w:r>
        <w:rPr/>
        <w:t xml:space="preserve"> </w:t>
      </w:r>
      <w:r>
        <w:rPr>
          <w:rFonts w:cs="Times New Roman" w:ascii="Times New Roman" w:hAnsi="Times New Roman"/>
        </w:rPr>
        <w:t xml:space="preserve">Вицин С.Е. Выступление на Всероссийской конференции «Помилование и исполнение наказаний» (25-26 октября 2001 г., Саратов)// Указ Президента Российской Федерации от 28 декабря 2001 г.  № 1500 «О комиссиях по вопросам помилования на территориях субъектов Российской Федерации». С. 45-53. </w:t>
      </w:r>
    </w:p>
  </w:footnote>
  <w:footnote w:id="17">
    <w:p>
      <w:pPr>
        <w:pStyle w:val="Footnote"/>
        <w:jc w:val="both"/>
        <w:rPr/>
      </w:pPr>
      <w:r>
        <w:rPr>
          <w:rStyle w:val="FootnoteCharacters"/>
        </w:rPr>
        <w:footnoteRef/>
      </w:r>
      <w:r>
        <w:rPr/>
        <w:t xml:space="preserve"> </w:t>
      </w:r>
      <w:r>
        <w:rPr>
          <w:rFonts w:cs="Times New Roman" w:ascii="Times New Roman" w:hAnsi="Times New Roman"/>
        </w:rPr>
        <w:t>Саркисова Э. Законы об амнистии в системе источников уголовного права// Уголовное право. 2007.№ 5. С. 52.</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тонян Ю.М. Помилование как криминологическая проблема// Указ Президента Российской Федерации от 28 декабря 2001 г.  № 1500 «О комиссиях по вопросам помилования на территориях субъектов Российской Федерации (теоретические и практические аспекты реализации): Материалы Всерос. науч.-практ. конф. (24-25 октября 2002 г., г. Брянск)/ Под. ред. Р.М. Цивиева, А.Я. Гришко. М.; Брянск, 2002. С. 13. </w:t>
      </w:r>
    </w:p>
  </w:footnote>
  <w:footnote w:id="19">
    <w:p>
      <w:pPr>
        <w:pStyle w:val="FootNote1"/>
        <w:rPr/>
      </w:pPr>
      <w:r>
        <w:rPr>
          <w:rStyle w:val="FootnoteCharacters"/>
        </w:rPr>
        <w:footnoteRef/>
      </w:r>
      <w:r>
        <w:rPr/>
        <w:t xml:space="preserve"> </w:t>
      </w:r>
      <w:r>
        <w:rPr/>
        <w:t>Сборник документов Совета Европы в области защиты прав человека и борьбы с преступностью. М., 1998. С. 297.</w:t>
      </w:r>
    </w:p>
    <w:p>
      <w:pPr>
        <w:pStyle w:val="FootNote1"/>
        <w:rPr/>
      </w:pPr>
      <w:r>
        <w:rPr/>
      </w:r>
    </w:p>
  </w:footnote>
  <w:footnote w:id="20">
    <w:p>
      <w:pPr>
        <w:pStyle w:val="Normal"/>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Уголовный кодекс РФ от 13 июня 1996 г. N 63-ФЗ (действующая редакция)// СПС «Гарант»</w:t>
      </w:r>
    </w:p>
  </w:footnote>
  <w:footnote w:id="21">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процессуальный кодекс РФ от 18 декабря 2001 г. N 174-ФЗ (действующая редакция) // СПС «Гарант»</w:t>
      </w:r>
    </w:p>
  </w:footnote>
  <w:footnote w:id="22">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исполнительный кодекс РФ от 8 января 1997 г. N 1-ФЗ (действующая редакция) // СПС «Гарант»</w:t>
      </w:r>
    </w:p>
  </w:footnote>
  <w:footnote w:id="23">
    <w:p>
      <w:pPr>
        <w:pStyle w:val="Normal"/>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Указ Президента РФ от 28 декабря 2001 г. N 1500 "О комиссиях по вопросам помилования на территориях субъектов Российской Федерации" // СЗ РФ от 25.08.1997 г. № 53 (Часть </w:t>
      </w:r>
      <w:r>
        <w:rPr>
          <w:rFonts w:cs="Times New Roman" w:ascii="Times New Roman" w:hAnsi="Times New Roman"/>
          <w:sz w:val="20"/>
          <w:szCs w:val="20"/>
          <w:lang w:val="en-US"/>
        </w:rPr>
        <w:t>II</w:t>
      </w:r>
      <w:r>
        <w:rPr>
          <w:rFonts w:cs="Times New Roman" w:ascii="Times New Roman" w:hAnsi="Times New Roman"/>
          <w:sz w:val="20"/>
          <w:szCs w:val="20"/>
        </w:rPr>
        <w:t>) ст.5149.</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естеренко И.В. Амнистия как институт досрочного освобождения: понятие и последствия исполнения: Дис. … канд. юрид. Наук. Ростов н/Д, 2006. С. 45.</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хлин А.С. Основные концептуальные идеи по совершенствованию института помилования в законодательстве Российской Федерации // Указ Президента Российской Федерации от 28 декабря 2001 г. № 1500 «О комиссиях по вопросам помилования на территории субъектов Российской Федерации» (теоретические и практические аспекты реализации): Материалы Всерос. науч.</w:t>
        <w:noBreakHyphen/>
        <w:t>практ. конф. (24–25 октября 2002 г., г. Брянск). М.; Брянск, 2003. С. 21; Селиверстов В.И. Проблемы законодательного регулирования помилования в Российской Федерации // Там же. С. 24.</w:t>
      </w:r>
    </w:p>
  </w:footnote>
  <w:footnote w:id="26">
    <w:p>
      <w:pPr>
        <w:pStyle w:val="FootNote1"/>
        <w:rPr/>
      </w:pPr>
      <w:r>
        <w:rPr>
          <w:rStyle w:val="FootnoteCharacters"/>
        </w:rPr>
        <w:footnoteRef/>
      </w:r>
      <w:r>
        <w:rPr/>
        <w:t xml:space="preserve"> </w:t>
      </w:r>
      <w:r>
        <w:rPr/>
        <w:t>Михайлова Н.П. О практике реализации Указа Президента Российской Федерации о комиссиях по вопросам помилования. Проблемы законодательного регулирования помилования // Указ Президента Российской Федерации от 28 декабря 2001 г. № 1500 «О комиссиях по вопросам помилования на территории субъектов Российской Федерации» (теоретические и практические аспекты реализации): Материалы Всерос. науч.</w:t>
        <w:noBreakHyphen/>
        <w:t>практ. конф. (24–25 октября 2002 г., г. Брянск). М.; Брянск, 2003.  7–13.</w:t>
      </w:r>
    </w:p>
    <w:p>
      <w:pPr>
        <w:pStyle w:val="FootNote1"/>
        <w:rPr/>
      </w:pPr>
      <w:r>
        <w:rPr/>
      </w:r>
    </w:p>
  </w:footnote>
  <w:footnote w:id="27">
    <w:p>
      <w:pPr>
        <w:pStyle w:val="FootNote1"/>
        <w:rPr/>
      </w:pPr>
      <w:r>
        <w:rPr>
          <w:rStyle w:val="FootnoteCharacters"/>
        </w:rPr>
        <w:footnoteRef/>
      </w:r>
      <w:r>
        <w:rPr/>
        <w:t xml:space="preserve"> </w:t>
      </w:r>
      <w:r>
        <w:rPr/>
        <w:t>Об условиях применения давности и амнистии к длящимся и продолжаемым преступлениям: Постановление Пленума Верховного Суда СССР от 14 марта 1929 г. // Сб. постановлений пленумов Верховного Суда Российской Федерации по уголовным делам. М., 2005. С. 102.</w:t>
      </w:r>
    </w:p>
    <w:p>
      <w:pPr>
        <w:pStyle w:val="FootNote1"/>
        <w:rPr/>
      </w:pPr>
      <w:r>
        <w:rPr/>
      </w:r>
    </w:p>
  </w:footnote>
  <w:footnote w:id="28">
    <w:p>
      <w:pPr>
        <w:pStyle w:val="FootNote1"/>
        <w:rPr/>
      </w:pPr>
      <w:r>
        <w:rPr>
          <w:rStyle w:val="FootnoteCharacters"/>
        </w:rPr>
        <w:footnoteRef/>
      </w:r>
      <w:r>
        <w:rPr/>
        <w:t xml:space="preserve"> </w:t>
      </w:r>
      <w:r>
        <w:rPr/>
        <w:t>См.: Вырастайкин В. Акту об амнистии – форму федерального закона // Рос. юстиция. 2001. № 2. С. 9.</w:t>
      </w:r>
    </w:p>
  </w:footnote>
  <w:footnote w:id="29">
    <w:p>
      <w:pPr>
        <w:pStyle w:val="FootNote1"/>
        <w:rPr/>
      </w:pPr>
      <w:r>
        <w:rPr>
          <w:rStyle w:val="FootnoteCharacters"/>
        </w:rPr>
        <w:footnoteRef/>
      </w:r>
      <w:r>
        <w:rPr/>
        <w:t xml:space="preserve"> </w:t>
      </w:r>
      <w:r>
        <w:rPr/>
        <w:t>См.: Яковлева Л.В. Институт освобождения от наказания в российском праве. М., 2002. С. 125.</w:t>
      </w:r>
    </w:p>
    <w:p>
      <w:pPr>
        <w:pStyle w:val="FootNote1"/>
        <w:rPr/>
      </w:pPr>
      <w:r>
        <w:rPr/>
      </w:r>
    </w:p>
  </w:footnote>
  <w:footnote w:id="30">
    <w:p>
      <w:pPr>
        <w:pStyle w:val="Normal"/>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юнов В.К. Освобождение от уголовной ответственности и уголовного наказания. Тольятти, 2001. с.148.</w:t>
      </w:r>
    </w:p>
  </w:footnote>
  <w:footnote w:id="31">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качевский Ю.М. Помилование // Законодательство. 2003. № 3, 4. С. 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528" w:hanging="375"/>
      </w:pPr>
      <w:rPr>
        <w:rFonts w:cs="Times New Roman"/>
      </w:rPr>
    </w:lvl>
    <w:lvl w:ilvl="2">
      <w:start w:val="1"/>
      <w:numFmt w:val="decimal"/>
      <w:lvlText w:val="%1.%2.%3"/>
      <w:lvlJc w:val="left"/>
      <w:pPr>
        <w:tabs>
          <w:tab w:val="num" w:pos="0"/>
        </w:tabs>
        <w:ind w:left="1026" w:hanging="720"/>
      </w:pPr>
      <w:rPr>
        <w:rFonts w:cs="Times New Roman"/>
      </w:rPr>
    </w:lvl>
    <w:lvl w:ilvl="3">
      <w:start w:val="1"/>
      <w:numFmt w:val="decimal"/>
      <w:lvlText w:val="%1.%2.%3.%4"/>
      <w:lvlJc w:val="left"/>
      <w:pPr>
        <w:tabs>
          <w:tab w:val="num" w:pos="0"/>
        </w:tabs>
        <w:ind w:left="1539" w:hanging="1080"/>
      </w:pPr>
      <w:rPr>
        <w:rFonts w:cs="Times New Roman"/>
      </w:rPr>
    </w:lvl>
    <w:lvl w:ilvl="4">
      <w:start w:val="1"/>
      <w:numFmt w:val="decimal"/>
      <w:lvlText w:val="%1.%2.%3.%4.%5"/>
      <w:lvlJc w:val="left"/>
      <w:pPr>
        <w:tabs>
          <w:tab w:val="num" w:pos="0"/>
        </w:tabs>
        <w:ind w:left="1692" w:hanging="1080"/>
      </w:pPr>
      <w:rPr>
        <w:rFonts w:cs="Times New Roman"/>
      </w:rPr>
    </w:lvl>
    <w:lvl w:ilvl="5">
      <w:start w:val="1"/>
      <w:numFmt w:val="decimal"/>
      <w:lvlText w:val="%1.%2.%3.%4.%5.%6"/>
      <w:lvlJc w:val="left"/>
      <w:pPr>
        <w:tabs>
          <w:tab w:val="num" w:pos="0"/>
        </w:tabs>
        <w:ind w:left="2205" w:hanging="1440"/>
      </w:pPr>
      <w:rPr>
        <w:rFonts w:cs="Times New Roman"/>
      </w:rPr>
    </w:lvl>
    <w:lvl w:ilvl="6">
      <w:start w:val="1"/>
      <w:numFmt w:val="decimal"/>
      <w:lvlText w:val="%1.%2.%3.%4.%5.%6.%7"/>
      <w:lvlJc w:val="left"/>
      <w:pPr>
        <w:tabs>
          <w:tab w:val="num" w:pos="0"/>
        </w:tabs>
        <w:ind w:left="2358" w:hanging="1440"/>
      </w:pPr>
      <w:rPr>
        <w:rFonts w:cs="Times New Roman"/>
      </w:rPr>
    </w:lvl>
    <w:lvl w:ilvl="7">
      <w:start w:val="1"/>
      <w:numFmt w:val="decimal"/>
      <w:lvlText w:val="%1.%2.%3.%4.%5.%6.%7.%8"/>
      <w:lvlJc w:val="left"/>
      <w:pPr>
        <w:tabs>
          <w:tab w:val="num" w:pos="0"/>
        </w:tabs>
        <w:ind w:left="2871" w:hanging="1800"/>
      </w:pPr>
      <w:rPr>
        <w:rFonts w:cs="Times New Roman"/>
      </w:rPr>
    </w:lvl>
    <w:lvl w:ilvl="8">
      <w:start w:val="1"/>
      <w:numFmt w:val="decimal"/>
      <w:lvlText w:val="%1.%2.%3.%4.%5.%6.%7.%8.%9"/>
      <w:lvlJc w:val="left"/>
      <w:pPr>
        <w:tabs>
          <w:tab w:val="num" w:pos="0"/>
        </w:tabs>
        <w:ind w:left="3384"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153" w:hanging="720"/>
      </w:pPr>
      <w:rPr>
        <w:b w:val="false"/>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153" w:hanging="720"/>
      </w:pPr>
      <w:rPr>
        <w:rFonts w:cs="Times New Roman"/>
      </w:rPr>
    </w:lvl>
    <w:lvl w:ilvl="3">
      <w:start w:val="1"/>
      <w:numFmt w:val="decimal"/>
      <w:lvlText w:val="%1.%2.%3.%4"/>
      <w:lvlJc w:val="left"/>
      <w:pPr>
        <w:tabs>
          <w:tab w:val="num" w:pos="0"/>
        </w:tabs>
        <w:ind w:left="513" w:hanging="1080"/>
      </w:pPr>
      <w:rPr>
        <w:rFonts w:cs="Times New Roman"/>
      </w:rPr>
    </w:lvl>
    <w:lvl w:ilvl="4">
      <w:start w:val="1"/>
      <w:numFmt w:val="decimal"/>
      <w:lvlText w:val="%1.%2.%3.%4.%5"/>
      <w:lvlJc w:val="left"/>
      <w:pPr>
        <w:tabs>
          <w:tab w:val="num" w:pos="0"/>
        </w:tabs>
        <w:ind w:left="513" w:hanging="1080"/>
      </w:pPr>
      <w:rPr>
        <w:rFonts w:cs="Times New Roman"/>
      </w:rPr>
    </w:lvl>
    <w:lvl w:ilvl="5">
      <w:start w:val="1"/>
      <w:numFmt w:val="decimal"/>
      <w:lvlText w:val="%1.%2.%3.%4.%5.%6"/>
      <w:lvlJc w:val="left"/>
      <w:pPr>
        <w:tabs>
          <w:tab w:val="num" w:pos="0"/>
        </w:tabs>
        <w:ind w:left="873" w:hanging="1440"/>
      </w:pPr>
      <w:rPr>
        <w:rFonts w:cs="Times New Roman"/>
      </w:rPr>
    </w:lvl>
    <w:lvl w:ilvl="6">
      <w:start w:val="1"/>
      <w:numFmt w:val="decimal"/>
      <w:lvlText w:val="%1.%2.%3.%4.%5.%6.%7"/>
      <w:lvlJc w:val="left"/>
      <w:pPr>
        <w:tabs>
          <w:tab w:val="num" w:pos="0"/>
        </w:tabs>
        <w:ind w:left="873" w:hanging="1440"/>
      </w:pPr>
      <w:rPr>
        <w:rFonts w:cs="Times New Roman"/>
      </w:rPr>
    </w:lvl>
    <w:lvl w:ilvl="7">
      <w:start w:val="1"/>
      <w:numFmt w:val="decimal"/>
      <w:lvlText w:val="%1.%2.%3.%4.%5.%6.%7.%8"/>
      <w:lvlJc w:val="left"/>
      <w:pPr>
        <w:tabs>
          <w:tab w:val="num" w:pos="0"/>
        </w:tabs>
        <w:ind w:left="1233" w:hanging="1800"/>
      </w:pPr>
      <w:rPr>
        <w:rFonts w:cs="Times New Roman"/>
      </w:rPr>
    </w:lvl>
    <w:lvl w:ilvl="8">
      <w:start w:val="1"/>
      <w:numFmt w:val="decimal"/>
      <w:lvlText w:val="%1.%2.%3.%4.%5.%6.%7.%8.%9"/>
      <w:lvlJc w:val="left"/>
      <w:pPr>
        <w:tabs>
          <w:tab w:val="num" w:pos="0"/>
        </w:tabs>
        <w:ind w:left="1593"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4">
    <w:name w:val="Заголовок 4 Знак"/>
    <w:qFormat/>
    <w:rPr>
      <w:rFonts w:ascii="Cambria" w:hAnsi="Cambria" w:eastAsia="Times New Roman" w:cs="Times New Roman"/>
      <w:b/>
      <w:bCs/>
      <w:i/>
      <w:i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
    <w:name w:val="f"/>
    <w:basedOn w:val="Normal"/>
    <w:qFormat/>
    <w:pPr>
      <w:spacing w:lineRule="auto" w:line="240" w:before="0" w:after="0"/>
      <w:ind w:left="658"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2:00Z</dcterms:created>
  <dc:creator>11</dc:creator>
  <dc:description/>
  <cp:keywords/>
  <dc:language>en-US</dc:language>
  <cp:lastModifiedBy>Mage</cp:lastModifiedBy>
  <cp:lastPrinted>2010-03-23T08:31:00Z</cp:lastPrinted>
  <dcterms:modified xsi:type="dcterms:W3CDTF">2011-10-08T02:32:00Z</dcterms:modified>
  <cp:revision>2</cp:revision>
  <dc:subject/>
  <dc:title/>
</cp:coreProperties>
</file>