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Диплом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: Семейное право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тема: «Алиментные обязательства членов семь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Понятие, виды и признаки алиментных обязательст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Алиментные обязательства членов семь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Обязанности родителей по содержанию несовершеннолетних   дет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 Алименты на нетрудоспособных совершеннолетних детей. Участие родителей в дополнительных расходах на дет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 Обязанности совершеннолетних детей по содержанию своих родителе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. Алиментные обязательства супругов и бывших супруг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5 Алиментные обязательства других членов семь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3.Порядок уплаты и взыскания алиментов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шение об уплате алиментов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уплаты и взыскания алимент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3.   Изменение установленного суд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мера алиментов и освобожд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их упла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4.Прекращение алиментных обязатель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сокращений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ость данной темы  в том, что для России алиментные обязательства – очень сложная и даже «больная» тема. Нередко случается, что алименты невозможно взыскать, хотя бы из-за того, что алиментоплательщики зачастую либо скрываются сами, либо свою заработную плат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Объектом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исследования моей дипломной работы являются нормы права, которые в той или иной степени касаются алиментных обязательст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едмет исследования –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правоотношения, которые называются алиментными обязательствами, которые могут возникать между различными членами семьи (родители, дети, братья, сестры, бабушки, дедушки,фактические воспитатели и т.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оретическую, методологическую и инфор</w:t>
        <w:softHyphen/>
      </w:r>
      <w:r>
        <w:rPr>
          <w:color w:val="000000"/>
          <w:spacing w:val="1"/>
          <w:sz w:val="28"/>
          <w:szCs w:val="28"/>
        </w:rPr>
        <w:t xml:space="preserve">мационную основу настоящей работы составляют труды Антокольской М.В., Пчелинцевой Л.М. </w:t>
      </w:r>
      <w:r>
        <w:rPr>
          <w:color w:val="000000"/>
          <w:spacing w:val="-4"/>
          <w:sz w:val="28"/>
          <w:szCs w:val="28"/>
        </w:rPr>
        <w:t>и многих других ав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рмативной базой послужили законодательные акты Российской Федерации, отдельные подзаконные акты, как действующие, так и утратившие силу (Кодекс о браке и семье РСФСР от 30.07.1969г</w:t>
      </w:r>
      <w:r>
        <w:rPr>
          <w:color w:val="000000"/>
          <w:spacing w:val="-5"/>
          <w:sz w:val="28"/>
          <w:szCs w:val="28"/>
        </w:rPr>
        <w:t>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ю и задачей  настоящей дипломной работы является полное и всестороннее исследование правоотношений, именуемых алиментными обязательствами, а также содействие в  совершенствовании </w:t>
      </w:r>
      <w:r>
        <w:rPr>
          <w:color w:val="000000"/>
          <w:spacing w:val="-4"/>
          <w:sz w:val="28"/>
          <w:szCs w:val="28"/>
        </w:rPr>
        <w:t>законодательства  в сфере взыскания алиментов</w:t>
      </w:r>
      <w:r>
        <w:rPr>
          <w:color w:val="000000"/>
          <w:spacing w:val="-5"/>
          <w:sz w:val="28"/>
          <w:szCs w:val="28"/>
        </w:rPr>
        <w:t>, для предоставления наиболее полной и справедливой защиты всем участникам данных пра</w:t>
        <w:softHyphen/>
      </w:r>
      <w:r>
        <w:rPr>
          <w:color w:val="000000"/>
          <w:spacing w:val="-7"/>
          <w:sz w:val="28"/>
          <w:szCs w:val="28"/>
        </w:rPr>
        <w:t>во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Дипломная работа состоит из введения, 4-х глав, включающих в себя параграфы, в которых приведены примеры из реальной судебной практики, заключения, списка использован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нное исследование может быть использовано и в нормотворчестве, в качестве устранения пробелов в законодательстве, и в правоприменительной деятельности государственных орган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а 1.</w:t>
      </w:r>
      <w:r>
        <w:rPr>
          <w:b/>
          <w:bCs/>
          <w:color w:val="000000"/>
          <w:sz w:val="28"/>
          <w:szCs w:val="28"/>
        </w:rPr>
        <w:t>Понятие, виды и признаки алиментных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ное обязательство — это урегулированное нормами се</w:t>
        <w:softHyphen/>
        <w:t>мейного права имущественное правоотношение, возникающее на основе соглашения сторон или решения суда, в силу которого одни члены семьи обязаны предоставить содержание другим ее членам, а последние вправе его треб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риведенного определения возникает вопрос о соотношении терминов «содержание» и «алименты». Содержание представляет собой обеспечение кого-либо средствами для жизни, алименты же являются лишь одной из составных частей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мейном кодексе РФ алиментные обязательства классифи</w:t>
        <w:softHyphen/>
        <w:t>цированы по субъектному составу, и по этому основанию выделено три группы алиментных обязатель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иментные   обязательства   родителей   и   детей   (глава   13 СК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иментные  обязательства  супругов  и   бывших   супругов (глава 14 СК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иментные обязательства других членов семьи (глава 15 С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характерные признаки алимент</w:t>
        <w:softHyphen/>
        <w:t>ных обязатель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ни носят строго личный характе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иментные обязательства являются безвозмездны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лиментные обязательства, как правило, носят длящийся ха</w:t>
        <w:softHyphen/>
        <w:t>ракте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снования возникновения алиментных обязательств опреде</w:t>
        <w:softHyphen/>
        <w:t>лены в зак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ый характер алиментных обязательств означает их не</w:t>
        <w:softHyphen/>
        <w:t>разрывную связь с алиментообязанным лицом, непередаваемость и неотчуждаемость другим лицам. Они не передаются по наследству, на них не распространяются правила о переводе долга и об уступке требования, они не могут быть предметом договора дарения и других граждан</w:t>
        <w:softHyphen/>
        <w:t>ско-правовых сделок. Алиментные обязательства прекращаются в связи со смертью как обязанного, так и управомоченн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звозмездный характер алиментных обязатель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ает встречное материальное предоставление. Возложение на трудо</w:t>
        <w:softHyphen/>
        <w:t>способных совершеннолетних детей обязанности по предоставле</w:t>
        <w:softHyphen/>
        <w:t>нию содержания нетрудоспособным нуждающимся родителям не придает возмездный характер алиментным обязательствам, по</w:t>
        <w:softHyphen/>
        <w:t>скольку обязанности родителей и детей по предоставлению содер</w:t>
        <w:softHyphen/>
        <w:t>жания не являются взаимообусловленны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Возможно, что родите</w:t>
        <w:softHyphen/>
        <w:t>ли, уплачивающие алименты на несовершеннолетних детей, не бу</w:t>
        <w:softHyphen/>
        <w:t>дут в старости нуждаться в их материальной помощи, им потребуются только моральная поддержка, забота и вним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а длящийся характер алиментных обязатель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ывают основания их прекращения. Так, взыскание алиментов в судебном порядке прекращается: при достижении ребенком совершенноле</w:t>
        <w:softHyphen/>
        <w:t>тия; при наступлении полной дееспособности ребенка ранее 18 лет (эмансипация, вступление в брак); при усыновлении ребенка, на которого взыскивались алименты; при восстановлении трудоспо</w:t>
        <w:softHyphen/>
        <w:t>собности или прекращении нуждаемости получателя алиментов; при вступлении бывшего супруга — получателя алиментов в новый брак; при смерти получателя или плательщика алиментов. Эти об</w:t>
        <w:softHyphen/>
        <w:t>стоятельства свидетельствуют о том, что с момента возникновения алиментных обязательств до их прекращения, как правило, прохо</w:t>
        <w:softHyphen/>
        <w:t>дит значительный промежуток времени. Вместе с тем в СК РФ впервые предусмотрена возможность единовременного испол</w:t>
        <w:softHyphen/>
        <w:t xml:space="preserve">нения обязательств по соглашению сторон.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лиментные обязательства возникают на основе юридиче</w:t>
        <w:softHyphen/>
        <w:t>ских фактов, предусмотренных в СК РФ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между субъектами алиментных обязательств семей</w:t>
        <w:softHyphen/>
        <w:t>ных отношений на момент взыскания алиментов (дети — родители) либо до взыскания (бывшие супруг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условий, предусмотренных для возникновения али</w:t>
        <w:softHyphen/>
        <w:t>ментных обязательств законом или соглашением сторон (нетрудо</w:t>
        <w:softHyphen/>
        <w:t>способность, нуждаемость, невозможность трудоустроиться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ешение суда или соглашение сторон об уплате алиментов. Таким образом, алиментные обязательства возникают на основе фактического состава, содержание которого зависит от субъектного состава и порядка уплаты алиментов (добровольный или судебный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а 2.Алиментные обязательства членов семь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бязанности родителей по содержанию несовершеннолетних д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дной из основных обязанностей родителей является обязан</w:t>
        <w:softHyphen/>
        <w:t>ность содержать своих несовершеннолетних детей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3"/>
      </w:r>
      <w:r>
        <w:rPr>
          <w:bCs/>
          <w:color w:val="000000"/>
          <w:sz w:val="28"/>
          <w:szCs w:val="28"/>
        </w:rPr>
        <w:t>. Как правило, эта обязанность исполняется без всякого прину</w:t>
      </w:r>
      <w:r>
        <w:rPr>
          <w:color w:val="000000"/>
          <w:sz w:val="28"/>
          <w:szCs w:val="28"/>
        </w:rPr>
        <w:t>ждения, при этом родители сами определяют размер, вид и порядок предоставления содержания детям. Если родители не предоставля</w:t>
        <w:softHyphen/>
        <w:t>ют добровольно средства на содержание своих детей, то возникают алиментные обязательства, исполнение которых возможно на осно</w:t>
        <w:softHyphen/>
        <w:t>вании соглашения об уплате алиментов (добровольный порядок) или по решению суда (судебный поряд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ные признаки алиментов, выплачиваемых на содержание несовершеннолетних де</w:t>
        <w:softHyphen/>
        <w:t>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ни являются одним из источников существования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меют строго целевое назначение — содержание несовершеннолетн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плачиваются ежемесяч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едставляют собой обязанность каждого из родителей неза</w:t>
        <w:softHyphen/>
        <w:t>висимо от их экономического благополуч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осят сугубо личный характе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плачиваются с момента рождения ребенка до достижения им совершеннолетия (при этом следует учитывать момент обраще</w:t>
        <w:softHyphen/>
        <w:t>ния за выплатой алиментов и наступление полной дееспособности до достижения совершеннолет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ыплачиваются на каждого несовершеннолетнего независи</w:t>
        <w:softHyphen/>
        <w:t>мо от его обеспеченности и от того, где он находится (в другой се</w:t>
        <w:softHyphen/>
        <w:t>мье или детском учрежден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храняются при лишении родительских прав и ограничении в родительских прав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вляются семейно-правовой обязанностью, неисполнение ко</w:t>
        <w:softHyphen/>
        <w:t>торой влечет применение семейно-правовой ответственности, а зло</w:t>
        <w:softHyphen/>
        <w:t>стное уклонение от уплаты алиментов — уголов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ями возникновения алиментной обязанности роди</w:t>
        <w:softHyphen/>
        <w:t>телей в отношении несовершеннолетних детей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юридически значимой связи между родителями и детьми (кровнородственная связь, отношения усыновл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совершеннолетие ребенка (за исключением случаев приоб</w:t>
        <w:softHyphen/>
        <w:t>ретения полной дееспособности в результате эмансипации или сни</w:t>
        <w:softHyphen/>
        <w:t>жения брачного возраст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ешение суда или соглашение сторон об уплате алиментов. Обязанность родителей возникает независимо от их трудоспособно</w:t>
        <w:softHyphen/>
        <w:t>сти, дееспособности, наличия у них материальных средств. Нуж</w:t>
        <w:softHyphen/>
        <w:t>даемость детей в получении алиментов также не имеет право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. Несовершеннолетие родителей не освобождает их от али</w:t>
        <w:softHyphen/>
        <w:t>ментной обяз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ть своих детей обязаны отец и мать, как состоящие, так и не состоящие в браке, важен лишь факт удостоверения кровного родства в установленном законом порядке. Если требование о взы</w:t>
        <w:softHyphen/>
        <w:t>скании алиментов предъявляется одновременно с иском об установ</w:t>
        <w:softHyphen/>
        <w:t>лении отцовства, то при удовлетворении иска об установлении от</w:t>
        <w:softHyphen/>
        <w:t>цовства алименты присуждаются со дня предъявления иска, как и по всем делам о взыскании алимен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Однако при этом исключает</w:t>
        <w:softHyphen/>
        <w:t>ся возможность взыскания алиментов за прошлое время, поскольку ранее ответчик не был признан отцом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проживает совместно с обоими родителями, то ме</w:t>
        <w:softHyphen/>
        <w:t>жду ними, как правило, не возникает вопроса о распределении рас</w:t>
        <w:softHyphen/>
        <w:t>ходов на содержание несовершеннолетних детей. Обычно на них расходуется часть семейного бюджета. При расторжении брака ме</w:t>
        <w:softHyphen/>
        <w:t>жду отцом и матерью ребенка либо возникновении разногласий по вопросу о содержании детей, независимо от развода, родители мо</w:t>
        <w:softHyphen/>
        <w:t>гут заключить соглашение об уплате алиментов, либо один из роди</w:t>
        <w:softHyphen/>
        <w:t>телей (заменяющее его лицо) вправе обратиться в суд с иском о взыскании алиментов на содержание несовершеннолетних детей либо с заявлением о выдаче судебного приказа, если требование о взыскании алиментов на несовершеннолетних детей не связано с ус</w:t>
        <w:softHyphen/>
        <w:t>тановлением отцо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глашение об уплате алиментов заключается в письменной форме и подлежит нотариальному удостоверению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По своему значению оно приравнивается к исполнитель</w:t>
        <w:softHyphen/>
        <w:t>ному ли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об уплате алиментов на малолетних детей заключа</w:t>
        <w:softHyphen/>
        <w:t>ется между родителем, предоставляющим содержание, либо его опекуном и вторым родителем или лицом, его заменяющим. Ребе</w:t>
        <w:softHyphen/>
        <w:t>нок, достигший 14 лет, сам заключает алиментное соглашение, но с письменного согласия своих законных представ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глашении определяются размер, порядок, сроки, форма и иные условия предоставления содержания несовершеннолетним де</w:t>
        <w:softHyphen/>
        <w:t>тям. В соответствии с п. 2 ст. 103 СК РФ размер алиментов, установленный соглашением сторон, не может быть ниже уровня, пре</w:t>
        <w:softHyphen/>
        <w:t>дусмотренного ст. 81 СК РФ, который учитывается при взыскании алиментов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одители не предоставляют содержания своим несовершеннолетним детям, средства на их содержание взыскиваются с родителей в судебном порядке (п. 2 ст. 80 СК РФ), при этом удовлетворение иска возможно только в случае отсутствия соглаше</w:t>
        <w:softHyphen/>
        <w:t>ния об уплате алиментов. При наличии соглашения возможно предъ</w:t>
        <w:softHyphen/>
        <w:t>явление требования о его принудительном исполнении, об измене</w:t>
        <w:softHyphen/>
        <w:t>нии, расторжении или признании соглашения недейств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 на предъявление требования о взыскании алиментов на содержание несовершеннолетних детей обладают один из родите</w:t>
        <w:softHyphen/>
        <w:t>лей (усыновителей) ребенка, опекун (попечитель) несовершенно</w:t>
        <w:softHyphen/>
        <w:t>летнего, приемные родители ребенка, администрация детского уч</w:t>
        <w:softHyphen/>
        <w:t>реждения, в котором находится реб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ействующим семейным законодательством предусмотрено два способа взыскания алиментов на несовершеннолетних детей в судебном поряд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виде ежемесячных выплат в долях к заработку и (или) иному доходу плательщик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 виде  ежемесячных  выплат  в  твердой  денежной  су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вердой денежной сумме не могут быть взысканы алименты на несовершеннолетних детей на основании судебного приказа, по</w:t>
        <w:softHyphen/>
        <w:t>скольку решение этого вопроса сопряжено с необходимостью про</w:t>
        <w:softHyphen/>
        <w:t>верки наличия или отсутствия обстоятельств, с которыми закон связывает возможность взыскания алиментов на несовершеннолет</w:t>
        <w:softHyphen/>
        <w:t>них детей в твердой денежной су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ывает практика, чаще всего алименты взыскиваются по долевому принципу в размере: на одного ребенка — одной чет</w:t>
        <w:softHyphen/>
        <w:t>верти, на двух детей — одной трети, на трех и более детей — поло</w:t>
        <w:softHyphen/>
        <w:t>вины заработка и (или) иного дохода родите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Как при взыскании алиментов, так и в процессе их выплаты, размер указанных долей может быть судом уменьшен или увеличен с учетом материального или семейного положения сторон или иных заслуживающих внимания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ржание алиментов на содержание несо</w:t>
        <w:softHyphen/>
        <w:t>вершеннолетних детей производится со всех видов заработной пла</w:t>
        <w:softHyphen/>
        <w:t>ты (денежного вознаграждения, содержания) и дополнительного вознаграждения, как по основному месту работы, так и за работу по совместительству, которые получают родители в денежной (нацио</w:t>
        <w:softHyphen/>
        <w:t>нальной или иностранной валюте) и натураль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ржание алиментов произ</w:t>
        <w:softHyphen/>
        <w:t>водится с денежного довольствия (содержания), получаемого военнослужащими, сотрудниками органов внутренних дел и други</w:t>
        <w:softHyphen/>
        <w:t>ми приравненными к ним категориями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одитель, уплачивающий алименты на несовершеннолет</w:t>
        <w:softHyphen/>
        <w:t>них детей, отбывает наказание в исправительной колонии, коло</w:t>
        <w:softHyphen/>
        <w:t>нии-поселении, тюрьме, воспитательной колонии, а также находит</w:t>
        <w:softHyphen/>
        <w:t>ся в наркологическом отделении психиатрического диспансера или в стационарном лечебном учреждении, взыскание алиментов произ</w:t>
        <w:softHyphen/>
        <w:t>водится из всего заработка и иного дохода без учета отчислений на возмещение расходов на его содержание в указанных учреждени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С осужденных к исправительным работам взыскание алиментов по исполнительным документам производится из всего заработка бе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а удержаний, произведенных по приговору или постановлению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ыскание алиментов с сумм заработной платы и иного дохода, причитающихся лицу, уплачивающему алименты, производится после удержания (уплаты) из этой заработной платы и иного дохо</w:t>
        <w:softHyphen/>
        <w:t>да налогов в соответствии с налогов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ыскание алиментов в твердой денежной сумме на содержа</w:t>
        <w:softHyphen/>
        <w:t>ние несовершеннолетних детей, согласно п. 1 ст. 83 СК РФ, до</w:t>
        <w:softHyphen/>
        <w:t>пускается при отсутствии соглашения об уплате алиментов, ес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одитель, обязанный уплачивать алименты, имеет нерегу</w:t>
        <w:softHyphen/>
        <w:t>лярный, меняющийся заработок и (или) иной доход (доходы от предпринимательской деятельн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одитель получает заработок и (или) иной доход полностью или частично в натуре или иностранной валю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 родителя, обязанного уплачивать алименты, отсутствует заработок и (или) иной дох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 других случаях, если взыскание алиментов в долевом отно</w:t>
        <w:softHyphen/>
        <w:t>шении к заработку и (или) иному доходу родителя невозможно, за</w:t>
        <w:softHyphen/>
        <w:t>труднительно или существенно нарушает интересы одной из сторон (например, когда плательщик алиментов скрывает свои доходы, за</w:t>
        <w:softHyphen/>
        <w:t>нижает их разме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зыскания алиментов в твердой денежной сумме достаточ</w:t>
        <w:softHyphen/>
        <w:t>но одного из перечисленных выше ос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овлетворяя требования о взыскании алиментов, суд вправе сочетать оба предусмотренных законом способа взыскания алимен</w:t>
        <w:softHyphen/>
        <w:t>тов: в долях к заработку (иному доходу) плательщика алиментов и в твердой денежной су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алиментов, взыскиваемых на несовершеннолетних детей в твердой денежной сумме, определяется судом исходя из макси</w:t>
        <w:softHyphen/>
        <w:t>мально возможного сохранения ребенку прежнего уровня его обес</w:t>
        <w:softHyphen/>
        <w:t xml:space="preserve">печения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материального и семейного положения сторон и других заслуживающих внимания обстоятель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 В соответствии со ст. 117 СК РФ размер алиментов устанав</w:t>
        <w:softHyphen/>
        <w:t>ливается в твердой денежной сумме,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. Размер алиментов определяетс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ердой денежной сумме также в случае, если при каждом из родителей остаются дети и алименты взыскиваются с одного из родителей в пользу другого, менее обеспеч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определения размера алиментов в твердой сумме является прежний уровень обеспечения ребенка. Например, если ребенок ходит в музыкальную школу и для того, чтобы закон</w:t>
        <w:softHyphen/>
        <w:t>чить ее, необходимы дополнительные выплаты алиментов, кроме тех минимальных размеров, которые установлены Семейным ко</w:t>
        <w:softHyphen/>
        <w:t>дексом в долях. При опреде</w:t>
        <w:softHyphen/>
        <w:t>лении материального положения сторон суд учитывает все источ</w:t>
        <w:softHyphen/>
        <w:t>ники, образующие д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заинтересованной стороны о взыскании алиментов в твердой денежной сумме либо одно</w:t>
        <w:softHyphen/>
        <w:t>временно в долях и твердой денежной сумме вместо производимого на основании решения суда (судебного приказа) взыскания али</w:t>
        <w:softHyphen/>
        <w:t>ментов в долевом отношении к заработку (доходу) родителя рас</w:t>
        <w:softHyphen/>
        <w:t>сматривается судом в порядке искового производства, а не по пра</w:t>
        <w:softHyphen/>
        <w:t>вилам, предусмотренным ст. 203 ГПК РФ (изменение способа и по</w:t>
        <w:softHyphen/>
        <w:t>рядка исполнения решения), поскольку в данном случае должен быть решен вопрос об изменении размера алиментов, а не об изме</w:t>
        <w:softHyphen/>
        <w:t>нении способа и порядка исполнения решения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ые особенности имеет взыскание и использова</w:t>
        <w:softHyphen/>
        <w:t>ние алиментов на несовершеннолетних детей, оставшихся без попечения родите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Если дети воспитываются в приемной семье либо находятся под опекой (попечительством), алименты выплачиваются их приемным родителям, опекунам (по</w:t>
        <w:softHyphen/>
        <w:t>печителя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ы, взыскиваемые с родителей на детей, находящихся в воспитательных, лечебных учреждениях, учреждениях социальной защиты населения и других аналогичных учреждениях, зачисляют</w:t>
        <w:softHyphen/>
        <w:t>ся на счета этих учреждений и учитываются по каждому ребе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ие учреждения вправе помещать суммы алиментов в бан</w:t>
        <w:softHyphen/>
        <w:t>ки с целью получения дохода, пятьдесят процентов которого ис</w:t>
        <w:softHyphen/>
        <w:t>пользуется на содержание детей в детских учреждениях. При ос</w:t>
        <w:softHyphen/>
        <w:t>тавлении ребенком детского учреждения на его имя открывается счет в отделении Сберегательного банка РФ, на который зачисля</w:t>
        <w:softHyphen/>
        <w:t>ются суммы всех полученных алиментов и пятьдесят процентов от их 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менты на содержание детей, оставшихся без попечения ро</w:t>
        <w:softHyphen/>
        <w:t>дителей и находящихся в воспитательных и иных детских учрежде</w:t>
        <w:softHyphen/>
        <w:t>ниях, взыскиваются в пользу этих учреждений только с родителей детей и не подлежат взысканию с других членов семьи, несущих алиментные обязанности по отношению к детям (с братьев, сестер, дедушек, бабуше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80 СК РФ средства на содержание несовершеннолетних детей, взыскиваемые с родителей в судебном по</w:t>
        <w:softHyphen/>
        <w:t>рядке, присуждаются до достижения детьми совершеннолетия. Од</w:t>
        <w:softHyphen/>
        <w:t>нако, если несовершеннолетний, на которого по судебному приказ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о решению суда взыскиваются алименты, до достижения 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 18 лет приобретет дееспособность в полном объеме, выплата средств на его содержание прекращается. В некоторых странах, например в Германии, алименты уплачиваются до тех пор, пока ребенок не приобрел профессию либо до 27 л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Алименты на нетрудоспособных          совершеннолетних детей. Участие родителей в дополнительных расходах на де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 обязаны содержать не только несовершеннолетних детей, но и нетрудоспособных, нуждающихся в помощи совершен</w:t>
        <w:softHyphen/>
        <w:t>нолетних дет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Эта обязанность может выпол</w:t>
        <w:softHyphen/>
        <w:t>няться добровольно, на основании соглашения об уплате алиментов и на основании решения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оспособными являются инвали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 и лица, достигшие пенсион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алидом признается лицо, которое имеет нарушение здоровья со стойким расстройством функций организма, обусловленное заболе</w:t>
        <w:softHyphen/>
        <w:t>ваниями, последствиями травм или дефектами, приводящее к огра</w:t>
        <w:softHyphen/>
        <w:t>ничению жизнедеятельности и вызывающее необходимость его со</w:t>
        <w:softHyphen/>
        <w:t>циальной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епени нарушения функций организма и ог</w:t>
        <w:softHyphen/>
        <w:t>раничения жизнедеятельности совершеннолетним лицам устанав</w:t>
        <w:softHyphen/>
        <w:t>ливается инвалидность 1, 2 или 3 группы, а лицам в возрасте до 18 лет определяется категория «ребенок-инвалид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лица инвалидом осуществляется при проведении ме</w:t>
        <w:softHyphen/>
        <w:t>дико-социальной экспертизы исходя из комплексной оценки со</w:t>
        <w:softHyphen/>
        <w:t>стояния его здоровья и степени ограничения жизнедеятельности в соответствии с классификациями и критериями, утверждаемыми Министерством здравоохранения и социального развития Россий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признания гражданина инвалидом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рушение здоровья со стойким расстройством функций организма, обусловленное заболеваниями, последствиями травм или дефек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граничение жизнедеятельности (полная или частичная ут</w:t>
        <w:softHyphen/>
        <w:t>рата лицом способности или возможности осуществлять самообслу</w:t>
        <w:softHyphen/>
        <w:t>живание, самостоятельно передвигаться, ориентироваться, общать</w:t>
        <w:softHyphen/>
        <w:t>ся, контролировать свое поведение, обучаться или заниматься тру</w:t>
        <w:softHyphen/>
        <w:t>довой деятельность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обходимость осуществления мер социальной защиты граж</w:t>
        <w:softHyphen/>
        <w:t>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одного из указанных признаков не является условием, достаточным для признания лица инвали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устанавливается на 2 года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 — на 1 год. В зависимости от степени расстройства функций организма и ограничений жизнедеятельности лицу в возрасте до 18 лет устанавливается категория «ребенок-инвалид» на срок один год, два года или до достижения им возраста 18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освидетельствование 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проводится один раз в 2 года, инвалидо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 — один раз в год, а детей-ин</w:t>
        <w:softHyphen/>
        <w:t>валидов — один раз в срок, на который ребенку установлена катего</w:t>
        <w:softHyphen/>
        <w:t>рия «ребенок-инвалид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инвалид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имеет место не утрата, а снижение трудоспособности. В связи с этим в литературе по семейному праву высказываются различные мнения о возможности взыскания алимен</w:t>
        <w:softHyphen/>
        <w:t xml:space="preserve">тов на совершеннолетних детей-инвалид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. Одни авторы считают, что основанием для взыскания алиментов на совершенно</w:t>
        <w:softHyphen/>
        <w:t xml:space="preserve">летних детей является только инвалид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. Другие предлагают взыскивать алименты на совершеннолетних детей-ин</w:t>
        <w:softHyphen/>
        <w:t xml:space="preserve">валидов независимо от группы их инвалидности. Третьи считают, что право на алименты совершеннолетним детям-инвалида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может быть признано только, если они не могут получить работу в соответствии с состоянием здоровья и рекомендациями ме</w:t>
        <w:softHyphen/>
        <w:t>дико-социальной экспертизы (МСЭ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яясь к третьей точке зрения, полагаю, что суд может признать инвалид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нетрудоспособным на момент удов</w:t>
        <w:softHyphen/>
        <w:t>летворения требований, о взыскании алиментов исходя из того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значении алиментов суд учитывает материальное и семейное положение и другие заслуживающие внимания интересы сторон. Если впоследствии лицо, получающее алименты, трудоустроится, то плательщик алиментов может на основании п. 2 ст. 120 СК РФ обратиться в суд с требованием о прекращении алиментных обяза</w:t>
        <w:softHyphen/>
        <w:t>тельств в связи с восстановлением трудоспособности получателя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нуждаемости определяется судом с учетом конкрет</w:t>
        <w:softHyphen/>
        <w:t>ных обстоятельств дела. При этом учитывается необходимость удовлетворения, как повседневных потребностей, так и потребно</w:t>
        <w:softHyphen/>
        <w:t>стей в дополнительном питании, постороннем уходе, леч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, порядок, условия и способы уплаты алиментов, выпла</w:t>
        <w:softHyphen/>
        <w:t>чиваемых на нетрудоспособных совершеннолетних детей по согла</w:t>
        <w:softHyphen/>
        <w:t>шению сторон, определяются этим соглашением. При отсутствии соглашения размер алиментов определяется судом в твердой денеж</w:t>
        <w:softHyphen/>
        <w:t>ной сумме, подлежащей ежемесячной уплате исходя из материаль</w:t>
        <w:softHyphen/>
        <w:t>ного и семейного положения и других заслуживающих внимания интересов сторо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и о взыскании алиментов на нетрудоспособных, нуждаю</w:t>
        <w:softHyphen/>
        <w:t>щихся в помощи совершеннолетних детей могут быть предъявлены самими совершеннолетними, а если они в установленном законом порядке признаны недееспособными, — лицами, назначенными их опеку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исключительных обстоятельств (болезнь, увечье и др.) у алиментополучателя может возникнуть необходимость в дополнитель</w:t>
        <w:softHyphen/>
        <w:t xml:space="preserve">ных средствах, связанных с приобретением лекарств, постоянным уходом, протезированием, оплатой операции и т.п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86 СК РФ родители обязаны участво</w:t>
        <w:softHyphen/>
        <w:t>вать в дополнительных расходах на своих несовершеннолетних и нетрудоспособных нуждающихся в помощи совершеннолетних детей. Порядок, размер, основания и способы участия родителей в дополнительных расходах могут быть определены соглашением сторон. При отсутствии соглашения размеры дополнительных рас</w:t>
        <w:softHyphen/>
        <w:t>ходов и порядок участия родителей в их несении определяются су</w:t>
        <w:softHyphen/>
        <w:t>дом в твердой денежной сумме, подлежащей уплате ежемесячно ис</w:t>
        <w:softHyphen/>
        <w:t>ходя из материального и семейного положения родителей и других заслуживающих внимания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ться в суд с требованием о привлечении родителей к уча</w:t>
        <w:softHyphen/>
        <w:t>стию в дополнительных расходах могу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аконные представители несовершеннолетнего ребенка (родитель, с которым проживает ребенок, его опекун, попечитель, приемный родитель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вершеннолетний нетрудоспособный, нуждающийся ребен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пекун недееспособного нуждающегос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я для удовлетворения судом требования о привле</w:t>
        <w:softHyphen/>
        <w:t>чении родителей к участию в дополнительных расходах указаны в п. 1 ст. 86 СК РФ. К ним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исключительных обстоятельств (тяжелая болезнь, увечье несовершеннолетних детей или нетрудоспособных совер</w:t>
        <w:softHyphen/>
        <w:t>шеннолетних нуждающихся детей, необходимость оплаты лечения, протезирования, постороннего ухода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сутствие соглашения об участии родителей в дополнитель</w:t>
        <w:softHyphen/>
        <w:t>ных рас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вправе привлечь родителей к участию как в фактически по</w:t>
        <w:softHyphen/>
        <w:t>несенных дополнительных расходах, так и в дополнительных рас</w:t>
        <w:softHyphen/>
        <w:t>ходах, которые необходимо произвести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И. Игнатьев выплачивал в течение нескольких лет алименты на со</w:t>
        <w:softHyphen/>
        <w:t>держащие несовершеннолетнего ребенка Алексея от первого брака в раз</w:t>
        <w:softHyphen/>
        <w:t>мере 1/4 заработка. В связи с тем, что ребенок получил серьезную травму в результате дорожно-транспортного происшествия, ему потребовалось дополнительное лечение, дорогостоящие лекарства, специальный уход, поездка в санаторий для восстановления здоровья. В связи с этим мать Алексея предъявила иск к И. Игнатьеву о взыскании дополнительных рас</w:t>
        <w:softHyphen/>
        <w:t>ходов на лечение сына в размере 10 тысяч рублей. Отец отказался добро</w:t>
        <w:softHyphen/>
        <w:t>вольно выплачивать дополнительные алименты, поскольку заработок у него невысокий, он имеет на иждивении еще одного ребенка от второго брака. Кроме того, отец считает, что все названные расходы следует взыскать с владельца машины, которой был сбит мальчик, поскольку весь вред, при</w:t>
        <w:softHyphen/>
        <w:t>чиненный машиной как источником повышенной опасности, возмещает его владелец. Несмотря на такие доводы суд, учитывая доходы ответчика, его семейное положение, частично удовлетворил требования матери Алексея и взыскал с отца сумму дополнительных алиментов в размере 600 рублей ежемесячно до восстановления здоровья ребенком, обосно</w:t>
        <w:softHyphen/>
        <w:t>вав это следующим образом. В соответствии со ст. 86 Семейного кодекса при отсутствии соглашения и при наличии исключительных обстоятельств каждый из родителей может быть привлечен судом к участию в несении дополнительных расходов, вызванных этими обстоятельствами. Посколь</w:t>
        <w:softHyphen/>
        <w:t>ку в рассматриваемой ситуации имеют место исключительные обстоятель</w:t>
        <w:softHyphen/>
        <w:t>ства, с которыми связана необходимость в дополнительных расходах, ко</w:t>
        <w:softHyphen/>
        <w:t xml:space="preserve">торые должна нести не только мать, но и отец ребенка, то иск матери подлежит удовлетворению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Обязанности совершеннолетних детей по содержанию своих род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87 СК РФ установлена обязанность совершеннолетних трудоспособных детей содержать своих нетрудоспособных нуж</w:t>
        <w:softHyphen/>
        <w:t>дающихся в помощи родителей и заботиться о них. Обязанность трудоспособных детей, достигших 18 лет, заботиться о нетрудоспо</w:t>
        <w:softHyphen/>
        <w:t>собных родителях предусмотрена также п. 3 ст. 38 Конституци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правовые гарантии предусмотрены только для испол</w:t>
        <w:softHyphen/>
        <w:t>нения обязанности по содержанию нетрудоспособных нуждающих</w:t>
        <w:softHyphen/>
        <w:t>ся в помощи родителей. Забота же детей о родителях является по своей сути нравственным долгом детей, поскольку суд не может принудительно заставить взрослых детей заботиться о своих роди</w:t>
        <w:softHyphen/>
        <w:t>тел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 xml:space="preserve">. Суд лишь может учесть проявление заботы о родителях при рассмотрении требований о взыскании алиментов </w:t>
      </w:r>
      <w:r>
        <w:rPr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 на содер</w:t>
        <w:softHyphen/>
        <w:t>жание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совершеннолетними детьми обязанности по содер</w:t>
        <w:softHyphen/>
        <w:t>жанию нетрудоспособных, нуждающихся в помощи родителей воз</w:t>
        <w:softHyphen/>
        <w:t>можно в добровольном порядке, как без всякого юридического оформления, так и на основе заключенного между сторонами согла</w:t>
        <w:softHyphen/>
        <w:t>шения, и в принудительном порядке — по решению су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об уплате алиментов на содержание родителей должно быть заключе</w:t>
        <w:softHyphen/>
        <w:t>но в письменной форме и нотариально удостоверено. Соглашение заключается между совершеннолетним ребенком и каждым из ро</w:t>
        <w:softHyphen/>
        <w:t>дителей. В случае недееспособности одной или обеих сторон соглашение заключают их опекуны. Для юридической силы соглашения не имеет значения, являются ли его стороны алиментнообязанными и алиментноуправомоченными в силу закона. Например, заклю</w:t>
        <w:softHyphen/>
        <w:t>чить соглашение об уплате алиментов могут полностью дееспособ</w:t>
        <w:softHyphen/>
        <w:t>ные несовершеннолетние дети (эмансипированные или вступившие в брак) и трудоспособные род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соглашения об уплате алиментов алименты на нетрудоспособных, нуждающихся в помощи родителей взыскива</w:t>
        <w:softHyphen/>
        <w:t>ются с трудоспособных совершеннолетних детей в судебном поряд</w:t>
        <w:softHyphen/>
        <w:t>ке. Нетрудоспособными по возрасту являются мать, достигшая 55 лет, и отец, достигший 60 лет, а также родите</w:t>
        <w:softHyphen/>
        <w:t xml:space="preserve">ли — инвали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даемость родителей в помощи определяется судом в зави</w:t>
        <w:softHyphen/>
        <w:t xml:space="preserve">симости от конкретных обстоятельств дела. В соответствии с п. 3 ст. </w:t>
      </w:r>
      <w:r>
        <w:rPr>
          <w:iCs/>
          <w:color w:val="000000"/>
          <w:sz w:val="28"/>
          <w:szCs w:val="28"/>
        </w:rPr>
        <w:t>8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 РФ размер алиментов, взыскиваемых с каждого из детей, определяется в твердой денежной сумме, подлежащей ежемесячной уплате, с учетом материального и семейного положения родителей и детей и других заслуживающих внимания интересов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азмера алиментов суд может учесть всех трудоспособных совершеннолетних детей независимо от того, к кому из них предъявлены исковые требования. Однако алиментные обязательства детей не являются по своей сути до</w:t>
        <w:softHyphen/>
        <w:t>левыми: каждый из детей обязан к выплате суммы, определенной судом, выполняя тем самым лежащую на нем обязанность, а, следо</w:t>
        <w:softHyphen/>
        <w:t>вательно, возникает несколько алиментных обязательств между ка</w:t>
        <w:softHyphen/>
        <w:t>ждым из детей и их родителем. В связи с этим нельзя рассматривать алиментные обязательства и в качестве солидарных и взыскивать всю сумму с одного, более обеспеченного из детей, предоставив ему право регресса к своим братьям и сест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могут быть освобождены от обязанности по содержанию своих нетрудоспособных, нуждающихся в помощи родителей, если судом будет установлено, что родители уклонялись от выполнения родительских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освобождаются от уплаты алиментов в отношении родите</w:t>
        <w:softHyphen/>
        <w:t>лей, лишенных родительских прав (п. 5 ст. 87 С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вершеннолетние дети могут быть привлечены судом к уча</w:t>
        <w:softHyphen/>
        <w:t>стию в несении дополнительных расходов на родителей, вызван</w:t>
        <w:softHyphen/>
        <w:t>ных исключительными обстоятельствами, при отсутствии заботы со стороны детей о нетрудоспособных родителях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5"/>
      </w:r>
      <w:r>
        <w:rPr>
          <w:bCs/>
          <w:color w:val="000000"/>
          <w:sz w:val="28"/>
          <w:szCs w:val="28"/>
        </w:rPr>
        <w:t>. Раз</w:t>
        <w:softHyphen/>
        <w:t>мер дополнительных расходов и порядок их несения определяются судом в твердой денежной сумме, подлежащей уплате ежемесячно, в отношении каждого из совершеннолетних детей с учетом матери</w:t>
      </w:r>
      <w:r>
        <w:rPr>
          <w:color w:val="000000"/>
          <w:sz w:val="28"/>
          <w:szCs w:val="28"/>
        </w:rPr>
        <w:t>ального и семейного положения родителей и детей и других заслу</w:t>
        <w:softHyphen/>
        <w:t>живающих внимания интересов сторон. При этом суд вправе учесть всех совершеннолетних детей, независимо от того, ко всем детям, одному или нескольким из них предъявлено требование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привлечения совершеннолетних детей к участию в дополнительных расходах на родителей закон не ставит в зависи</w:t>
        <w:softHyphen/>
        <w:t>мость от трудоспособност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нолетние дети могут быть освобождены от участия в дополнительных расходах на нетрудоспособных родителей, если судом будет установлено, что родители уклонялись от выполнения родительских обязанностей в отношении этих детей либо родители были лишены родительских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размер участия детей в дополнительных расходах на родителей могут быть определены соглашением сторо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Алиментные обязательства супругов и бывших супру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ь супругов материально поддерживать друг друга закреплена в п. 1 ст. 89 СК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обязанность возлагается только на лиц, состоящих в зарегистрированном браке. Только брак, зарегистрированный в установленном законом порядке, порождает права и обязанности супругов, в том числе и алиментные, как разновидность имущественных прав и обязанносте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Супруги вправе определить в брачном договоре права и обязанности по взаимному содержанию либо заключить соглашение об уплате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материальной поддержки и отсутствия соглашения между супругами об уплате алиментов, алименты могут быть взысканы в судебном порядке при наличии предусмотренных законом ос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требовать предоставления алиментов от другого супруг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дебном порядке име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трудоспособный нуждающийся супр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жена в период беременности и в течение трех лет со дня рож</w:t>
        <w:softHyphen/>
        <w:t>дения общего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ждающийся супруг, осуществляющий уход за общим ре</w:t>
        <w:softHyphen/>
        <w:t>бенком-инвалидом до достижения им 18 лет или за общим ребен</w:t>
        <w:softHyphen/>
        <w:t xml:space="preserve">ком-инвалидом с дет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авом на алименты обладает нетрудоспособный нуж</w:t>
        <w:softHyphen/>
        <w:t>дающийся супруг, то не имеет юридического значения, когда воз</w:t>
        <w:softHyphen/>
        <w:t>никла нетрудоспособность, — во время брака иди до его заключе</w:t>
        <w:softHyphen/>
        <w:t>ния. А вот причинам возникновения нетрудоспособности закон при</w:t>
        <w:softHyphen/>
        <w:t>дает правовое значение. Согласно ст. 92 СК РФ, возникновение нетрудоспособности супруга в результате злоупотребления спирт</w:t>
        <w:softHyphen/>
        <w:t>ными напитками или наркотическими веществами или в результате совершения им умышленного преступления может послужить для суда основанием лишения такого супруга права на алименты или ограничения этого права определенным ср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даемость супруга, претендующего на алименты, должна иметь место на момент удовлетворения исковы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на алименты жены в период беременности и в течение трех лет со дня рождения общего ребенка не зависит от наличия ну</w:t>
        <w:softHyphen/>
        <w:t>ждаемости и нетрудоспособности. Это право взаимосвязано с обя</w:t>
        <w:softHyphen/>
        <w:t>занностью обоих родителей проявлять заботу о детях, в том числе и о зачатых, но еще не родившихся, а также является одним из спосо</w:t>
        <w:softHyphen/>
        <w:t>бов, обеспечивающих защиту материнства и детства. У женщины в период беременности и ухода за маленьким ребенком возникает не</w:t>
        <w:softHyphen/>
        <w:t>обходимость в многочисленных дополнительных расходах (на улучшенное питание, специальную одежду, обследование и лечение и т. д.), нести которые обязаны оба супруга, а не только мать ребен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о на алименты супруга, осуществляющего уход за об</w:t>
        <w:softHyphen/>
        <w:t xml:space="preserve">щим ребенком-инвалидом до 18 лет или ребенком-инвалидом с детства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группы, является новеллой семейн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инвалидности устанавливается только по достижении 18 лет и в зависимости от группы назначается социальная пенсия по инвалидности. До 18 лет лишь констатируется факт инвалидности ребенка, что подтверждается заключением Государственной служ</w:t>
        <w:softHyphen/>
        <w:t>бы медико-социальной экспертизы. Дети-инвалиды нуждаются в постороннем уходе и присмотре, поэтому родитель, ухаживающий за ребенком-инвалидом, часто вынужден отказываться от работы, работать неполное рабочее время либо на дому за низкую пла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компенсировать ему потери, обусловленные уходом за ребенком-инвалидом, на другого супруга возлагается обязанность по алиментированию супруга, осуществляющего уход за ребенком-ин</w:t>
        <w:softHyphen/>
        <w:t>вали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зыскания алиментов на содержание супруга в судебном порядке необходим фактический состав, включающий следующие юридические фак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зарегистрированного бра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каз от материальной поддержки одним супругом друго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сутствие соглашения между супругами об уплате алимен</w:t>
        <w:softHyphen/>
        <w:t>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необходимых средств для уплаты алиментов у суп</w:t>
        <w:softHyphen/>
        <w:t>руга, к которому предъявлены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пруг может быть присужден к уплате алиментов на содержа</w:t>
        <w:softHyphen/>
        <w:t>ние другого супруга только при наличии необходимых средств для уплаты алиментов, что определяется судом с учетом обстоятельств конкретного дела. При этом учитываются все виды доходов супру</w:t>
        <w:softHyphen/>
        <w:t>га, к которому предъявлен иск о взыскании алиментов, наличие у него иждивенцев и лиц, которым он обязан предоставлять средства на содержание в соответствии с законом, выплаты, которые он про</w:t>
        <w:softHyphen/>
        <w:t>изводит по решению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лименты на содержание супруга взыскиваются в твердой денежной сумме, уплачиваемой помеся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азмера алиментов суд исходит из материаль</w:t>
        <w:softHyphen/>
        <w:t>ного и семейного положения супругов и других заслуживающих внимания интересов сторо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предусмотренных законом случаях право на по</w:t>
        <w:softHyphen/>
        <w:t>лучение алиментов возникает и у бывшего супруга. Право требо</w:t>
        <w:softHyphen/>
        <w:t>вать предоставления алиментов в судебном порядке от бывшего супруга, обладающего необходимыми для этого средствами, в силу ст. 90 СК РФ име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ывшая жена в период беременности и в течение трех лет со дня рождения общего ребе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уждающийся бывший супруг, осуществляющий уход за об</w:t>
        <w:softHyphen/>
        <w:t xml:space="preserve">щим ребенком-инвалидом до достижения им 18 лет или за общим ребенком-инвалидом с дет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трудоспособный нуждающийся бывший супруг, ставший нетрудоспособным до расторжения брака или в течение года с момента расторжения бра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</w:t>
      </w:r>
      <w:r>
        <w:rPr>
          <w:color w:val="000000"/>
          <w:sz w:val="28"/>
          <w:szCs w:val="28"/>
        </w:rPr>
        <w:t>нуждающийся супруг, достигший пенсионного возраста не позднее чем через 5 лет с момента расторжения брака, если супруги состояли в браке длитель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е первые категории лиц имеют право на алименты, совпадающие, по существу, с правом супруга, находящегося в определенных состояниях (беременность, уход за малолетними детьми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ь</w:t>
        <w:softHyphen/>
        <w:t>ми-инвалидами), с той лишь разницей, что распространяется оно на бывших супру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на алименты нетрудоспособного нуждающегося бывшего супруга зависит от времени наступления нетрудоспособности: она должна наступить либо до расторжения брака, либо в течение одно</w:t>
        <w:softHyphen/>
        <w:t>го года с момента его расторжения. По общему правилу годичный срок является пресекательным, и, если нетрудоспособность бывше</w:t>
        <w:softHyphen/>
        <w:t>го супруга возникает за его пределами, право на получение содер</w:t>
        <w:softHyphen/>
        <w:t>жания не возника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 Однако из данного правила существует одно исключение: нуждающийся супруг, ставший нетрудоспособным в силу достижения пенсионного возраста в течение пяти лет после расторжения брака, имеет право требовать алименты в судебном порядке, если супруги состояли в браке длительное время. Закон не определяет, какой конкретно срок пребывания в браке следует расценивать как длительный. В литературе мнения авторов по это</w:t>
        <w:softHyphen/>
        <w:t xml:space="preserve">му вопросу расходятся. Одни полагают 10 лет, другие – 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, супруги Т. Кононов и И.Кононова состояли в браке 25 лет. В 1998 г. брак был расторгнут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х записи актов гражданского состояния. В августе 2001 г. И. Кононовой исполнилось </w:t>
      </w:r>
      <w:r>
        <w:rPr>
          <w:iCs/>
          <w:color w:val="000000"/>
          <w:sz w:val="28"/>
          <w:szCs w:val="28"/>
        </w:rPr>
        <w:t>5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. В сентябре 2001 г. ею был предъявлен иск в суд к бывшему супругу о взыскании с него алимен</w:t>
        <w:softHyphen/>
        <w:t>тов в размере 2000 рублей ежемесячно, ссылаясь на то, что она получа</w:t>
        <w:softHyphen/>
        <w:t>ет пенсию, которая в несколько раз ниже прожиточного минимума. Т. Ко</w:t>
        <w:softHyphen/>
        <w:t>нонов иск не признал, ссылаясь на то, что брак уже давно расторгнут, у него новая семья и жена воспитывает двухлетнего ребенка, в связи, с чем он не имеет возможности содержать бывшую супругу. Суд отказал во взыскании алиментов. В суде кассационной инстанции была установ</w:t>
        <w:softHyphen/>
        <w:t>лена ошибка районного суда. Согласно абзацу 5 п. 1 ст. 90 Семейного кодекса нуждающийся супруг, достигший пенсионного возраста не по</w:t>
        <w:softHyphen/>
        <w:t>зднее чем через пять лет с момента расторжения брака, имеет право на получение алиментов, если супруги состояли в браке длительное время. В связи с этим все условия для взыскания алиментов в данном случае имеют ме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алиментов, взыскиваемых с бывших супругов, согласно ст. 91 Се</w:t>
        <w:softHyphen/>
        <w:t>мейного кодекса определяются судом исходя из материального и семей</w:t>
        <w:softHyphen/>
        <w:t>ного положения бывших супругов и других заслуживающих внимания ин</w:t>
        <w:softHyphen/>
        <w:t>тересов сторон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ердой денежной сумме, подлежащей уплате ежеме</w:t>
        <w:softHyphen/>
        <w:t>сячно. Безусловно, суд должен учесть доходы Т. Кононова и И.Кононовой, а также семейное положение обеих сторон. Однако оснований для отказа И. Кононовой во взыскании алиментов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чет длительности брачных отношений, необходимой для взыскания алиментов на со</w:t>
        <w:softHyphen/>
        <w:t>держание бывшего супруга, отнесен к компетенции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алиментов, взыскиваемых на бывших супругов, так же как и размер алиментов на супругов, определяется по правилам ст. 91 С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д </w:t>
      </w:r>
      <w:r>
        <w:rPr>
          <w:bCs/>
          <w:color w:val="000000"/>
          <w:sz w:val="28"/>
          <w:szCs w:val="28"/>
        </w:rPr>
        <w:t>вправе освободить супру</w:t>
        <w:softHyphen/>
        <w:t>га от обязанности содержать другого нетрудоспособного нуж</w:t>
        <w:softHyphen/>
        <w:t>дающегося в помощи супруга или ограничить эту обязанность определенным сроком, как в период брака, так и после его расторжения, в случа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если нетрудоспособность нуждающегося супруга наступила в результате злоупотребления спиртными напитками, наркотиче</w:t>
        <w:softHyphen/>
        <w:t>скими средствами или в результате совершения им умышленного преступ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продолжительности пребывания супругов в бра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достойного поведения в семье супруга, требующего выпла</w:t>
        <w:softHyphen/>
        <w:t>ты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ные обстоятельства исследуются и оцениваются судом в ходе судебного разбир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нетрудоспособности в результате злоупотребле</w:t>
        <w:softHyphen/>
        <w:t>ния спиртными напитками или наркотическими средствами может послужить основанием для лишения или ограничения права на али</w:t>
        <w:softHyphen/>
        <w:t>менты супруга-алкоголика или наркомана в связи с тем, что их по</w:t>
        <w:softHyphen/>
        <w:t>ведение отрицательно оценивается в обществе как противоречащее нормам морали и наносящее моральный и имущественный вред другим членам семьи. Предоставлять средства на содержание суп</w:t>
        <w:softHyphen/>
        <w:t>руга (бывшего супруга) наркомана или алкоголика тождественно предоставлению средств на приобретение наркотиков и спиртных напи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лишения или ограничения права на алименты суп</w:t>
        <w:softHyphen/>
        <w:t>руга (бывшего супруга) может послужить только совершение им умышленного преступления, при этом вид умысла (прямой или косвенный) значения не име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понятия непродолжительности брака, то законом оно не регламентировано. Этот вопрос решается судом в зависимо</w:t>
        <w:softHyphen/>
        <w:t>сти от обстоятельств конкретного дела. При этом учитывается об</w:t>
        <w:softHyphen/>
        <w:t>щая продолжительность брака, возраст супругов, причины прекра</w:t>
        <w:softHyphen/>
        <w:t>щения бр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не содержит определения недостойного поведения супру</w:t>
        <w:softHyphen/>
        <w:t>га, оставляя это на усмотрение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ак недостойное поведение, которое может служить осно</w:t>
        <w:softHyphen/>
        <w:t>ванием к отказу во взыскании алиментов, в частности, может рас</w:t>
        <w:softHyphen/>
        <w:t>сматриваться злоупотребление истцом спиртными напитками или наркотическими средствами, жестокое отношение к членам семьи, иное аморальное поведение в семье (бывшей семье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ледует учитывать то, когда имели место факты недос</w:t>
        <w:softHyphen/>
        <w:t>тойного поведения, их последствия и дальнейшее поведение ист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 супруга, получающего алименты от другого супру</w:t>
        <w:softHyphen/>
        <w:t>га, в дом инвалидов на государственное обеспечение либо передача его на обеспечение (попечение) общественных или других орга</w:t>
        <w:softHyphen/>
        <w:t>низаций либо частных лиц может явиться основанием для освобож</w:t>
        <w:softHyphen/>
        <w:t>дения плательщика алиментов от их уплаты, если отсутствуют ис</w:t>
        <w:softHyphen/>
        <w:t>ключительные обстоятельства, делающие необходимыми дополни</w:t>
        <w:softHyphen/>
        <w:t>тельные расходы (особый уход, лечение, питание и т. п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а, состоявшие в браке, который был признан судом недействительным, по общему правилу не имеют права на получе</w:t>
        <w:softHyphen/>
        <w:t>ние алиментов друг от друга. Исключение из этого правила преду</w:t>
        <w:softHyphen/>
        <w:t>смотрено п. 4 ст. 30 СК РФ: «При вынесении решения о признании брака недействительным суд вправе признать за супругом, права которого нарушены заключением такого брака (добросовестным супругом), право на получение от другого супруга содержания в со</w:t>
        <w:softHyphen/>
        <w:t>ответствии со ст. 90 и 91 настоящего Кодекса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Алиментные обязательства других членов семь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ные обязательства могут возникнуть не только меж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ями и детьми, супругами (бывшими супругами), но и меж</w:t>
        <w:softHyphen/>
        <w:t>ду другими членами семь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«других членов семьи», на которых может быть воз</w:t>
        <w:softHyphen/>
        <w:t>ложена обязанность по уплате алиментов, определен законом и яв</w:t>
        <w:softHyphen/>
        <w:t>ляется исчерпывающим. В него вход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ратья и сест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дедушки и бабуш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ну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асынки и падчериц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лица, находящиеся на фактическом воспит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на получение содержания от указанных лиц имеют несо</w:t>
        <w:softHyphen/>
        <w:t>вершеннолетние и совершеннолетние нетрудоспособные, нуждающиеся в помощи братья и сестры, внуки, дедушки и бабушки, фактические воспитатели, мачехи и отч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ории семейного права алиментные обязательства других членов семьи отнесены к обязательствам «второй очереди», так как они возникают в случае невозможности получения содержания от родителей, детей, супру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ная обязанность «других членов семьи» может выпол</w:t>
        <w:softHyphen/>
        <w:t>няться на основе соглашения, а при его отсутствии — по решению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алиментных обязательств «других членов семьи» зависит от их субъектн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способные совершеннолетние братья и сестры, обла</w:t>
        <w:softHyphen/>
        <w:t>дающие необходимыми средствами, обязаны содержать своих нуж</w:t>
        <w:softHyphen/>
        <w:t>дающихся в помощи несовершеннолетних братьев и сестер в случае невозможности получения ими содержания от своих родителей; а также нетрудоспособных, нуждающихся в помощи совершеннолет</w:t>
        <w:softHyphen/>
        <w:t>них братьев и сестер, если они не могут получить содержание от своих трудоспособных совершеннолетних детей, супругов (бывших супругов) или от родите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сполнению алиментной обязанности могут привлекаться только родные братья и сестры, как полнородные, так и неполнород</w:t>
        <w:softHyphen/>
        <w:t>ные. Обязательным условием возложения на них алиментной обя</w:t>
        <w:softHyphen/>
        <w:t>занности является невозможность получения содержания от алиментнообязанных лиц первой очеред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ь выплачивать алименты возлагается только на совершеннолетних, трудоспособных братьев и сестер, обладающих необходимыми для этого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. </w:t>
      </w:r>
      <w:r>
        <w:rPr>
          <w:color w:val="000000"/>
          <w:sz w:val="28"/>
          <w:szCs w:val="28"/>
        </w:rPr>
        <w:t xml:space="preserve">94 СК РФ </w:t>
      </w:r>
      <w:r>
        <w:rPr>
          <w:bCs/>
          <w:color w:val="000000"/>
          <w:sz w:val="28"/>
          <w:szCs w:val="28"/>
        </w:rPr>
        <w:t>предусмотрена алиментная обязанность дедушки и бабушки в отношении своих внук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условиям ее вы</w:t>
        <w:softHyphen/>
        <w:t>полнения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кровного родства между дедушкой, бабушкой и вну</w:t>
        <w:softHyphen/>
        <w:t>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возможность получения содержания от своих родителей, супругов или бывших супругов (для совершеннолетних нетрудо</w:t>
        <w:softHyphen/>
        <w:t>способных внук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уждаемость внуков в материальной помощ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ичие у дедушки и бабушки необходимых средств для уп</w:t>
        <w:softHyphen/>
        <w:t>латы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ная обязанность возлагается на дедушку и бабушку не</w:t>
        <w:softHyphen/>
        <w:t>зависимо от их 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рудоспособные совершеннолетние внуки, обладающие не</w:t>
        <w:softHyphen/>
        <w:t>обходимыми средствами, обязаны содержать своих нетрудоспо</w:t>
        <w:softHyphen/>
        <w:t>собных нуждающихся в помощи дедушек и бабуше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е</w:t>
        <w:softHyphen/>
        <w:t>возможности получения ими содержания от своих совершеннолет</w:t>
        <w:softHyphen/>
        <w:t>них трудоспособных детей или от супруга (бывшего супруг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действовавший Кодекс о браке и семье РСФСР предусмат</w:t>
        <w:softHyphen/>
        <w:t>ривал алиментные обязательства фактических воспитателей в слу</w:t>
        <w:softHyphen/>
        <w:t>чае отказа от дальнейшего воспитания и содержания своих воспи</w:t>
        <w:softHyphen/>
        <w:t>танников, а также обязанности отчима и мачехи по содержанию несовершеннолетних пасынков и падчериц, которые находились у них на воспитании и содержании, при условии, что они не имеют родителей или не могут получить достаточных средств на содержа</w:t>
        <w:softHyphen/>
        <w:t>ние от родителей. Семейный кодекс такой обязанности не предус</w:t>
        <w:softHyphen/>
        <w:t>матривает. Однако, если алименты взыскивались по решению суда, вынесенному в соответствии с Кодексом о браке и семье РСФСР, то выплата их не прекра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трудоспособные нуждающиеся лица, осуществлявшие фактическое воспитание и содержание несовершеннолетних де</w:t>
        <w:softHyphen/>
        <w:t>тей, имеют право требовать в судебном порядке содержания от своих совершеннолетних трудоспособных воспитанник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ус</w:t>
        <w:softHyphen/>
        <w:t>ловии невозможности получения содержания от своих совершенно</w:t>
        <w:softHyphen/>
        <w:t>летних трудоспособных детей или супругов (бывших супруг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в соответствии с п. 2 ст. 96 СК РФ, вправе освободить воспитанников от обязанности по содержанию фактических воспитате</w:t>
        <w:softHyphen/>
        <w:t>лей, если воспитатели содержали и воспитывали их менее 5 лет ли</w:t>
        <w:softHyphen/>
        <w:t>бо выполняли это ненадлежа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на фактического воспитанника алимент</w:t>
        <w:softHyphen/>
        <w:t>ная обязанность возлагается независимо от его обеспеч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ы, попечители и приемные родители не имеют права требовать предоставления содержания от подопечных и приемных детей. Данный факт объясняется тем, что опе</w:t>
        <w:softHyphen/>
        <w:t>куны (попечители) и приемные родители не обязаны содержать не</w:t>
        <w:softHyphen/>
        <w:t>совершеннолетних детей за счет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ршеннолетние трудоспособные пасынки и падчерицы, обладающие необходимыми средствами, обязаны предоставить содержание нетрудоспособным, нуждающимся в помощи отчиму и мачехе, </w:t>
      </w:r>
      <w:r>
        <w:rPr>
          <w:color w:val="000000"/>
          <w:sz w:val="28"/>
          <w:szCs w:val="28"/>
        </w:rPr>
        <w:t>если они не могут получить содержания от своих совер</w:t>
        <w:softHyphen/>
        <w:t>шеннолетних трудоспособных детей или от супругов (бывших суп</w:t>
        <w:softHyphen/>
        <w:t>руг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вправе освободить пасынка или падчерицу от обязанностей по содержанию отчима или мачехи, если они воспитывали и содер</w:t>
        <w:softHyphen/>
        <w:t>жали пасынка или падчерицу менее 5 лет либо выполняли свои обя</w:t>
        <w:softHyphen/>
        <w:t>занности по воспитанию или содержанию ненадлежа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мировому судье поступило от Андреевой исковой заявление к двадцати</w:t>
        <w:softHyphen/>
        <w:t>летнему пасынку Александру Каменеву о взыскании алиментов. Андрее</w:t>
        <w:softHyphen/>
        <w:t>ва состояла в браке с отцом Александра Каменева - И.Б. Каменевым в течение пяти лет. Через три года после вступления в брак Андреева стала инвалидом 1 группы, а через два года ее супруг погиб в результате авар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скольку Андреева состояла на иждивении И.Б. Каменева, то после его смерти она осталась без средств к существованию. Своих детей у Андре</w:t>
        <w:softHyphen/>
        <w:t xml:space="preserve">евой нет. А. Каменев иск не признал и пояснил, что Андреева никогда не участвовала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и и содержании пасынка и оснований для удов</w:t>
        <w:softHyphen/>
        <w:t>летворения искового заявления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разбирательства выяснилось, что в период брака Анд</w:t>
        <w:softHyphen/>
        <w:t>реева пьянствовала и вела себя недостойно в семье. Мировой судья отказал в удовлетворении иска, ссылаясь на п. 2 ст. 97 Семейного кодекса РФ, согласно которому суд вправе освободить пасынков и падчериц от обя</w:t>
        <w:softHyphen/>
        <w:t>занностей содержать отчима или мачеху, если последние воспитывали и содержали их менее пяти лет, а также, если они выполняли свои обязанно</w:t>
        <w:softHyphen/>
        <w:t>сти по воспитанию или содержанию пасынков или падчериц ненадлежа</w:t>
        <w:softHyphen/>
        <w:t>щим образом. В рассматриваемом споре мачеха не осуществляла воспи</w:t>
        <w:softHyphen/>
        <w:t>тания и содержание А. Каменева в течение пяти лет. Недостойное поведе</w:t>
        <w:softHyphen/>
        <w:t>ние мачехи в семье подтверждает то, что она не выполняла свои обязан</w:t>
        <w:softHyphen/>
        <w:t>ности по воспитанию надлежащим образом. Доказательств того, что мачеха участвовала в содержании пасынка, нет. Исходя из вышеизложенного, суд отказал в удовлетворении 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ый кодекс РФ не предусматривает обязанности отчима и мачехи выплачивать содержание своим пасынкам и падчери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лименты с «других членов семьи» взыскиваются в твердой денежной сумме, подлежащей ежемесячной уплат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преде</w:t>
        <w:softHyphen/>
        <w:t>лении размера алиментов учитываются материальное и семейное положение и другие заслуживающие внимания интересы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азмера алиментов суд вправе учесть всех лиц, обязанных уплачивать алименты, независимо от того, предъявлен ли иск ко всем этим лицам, к одному из них или к нескольким из ни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3.Порядок уплаты и взыскания алиментов. 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оглашения об уплате али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бъекты алиментных соглашений. </w:t>
      </w:r>
      <w:r>
        <w:rPr>
          <w:color w:val="000000"/>
          <w:sz w:val="28"/>
          <w:szCs w:val="28"/>
        </w:rPr>
        <w:t>В соответствии с нормами СК соглашения об уплате алиментов могут зак</w:t>
        <w:softHyphen/>
        <w:t>лючаться между всеми лицами, обязанными уплачивать алименты, и их получ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глашении об уплате алиментов сторонами опреде</w:t>
        <w:softHyphen/>
        <w:t>ляются размер, условия, способы и порядок выплаты али</w:t>
        <w:softHyphen/>
        <w:t>ментов; основания изменения и расторжения соглашения; формы и условия ответственности за несвоевременную уп</w:t>
        <w:softHyphen/>
        <w:t>лату алиментов; а также сроки действия согл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об уплате алиментов согласно ст. 99 СК заключается между лицом, обязанным уплачивать алимен</w:t>
        <w:softHyphen/>
        <w:t>ты, и их получателем. В случае недееспособности лица, обязанного уплачивать алименты, и (или) получателя алиментов соглашение об уплате алиментов от их имени зак</w:t>
        <w:softHyphen/>
        <w:t>лючается между законными представителями этих лиц (то есть опекун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об уплате алиментов на несовершенно</w:t>
        <w:softHyphen/>
        <w:t>летних детей, не достигших возраста четырнадцати лет, заключается между родителями ребенка (где один из ро</w:t>
        <w:softHyphen/>
        <w:t>дителей выступает от имени ребенка) или между родите</w:t>
        <w:softHyphen/>
        <w:t>лями (родителем) и лицами, на воспитании и иждивении которых находится ребенок (опекун, приемные родители). Несовершеннолетние в возрасте от четырнадцати до во</w:t>
        <w:softHyphen/>
        <w:t xml:space="preserve">семнадцати лет, как не полностью дееспособные,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</w:t>
        <w:softHyphen/>
        <w:t>ветствии со ст. 99 СК заключают соглашение об уплате алиментов с согласия своих законных представителей (один из родителей, попечитель, приемные родите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я об уплате алиментов, как следует из со</w:t>
        <w:softHyphen/>
        <w:t>держания ст. 99 СК, могут заключаться между лицом, обя</w:t>
        <w:softHyphen/>
        <w:t>занным уплачивать алименты, и их получателем, то есть лицом, имеющим право на взыскание алиментов в судеб</w:t>
        <w:softHyphen/>
        <w:t>ном порядке. В юридической литературе в этой связи обо</w:t>
        <w:softHyphen/>
        <w:t>снованно отмечается, что алиментное соглашение может быть заключено с членом семьи, и не наделенным правом требовать уплаты алиментов в судебном порядке из-за от</w:t>
        <w:softHyphen/>
        <w:t>сутствия всех необходимых для этого оснований, посколь</w:t>
        <w:softHyphen/>
        <w:t>ку речь идет о добровольном принятии на себя алиментной обязанности. Например, родители и совершеннолетние дети могут заключить соглашение об уплате алиментов на со</w:t>
        <w:softHyphen/>
        <w:t>вершеннолетних детей и в том случае, когда дети трудо</w:t>
        <w:softHyphen/>
        <w:t>способны, но нуждаются в помощи, так как продолжают 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соглашения об уплате алиментов. Соглаше</w:t>
        <w:softHyphen/>
        <w:t>ние об уплате алиментов заключается в письменной фор</w:t>
        <w:softHyphen/>
        <w:t>ме и подлежит обязательному нотариальному удостовере</w:t>
        <w:softHyphen/>
        <w:t>нию (п. 1 ст. 100 СК), то есть на подписанном обеими сторо</w:t>
        <w:softHyphen/>
        <w:t>нами соглашении совершается удостоверительная надпись нотари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блюдение установленной СК формы соглашения об уплате алиментов влечет его недействительность. Такое соглашение считается ничтожным и не будет иметь юридических последствий (п. 1 ст. 165 и 167 Г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2 ст. 100 СК </w:t>
      </w:r>
      <w:r>
        <w:rPr>
          <w:iCs/>
          <w:color w:val="000000"/>
          <w:sz w:val="28"/>
          <w:szCs w:val="28"/>
        </w:rPr>
        <w:t>нотариально удостоверенное соглашение об уплате алиментов по своей силе приравни</w:t>
        <w:softHyphen/>
        <w:t>вается к исполнительному листу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ыдаваемому на осно</w:t>
        <w:softHyphen/>
        <w:t>вании решения, приговора и постановления суда (судей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 всеми вытекающими правовыми последствия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л. 38 ГПК; ст. 7 Закона об исполнительном производстве). Нота</w:t>
        <w:softHyphen/>
        <w:t>риально удостоверенное соглашение об уплате алиментов как вид исполнительного документа исполняется по пра</w:t>
        <w:softHyphen/>
        <w:t>вилам исполнительного производства, условия и порядок осуществления которого определены Законом об исполни</w:t>
        <w:softHyphen/>
        <w:t>тельном производстве и гл. 39 ГПК. В частности, при неис</w:t>
        <w:softHyphen/>
        <w:t>полнении плательщиком алиментов обязанностей, приня</w:t>
        <w:softHyphen/>
        <w:t>тых на себя по соглашению, судебный пристав-исполни</w:t>
        <w:softHyphen/>
        <w:t>тель по заявлению получателя алиментов должен принять соответствующие меры по принудительному исполнению согл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заключения, исполнения, изменения, рас</w:t>
        <w:softHyphen/>
        <w:t>торжения и признания недействительным соглашения об уплате алимент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 (п. 1 ст. 101 СК) закреплено правило о применении к заключению, исполнению, рас</w:t>
        <w:softHyphen/>
        <w:t>торжению и признанию, недействительным соглашения об уплате алиментов норм ГК, регулирующих соответствен</w:t>
        <w:softHyphen/>
        <w:t>но заключение, исполнение, расторжение и признание недействительным гражданско-правовых сделок: о заклю</w:t>
        <w:softHyphen/>
        <w:t>чении договора (гл. 28 ГК); об исполнении обязательств (гл. 22 ГК); об изменении и расторжении договора (гл. 29 ГК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об уплате алиментов может быть изме</w:t>
        <w:softHyphen/>
        <w:t>нено или расторгнуто в любое время по взаимному согла</w:t>
        <w:softHyphen/>
        <w:t xml:space="preserve">сию сторон. </w:t>
      </w:r>
      <w:r>
        <w:rPr>
          <w:iCs/>
          <w:color w:val="000000"/>
          <w:sz w:val="28"/>
          <w:szCs w:val="28"/>
        </w:rPr>
        <w:t xml:space="preserve">Изменение или расторжение соглашения об уплате алиментов должно быть произведено </w:t>
      </w:r>
      <w:r>
        <w:rPr>
          <w:color w:val="000000"/>
          <w:sz w:val="28"/>
          <w:szCs w:val="28"/>
        </w:rPr>
        <w:t xml:space="preserve">той </w:t>
      </w:r>
      <w:r>
        <w:rPr>
          <w:iCs/>
          <w:color w:val="000000"/>
          <w:sz w:val="28"/>
          <w:szCs w:val="28"/>
        </w:rPr>
        <w:t xml:space="preserve">же форме, что и само соглашение об </w:t>
      </w:r>
      <w:r>
        <w:rPr>
          <w:color w:val="000000"/>
          <w:sz w:val="28"/>
          <w:szCs w:val="28"/>
        </w:rPr>
        <w:t xml:space="preserve">уплате </w:t>
      </w:r>
      <w:r>
        <w:rPr>
          <w:iCs/>
          <w:color w:val="000000"/>
          <w:sz w:val="28"/>
          <w:szCs w:val="28"/>
        </w:rPr>
        <w:t>алиментов (п. 2 ст. 101 СК), 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ть в письменной форме с </w:t>
      </w:r>
      <w:r>
        <w:rPr>
          <w:color w:val="000000"/>
          <w:sz w:val="28"/>
          <w:szCs w:val="28"/>
        </w:rPr>
        <w:t xml:space="preserve">обязательным </w:t>
      </w:r>
      <w:r>
        <w:rPr>
          <w:iCs/>
          <w:color w:val="000000"/>
          <w:sz w:val="28"/>
          <w:szCs w:val="28"/>
        </w:rPr>
        <w:t>нотариальным удостоверение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сторонний отказ от исполнения соглашения об уплате алиментов или одностороннее изменение его усло</w:t>
        <w:softHyphen/>
        <w:t>вий не допускается (п. 3 ст. 101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договоренности между сторонами об изменении или расторжении алиментного соглашен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и досудебной процедуры урегулирования спора (ст. 452 ГК) заинтересованная сторона вправе обратиться в суд с соответствующим иском (п. 4 ст. 101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принимает решение об изменении или расторже</w:t>
        <w:softHyphen/>
        <w:t>нии соглашения об уплате алиментов при обращении за</w:t>
        <w:softHyphen/>
        <w:t>интересованной стороны по основаниям, установленны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гражданским законодательством для изменения и расторжения договора (ст. 450, 451 ГК), а именно — суще</w:t>
        <w:softHyphen/>
        <w:t>ственное нарушение договора другой стороной, существен</w:t>
        <w:softHyphen/>
        <w:t>ное изменение обстоя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самим соглашением об уплате алиментов (подп. 2 п. 2 ст. 450 ГК), то есть любые обстоятельства по усмотре</w:t>
        <w:softHyphen/>
        <w:t>нию сторон и взаимному соглас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 семейным  законодательством.  В  качестве такого основания п. 4 ст. 101 СК называет существенное измене</w:t>
        <w:softHyphen/>
        <w:t>ние  материального или  семейного положения сторон, то есть плательщика и (или) получателя алиментов (отсут</w:t>
        <w:softHyphen/>
        <w:t>ствие заработка,  утрата трудоспособности  по состоянию здоровья или в силу возраста, увеличение числа лиц, со</w:t>
        <w:softHyphen/>
        <w:t>стоящих на иждивении плательщика алиментов и т. п.). Воп</w:t>
        <w:softHyphen/>
        <w:t>рос о том, носит или нет изменение материального и се</w:t>
        <w:softHyphen/>
        <w:t>мейного  положения сторон  существенный  характер,  ре</w:t>
        <w:softHyphen/>
        <w:t>шается судом исходя из конкретных обстоятельств дела. Суд  вправе  с  учетом любого  заслуживающего  внимания интереса каждой из сторон решить вопрос об изменении или расторжении соглашения об уплате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соглашения об уплате алиментов может касаться размера алиментов, способа и порядка их уплаты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глашение </w:t>
      </w:r>
      <w:r>
        <w:rPr>
          <w:color w:val="000000"/>
          <w:sz w:val="28"/>
          <w:szCs w:val="28"/>
        </w:rPr>
        <w:t xml:space="preserve">об </w:t>
      </w:r>
      <w:r>
        <w:rPr>
          <w:iCs/>
          <w:color w:val="000000"/>
          <w:sz w:val="28"/>
          <w:szCs w:val="28"/>
        </w:rPr>
        <w:t>уплате алиментов может, быть при</w:t>
        <w:softHyphen/>
        <w:t>знано недействительным полностью или частично по основаниям, предусмотренным ГК для недействительно</w:t>
        <w:softHyphen/>
        <w:t xml:space="preserve">сти сделок (п. 1 ст. 101 СК). </w:t>
      </w:r>
      <w:r>
        <w:rPr>
          <w:color w:val="000000"/>
          <w:sz w:val="28"/>
          <w:szCs w:val="28"/>
        </w:rPr>
        <w:t>К таким основаниям приме</w:t>
        <w:softHyphen/>
        <w:t>нительно к соглашению об уплате алиментов можно, на</w:t>
        <w:softHyphen/>
        <w:t>пример, отнести: заключение алиментного соглашения с несовершеннолетним в возрасте от четырнадцати до во</w:t>
        <w:softHyphen/>
        <w:t>семнадцати лет без согласия его законного представителя (ст. 175 ГК), заключение алиментного соглашения под вли</w:t>
        <w:softHyphen/>
        <w:t>янием заблуждения (ст. 178 ГК), обмана, угрозы, насилия или стечения тяжелых обстоятельств (ст. 179 ГК) и др. Так</w:t>
        <w:softHyphen/>
        <w:t>же, как и иные сделки, соглашение об уплате алимен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быть ничтожным (недействительным с момента его заключения) или оспоримым (признается недействительным судом по требованию управомоченного на это лица) — ст. 166 ГК. Ничтожными являются алиментные соглашения, зак</w:t>
        <w:softHyphen/>
        <w:t>люченные с лицом, признанным недееспособным вслед</w:t>
        <w:softHyphen/>
        <w:t>ствие психического расстройства (ст. 171 ГК), или с несо</w:t>
        <w:softHyphen/>
        <w:t>вершеннолетним, не достигшим четырнадцати лет (ст. 172 ГК), а также мнимые и притворные соглашения (ст. 170 ГК). Оспоримым будет алиментное соглашение, заключен</w:t>
        <w:softHyphen/>
        <w:t xml:space="preserve">ное </w:t>
      </w:r>
      <w:r>
        <w:rPr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ершеннолетним в возрасте от четырнадцати до восемнадцати лет без согласия его законного представите</w:t>
        <w:softHyphen/>
        <w:t>ля (ст. 175 ГК) или под влиянием заблуждения, имеющего существенное значение (ст. 178 ГК). Вынесение судом ре</w:t>
        <w:softHyphen/>
        <w:t>шения о недействительности соглашения об уплате али</w:t>
        <w:softHyphen/>
        <w:t>ментов будет означать, что оно не порождает тех юриди</w:t>
        <w:softHyphen/>
        <w:t>ческих последствий, на которые было направлено (п. 1 ст. 167 СК). Однако выплаченные суммы алиментов уже не могут быть истребованы плательщиком обратно, за ис</w:t>
        <w:softHyphen/>
        <w:t>ключением случаев признания соглашения об уплате али</w:t>
        <w:softHyphen/>
        <w:t>ментов недействительным вследствие заключения его под влиянием обмана, угроз или насилия со стороны получа</w:t>
        <w:softHyphen/>
        <w:t>теля алиментов (ст. 116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. 102 СК установлено </w:t>
      </w:r>
      <w:r>
        <w:rPr>
          <w:iCs/>
          <w:color w:val="000000"/>
          <w:sz w:val="28"/>
          <w:szCs w:val="28"/>
        </w:rPr>
        <w:t>специальное основание при</w:t>
        <w:softHyphen/>
        <w:t>знания недействительным соглашения об уплате алимен</w:t>
        <w:softHyphen/>
        <w:t>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дополнение к основаниям, предусмотренным ГК) — </w:t>
      </w:r>
      <w:r>
        <w:rPr>
          <w:iCs/>
          <w:color w:val="000000"/>
          <w:sz w:val="28"/>
          <w:szCs w:val="28"/>
        </w:rPr>
        <w:t>условия предоставления содержания по соглашению су</w:t>
        <w:softHyphen/>
        <w:t xml:space="preserve">щественно нарушают интересы получателя алиментов, </w:t>
      </w:r>
      <w:r>
        <w:rPr>
          <w:color w:val="000000"/>
          <w:sz w:val="28"/>
          <w:szCs w:val="28"/>
        </w:rPr>
        <w:t>а именно — несовершеннолетнего ребенка или совершен</w:t>
        <w:softHyphen/>
        <w:t>нолетнего недееспособного члена семьи. Наличие или от</w:t>
        <w:softHyphen/>
        <w:t>сутствие существенного нарушения интересов указанных лиц алиментным соглашением устанавливается судом в каждом конкретном случае. Примером такого существен</w:t>
        <w:softHyphen/>
        <w:t>ного нарушения интересов получателя алиментов являет</w:t>
        <w:softHyphen/>
        <w:t>ся согласно ст. 102 СК установление размера алиментов на несовершеннолетнего ребенка в соглашении об уплате али</w:t>
        <w:softHyphen/>
        <w:t>ментов ниже размера алиментов, которые он мог бы полу</w:t>
        <w:softHyphen/>
        <w:t>чать при их взыскании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об уплате алиментов, существенно на</w:t>
        <w:softHyphen/>
        <w:t>рушающее интересы несовершеннолетнего или совершен</w:t>
        <w:softHyphen/>
        <w:t>нолетнего недееспособного получателя алиментов, может быть признано недействительным в судебном порядке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 следующих лиц и органов: законного предста</w:t>
        <w:softHyphen/>
        <w:t>вителя несовершеннолетнего ребенка или совершеннолет</w:t>
        <w:softHyphen/>
        <w:t>него недееспособного члена семьи; органа опеки и попечи</w:t>
        <w:softHyphen/>
        <w:t>тельства; прокур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алиментного соглашения </w:t>
      </w:r>
      <w:r>
        <w:rPr>
          <w:color w:val="000000"/>
          <w:sz w:val="28"/>
          <w:szCs w:val="28"/>
        </w:rPr>
        <w:t>составляют его условия, определяющие размер, способы, порядок, сроки уплаты алиментов, а также фиксирующие решение сто</w:t>
        <w:softHyphen/>
        <w:t>рон по всем другим важным для них вопросам (основания изменения и расторжения соглашения, ответственность за нарушение соглашени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ключении соглашения об уплате алиментов их размер определяется сторонами по договоренности (п. 1 ст. 103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стороны свободны в установле</w:t>
        <w:softHyphen/>
        <w:t>нии размера алиментов, они должны соблюдать ограниче</w:t>
        <w:softHyphen/>
        <w:t>ние, предусмотренное п. 2 ст. 103 СК. Оно заключается в том, что размер алиментов на несовершеннолетних де</w:t>
        <w:softHyphen/>
        <w:t>тей, установленный письменным соглашением сторон, не может быть ниже установленного законом размера али</w:t>
        <w:softHyphen/>
        <w:t>ментов, взыскиваемых по решению суда (например, если алименты будут уплачиваться в долях к заработку или доходу плательщика алиментов, то их размер должен быть не ниже 1/4 — на одного ребенка, 1/3 — на двух детей, 2/3 — на трех и более детей). При несоблюдении этого требования соглашение об уплате алиментов может быть признано недействительным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ый кодекс оставляет на усмотрение сторон оп</w:t>
        <w:softHyphen/>
        <w:t>ределение по их взаимной договоренности способов и по</w:t>
        <w:softHyphen/>
        <w:t>рядка уплаты алиментов, что отражается в соглашении об уплате алиментов (п. 1 ст. 1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особы уплаты алиментов могут быть различны</w:t>
        <w:softHyphen/>
        <w:t>ми: в долях к заработку и (или) иному доходу плательщи</w:t>
        <w:softHyphen/>
        <w:t>ка алиментов, в твердой денежной сумм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ыплачиваемой периодичес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например, ежемесячно, ежеквартально, два раза в год и т. п. — сроки уплаты алиментов определяются субъектами алиментного соглашения самостоятельно); </w:t>
      </w:r>
      <w:r>
        <w:rPr>
          <w:iCs/>
          <w:color w:val="000000"/>
          <w:sz w:val="28"/>
          <w:szCs w:val="28"/>
        </w:rPr>
        <w:t>в твердой денежной сумме, выплачиваемой единовременно; в виде предоставления имущест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пример, жилого по</w:t>
        <w:softHyphen/>
        <w:t>мещения, земельного участка, автомашины или ценных бумаг) (п. 2 ст. 104 СК). Возможно сочетание различных способов уплаты алиментов. Виды доходов плательщика, подлежащих учету при уплате алиментов по долевому принципу, определяются самими стор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м об уплате алиментов может быть опре</w:t>
        <w:softHyphen/>
        <w:t>делен различный порядок уплаты алиментов, и том числе: путем личной уплаты алиментов непосредственно платель</w:t>
        <w:softHyphen/>
        <w:t>щиком алиментов их получателю; почтовым или телеграф</w:t>
        <w:softHyphen/>
        <w:t>ным переводом алиментов (денежных средств) по домаш</w:t>
        <w:softHyphen/>
        <w:t>нему или иному указанному получателем алиментов адре</w:t>
        <w:softHyphen/>
        <w:t>су; путем перечисления алиментов (денежных средств) на счет взыскателя алиментов в коммерческом банке или кре</w:t>
        <w:softHyphen/>
        <w:t>дитном учреждении и т. п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специальной договоренности сторон о порядке предоставления содержания в виде денежных сумм соглашение об уплате алиментов предъявляется по</w:t>
        <w:softHyphen/>
        <w:t>лучателем алиментов в организацию по месту работы лица, обязанного уплачивать алименты. В этом случае алименты на основании нотариально удостоверенного со</w:t>
        <w:softHyphen/>
        <w:t>глашения об уплате алиментов должны удерживаться администрацией организации и перечисляться взыскате</w:t>
        <w:softHyphen/>
        <w:t>лю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дексация размера алиментов, уплачиваемых по соглашению об уплате алиментов. </w:t>
      </w:r>
      <w:r>
        <w:rPr>
          <w:color w:val="000000"/>
          <w:sz w:val="28"/>
          <w:szCs w:val="28"/>
        </w:rPr>
        <w:t>Вопрос об индексации размера алиментов, уплачиваемых по соглашению об уп</w:t>
        <w:softHyphen/>
        <w:t>лате алиментов, то есть о механизме увеличения разме</w:t>
        <w:softHyphen/>
        <w:t>ра алиментов для защиты их от инфляции в связи с ростом потребительских цен решается также самими сторонами (ст. 105 СК). В частности, индексация алиментов может выражаться в виде установления ежемесячного размера алиментов в российских рублях, эквивалентного опреде</w:t>
        <w:softHyphen/>
        <w:t>ленной сумме в иностранной валюте (например, двести долларов США или триста немецких марок) или в услов</w:t>
        <w:softHyphen/>
        <w:t>ных денежных единицах. При любых способах индексации выплата алиментов производится только в национальной валюте России (ст. 317 Г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плате алиментов по соглашению может приме</w:t>
        <w:softHyphen/>
        <w:t>няться и порядок индексации алиментов, изыскиваемых по решению суда. Это происходит в том случае, когда сто</w:t>
        <w:softHyphen/>
        <w:t>роны не предусмотрели в соглашении порядок индексации алиментов. Тогда индексация алиментных платежей про</w:t>
        <w:softHyphen/>
        <w:t>изводится пропорционально увеличению установленного законом минимального размера оплаты труд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</w:t>
      </w:r>
      <w:r>
        <w:rPr>
          <w:b/>
          <w:bCs/>
          <w:color w:val="000000"/>
          <w:sz w:val="28"/>
          <w:szCs w:val="28"/>
        </w:rPr>
        <w:t>. Порядок уплаты и взыскания али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ания взыскания алиментов в судебном поряд</w:t>
        <w:softHyphen/>
        <w:t xml:space="preserve">ке. </w:t>
      </w:r>
      <w:r>
        <w:rPr>
          <w:color w:val="000000"/>
          <w:sz w:val="28"/>
          <w:szCs w:val="28"/>
        </w:rPr>
        <w:t>Семейным кодексом предусмотрено два порядка упла</w:t>
        <w:softHyphen/>
        <w:t>ты алиментов: добровольный (по соглашению сторон об уп</w:t>
        <w:softHyphen/>
        <w:t>лате алиментов) и судебный (по решению суда о взыска</w:t>
        <w:softHyphen/>
        <w:t>нии алимен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обращения в суд с требованием о взыска</w:t>
        <w:softHyphen/>
        <w:t>нии алиментов является отсутствие соглашения об уплате алиментов между лицом, обязанным уплачивать алимен</w:t>
        <w:softHyphen/>
        <w:t>ты, и их получателем, а при недееспособности лица, обя</w:t>
        <w:softHyphen/>
        <w:t>занного уплачивать алименты, и (или) получателя али</w:t>
        <w:softHyphen/>
        <w:t>ментов — между законными представителями этих лиц (ст. 106 СК). Алименты могут быть взысканы в судебном порядке по заявлениям членов семьи, имеющих право на получение алиментов или их законных представителей (ст. 80, 85. 87. 89, 90, 93—9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жданским процессуальным зако</w:t>
        <w:softHyphen/>
        <w:t>нодательством дела о взыскании алиментов должны рас</w:t>
        <w:softHyphen/>
        <w:t>сматриваться судом не позднее десяти дней со дня окон</w:t>
        <w:softHyphen/>
        <w:t>чания подготовки дела к судебному разбирательству, если стороны находятся в одном районе или городе, а во всех других случаях — не позднее двадцати дней (ст. 99 Г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 о взыскании алиментов может быть предъявлен в суд, как по месту жительства ответчика, так и по месту жительства истца (ст. 118 Г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известности места пребывания ответчика по искам о взыскании алиментов судья обязан объявить его розыск через органы внутренних дел (ст. 112 Г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ы на несовершеннолетних детей могут быть взысканы в упрощенном порядке на основании судебного приказа  без стадии судебного разбиратель</w:t>
        <w:softHyphen/>
        <w:t>ства при соблюдении следующих условий: а) требование о взыскании алиментов не связано с установлением отцовства; б) размер алиментов исчисляется в порядке, установленном п. 1 ст. 81 СК, то есть в долях к заработку (доходу) родителей. Заявление о выдаче судебного приказа подается в суд управомоченным лицом по общим правилам подсудности. Су</w:t>
        <w:softHyphen/>
        <w:t>дебный приказ представляет собой постановление судьи, вынесенное по заявлению кредитора о взыскании денежных сумм, и имеет силу исполнительного листа. Основания и процедура вынесения судебного приказа определены в главе 11 ГПК. Важно, что судья выдает судебный приказ о взыскании алиментов на несовершен</w:t>
        <w:softHyphen/>
        <w:t>нолетнего ребенка без судебного разбирательства, вызова должника и взыскателя и заслушивания их объяснений. При отсутствии оснований для удовлетворения заявления о выдаче судебного приказа (например: ответчик не со</w:t>
        <w:softHyphen/>
        <w:t>гласен с заявленным требованием об уплате алиментов на несовершеннолетнего ребенка; если заявлены требования о взыскании алиментов на совершеннолетних нетрудоспо</w:t>
        <w:softHyphen/>
        <w:t>собных детей или других членов семьи) судья выносит оп</w:t>
        <w:softHyphen/>
        <w:t>ределение об отказе в выдаче судебного приказа (ст. 125 ГПК). Отказ судьи в выдаче судебного приказа не препят</w:t>
        <w:softHyphen/>
        <w:t>ствует возможности предъявления заявителем иска по тому же требованию в порядке исков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суда о взыскании алиментов (или судебный приказ) в силу п. 1 ст. 210 ГПК и п. 2 ст. 13 Закона об исполнительном  производстве подлежит немедленному испол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обращения за алиментами. </w:t>
      </w:r>
      <w:r>
        <w:rPr>
          <w:color w:val="000000"/>
          <w:sz w:val="28"/>
          <w:szCs w:val="28"/>
        </w:rPr>
        <w:t>Исковая давность не распространяется на алиментные обязательства (ст. 9 и107 СК). В этой связи лица, имеющие право на получ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иментов, могут обращаться в суд с заявлением о взыскании алиментов в любое время, пока существует пра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 алимент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  Указанное  право может быть  реализова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ыми лицами  независимо от срока,  истекшего с момента возникновения права на алименты, но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и,  что алименты  не  выплачивались  ранее  по соглашению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именты присуждаются на будущее время с момента обращения управомоченного лица в суд (п. 2 ст. 107 СК), то есть  со дня  предъявления  иска  (подачи  заявления 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е судебного приказа), а не с момента вступления в законную силу решения суда о взыскании алиментов (выдачи судебного приказа). Как исключение из общего правила,  закон  допускает  взыскание  алиментов  за   время, предшествующее предъявлению иска в суд (подачи заявления). Однако алименты за  прошлое  время  могут бы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ысканы только в пределах трехлетнего срока с момента обращения в суд и лишь в том случае, если будет установлено, что управомоченным лицом до обращения в суд принимались меры к получению алиментов, но они не были получены вследствие уклонения обязанного лица от их уплаты. Под уклонением от уплаты алиментов следует по</w:t>
        <w:softHyphen/>
        <w:t>нимать сознательное, то есть виновное невыполнение обя</w:t>
        <w:softHyphen/>
        <w:t>занным лицом своих обязанностей по уплате алиментов, в частности, отказ от предложения управомоченного лица заключить соглашение об уплате алиментов, сокрытие обязанным лицом своего местонахождения и другие ана</w:t>
        <w:softHyphen/>
        <w:t>логичные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мер со стороны управомоченного лица по взысканию алиментов, то они могут заключаться в пред</w:t>
        <w:softHyphen/>
        <w:t>принятых попытках заключить соглашение об уплате али</w:t>
        <w:softHyphen/>
        <w:t>ментов с обязанной стороной или установить местонахож</w:t>
        <w:softHyphen/>
        <w:t>дение скрывающегося обязанного лица или место его ра</w:t>
        <w:softHyphen/>
        <w:t>бот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зыскание алиментов до разрешения спора судом </w:t>
      </w:r>
      <w:r>
        <w:rPr>
          <w:color w:val="000000"/>
          <w:sz w:val="28"/>
          <w:szCs w:val="28"/>
        </w:rPr>
        <w:t>(то есть временное взыскание алиментов). Законом (п. 1 ст. 108 СК) предусматривается возможность взыскания али</w:t>
        <w:softHyphen/>
        <w:t>ментов на несовершеннолетних детей еще до принятия судом решения о взыскании алиментов. Это допускается в любое время после принятия заявления о взыскании али</w:t>
        <w:softHyphen/>
        <w:t>ментов в случаях, когда суд устанавливает, что ответчик не выполняет обязанность по содержанию детей. В том случае, когда откладывается разбирательство дела о рас</w:t>
        <w:softHyphen/>
        <w:t>торжении брака и о взыскании алиментов на детей в связи с назначением срока для примирения супругов, суд также должен выяснять, участвует ли ответчик в содержании детей. Если суд установит, что ответчик уклоняется от исполнения этой обязанности, он вправе вынести поста</w:t>
        <w:softHyphen/>
        <w:t>новление о временном взыскании с ответчика алиментов до окончательного рассмотрения дела о расторжении бра</w:t>
        <w:softHyphen/>
        <w:t>ка и о взыскании алиментов. Кодексом по сравнению с ранее действовавшим законодательством (ст. 74 КоБС) введена новая норма, являющаяся основанием для временного взыс</w:t>
        <w:softHyphen/>
        <w:t>кания алиментов не только на несовершеннолетних детей, но и на других лиц, имеющих право на получение али</w:t>
        <w:softHyphen/>
        <w:t>ментов. По делам в отношении других получателей али</w:t>
        <w:softHyphen/>
        <w:t>ментов (совершеннолетние нетрудоспособные дети; нетру</w:t>
        <w:softHyphen/>
        <w:t>доспособные родители; супруг (бывший супруг); родные братья и сестры; дедушка и бабушка; внуки; отчим и ма</w:t>
        <w:softHyphen/>
        <w:t>чеха; фактические воспитатели) суд вправе вынести постановление о временном взыскании алиментов только с момента вынесения решения суда о взыскании алиментов (одновременно или после принятия решения о взыскании алиментов), до его вступления в законную силу. Взыска</w:t>
        <w:softHyphen/>
        <w:t>ние алиментов на других получателей, в отличие от взыс</w:t>
        <w:softHyphen/>
        <w:t>кания алиментов на несовершеннолетних детей, до выне</w:t>
        <w:softHyphen/>
        <w:t>сения судом решения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2 ст. 108 СК размер временно взыскивае</w:t>
        <w:softHyphen/>
        <w:t>мых алиментов на членов семьи (кроме несовершеннолет</w:t>
        <w:softHyphen/>
        <w:t>них детей) определяется судом в твердой денежной сумме исходя из материального и семейного положения сторон. Размер алиментов,  взыскиваемых по временному постановлению суда на несовершеннолетних детей, устанавли</w:t>
        <w:softHyphen/>
        <w:t>вается всегда в долях к заработку (иному доходу) родите</w:t>
        <w:softHyphen/>
        <w:t>ля, обязанного уплачивать алименты, но такое взыскание алиментов является временной ме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ующем в ходе судебного разбирательства размер алиментов на несовершеннолетних детей может быть установлен судом при наличии соответствующих ос</w:t>
        <w:softHyphen/>
        <w:t>нований и в твердой денежной сумме (ст. 83 СК), или же суд может изменить размер долей алиментов, как в сторо</w:t>
        <w:softHyphen/>
        <w:t>ну увеличения, так и в сторону умень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других получателей алиментов размер алиментов также может быть изменен (увеличивается или уменьшается) в результате обжалования судебного реше</w:t>
        <w:softHyphen/>
        <w:t>ния сторонами или другими лицами, участвующими в 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нность администрации организации по удер</w:t>
        <w:softHyphen/>
        <w:t xml:space="preserve">жанию алиментов. </w:t>
      </w:r>
      <w:r>
        <w:rPr>
          <w:color w:val="000000"/>
          <w:sz w:val="28"/>
          <w:szCs w:val="28"/>
        </w:rPr>
        <w:t>Порядок взыскания алиментов и задол</w:t>
        <w:softHyphen/>
        <w:t>женности по алиментным обязательствам определяется Семейным кодексом (ст. 70 Закона об исполнительном про</w:t>
        <w:softHyphen/>
        <w:t>изводстве). Законом (ст. 109 СК) установлена обязанность администрации организации (независимо от формы соб</w:t>
        <w:softHyphen/>
        <w:t>ственности) по месту работы плательщика алиментов еже</w:t>
        <w:softHyphen/>
        <w:t>месячно осуществлять следующие функции: а) удержи</w:t>
        <w:softHyphen/>
        <w:t>вать алименты из заработной платы и (или) иного дохода лица, обязанного уплачивать алименты; б) выплачивать или переводить их лицу, получающему алименты, не по</w:t>
        <w:softHyphen/>
        <w:t>зднее чем в трехдневный срок со дня выплаты заработной платы и иного дохода плательщику алиментов. При этом расходы по переводу алиментов их получателю произво</w:t>
        <w:softHyphen/>
        <w:t>дятся за счет плательщика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удержания администрацией органи</w:t>
        <w:softHyphen/>
        <w:t>зации алиментов из заработной платы и (или) иного дохо</w:t>
        <w:softHyphen/>
        <w:t>да лица, обязанного их уплачивать, могут являться нота</w:t>
        <w:softHyphen/>
        <w:t>риально удостоверенное соглашение сторон об уплате али</w:t>
        <w:softHyphen/>
        <w:t>ментов, исполнительный лист или судебный прик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удержания алиментов по указанным доку</w:t>
        <w:softHyphen/>
        <w:t>ментам одинаков, так как все они относятся к исполни</w:t>
        <w:softHyphen/>
        <w:t>тельным документам (п. 1 ст. 7 Закона об исполнительном производстве; ст. 125 Г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ный лист, судебный приказ или нотари</w:t>
        <w:softHyphen/>
        <w:t>ально удостоверенное соглашение об уплате алиментов после поступления из суда или представления получате</w:t>
        <w:softHyphen/>
        <w:t>лем алиментов (соглашение об уплате алиментов может быть представлено и плательщиком алиментов) регистри</w:t>
        <w:softHyphen/>
        <w:t>руются администрацией организации и не позднее следу</w:t>
        <w:softHyphen/>
        <w:t>ющего дня передаются в бухгалтерию (расчетный отдел) под расписку ответственному лицу, назначаемому прика</w:t>
        <w:softHyphen/>
        <w:t>зом руководителя (начальника). Бухгалтерия регистрирует исполнительные документы в специальном журнале или карточке и хранит наравне с ценными бума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ржание алиментов производится по месту выда</w:t>
        <w:softHyphen/>
        <w:t>чи заработной платы и других платежей, с которых взыс</w:t>
        <w:softHyphen/>
        <w:t>киваются алименты, одновременно с их расчетом один раз в месяц в размерах, указанных в исполнительном листе, судебном приказе или соглашении об уплате алимен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зыскание алиментов производится с суммы зара</w:t>
        <w:softHyphen/>
        <w:t>ботка и иного дохода, причитающегося лицу, уплачиваю</w:t>
        <w:softHyphen/>
        <w:t xml:space="preserve">щему алименты, после удержания из этого </w:t>
      </w:r>
      <w:r>
        <w:rPr>
          <w:color w:val="000000"/>
          <w:sz w:val="28"/>
          <w:szCs w:val="28"/>
        </w:rPr>
        <w:t xml:space="preserve">заработка и иного </w:t>
      </w:r>
      <w:r>
        <w:rPr>
          <w:iCs/>
          <w:color w:val="000000"/>
          <w:sz w:val="28"/>
          <w:szCs w:val="28"/>
        </w:rPr>
        <w:t xml:space="preserve">дохода </w:t>
      </w:r>
      <w:r>
        <w:rPr>
          <w:color w:val="000000"/>
          <w:sz w:val="28"/>
          <w:szCs w:val="28"/>
        </w:rPr>
        <w:t xml:space="preserve">налогов </w:t>
      </w:r>
      <w:r>
        <w:rPr>
          <w:iCs/>
          <w:color w:val="000000"/>
          <w:sz w:val="28"/>
          <w:szCs w:val="28"/>
        </w:rPr>
        <w:t>в соответствии с налоговым законо</w:t>
        <w:softHyphen/>
        <w:t xml:space="preserve">дательством </w:t>
      </w:r>
      <w:r>
        <w:rPr>
          <w:color w:val="000000"/>
          <w:sz w:val="28"/>
          <w:szCs w:val="28"/>
        </w:rPr>
        <w:t>(ст. 65 Закона об исполнительном производ</w:t>
        <w:softHyphen/>
        <w:t>ств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зыскании алиментов по исполнительным доку</w:t>
        <w:softHyphen/>
        <w:t>ментам может быть удержано не более 50% заработной платы и (или) иных доходов лица, обязанного их уплачи</w:t>
        <w:softHyphen/>
        <w:t>вать (ст. 383 ГПК; п. 1, 2 ст. 66 Закона об исполнительном производстве). Ограничения размера удержаний из зара</w:t>
        <w:softHyphen/>
        <w:t>ботной платы и иных доходов алиментнообязанного лица не распространяются на случаи взыскания алиментов по исполнительным документам на несовершеннолетних де</w:t>
        <w:softHyphen/>
        <w:t>тей, когда размер удержаний может составлять до 70% заработка должника (п. 3 ст. 66 Закона об исполнительн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), а также при уплате алиментов по нотари</w:t>
        <w:softHyphen/>
        <w:t>ально удостоверенному соглашению об уплате алиментов, так как в этом случае размер алиментов определяется со</w:t>
        <w:softHyphen/>
        <w:t>глашением сторон и может быть больше пятидесяти про</w:t>
        <w:softHyphen/>
        <w:t>центов заработка и (или) иного дохода лица, обязанного уплачивать алименты (ст. 103, 110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организаций не вправе самостоя</w:t>
        <w:softHyphen/>
        <w:t>тельно приостанавливать, прекращать или изменять раз</w:t>
        <w:softHyphen/>
        <w:t>мер взыскания алиментов. В случае затруднений, возни</w:t>
        <w:softHyphen/>
        <w:t>кающих при исполнении судебных решений, руководите</w:t>
        <w:softHyphen/>
        <w:t>ли организаций вправе обратиться за разъяснениями в суд по месту нахождения организации. Возврат исполнитель</w:t>
        <w:softHyphen/>
        <w:t>ного листа (судебного приказа) или нотариально удосто</w:t>
        <w:softHyphen/>
        <w:t>веренного соглашения об уплате алиментов по этой при</w:t>
        <w:softHyphen/>
        <w:t>чине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правильностью и своевременностью про</w:t>
        <w:softHyphen/>
        <w:t>изводимых удержаний алиментов и их пересылкой осуще</w:t>
        <w:softHyphen/>
        <w:t>ствляется судебными приставами-исполнителями. По тре</w:t>
        <w:softHyphen/>
        <w:t>бованию судебного пристава-исполнителя администрация организации обязана предъявлять для проверки все доку</w:t>
        <w:softHyphen/>
        <w:t>менты, связанные с удержанием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ыполнение должностными лицами организаций обязанности правильно и своевременно удерживать али</w:t>
        <w:softHyphen/>
        <w:t>менты может повлечь их привлечение к установленной законом ответственности в виде штрафа в размере до ста минимальных размеров оплаты труда. Постановление о наложении штрафа выносится судебным приставом-испол</w:t>
        <w:softHyphen/>
        <w:t>нителем и утверждается старшим судебным приставом (ст. 87 Закона об исполнительном производств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ункт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ст. 111 СК устанавливает обязанность ад</w:t>
        <w:softHyphen/>
        <w:t xml:space="preserve">министрации организации по месту работы плательщика </w:t>
      </w:r>
      <w:r>
        <w:rPr>
          <w:color w:val="000000"/>
          <w:sz w:val="28"/>
          <w:szCs w:val="28"/>
        </w:rPr>
        <w:t xml:space="preserve">алиментов </w:t>
      </w:r>
      <w:r>
        <w:rPr>
          <w:iCs/>
          <w:color w:val="000000"/>
          <w:sz w:val="28"/>
          <w:szCs w:val="28"/>
        </w:rPr>
        <w:t>в трехдневный срок сообщить о его уволь</w:t>
        <w:softHyphen/>
        <w:t xml:space="preserve">нении и новом месте работы </w:t>
      </w:r>
      <w:r>
        <w:rPr>
          <w:color w:val="000000"/>
          <w:sz w:val="28"/>
          <w:szCs w:val="28"/>
        </w:rPr>
        <w:t xml:space="preserve">или жительства </w:t>
      </w:r>
      <w:r>
        <w:rPr>
          <w:iCs/>
          <w:color w:val="000000"/>
          <w:sz w:val="28"/>
          <w:szCs w:val="28"/>
        </w:rPr>
        <w:t xml:space="preserve">(если оно ей известно) судебному </w:t>
      </w:r>
      <w:r>
        <w:rPr>
          <w:color w:val="000000"/>
          <w:sz w:val="28"/>
          <w:szCs w:val="28"/>
        </w:rPr>
        <w:t xml:space="preserve">исполнителю по </w:t>
      </w:r>
      <w:r>
        <w:rPr>
          <w:iCs/>
          <w:color w:val="000000"/>
          <w:sz w:val="28"/>
          <w:szCs w:val="28"/>
        </w:rPr>
        <w:t>месту исполне</w:t>
        <w:softHyphen/>
        <w:t>ния решения и лицу, получающему али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о, обязанное уплачивать алименты, в свою оче</w:t>
        <w:softHyphen/>
        <w:t>редь обязано согласно п. 2 ст. 111 СК в трехдневный срок сообщить об изменении своего места жительства или рабо</w:t>
        <w:softHyphen/>
        <w:t>ты одновременно как судебному исполнителю, так и лицу, получающему алименты. Более того, на лиц, обязанных уплачивать алименты несовершеннолетним детям, возложена обязанность представлять также сведения о нали</w:t>
        <w:softHyphen/>
        <w:t>чии дополнительного заработка и ин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дексом предусмотрено, что должностные лица и граждане, не сообщившие по неуважительным причинам указанные в п. 1 и 2 ст. 111 СК сведения (о перемене места работы или жительства лица, обязанного уплачивать али</w:t>
        <w:softHyphen/>
        <w:t>менты, а также о наличии дополнительного заработка или иного дохода у лица, уплачивающего алименты несовер</w:t>
        <w:softHyphen/>
        <w:t>шеннолетним детям), привлекаются к ответственности в установленном законом порядке. В таких случаях на ви</w:t>
        <w:softHyphen/>
        <w:t>новное должностное лицо или плательщика алиментов судебным приставом-исполнителем может быть наложен штраф в размере до ста установленных законом минималь</w:t>
        <w:softHyphen/>
        <w:t>ных размеров оплаты труда (ст. 87 Закона об исполнитель</w:t>
        <w:softHyphen/>
        <w:t>ном производств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е взыскания на имущество лица, обязан</w:t>
        <w:softHyphen/>
        <w:t xml:space="preserve">ного уплачивать алименты. </w:t>
      </w:r>
      <w:r>
        <w:rPr>
          <w:color w:val="000000"/>
          <w:sz w:val="28"/>
          <w:szCs w:val="28"/>
        </w:rPr>
        <w:t>Семейный кодекс предусмат</w:t>
        <w:softHyphen/>
        <w:t>ривает возможность обращения взыскания по алиментам не только на заработок и (или) иной доход плательщика алиментов, но и на другое его имущество (ст. 112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е взыскания на имущество плательщика алиментов является одним из предусмотренных законом способов обеспечения фактической выплаты алиментов. Данная мера применяется в целях защиты прав получате</w:t>
        <w:softHyphen/>
        <w:t>лей алиментов лишь в крайних случаях — недостаточнос</w:t>
        <w:softHyphen/>
        <w:t>ти заработка и иных доходов плательщика алимен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щему правилу взыскание алиментов и задол</w:t>
        <w:softHyphen/>
        <w:t>женности по ним производится, прежде всего, из заработка и (или) иного дохода лица, обязанного уплачивать али</w:t>
        <w:softHyphen/>
        <w:t>менты (п. 1 ст. 112 СК). Для определения вида заработка или доходов, из которых должны взыскиваться алименты на несовершеннолетних детей, следует применять поста</w:t>
        <w:softHyphen/>
        <w:t>новление Правительства РФ от 18 июля 1996 г. № 841 "О перечне видов заработной платы и иного дохода, из кото</w:t>
        <w:softHyphen/>
        <w:t>рых производится удержание алиментов на несовершен</w:t>
        <w:softHyphen/>
        <w:t>нолетних дет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достаточности заработка и (или) иного дохода плательщика алиментов удержание алиментов и задолжен</w:t>
        <w:softHyphen/>
        <w:t>ности по ним во вторую очередь согласно определ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 1 ст. 112 СК последовательности производится из                                                                                                                                     денежных средств плательщика, находящихся на счетах в бан</w:t>
        <w:softHyphen/>
        <w:t>ках (иных кредитных учреждениях) или переданных им по договорам коммерческим и некоммерческим организациям, кроме договоров, влекущих переход права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ю очередь, при недостаточности у лица, обя</w:t>
        <w:softHyphen/>
        <w:t>занного уплачивать алименты, денежных средств взыскание алиментов и задолженности по ним обращается на любое другое его имущество, на которое по закону, может быть обращено взыскание. Например, на вклады лица, обязанного уплачивать алименты, в складочный капитал полного товарищества или на его пай в производственном кооперативе (ст. 80 ГК и п. 5 ст. 111 ГК). В третью очередь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о также  обращение  взыскания  по  алиментным к  платежам на долю лица, обязанного уплачивать алименты, в общем имуществе (ст. 255 Г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муществу лица, обязанного уплачивать алимен</w:t>
        <w:softHyphen/>
        <w:t>ты, на которое по закону может быть обращено взыска</w:t>
        <w:softHyphen/>
        <w:t>ние, относятся не только объекты права собственности (вещи), но и права требования в обязательственных пра</w:t>
        <w:softHyphen/>
        <w:t>воотношениях. Поэтому взыскание может быть обращено на акции и другие ценные бумаги, принадлежащие долж</w:t>
        <w:softHyphen/>
        <w:t>нику (государственные облигации, вексель, чек и др.-ст. 143 Г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. 112 СК обращение взыскания на иму</w:t>
        <w:softHyphen/>
        <w:t>щество лица, обязанного уплачивать алименты, осуще</w:t>
        <w:softHyphen/>
        <w:t>ствляется в порядке, установленном гражданским процес</w:t>
        <w:softHyphen/>
        <w:t xml:space="preserve">суальным законодательств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задолженности по алиментам. </w:t>
      </w:r>
      <w:r>
        <w:rPr>
          <w:color w:val="000000"/>
          <w:sz w:val="28"/>
          <w:szCs w:val="28"/>
        </w:rPr>
        <w:t>По об</w:t>
        <w:softHyphen/>
        <w:t>щему правилу взыскание алиментов по исполните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у или соглашению сторон об уплате алиментов за про</w:t>
        <w:softHyphen/>
        <w:t>шлое время производится в пределах трехлетнего срока, предшествовавшего предъявлению исполнительного лис</w:t>
        <w:softHyphen/>
        <w:t>та или нотариально удостоверенного соглашения сторон об уплате алиментов к взысканию. Отсюда следует, что задолженность по алиментам может образо</w:t>
        <w:softHyphen/>
        <w:t>ваться только после вынесения судом решения о взыска</w:t>
        <w:softHyphen/>
        <w:t>нии алиментов или заключения соглашения сторон об уп</w:t>
        <w:softHyphen/>
        <w:t>лате алиментов, когда фактически уплата алиментов по указанным документам не осуществля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е, связанное с установлением временных рамок взыскания задолженности по алиментам за прошлое время в пределах трехлетнего срока, действует только в случаях, если задолженность по алиментам образовалась по причинам, не связанным с виновными действиями лица, обязанного уплачивать алименты. Если же удержание али</w:t>
        <w:softHyphen/>
        <w:t>ментов на основании нотариально удостоверенного согла</w:t>
        <w:softHyphen/>
        <w:t>шения об уплате алиментов или исполнительного листа не производилось по вине должника, то алименты взыс</w:t>
        <w:softHyphen/>
        <w:t>киваются за весь период, в течение которого они не упла</w:t>
        <w:softHyphen/>
        <w:t>чивались, даже если его продолжительность превышает трехлетний срок. Под виновным поведением плательщика алиментов, в результате которого образова</w:t>
        <w:softHyphen/>
        <w:t>лась задолженность, следует понимать не только его от</w:t>
        <w:softHyphen/>
        <w:t>каз от уплаты алиментов, но и совершение любых дей</w:t>
        <w:softHyphen/>
        <w:t>ствий, препятствующих правильному и своевременному взысканию алиментов: сокрытие своих заработков, дохо</w:t>
        <w:softHyphen/>
        <w:t>да, имущества, несообщение получателю алиментов или судебному исполнителю о перемене места жительства или работы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числение размера задолженности по алиментным платежам законом (п. 3 ст. 117 СК) возложено на судебного пристава-исполнителя, который руководствуется при этом размером алиментов, установленным решением суда или соглашением сторон. Данная процедура заключается в под</w:t>
        <w:softHyphen/>
        <w:t>счете судебным приставом-исполнителем размера алимен</w:t>
        <w:softHyphen/>
        <w:t>тов за каждый месяц периода, в течение которого взыска</w:t>
        <w:softHyphen/>
        <w:t>ние алиментов не производилось (в долях к заработку (до</w:t>
        <w:softHyphen/>
        <w:t>ходу) плательщика или в твердой денежной сумме — при уплате алиментов на несовершеннолетних детей; в твер</w:t>
        <w:softHyphen/>
        <w:t>дой денежной сумме — при уплате алиментов на друг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ов семьи), с последующим их суммированием за весь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защиты прав несовершеннолетних детей в п. 4 ст. 113 СК специально оговорено, что размер задолженно</w:t>
        <w:softHyphen/>
        <w:t>сти по алиментам, уплачиваемым на их содержание в со</w:t>
        <w:softHyphen/>
        <w:t>ответствии со ст. 81 СК (то есть в долях к заработку или доходу плательщика алиментов), определяется исходя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ого заработка и иного дохода должника за вре</w:t>
        <w:softHyphen/>
        <w:t>мя, в течение которого алименты не выплачивались. Если же плательщик алиментов в этот период не работал или не представляет документы, подтверждающие его заработок или иной доход, то задолженность по алиментам определяется исходя из размера средней заработной платы в Российской Федерации на момент взыскания задолженности. При определении судебным приставом-исполнителем  задолженности   по  алиментам,  уплачиваемым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ершеннолетних  детей,  исходя  из  размера  средней заработной платы в Российской Федерации любая из сторон, полагающая, что ее интересы существенно нарушены, может обратиться в суд с требованием об определе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и в твердой денежной сумме. Суд, рассматривая такое требование, может определить задолжен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твердой  денежной  сумме, исходя  из  материального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йного  положения  сторон  и  других  заслужива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я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ный судебным приставом-исполнителем размер задолженности по алиментам обязательно указывается в сопроводительном письме к исполнительному ли</w:t>
        <w:softHyphen/>
        <w:t>сту судебному приказу или нотариально удостоверенному соглашению об уплате алиментов, направляемому адми</w:t>
        <w:softHyphen/>
        <w:t>нистрации организации по месту работы лица, обязанного уплачивать али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взыскатель алиментов или должник не согласны с определенным судебным приставом-исполнителем размером задолженности по алиментам, то в соответствии с п. 5 ст. 113 СК они могут обжаловать дей</w:t>
        <w:softHyphen/>
        <w:t>ствия судебного пристава-исполнителя в суд в порядке, предусмотренном гражданским процессуальным законода</w:t>
        <w:softHyphen/>
        <w:t>тельством и ст. 90 Закона об исполнительном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есах несовершеннолетних детей государством предусмотрен ряд мер по обеспечению их содержания в случаях, когда родители не уплачивают алименты. Так, размер ежемесячного пособия на детей, родители кото</w:t>
        <w:softHyphen/>
        <w:t>рых уклоняются от уплаты алиментов, либо в других слу</w:t>
        <w:softHyphen/>
        <w:t>чаях, когда взыскание алиментов невозможно, увеличи</w:t>
        <w:softHyphen/>
        <w:t>вается на пятьдесят проц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6 ст. 113 СК суммы ежемесячного пособия на ребенка в части их пятидесятипроцентного уве</w:t>
        <w:softHyphen/>
        <w:t>личения, выплаченные за весь период розыска его роди</w:t>
        <w:softHyphen/>
        <w:t>телей, уклоняющихся от уплаты алиментов, взыскивают</w:t>
        <w:softHyphen/>
        <w:t>ся с этих родителей после установления их местонахожде</w:t>
        <w:softHyphen/>
        <w:t>ния в доход бюджетов субъектов РФ. Кроме того, на эти суммы дополнительно начисляется десять процентов, ко</w:t>
        <w:softHyphen/>
        <w:t>торые также поступают в доход бюджета соответствую</w:t>
        <w:softHyphen/>
        <w:t>щего субъекта РФ. Данная мера призвана возместить зат</w:t>
        <w:softHyphen/>
        <w:t>раты бюджета на выплату пособия ребенку в увеличенном размере и побудить плательщика алиментов к надлежа</w:t>
        <w:softHyphen/>
        <w:t>щему исполнению своих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внутренних дел вправе взыскать расходы по розыску лиц, уклоняющихся от уплаты алиментов. Рас</w:t>
        <w:softHyphen/>
        <w:t>ходы по розыску должника и его имущества взыскива</w:t>
        <w:softHyphen/>
        <w:t>ются с должника по постановлению судебного пристава-исполнителя (п. 1 ст. 28 Закона об исполнительном произ</w:t>
        <w:softHyphen/>
        <w:t>водств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ания освобождения от уплаты задолженности по алиментам. </w:t>
      </w:r>
      <w:r>
        <w:rPr>
          <w:color w:val="000000"/>
          <w:sz w:val="28"/>
          <w:szCs w:val="28"/>
        </w:rPr>
        <w:t>Основания и порядок освобождения от уп</w:t>
        <w:softHyphen/>
        <w:t>латы задолженности по алиментным платежам определе</w:t>
        <w:softHyphen/>
        <w:t>ны ст. 114 СК. В том случае, когда алименты уплачивались по соглашению сторон, плательщик и получатель алимен</w:t>
        <w:softHyphen/>
        <w:t>тов вправе самостоятельно по взаимному согласию решить вопрос об освобождении плательщика от уплаты задолженности по алиментам или уменьшении этой задолженности. Нотариального удостоверения соглашения сторон об осво</w:t>
        <w:softHyphen/>
        <w:t>бождении от уплаты задолженности по алиментам или об уменьшении размера этой задолженности, в отличие от соглашения об уплате алиментов,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й гарантией права несовершеннолетних детей на получение содержания от своих родителей и других членов семьи выступает установленное п. 1 ст. 114 СК пра</w:t>
        <w:softHyphen/>
        <w:t xml:space="preserve">вило, в соответствии с которым </w:t>
      </w:r>
      <w:r>
        <w:rPr>
          <w:iCs/>
          <w:color w:val="000000"/>
          <w:sz w:val="28"/>
          <w:szCs w:val="28"/>
        </w:rPr>
        <w:t>запрещается освобожде</w:t>
        <w:softHyphen/>
        <w:t xml:space="preserve">ние от погашения задолженности по алиментам или уменьшение этой задолженности при уплате алиментов на несовершеннолетних детей, </w:t>
      </w:r>
      <w:r>
        <w:rPr>
          <w:color w:val="000000"/>
          <w:sz w:val="28"/>
          <w:szCs w:val="28"/>
        </w:rPr>
        <w:t>даже при наличии взаим</w:t>
        <w:softHyphen/>
        <w:t>ного согласия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зыскание алиментов производилось по реше</w:t>
        <w:softHyphen/>
        <w:t>нию суда или алименты выплачивались по соглашению сто</w:t>
        <w:softHyphen/>
        <w:t>рон на несовершеннолетних детей, то вопрос об освобож</w:t>
        <w:softHyphen/>
        <w:t>дении от уплаты задолженности по алиментам или об умень</w:t>
        <w:softHyphen/>
        <w:t>шении ее размера решается судом по иску лица, обязан</w:t>
        <w:softHyphen/>
        <w:t>ного уплачивать алименты. Кроме того, с таким иском в суд может обратиться лицо, обязанное уплачивать али</w:t>
        <w:softHyphen/>
        <w:t>менты по соглашению сторон на других членов семьи, ког</w:t>
        <w:softHyphen/>
        <w:t>да стороны не достигли согласия об освобождении его от уплаты задолженности по алиментам. Суд, рассматривая требование лица, обязанного уплачивать алименты, об освобождении его полностью или частично от уплаты за</w:t>
        <w:softHyphen/>
        <w:t>долженности по алиментным платежам, вправе удовлет</w:t>
        <w:softHyphen/>
        <w:t>ворить его лишь при наличии двух обстоятельств (основа</w:t>
        <w:softHyphen/>
        <w:t xml:space="preserve">ний), предусмотренных п.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. 114 СК: а) неуплата алимен</w:t>
        <w:softHyphen/>
        <w:t>тов имела место в связи с болезнью лица, обязанного упла</w:t>
        <w:softHyphen/>
        <w:t>чивать алименты или по другим уважительным причинам, перечень которых в ст. 114 не приводится. К ним можно отнести, например, нахождение лица в местах лишения свободы, прохождение действительной срочной военной службы и т. п.; б) тяжелое материальное и семейное поло</w:t>
        <w:softHyphen/>
        <w:t>жение должника препятствуют ему погасить образовав</w:t>
        <w:softHyphen/>
        <w:t>шуюся задолженность (например, отсутствие дохода из-за невозможности трудоустроить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допустимость зачета и обратного взыскания али</w:t>
        <w:softHyphen/>
        <w:t xml:space="preserve">ментов. </w:t>
      </w:r>
      <w:r>
        <w:rPr>
          <w:color w:val="000000"/>
          <w:sz w:val="28"/>
          <w:szCs w:val="28"/>
        </w:rPr>
        <w:t>Алименты представляют собой важный, а иногда и единственный, источник существования детей и других нетрудоспособных членов семьи. По причине строгого целевого назначения алименты не могут быть зачтены дру</w:t>
        <w:softHyphen/>
        <w:t>гими встречными требованиями должника (алиментнообязанного лица), в том числе связанными с обязательства</w:t>
        <w:softHyphen/>
        <w:t>ми, возникающими из раздела имущества супругов, из договора, вследствие причинения вреда или из иных пре</w:t>
        <w:softHyphen/>
        <w:t>дусмотренных как СК, так и ГК оснований (п. 1 ст. 116 СК). Данное положение закона направлено на обеспечение га</w:t>
        <w:softHyphen/>
        <w:t>рантированного содержания лиц, нуждающихся в получе</w:t>
        <w:softHyphen/>
        <w:t>нии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щему правилу, установленному п. 2 ст. 116 СК, выплаченные без достаточных оснований суммы алимен</w:t>
        <w:softHyphen/>
        <w:t>тов не могут быть истребованы обратно. Тем не менее, Ко</w:t>
        <w:softHyphen/>
        <w:t>дексом установлены исключения из данного правила. Их перечень является исчерпывающим. Обратное истребова</w:t>
        <w:softHyphen/>
        <w:t>ние выплаченных сумм алиментов допускается в следую</w:t>
        <w:softHyphen/>
        <w:t>щих случаях: а) решение суда о взыскании алиментов от</w:t>
        <w:softHyphen/>
        <w:t>менено в связи с сообщением получателем алиментов лож</w:t>
        <w:softHyphen/>
        <w:t>ных сведений или предоставлением им подложных доку</w:t>
        <w:softHyphen/>
        <w:t>ментов; или б) соглашение об уплате алиментов признано судом недействительным вследствие заключения его под влиянием обмана, угроз или насилия со стороны получа</w:t>
        <w:softHyphen/>
        <w:t>теля алиментов; или в) приговором суда по уголовному делу установлен факт подделки решения суда, нотариаль</w:t>
        <w:softHyphen/>
        <w:t>но удостоверенного соглашения об уплате алиментов или исполнительного листа, на основании которых выплачива</w:t>
        <w:softHyphen/>
        <w:t>лись али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следует иметь в виду, что даже при наличии предусмотренных законом оснований обратное взыскание алиментов допускается не всегда. Это относит</w:t>
        <w:softHyphen/>
        <w:t>ся к случаям, когда перечисленные выше умышленные действия были совершены представителем несовершенно</w:t>
        <w:softHyphen/>
        <w:t>летнего или совершеннолетнего недееспособного получа</w:t>
        <w:softHyphen/>
        <w:t>теля алиментов. В таких ситуациях суммы выплаченных алиментов взыскиваются с виновного представителя по иску лица, обязанного уплачивать алименты (п. 3 ст. 116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дексация алиментов. </w:t>
      </w:r>
      <w:r>
        <w:rPr>
          <w:color w:val="000000"/>
          <w:sz w:val="28"/>
          <w:szCs w:val="28"/>
        </w:rPr>
        <w:t>Механизм индексации али</w:t>
        <w:softHyphen/>
        <w:t>ментов, взыскиваемых по решению суда в твердой денеж</w:t>
        <w:softHyphen/>
        <w:t>ной сумме, предусмотрен ст. 117 СК. Индексация алимен</w:t>
        <w:softHyphen/>
        <w:t>тов (то есть увеличение алиментных платежей) необходи</w:t>
        <w:softHyphen/>
        <w:t>ма для защиты их от инфляции в связи с ростом потреби</w:t>
        <w:softHyphen/>
        <w:t>тельских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ация алиментов, взыскиваемых по решению суда в твердой денежной сумме, производится админист</w:t>
        <w:softHyphen/>
        <w:t>рацией организации по месту удержания алиментов про</w:t>
        <w:softHyphen/>
        <w:t>порционально увеличению установленного законом мини</w:t>
        <w:softHyphen/>
        <w:t>мального размера опла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рганизации по месту работы платель</w:t>
        <w:softHyphen/>
        <w:t>щика алиментов обязана производить индексацию алимен</w:t>
        <w:softHyphen/>
        <w:t>тных платежей автоматически, то есть бел дополнитель</w:t>
        <w:softHyphen/>
        <w:t>ного судебного решения. Такой порядок индексации пре</w:t>
        <w:softHyphen/>
        <w:t>дусмотрен Семейным кодексом в целях защиты интересов получателя алиментов, которому нет необходимости пе</w:t>
        <w:softHyphen/>
        <w:t>риодически предъявлять в суд требование об увеличении размера алиментов в связи с ростом цен. Что касается пла</w:t>
        <w:softHyphen/>
        <w:t>тельщика алиментов, то если фактически его заработная плата не увеличилась, а индексация алиментов админист</w:t>
        <w:softHyphen/>
        <w:t>рацией организации произведена пропорционально увели</w:t>
        <w:softHyphen/>
        <w:t>чению минимального размера оплаты труда, то он вправе в соответствии со ст. 119 СК обратиться в суд с иском об уменьшении размера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лата алиментов в случае выезда лица, обязанного уплачивать алименты, в иностранное государство на по</w:t>
        <w:softHyphen/>
        <w:t xml:space="preserve">стоянное жительство. </w:t>
      </w:r>
      <w:r>
        <w:rPr>
          <w:color w:val="000000"/>
          <w:sz w:val="28"/>
          <w:szCs w:val="28"/>
        </w:rPr>
        <w:t>Лица, выезжающие на постоянное жительство в иностранное государство, вправе заключить с членами семьи, которым они обязаны по закону предос</w:t>
        <w:softHyphen/>
        <w:t>тавлять содержание, соглашение об уплате алиментов (п. 1 ст. 118 СК). При этом в нотариально удостоверенном согла</w:t>
        <w:softHyphen/>
        <w:t>шении может быть предусмотрена уплата алиментов лю</w:t>
        <w:softHyphen/>
        <w:t>бым предусмотренным Кодексом способом, включая еди</w:t>
        <w:softHyphen/>
        <w:t>новременную выплату алиментов в твердой денежной сум</w:t>
        <w:softHyphen/>
        <w:t>ме на момент выезда или перевод плательщиком денеж</w:t>
        <w:softHyphen/>
        <w:t>ных средств из страны по месту постоянного жительства в Российскую Федерацию. Соглашение об уплате алиментов сторонами может быть заключено независимо от того, имеется ли у Российской Федерации с государством, в ко</w:t>
        <w:softHyphen/>
        <w:t>торое выезжает плательщик алиментов, международный договор о правовой помощи по гражданским, семейным и уголовным д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достижения между сторонами соглашения об уплате алиментов заинтересованное лицо согласно п. 2 ст. 118 СК вправе обратиться в суд с требованием: а) об определении размера алиментов в твердой денежной сумме и о единовременной выплате алиментов; б) или о пре</w:t>
        <w:softHyphen/>
        <w:t>доставлении определенного имущества в счет алимент</w:t>
        <w:softHyphen/>
        <w:t>ных платежей (например, квартиры, земельного участка); в) или об уплате алиментов иным способом (например, от</w:t>
        <w:softHyphen/>
        <w:t>крытие счета на определенную сумму в коммерческом бан</w:t>
        <w:softHyphen/>
        <w:t>ке, выплата процентов от прибыли, причитающейся пла</w:t>
        <w:softHyphen/>
        <w:t>тельщику алиментов, как участнику хозяйственного това</w:t>
        <w:softHyphen/>
        <w:t>рищества ил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дела суд вправе при</w:t>
        <w:softHyphen/>
        <w:t>нять решение о взыскании алиментов с обязанной сторо</w:t>
        <w:softHyphen/>
        <w:t>ны, выезжающей на постоянное место жительства в дру</w:t>
        <w:softHyphen/>
        <w:t>гое государство, установить их размер и определить по</w:t>
        <w:softHyphen/>
        <w:t>рядок их уплаты исходя из требований получателя али</w:t>
        <w:softHyphen/>
        <w:t>ментов. При этом судом должны учитываться материальное и семейное положение сторон, а также иные обстоятель</w:t>
        <w:softHyphen/>
        <w:t>ства, заслуживающие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соглашения сторон об уплате алиментов при выезде лица, обязанного уплачивать алименты, на постоянное место жительства в иностранное государство или соответствующего судебного решения не является обстоятельством, препятствующим выезду этого лица за рубеж. В этой связи важно, что государства — члены СНГ признают и обеспечивают исполнение судебных решений, принятых на территории государств — членов СНГ, по алиментным д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езде граждан, обязанных уплачивать алимен</w:t>
        <w:softHyphen/>
        <w:t>ты, в другие государства (то есть государства, не являю</w:t>
        <w:softHyphen/>
        <w:t>щиеся членами СНГ) решение вопроса об исполнении ре</w:t>
        <w:softHyphen/>
        <w:t>шения суда о взыскании алиментов, принятого на терри</w:t>
        <w:softHyphen/>
        <w:t>тории Российской Федерации, будет зависеть от наличия у Российской Федерации с данным государством договора о правовой помощи по гражданским, семейным и уголов</w:t>
        <w:softHyphen/>
        <w:t>ным делам. Если такой договор имеется, то лицо, имею</w:t>
        <w:softHyphen/>
        <w:t>щее право на алименты, может взыскать их в судебном порядке по месту своего жительства на территории Рос</w:t>
        <w:softHyphen/>
        <w:t>сийской Федерации и получать алименты по судебному решению в порядке, предусмотренном этим догов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ь за несвоевременную уплату алимен</w:t>
        <w:softHyphen/>
        <w:t xml:space="preserve">тов. </w:t>
      </w:r>
      <w:r>
        <w:rPr>
          <w:color w:val="000000"/>
          <w:sz w:val="28"/>
          <w:szCs w:val="28"/>
        </w:rPr>
        <w:t>Формы и основания ответственности плательщика али</w:t>
        <w:softHyphen/>
        <w:t>ментов за ненадлежащее исполнение алиментного обяза</w:t>
        <w:softHyphen/>
        <w:t>тельства, повлекшее образование задолженности, разгра</w:t>
        <w:softHyphen/>
        <w:t>ничены Семейным кодексом (ст. 115) в зависимости от по</w:t>
        <w:softHyphen/>
        <w:t>рядка уплаты алиментов (то есть добровольного или судебног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если алименты уплачивались по соглашению сто</w:t>
        <w:softHyphen/>
        <w:t>рон и задолженность образовалась по вине плательщика алиментов, то применяются порядок и формы ответственности  виновного  плательщика алиментов,  предусмотрен</w:t>
        <w:softHyphen/>
        <w:t>ные в самом соглашении (например, уплата неустойки в виде  штрафа  или  пени,  предоставление  определенного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мущества и т. д.). В том случае, если в нотариально удостоверенном соглашении об уплате алиментов форма и основания ответственности обязанного лица за ненадлежащее исполнение алиментного обязательства не определены, то исходя из содержания ст. 101 СК следует приме</w:t>
        <w:softHyphen/>
        <w:t>нять формы и основания ответственности, установле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. 25 ГК "Ответственность за  нарушение обязательств (возмещение убытков, уплата процентов, а просрочку ис</w:t>
        <w:softHyphen/>
        <w:t>полнения денежного обязатель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м же случае, когда обязанное лицо уплачивает алименты по решению суда  и  по его вине образовала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ь по алиментным платежам, то с него согласно п. 2 ст. 115 СК в пользу получателя алиментов взыс</w:t>
        <w:softHyphen/>
        <w:t>кивается неустойка в размере 0,1% от  суммы невыплаченных алиментов за каждый день просрочки. Помимо неустойки получатель алиментов может дополнительно взыс</w:t>
        <w:softHyphen/>
        <w:t>кать с виновного в несвоевременной уплате алимен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 обязанного уплачивать алименты, все причиненные просрочкой исполнения алиментного обязательства убытки, в части, не покрытой неустойкой. Такие убытки</w:t>
      </w:r>
      <w:r>
        <w:rPr>
          <w:sz w:val="28"/>
          <w:szCs w:val="28"/>
        </w:rPr>
        <w:t xml:space="preserve"> могут </w:t>
      </w:r>
      <w:r>
        <w:rPr>
          <w:color w:val="000000"/>
          <w:sz w:val="28"/>
          <w:szCs w:val="28"/>
        </w:rPr>
        <w:t>образоваться, например, вследствие вынужденных    действий получателя алиментов (или его законного пред</w:t>
        <w:softHyphen/>
        <w:t>ставителя), направленных на обеспечение его существования в период непоступления алиментных платежей (по</w:t>
        <w:softHyphen/>
        <w:t>лучение денег под проценты по договору займа, необхо</w:t>
        <w:softHyphen/>
        <w:t>димость реализации по низкой цене имущества и т. п.). Неустойка, предусмотренная п. 2 ст. 115 СК, является зачетной. Убытки получателю алиментов возмещаются лишь в части, не покрытой неустойкой, и определяются в соответствии со ст. 15 Г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вины плательщика алиментов в обра</w:t>
        <w:softHyphen/>
        <w:t>зовании задолженности по алиментам санкции к нему в виде уплаты неустойки или взыскания убытков не приме</w:t>
        <w:softHyphen/>
        <w:t>няютс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Изменение установленного судом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мера алиментов и освобождение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т их у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установленного судом размера алиментов или полное освобождение от уплаты алиментов возможно только по решению суда (п. 1 ст. 119 СК). Должностные лица организаций по месту работы плательщика алимен</w:t>
        <w:softHyphen/>
        <w:t>тов не наделены полномочиями самостоятельно приоста</w:t>
        <w:softHyphen/>
        <w:t>навливать, прекращать взыскание алиментов или изме</w:t>
        <w:softHyphen/>
        <w:t>нять их размер при отсутствии соответствующего судеб</w:t>
        <w:softHyphen/>
        <w:t>ного решения и без указания судебных приставов-испол</w:t>
        <w:softHyphen/>
        <w:t>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в суд об изменении размера алиментов могут быть предъявлены как лицом, обязанным уплачи</w:t>
        <w:softHyphen/>
        <w:t>вать алименты, так и их получателем в случае изменения материального или семейного положения любого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17 ГПК иски лиц, с которых взыскиваются алименты на детей и других членов семьи, об изменении размера алиментов подсудны суду по месту жительства ответчика, то есть взыск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изменения установленного судом разме</w:t>
        <w:softHyphen/>
        <w:t>ра алиментов или освобождения от уплаты алиментов яв</w:t>
        <w:softHyphen/>
        <w:t>ляется изменение материального или семейного положе</w:t>
        <w:softHyphen/>
        <w:t>ния одной из сторон (п. 1 ст. 119 СК). Под изменением мате</w:t>
        <w:softHyphen/>
        <w:t>риального положения сторон следует понимать как его ухудшение, так и улучшение вследствие существенного уменьшения или увеличения доходов плательщика алимен</w:t>
        <w:softHyphen/>
        <w:t>тов или получателя алиментов. Изменение семейного по</w:t>
        <w:softHyphen/>
        <w:t>ложения, как правило, связано с появлением на иждивении плательщика или получателя алиментов лиц, которых они обязаны по закону содержать (например, рождение у плательщика алиментов детей в новом браке, нетрудоспо</w:t>
        <w:softHyphen/>
        <w:t>собность и нуждаемость родителей получателя алиментов и т. п.). Об изменении семейного положения получателя али</w:t>
        <w:softHyphen/>
        <w:t>ментов можно говорить и в том случае, когда появляются лица (родители, супруг, совершеннолетние трудоспособ</w:t>
        <w:softHyphen/>
        <w:t>ные дети), обязанные выплачивать алименты на него в первую очередь перед друг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материального и семейного положения сто</w:t>
        <w:softHyphen/>
        <w:t>рон судом при изменении размера алиментов или при ос</w:t>
        <w:softHyphen/>
        <w:t>вобождении от их уплаты могут быть приняты во внима</w:t>
        <w:softHyphen/>
        <w:t>ние также и иные заслуживающие внимания обстоятель</w:t>
        <w:softHyphen/>
        <w:t>ства или интересы сторон (например, нетрудоспособность членов семьи, которым по закону сторона обязана достав</w:t>
        <w:softHyphen/>
        <w:t>лять содержание, наступление инвалидности либо нали</w:t>
        <w:softHyphen/>
        <w:t>чие заболевания, препятствующего продолжению прежней работы, поступление ребенка на работу либо занятие им предпринимательской деятельностью — п. 1 ст. 119 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удовлетворения судом требования заинте</w:t>
        <w:softHyphen/>
        <w:t>ресованной стороны об изменении ранее установленного судом размера алиментов на детей и других членов семьи взыскание их во вновь установленном размере произво</w:t>
        <w:softHyphen/>
        <w:t>дится со дня вступления в законную силу вынесенного об этом решения суда. При этом суд, изменивший размер взыскиваемых алиментных платежей, должен выслать ко</w:t>
        <w:softHyphen/>
        <w:t>пию решения суду, первоначально разрешившему дело о взыскании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вправе отказать во взыскании алиментов совер</w:t>
        <w:softHyphen/>
        <w:t>шеннолетнему дееспособному лицу, если будет установле</w:t>
        <w:softHyphen/>
        <w:t>но, что оно совершило в отношении лица, обязанного уп</w:t>
        <w:softHyphen/>
        <w:t>лачивать алименты, умышленное преступление, или в случае подтверждения факта недостойного поведения со</w:t>
        <w:softHyphen/>
        <w:t>вершеннолетнего дееспособного лица в семье (бывшей се</w:t>
        <w:softHyphen/>
        <w:t xml:space="preserve">мье) (п.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. 119 СК). Под преступлением, совершение ко</w:t>
        <w:softHyphen/>
        <w:t>торого может явиться основанием к отказу в иске о взыс</w:t>
        <w:softHyphen/>
        <w:t>кании алиментов совершеннолетнему дееспособному лицу, следует понимать любое умышленное преступление против жизни, здоровья, свободы, чести и достоинства, поло</w:t>
        <w:softHyphen/>
        <w:t>вой неприкосновенности, иных прав лица, обязанного уп</w:t>
        <w:softHyphen/>
        <w:t>лачивать алименты, а также против его собственности, что должно быть подтверждено вступившим в законную силу приговором суда. Как недостойное поведение, кото</w:t>
        <w:softHyphen/>
        <w:t>рое может служить основанием к отказу во взыскании алиментов, в частности, может рассматриваться злоупот</w:t>
        <w:softHyphen/>
        <w:t>ребление истцом спиртными напитками или наркотичес</w:t>
        <w:softHyphen/>
        <w:t>кими средствами, его жестокое отношение к членам се</w:t>
        <w:softHyphen/>
        <w:t>мьи, иное аморальное поведение в семье (бывшей семье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>. Указанные выше обстоятельства являются не только основанием для отказа судом в иске о взыскании алимен</w:t>
        <w:softHyphen/>
        <w:t>тов на совершеннолетних дееспособных лиц, но и могут также служить основанием для удовлетворения требова</w:t>
        <w:softHyphen/>
        <w:t>ния плательщика алиментов об освобождении от дальней</w:t>
        <w:softHyphen/>
        <w:t>шей уплаты алиментов, уже взысканных судом на совер</w:t>
        <w:softHyphen/>
        <w:t>шеннолетних дееспособных ли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4. Прекращение алиментных обязатель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ментное обязательство может быть прекращено по следующим основан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мерть одной из сторон алиментного обязательства (алиментополучателя или алиментоплательщика). Поскольку алимент</w:t>
        <w:softHyphen/>
        <w:t>ные права и обязанности неразрывно связаны с личностью их об</w:t>
        <w:softHyphen/>
        <w:t>ладателя, то они не могут переходить ни по закону, ни по догово</w:t>
        <w:softHyphen/>
        <w:t>ру. В случае смерти родителей, у ребенка (его представителей) воз</w:t>
        <w:softHyphen/>
        <w:t>никает право обратиться с требованием к бабушке, дедушке, совершеннолетним братьям, сестрам об уплате алиментов. Однако обязательства данных лиц являются самостоятельными, они не пе</w:t>
        <w:softHyphen/>
        <w:t>реходят по наследству от родителей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стечение срока действия соглашения об уплате алиментов. Соглашение может быть заключено на определенный срок или без указания срока. В первом случае по истечении срока действия со</w:t>
        <w:softHyphen/>
        <w:t>глашения алиментополучатель может обратиться в суд с требовани</w:t>
        <w:softHyphen/>
        <w:t>ем о взыскании алиментов. Если в соответствии с законодатель</w:t>
        <w:softHyphen/>
        <w:t>ством алиментополучатель не имеет права на алименты, то истече</w:t>
        <w:softHyphen/>
        <w:t>ние срока соглашения влечет прекращение алиментного обязатель</w:t>
        <w:softHyphen/>
        <w:t>ства без права обращения в суд (например, в алиментном соглашении было установлено, что трудоспособная супруга имеет право на али</w:t>
        <w:softHyphen/>
        <w:t>менты в течение пяти лет после расторжения брака). В алиментном соглашении может быть указан порядок его прод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Алиментное соглашение может прекратить свое действие по основаниям, предусмотренным соглашением, например расторже</w:t>
        <w:softHyphen/>
        <w:t>ние брака между супру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Алиментное обязательство по уплате алиментов на несовер</w:t>
        <w:softHyphen/>
        <w:t>шеннолетнего ребенка, возникающее на основании решения суда, прекращается по достижении ребенком 18 лет или в случае приоб</w:t>
        <w:softHyphen/>
        <w:t>ретения несовершеннолетним ребенком полной дееспособности пу</w:t>
        <w:softHyphen/>
        <w:t>тем заключения брака или эмансип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Алиментное обязательство в отношении несовершеннолетнего ребенка, основанное на судебном решении, прекращается в случае его усыновления (удочер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ледующее основание прекращения выплаты алиментов, взыс</w:t>
        <w:softHyphen/>
        <w:t>киваемых в судебном порядке, - признание судом восстановления трудоспособности или прекращения нуждаемости в помощи полу</w:t>
        <w:softHyphen/>
        <w:t>чателя алиментов. Это основание касается практически всех членов семьи (алиментополучателей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вершеннолетних дете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одителе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упругов и бывших супруг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вершеннолетних братьев и сестер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нук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дедушки и бабуш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ктических воспитателе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ачехи и отчи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И последнее основание - вступление нетрудоспособного нуж</w:t>
        <w:softHyphen/>
        <w:t>дающегося в помощи бывшего супруга-получателя алиментов в но</w:t>
        <w:softHyphen/>
        <w:t>вый брак. Фактические брачные отношения бывшего супруга-алиментополучателя не влекут прекращение алиментных обязательств, но могут быть основанием для снижения размера алиментов в тех случаях, когда, например, фактический супруг материально обес</w:t>
        <w:softHyphen/>
        <w:t>печивает алиментополучател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и исследования темы, я понимаю, что алиментные обязательства сложные по составу отношения, так как они могут затронуть всех членов семьи. Они являются строго личными  и это, как мне кажется неправильно по отношению, в первую очередь к несовершеннолетним детям и нуждающимся членам сем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, мне кажется, что нужно освободить судей (в первую очередь мировых) от разрешения дел, касающихся алиментов (у них и так нагрузка большая) и создать отдельную службу по взысканию ал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СК РФ 1995г. законодатели отказались от установления минимума алиментов, мотивируя это тем, что в новых экономических условиях у государства нет средств воздействия на лиц, не желающих работать или не желающих получить соответствующий заработок. Т.к. если у родителей нет достаточных доходов или имущества, нельзя присудить их к принудительным работам для уплаты алиментов, потому что это противоречило бы Конституции РФ и нарушало бы права человека. В связи с этим возникает вопрос, если обязанность родителей по содержанию своих детей закреплена в столь серьезных юридических документах, то должен быть и механизм реализации этих обязанностей, если кому-то из родителей понравилась роль кукушки, прикрывающейся правами человека. Заставить работать – нельзя. Тогда какие же неблагоприятные последствия следует установить в законе для лиц, не желающих содержать своих детей? Без установления санкций это будет не правовая, а лишь моральная обязанность кормить, одевать, обувать своих детей. Парадокс заключается в том, что по действующему законодательству таких родителей даже нельзя лишить родительских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хода из сложившейся ситуации, на мой взгляд, необходимы следующие меры. Основанием лишения родительских прав должно быть признано уклонение родителей без уважительных причин от выполнения своих обязанностей перед детьми, а указание в законе о злостном уклонении от уплаты алиментов следует исключить. Государство должно установить минимальный размер алиментов, например, минимальный размер ежемесячных выплат на содержание одного ребенка должен составлять 2 или 3 минимальных размера оплаты труда. И если родители без уважительных причин будут отказываться от работы или будут выполнять настолько низкооплачиваемые работы, что данный минимум не будет соблюдаться, они должны лишаться своих родительских прав, а соответствующий гарантийный минимум средств в этом случае должен уплачиваться государ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у алиментов другим членам семьи СК РФ, я считаю, регулирует в полной мере.</w:t>
      </w:r>
    </w:p>
    <w:p>
      <w:pPr>
        <w:pStyle w:val="Normal"/>
        <w:tabs>
          <w:tab w:val="clear" w:pos="708"/>
          <w:tab w:val="left" w:pos="8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овременном этапе Семейное законодательство Российской Федерации все еще находится в стадии формирования, в том числе нормы, регулирующие алиментные обяз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к вывод, хотелось бы сказать, что даже в критических жизненных обстоятельствах нужно оставаться цивилизованными людьми и выплата алиментов должна восприниматься не как наказание, а как помощь, поддержка близкому человеку.  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- от 12.12.1993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.11.1994 №51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процессуальный кодекс РФ от 14.11.2002г № 138-ФЗ в ред. от 27.12.200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ейный кодекс РФ - от 29.12.1995г. №223-ФЗ в ред. от 03.06.200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« Об исполнительном производстве» от 21.07.1997г. №119-ФЗ в ред. от 27.12.200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 Об основных гарантиях прав ребёнка в Российской Федерации» от 24.07.1998г. №124-ФЗ в ред. от 21.12.200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сновы законодательства РФ о нотариате» от 11.02.1993г. №4462-1 в ред. от 01.07.200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8.07.1996г. №841 «О перечне видов заработной платы и иного дохода, из которых производиться удержание алиментов на несовершеннолетних детей» в ред. от 06.02.2004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Грудцына Л.Ю. «Семейное право России». Москва. Юстиц-ИНФОРМ.200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Рузакова О.А. «Семейное право России. Курс лекций». Москва. Элит- 200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уратова С.А. «Семейное право. Учебник для юридических вузов». Москва. Эксмо-200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Нечаева А.М. «Семейное право-3 издание». Москва. Юрист-200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Пчелинцева Л.М. «Семейное право России-3 издание». Москва. Норма-200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Нечаева А.М. «Семейное право. Курс лекций». Москва. Юристъ.200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 Пчелинцева Л.М. «Семейное право России». Москва. Экзамен.200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8.  Ляпунов С.Г. «Семья и брак. Законодательство, судебная практика, образцы документов». Москва. Право и Закон.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гудин Н.К. «Семейное право РФ-4 издание. Конспект лекций». Ростов-на-Дону. Феникс.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усов В.В. «Брачно-семейные отношения в международном частном праве». Москва. Экзамен.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палов Ю.Ф. «Судебная защита семейных прав ребёнка». Москва. Российская юстиция.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усина М.Н. «Семейное право. Учебное пособие». Москва. Проспект.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нушкевич И.П. «Семейное право. Учебное пособие». Москва. Информ-Центр.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ецова И.П. «Комментарий к Семейному кодексу РФ». Москва. Юрист.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дейный М.А. «Семейное право». Москва. Владос Пресс.2005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«Юрист». №8,2005. Левушкин А.Н. «Проблемы правового регулирования между родителями и детьми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«Юрист». №7,2005. Гордеюк Д.В. «Некоторые общие положения семейного права. Проблемы их применения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кра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Ф - Российская Федерация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ФЗ - Федеральный закон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 РФ - Семейный кодекс Российской Федераци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ГК РФ - Гражданский кодекс Российской Федераци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ГПК РФ - Гражданский процессуальный кодекс Российской Федера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Г- Содружество Независимых Государств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ратова С.А. «Семейное право. Учебник для юридических вузов». Москва. Эксмо-200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80 СК РФ от 29.12.1995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чаева А.М. «Семейное право-3 издание». Москва. Юрист-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100 СК РФ от 29.12.1995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81 СК РФ от 29.12.1995 г.</w:t>
      </w:r>
    </w:p>
  </w:footnote>
  <w:footnote w:id="7">
    <w:p>
      <w:pPr>
        <w:pStyle w:val="Normal"/>
        <w:shd w:fill="FFFFFF" w:val="clear"/>
        <w:spacing w:lineRule="auto" w:line="360"/>
        <w:ind w:firstLine="92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Ф от 18.07.1996г. №841 «О перечне видов заработной платы и иного дохода, из которых производиться удержание алиментов на несовершеннолетних детей».</w:t>
      </w:r>
    </w:p>
    <w:p>
      <w:pPr>
        <w:pStyle w:val="Normal"/>
        <w:shd w:fill="FFFFFF" w:val="clear"/>
        <w:spacing w:lineRule="auto" w:line="360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2 ст. 83 СК РФ от 29.12.1995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84 СК РФ от 29.12.1995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усов В.В. «Брачно-семейные отношения в международном частном праве» - М.,Экзамен,200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2 ст. 85 СК РФ от 29.12.1995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2 ст. 85 СК РФ от 29.12.1995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челинцева Л.М. «Семейное право России – 3 издание» Москва. Норма-200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усина М.Н. «Семейное право. Учебное пособие»-М., Проспект,200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88 СК РФ от 29.12.1995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кольская М.В. «Семейное право. Учебник»- М.,Юристъ,200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ратова С.А. «Семейное право». М.,Эксмо,200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91 СК РФ от 29.12.1995 г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челинцева Л.М. «Семейное право России». М.,Экзамен,2000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гудин Н.К. «Семейное право РФ»4-е изд. Ростов-на-Дону. Феникс,200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93 СК РФ от 29.12.1995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а И.П. «Комментарий к СК РФ». М.,Экзамен,2000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 (часть первая) от 30.11.1994 №51-ФЗ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кольская М.В. «Семейное право. Учебник»- М.,Юристъ,2003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уратова С.А. «Семейное право». М.,Эксмо,2004</w:t>
      </w:r>
    </w:p>
    <w:p>
      <w:pPr>
        <w:pStyle w:val="Footnote"/>
        <w:rPr/>
      </w:pPr>
      <w:r>
        <w:rPr/>
      </w:r>
    </w:p>
  </w:footnote>
  <w:footnote w:id="26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рудцына Л.Ю. «Семейное право России». Москва. Юстиц-ИНФОРМ.2006.</w:t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27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Юрист». №8,2005. Левушкин А.Н. «Проблемы правового регулирования между родителями и детьми»</w:t>
      </w:r>
    </w:p>
  </w:footnote>
  <w:footnote w:id="28">
    <w:p>
      <w:pPr>
        <w:pStyle w:val="Normal"/>
        <w:shd w:fill="FFFFFF" w:val="clear"/>
        <w:spacing w:lineRule="auto" w:line="360"/>
        <w:ind w:firstLine="2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Янушкевич И.П. «Семейное право. Учебное пособие». Москва. Информ-Центр.2001.</w:t>
      </w:r>
    </w:p>
    <w:p>
      <w:pPr>
        <w:pStyle w:val="Normal"/>
        <w:shd w:fill="FFFFFF" w:val="clear"/>
        <w:spacing w:lineRule="auto" w:line="360"/>
        <w:ind w:firstLine="27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29">
    <w:p>
      <w:pPr>
        <w:pStyle w:val="Normal"/>
        <w:shd w:fill="FFFFFF" w:val="clear"/>
        <w:spacing w:lineRule="auto" w:line="360"/>
        <w:ind w:left="92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арусина М.Н. «Семейное право. Учебное пособие». Москва. Проспект.2001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3:00Z</dcterms:created>
  <dc:creator>1</dc:creator>
  <dc:description/>
  <cp:keywords/>
  <dc:language>en-US</dc:language>
  <cp:lastModifiedBy>Mage</cp:lastModifiedBy>
  <cp:lastPrinted>2007-05-17T14:39:00Z</cp:lastPrinted>
  <dcterms:modified xsi:type="dcterms:W3CDTF">2011-10-08T02:33:00Z</dcterms:modified>
  <cp:revision>2</cp:revision>
  <dc:subject/>
  <dc:title>Ивановский юридический колледж</dc:title>
</cp:coreProperties>
</file>