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ЕСПУБЛИКИ БЕЛАРУСЬ</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О «БЕЛОРУССКИЙ ГОСУДАРСТВЕННЫЙ ЭКОНОМИЧЕСКИЙ УНИВЕРСИТЕ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гражданско-правовых дисциплин</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ущена к защит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ведующая кафедро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Т.С. Тарано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200__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му: Акционерные общества в Республике Беларусь</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СК 2007</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ФЕРАТ</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115страниц, 45 источников, 8 приложений</w:t>
      </w:r>
    </w:p>
    <w:p>
      <w:pPr>
        <w:pStyle w:val="Normal"/>
        <w:spacing w:lineRule="auto" w:line="360" w:before="0" w:after="0"/>
        <w:ind w:firstLine="709"/>
        <w:rPr/>
      </w:pPr>
      <w:r>
        <w:rPr>
          <w:rFonts w:cs="Times New Roman" w:ascii="Times New Roman" w:hAnsi="Times New Roman"/>
          <w:color w:val="000000"/>
          <w:sz w:val="28"/>
          <w:szCs w:val="28"/>
        </w:rPr>
        <w:t>АКЦИОНЕРНОЕ ОБЩЕСТВО, УЧРЕДИТЕЛЬНЫЕ ДОКУМЕНТЫ, ЦЕННЫЕ БУМАГИ, ОРГАНЫ, ИМУЩЕСТВ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ом и предметом исследования является деятельность и развитие акционерных обществ в Республике Беларус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определить значимость акционерных обществ на современном этапе развития Республики Беларусь, выявить проблемы их развит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аботе проведено исследование законодательной базы регламентирующей деятельность такой организационно-правовой формы хозяйственных обществ как акционерное обществ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ластью возможного практического применения являются предложения по совершенствованию законодательства Республики Беларусь для эффективного развития акционерных общест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значимость представляет то, что акционерные общества являются наиболее совершенным правовым механизмом по организации экономики на основе объединения имущества частных лиц, корпораций различного вида и иных орган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w:t>
      </w:r>
    </w:p>
    <w:p>
      <w:pPr>
        <w:pStyle w:val="Normal"/>
        <w:spacing w:lineRule="auto" w:line="360" w:before="0" w:after="0"/>
        <w:ind w:firstLine="709"/>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подпись</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удента</w:t>
      </w:r>
      <w:r>
        <w:rPr>
          <w:rFonts w:cs="Times New Roman" w:ascii="Times New Roman" w:hAnsi="Times New Roman"/>
          <w:color w:val="000000"/>
          <w:sz w:val="28"/>
          <w:szCs w:val="28"/>
          <w:lang w:val="en-US"/>
        </w:rPr>
        <w:t>)</w:t>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ABSTRACT</w:t>
      </w:r>
    </w:p>
    <w:p>
      <w:pPr>
        <w:pStyle w:val="Normal"/>
        <w:autoSpaceDE w:val="false"/>
        <w:spacing w:lineRule="auto" w:line="360" w:before="0" w:after="0"/>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360" w:before="0" w:after="0"/>
        <w:ind w:firstLine="709"/>
        <w:rPr/>
      </w:pPr>
      <w:r>
        <w:rPr>
          <w:rFonts w:cs="Times New Roman" w:ascii="Times New Roman" w:hAnsi="Times New Roman"/>
          <w:color w:val="000000"/>
          <w:sz w:val="28"/>
          <w:szCs w:val="28"/>
          <w:lang w:val="en-US"/>
        </w:rPr>
        <w:t>Degree work: 115 pages, 45 sources, 8 exhibits</w:t>
      </w:r>
    </w:p>
    <w:p>
      <w:pPr>
        <w:pStyle w:val="Normal"/>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OIN-STOCK COMPANY, CONSTITUENT DOCUMENTS, SECURITIES, ORGANS, PROPERTY</w:t>
      </w:r>
    </w:p>
    <w:p>
      <w:pPr>
        <w:pStyle w:val="Normal"/>
        <w:autoSpaceDE w:val="false"/>
        <w:spacing w:lineRule="auto" w:line="360" w:before="0" w:after="0"/>
        <w:ind w:firstLine="709"/>
        <w:rPr/>
      </w:pPr>
      <w:r>
        <w:rPr>
          <w:rFonts w:cs="Times New Roman" w:ascii="Times New Roman" w:hAnsi="Times New Roman"/>
          <w:color w:val="000000"/>
          <w:sz w:val="28"/>
          <w:szCs w:val="28"/>
          <w:lang w:val="en-US"/>
        </w:rPr>
        <w:t>The object and subject of the study are activity and development of the join-stock companies in Republic of Belarus.</w:t>
      </w:r>
    </w:p>
    <w:p>
      <w:pPr>
        <w:pStyle w:val="Normal"/>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urpose of the work to define value of the join-stock companies on modern stage of the development of the Republic Belarus, reveal the problems of their development.</w:t>
      </w:r>
    </w:p>
    <w:p>
      <w:pPr>
        <w:pStyle w:val="Normal"/>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work is organized study of the legislative basis specifying activity such organizing-legal form economic society as join-stock company.</w:t>
      </w:r>
    </w:p>
    <w:p>
      <w:pPr>
        <w:pStyle w:val="Normal"/>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rea of the possible practical application are an offers on improvement legislation Republics of Belarus for efficient development of the join-stock companies.</w:t>
      </w:r>
    </w:p>
    <w:p>
      <w:pPr>
        <w:pStyle w:val="Normal"/>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conomic value presents that join-stock companies are a most making legal mechanism on organizations of the economy on base of the private citizen property association, corporation of the different type and other organ.</w:t>
      </w:r>
    </w:p>
    <w:p>
      <w:pPr>
        <w:pStyle w:val="Normal"/>
        <w:autoSpaceDE w:val="false"/>
        <w:spacing w:lineRule="auto" w:line="360" w:before="0" w:after="0"/>
        <w:ind w:firstLine="709"/>
        <w:rPr/>
      </w:pPr>
      <w:r>
        <w:rPr>
          <w:rFonts w:cs="Times New Roman" w:ascii="Times New Roman" w:hAnsi="Times New Roman"/>
          <w:color w:val="000000"/>
          <w:sz w:val="28"/>
          <w:szCs w:val="28"/>
          <w:lang w:val="en-US"/>
        </w:rPr>
        <w:t>The Author of the work confirms that provided in her accounting-analytical material it is correct and objective reflects the condition of the under investigation process, but all unoriginal from literary and the other sources theoretical, methdological and methodical positions and concepts are accompanied the reference to their authors.</w:t>
      </w:r>
    </w:p>
    <w:p>
      <w:pPr>
        <w:pStyle w:val="Normal"/>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_______________________</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ignature of the student)</w:t>
      </w:r>
    </w:p>
    <w:p>
      <w:pPr>
        <w:pStyle w:val="Normal"/>
        <w:spacing w:lineRule="auto" w:line="360"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hanging="0"/>
        <w:jc w:val="left"/>
        <w:rPr>
          <w:rFonts w:ascii="Times New Roman" w:hAnsi="Times New Roman" w:cs="Times New Roman"/>
          <w:caps/>
          <w:color w:val="000000"/>
          <w:sz w:val="28"/>
          <w:szCs w:val="28"/>
          <w:lang w:val="en-US"/>
        </w:rPr>
      </w:pPr>
      <w:r>
        <w:rPr>
          <w:rFonts w:cs="Times New Roman" w:ascii="Times New Roman" w:hAnsi="Times New Roman"/>
          <w:caps/>
          <w:color w:val="000000"/>
          <w:sz w:val="28"/>
          <w:szCs w:val="28"/>
        </w:rPr>
        <w:t>Введение</w:t>
      </w:r>
    </w:p>
    <w:p>
      <w:pPr>
        <w:pStyle w:val="Newncpi"/>
        <w:numPr>
          <w:ilvl w:val="0"/>
          <w:numId w:val="9"/>
        </w:numPr>
        <w:tabs>
          <w:tab w:val="clear" w:pos="709"/>
          <w:tab w:val="left" w:pos="0" w:leader="none"/>
        </w:tabs>
        <w:spacing w:lineRule="auto" w:line="360"/>
        <w:ind w:left="0"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История возникновения и развития акционерных обществ</w:t>
      </w:r>
    </w:p>
    <w:p>
      <w:pPr>
        <w:pStyle w:val="Newncpi"/>
        <w:numPr>
          <w:ilvl w:val="0"/>
          <w:numId w:val="9"/>
        </w:numPr>
        <w:tabs>
          <w:tab w:val="clear" w:pos="709"/>
          <w:tab w:val="left" w:pos="0" w:leader="none"/>
        </w:tabs>
        <w:spacing w:lineRule="auto" w:line="360"/>
        <w:ind w:left="0"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Характеристика акционерных обществ</w:t>
      </w:r>
    </w:p>
    <w:p>
      <w:pPr>
        <w:pStyle w:val="Newncpi"/>
        <w:numPr>
          <w:ilvl w:val="1"/>
          <w:numId w:val="9"/>
        </w:numPr>
        <w:tabs>
          <w:tab w:val="clear" w:pos="709"/>
          <w:tab w:val="left" w:pos="0"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Общие положения об акционерных обществах</w:t>
      </w:r>
    </w:p>
    <w:p>
      <w:pPr>
        <w:pStyle w:val="Newncpi"/>
        <w:spacing w:lineRule="auto" w:line="360"/>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акционерного общества</w:t>
      </w:r>
    </w:p>
    <w:p>
      <w:pPr>
        <w:pStyle w:val="Newncpi"/>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t>Уставный фонд акционерного общества</w:t>
      </w:r>
    </w:p>
    <w:p>
      <w:pPr>
        <w:pStyle w:val="Newncpi"/>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мущество акционерного общества</w:t>
      </w:r>
    </w:p>
    <w:p>
      <w:pPr>
        <w:pStyle w:val="Newncpi"/>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Ценные бумаги акционерного общества</w:t>
      </w:r>
    </w:p>
    <w:p>
      <w:pPr>
        <w:pStyle w:val="Newncpi"/>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рганы акционерного общества</w:t>
      </w:r>
    </w:p>
    <w:p>
      <w:pPr>
        <w:pStyle w:val="Newncpi"/>
        <w:spacing w:lineRule="auto" w:line="36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ликвидация акционерного общества</w:t>
      </w:r>
    </w:p>
    <w:p>
      <w:pPr>
        <w:pStyle w:val="Newncpi"/>
        <w:numPr>
          <w:ilvl w:val="1"/>
          <w:numId w:val="9"/>
        </w:numPr>
        <w:tabs>
          <w:tab w:val="clear" w:pos="709"/>
          <w:tab w:val="left" w:pos="0"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иды акционерных обществ и их особенности</w:t>
      </w:r>
    </w:p>
    <w:p>
      <w:pPr>
        <w:pStyle w:val="Newncpi"/>
        <w:numPr>
          <w:ilvl w:val="0"/>
          <w:numId w:val="9"/>
        </w:numPr>
        <w:tabs>
          <w:tab w:val="clear" w:pos="709"/>
          <w:tab w:val="left" w:pos="0" w:leader="none"/>
        </w:tabs>
        <w:spacing w:lineRule="auto" w:line="360"/>
        <w:ind w:left="0"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Характеристика акционерных обществ в зарубежных странах</w:t>
      </w:r>
    </w:p>
    <w:p>
      <w:pPr>
        <w:pStyle w:val="Newncpi"/>
        <w:spacing w:lineRule="auto" w:line="36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Заключение</w:t>
      </w:r>
    </w:p>
    <w:p>
      <w:pPr>
        <w:pStyle w:val="Newncpi"/>
        <w:spacing w:lineRule="auto" w:line="36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Список использованных источников</w:t>
      </w:r>
    </w:p>
    <w:p>
      <w:pPr>
        <w:pStyle w:val="Newncpi"/>
        <w:spacing w:lineRule="auto" w:line="36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А</w:t>
      </w:r>
    </w:p>
    <w:p>
      <w:pPr>
        <w:pStyle w:val="Normal"/>
        <w:spacing w:lineRule="auto" w:line="360" w:before="0" w:after="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Б</w:t>
      </w:r>
    </w:p>
    <w:p>
      <w:pPr>
        <w:pStyle w:val="Normal"/>
        <w:spacing w:lineRule="auto" w:line="360" w:before="0" w:after="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В</w:t>
      </w:r>
    </w:p>
    <w:p>
      <w:pPr>
        <w:pStyle w:val="Normal"/>
        <w:spacing w:lineRule="auto" w:line="360" w:before="0" w:after="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Г</w:t>
      </w:r>
    </w:p>
    <w:p>
      <w:pPr>
        <w:pStyle w:val="Normal"/>
        <w:spacing w:lineRule="auto" w:line="360" w:before="0" w:after="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Д</w:t>
      </w:r>
    </w:p>
    <w:p>
      <w:pPr>
        <w:pStyle w:val="Normal"/>
        <w:spacing w:lineRule="auto" w:line="360" w:before="0" w:after="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Е</w:t>
      </w:r>
    </w:p>
    <w:p>
      <w:pPr>
        <w:pStyle w:val="Normal"/>
        <w:spacing w:lineRule="auto" w:line="360" w:before="0" w:after="0"/>
        <w:ind w:hanging="0"/>
        <w:jc w:val="left"/>
        <w:rPr>
          <w:rFonts w:ascii="Times New Roman" w:hAnsi="Times New Roman" w:cs="Times New Roman"/>
          <w:caps/>
          <w:color w:val="000000"/>
          <w:sz w:val="28"/>
          <w:szCs w:val="28"/>
        </w:rPr>
      </w:pPr>
      <w:r>
        <w:rPr>
          <w:rFonts w:cs="Times New Roman" w:ascii="Times New Roman" w:hAnsi="Times New Roman"/>
          <w:caps/>
          <w:color w:val="000000"/>
          <w:sz w:val="28"/>
          <w:szCs w:val="28"/>
        </w:rPr>
        <w:t>Приложение Ж</w:t>
      </w:r>
    </w:p>
    <w:p>
      <w:pPr>
        <w:pStyle w:val="Normal"/>
        <w:spacing w:lineRule="auto" w:line="360" w:before="0" w:after="0"/>
        <w:ind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В результате осуществления за последнее десятилетие коренных преобразований в политической и экономической жизни в Республике Беларусь, произошли значительные изменения в отношениях собственности и организационно-правовых формах коммерческой деятель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чале 90-х годов во времена перестройки в народном хозяйстве бывшего СССР появились первые признаки многоукладной экономики. Наряду с предприятиями государственной собственности начали функционировать и другие формы собственности; т.е. частные, коллективные и смешанные.</w:t>
      </w:r>
    </w:p>
    <w:p>
      <w:pPr>
        <w:pStyle w:val="Normal"/>
        <w:spacing w:lineRule="auto" w:line="360" w:before="0" w:after="0"/>
        <w:ind w:firstLine="709"/>
        <w:rPr/>
      </w:pPr>
      <w:r>
        <w:rPr>
          <w:rFonts w:cs="Times New Roman" w:ascii="Times New Roman" w:hAnsi="Times New Roman"/>
          <w:color w:val="000000"/>
          <w:sz w:val="28"/>
          <w:szCs w:val="28"/>
        </w:rPr>
        <w:t>Первыми предприятиями негосударственной собственности стали кооперативы, которые имели значительную степень свободы своих действий по организации производства, выпуску продукции и их реализации и т.д. Но самое главное, на первом этапе в целях стимулирования создания предприятий новых форм собственности, развития их материально-технической базы им предоставлялись значительные налоговые льготы.</w:t>
      </w:r>
    </w:p>
    <w:p>
      <w:pPr>
        <w:pStyle w:val="Normal"/>
        <w:spacing w:lineRule="auto" w:line="360" w:before="0" w:after="0"/>
        <w:ind w:firstLine="709"/>
        <w:rPr/>
      </w:pPr>
      <w:r>
        <w:rPr>
          <w:rFonts w:cs="Times New Roman" w:ascii="Times New Roman" w:hAnsi="Times New Roman"/>
          <w:color w:val="000000"/>
          <w:sz w:val="28"/>
          <w:szCs w:val="28"/>
        </w:rPr>
        <w:t>В связи с этим, многие государственные предприятия "обросли" многочисленными кооперативами, куда передавались технические, финансовые и людские ресурсы, что сопровождалось значительными злоупотреблениями и нарушениями законодатель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ледствии появились такие организационно-правовые формы, как товарищества с ограниченной ответственность (далее - ТОО). Они, как правило, создавались путем реорганизации небольших государственных предприятий, в основном в сфере услуг, торговли и материально технического снабж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ые общества (далее - АО), как организационно правовые формы появились в основном в процессе приватизации, т.е. путем преобразования крупных государственных предприятий в акционерные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ынешнюю ситуацию характеризуют:</w:t>
      </w:r>
    </w:p>
    <w:p>
      <w:pPr>
        <w:pStyle w:val="Normal"/>
        <w:spacing w:lineRule="auto" w:line="360" w:before="0" w:after="0"/>
        <w:ind w:firstLine="709"/>
        <w:rPr/>
      </w:pPr>
      <w:r>
        <w:rPr>
          <w:rFonts w:cs="Times New Roman" w:ascii="Times New Roman" w:hAnsi="Times New Roman"/>
          <w:color w:val="000000"/>
          <w:sz w:val="28"/>
          <w:szCs w:val="28"/>
        </w:rPr>
        <w:t>- практически полное преодоление монополии государственной собственности во всех сферах народного хозяйства;</w:t>
      </w:r>
    </w:p>
    <w:p>
      <w:pPr>
        <w:pStyle w:val="Normal"/>
        <w:spacing w:lineRule="auto" w:line="360" w:before="0" w:after="0"/>
        <w:ind w:firstLine="709"/>
        <w:rPr/>
      </w:pPr>
      <w:r>
        <w:rPr>
          <w:rFonts w:cs="Times New Roman" w:ascii="Times New Roman" w:hAnsi="Times New Roman"/>
          <w:color w:val="000000"/>
          <w:sz w:val="28"/>
          <w:szCs w:val="28"/>
        </w:rPr>
        <w:t>- превращение частной собственности в одну из основных форм собственности в экономике;</w:t>
      </w:r>
    </w:p>
    <w:p>
      <w:pPr>
        <w:pStyle w:val="Normal"/>
        <w:spacing w:lineRule="auto" w:line="360" w:before="0" w:after="0"/>
        <w:ind w:firstLine="709"/>
        <w:rPr/>
      </w:pPr>
      <w:r>
        <w:rPr>
          <w:rFonts w:cs="Times New Roman" w:ascii="Times New Roman" w:hAnsi="Times New Roman"/>
          <w:color w:val="000000"/>
          <w:sz w:val="28"/>
          <w:szCs w:val="28"/>
        </w:rPr>
        <w:t>- разнообразие форм собственности;</w:t>
      </w:r>
    </w:p>
    <w:p>
      <w:pPr>
        <w:pStyle w:val="Normal"/>
        <w:spacing w:lineRule="auto" w:line="360" w:before="0" w:after="0"/>
        <w:ind w:firstLine="709"/>
        <w:rPr/>
      </w:pPr>
      <w:r>
        <w:rPr>
          <w:rFonts w:cs="Times New Roman" w:ascii="Times New Roman" w:hAnsi="Times New Roman"/>
          <w:color w:val="000000"/>
          <w:sz w:val="28"/>
          <w:szCs w:val="28"/>
        </w:rPr>
        <w:t>- становление новых форм хозяйствования, адекватных изменениям в отношениях собствен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тверждение таких форм организации экономической деятельности (акционерные общества, товарищества, благотворительные и иные общественные организации и т.д.);</w:t>
      </w:r>
    </w:p>
    <w:p>
      <w:pPr>
        <w:pStyle w:val="TextBodyIndent"/>
        <w:spacing w:lineRule="auto" w:line="360"/>
        <w:ind w:firstLine="709"/>
        <w:rPr/>
      </w:pPr>
      <w:r>
        <w:rPr>
          <w:rFonts w:cs="Times New Roman" w:ascii="Times New Roman" w:hAnsi="Times New Roman"/>
          <w:color w:val="000000"/>
          <w:sz w:val="28"/>
          <w:szCs w:val="28"/>
        </w:rPr>
        <w:t>- формирование инфраструктуры рынка и механизмов, обслуживающих новые формы собствен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столь кардинальные перемены потребовали изменений в правовой основе экономической деятель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ыночная экономика сформировалась на основе индивидуальной собственности и немыслима без неё. Однако со временем эта форма собственности претерпела существенные измен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частная собственность, эволюционируя, все чаще приобретала не индивидуальную, а различные ассоциированные формы – коллективную, групповую, акционерную. Поэтому в западной экономической теории и практике утвердилось представление, согласно которому под частной собственностью понимается всякая негосударственная форма собственности. В этом есть своя логика, т.к. в качестве представителя общества выступает государство, а все остальные субъекты собственности олицетворяют лишь часть общества и в этом смысле являются субъектами частной собствен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наряду с частной собственностью развивались государственная собственность и базирующееся на ней государственное хозяйствов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широкое распространение получили смешанные формы собственности, в образовании которых ведущую роль играет акционерная форма.</w:t>
      </w:r>
    </w:p>
    <w:p>
      <w:pPr>
        <w:pStyle w:val="Normal"/>
        <w:spacing w:lineRule="auto" w:line="360" w:before="0" w:after="0"/>
        <w:ind w:firstLine="709"/>
        <w:rPr/>
      </w:pPr>
      <w:r>
        <w:rPr>
          <w:rFonts w:cs="Times New Roman" w:ascii="Times New Roman" w:hAnsi="Times New Roman"/>
          <w:color w:val="000000"/>
          <w:sz w:val="28"/>
          <w:szCs w:val="28"/>
        </w:rPr>
        <w:t>Последняя стала наиболее распространенной из всех организационно-правовых форм.</w:t>
      </w:r>
    </w:p>
    <w:p>
      <w:pPr>
        <w:pStyle w:val="Normal"/>
        <w:spacing w:lineRule="auto" w:line="360" w:before="0" w:after="0"/>
        <w:ind w:firstLine="709"/>
        <w:rPr/>
      </w:pPr>
      <w:r>
        <w:rPr>
          <w:rFonts w:cs="Times New Roman" w:ascii="Times New Roman" w:hAnsi="Times New Roman"/>
          <w:color w:val="000000"/>
          <w:sz w:val="28"/>
          <w:szCs w:val="28"/>
        </w:rPr>
        <w:t>Принятие Гражданского кодекса Республики Беларусь (далее - ГК РБ) - явилось важнейшей вехой на этом пути. Разработаны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TextBodyIndent"/>
        <w:spacing w:lineRule="auto" w:line="360"/>
        <w:ind w:firstLine="709"/>
        <w:rPr/>
      </w:pPr>
      <w:r>
        <w:rPr>
          <w:rFonts w:cs="Times New Roman" w:ascii="Times New Roman" w:hAnsi="Times New Roman"/>
          <w:color w:val="000000"/>
          <w:sz w:val="28"/>
          <w:szCs w:val="28"/>
        </w:rPr>
        <w:t>В Кодексе, в частности, жёстко регламентированы организационно-правовые формы. А это означает, что все без исключения, действующие структуры должны быть приведены в соответствие с введёнными Гражданским кодексом нормами.</w:t>
      </w:r>
    </w:p>
    <w:p>
      <w:pPr>
        <w:pStyle w:val="Normal"/>
        <w:spacing w:lineRule="auto" w:line="360" w:before="0" w:after="0"/>
        <w:ind w:firstLine="709"/>
        <w:rPr/>
      </w:pPr>
      <w:r>
        <w:rPr>
          <w:rFonts w:cs="Times New Roman" w:ascii="Times New Roman" w:hAnsi="Times New Roman"/>
          <w:color w:val="000000"/>
          <w:sz w:val="28"/>
          <w:szCs w:val="28"/>
        </w:rPr>
        <w:t>Тема развития и деятельности акционерных обществ, на мой взгляд, является актуальной. При переходе к рыночной экономике Республика Беларусь отвела значительную роль акционерным обществам, что позволяет участвовать в инвестиционном процессе наряду с предпринимателями и значительному количеству простых граждан, а так же способствует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й.</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этап создания акционерных обществ, когда отрабатывались отдельные правовые схемы, обеспечивающие их функционирование окончился. С принятием первого в истории Республики Беларусь Закона</w:t>
      </w:r>
      <w:r>
        <w:rPr>
          <w:rStyle w:val="Name"/>
          <w:b w:val="false"/>
          <w:bCs w:val="false"/>
          <w:caps w:val="false"/>
          <w:smallCaps w:val="false"/>
          <w:color w:val="000000"/>
          <w:sz w:val="28"/>
          <w:szCs w:val="28"/>
        </w:rPr>
        <w:t xml:space="preserve"> «</w:t>
      </w:r>
      <w:r>
        <w:rPr>
          <w:rFonts w:cs="Times New Roman" w:ascii="Times New Roman" w:hAnsi="Times New Roman"/>
          <w:color w:val="000000"/>
          <w:sz w:val="28"/>
          <w:szCs w:val="28"/>
        </w:rPr>
        <w:t xml:space="preserve">Об акционерных обществах, обществах с ограниченной ответственностью и обществах с дополнительной ответственностью» </w:t>
      </w:r>
      <w:r>
        <w:rPr>
          <w:rStyle w:val="Datepr"/>
          <w:i w:val="false"/>
          <w:iCs w:val="false"/>
          <w:color w:val="000000"/>
          <w:sz w:val="28"/>
          <w:szCs w:val="28"/>
        </w:rPr>
        <w:t>9 декабря 1992 г.</w:t>
      </w:r>
      <w:r>
        <w:rPr>
          <w:rFonts w:cs="Times New Roman" w:ascii="Times New Roman" w:hAnsi="Times New Roman"/>
          <w:color w:val="000000"/>
          <w:sz w:val="28"/>
          <w:szCs w:val="28"/>
        </w:rPr>
        <w:t>, начался этап формирования стабильной правовой базы акционерных общест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еларуси по состоянию на 1 января 2006 года действует 895 открытых акционерных обществ. За прошлый год количество действующих открытых акционерных обществ сократилось по сравнению с 2004-м на 1,4%, сообщили в Министерстве экономики.</w:t>
      </w:r>
    </w:p>
    <w:p>
      <w:pPr>
        <w:pStyle w:val="Normal"/>
        <w:spacing w:lineRule="auto" w:line="360" w:before="0" w:after="0"/>
        <w:ind w:firstLine="709"/>
        <w:rPr/>
      </w:pPr>
      <w:r>
        <w:rPr>
          <w:rFonts w:cs="Times New Roman" w:ascii="Times New Roman" w:hAnsi="Times New Roman"/>
          <w:color w:val="000000"/>
          <w:sz w:val="28"/>
          <w:szCs w:val="28"/>
        </w:rPr>
        <w:t>В настоящее время зарегистрированы акции 892 открытых акционерных обществ, из них в 793 обществах (или 88,9 %) есть акции, принадлежащие административно-территориальным единицам. В 99 открытых акционерных обществах (11,1%) отсутствует доля коммунальной собствен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экономики провело анализ участия административно- территориальных единиц в управлении открытыми акционерными обществами, созданными на базе объектов коммунальной собственности. За весь период реформирования с 1991 по 2005 годы в ходе разгосударствления и приватизации государственной собственности преобразовано в открытые акционерные общества 1076 объектов коммунальной собственности.</w:t>
      </w:r>
    </w:p>
    <w:p>
      <w:pPr>
        <w:pStyle w:val="Normal"/>
        <w:spacing w:lineRule="auto" w:line="360" w:before="0" w:after="0"/>
        <w:ind w:firstLine="709"/>
        <w:rPr/>
      </w:pPr>
      <w:r>
        <w:rPr>
          <w:rFonts w:cs="Times New Roman" w:ascii="Times New Roman" w:hAnsi="Times New Roman"/>
          <w:color w:val="000000"/>
          <w:sz w:val="28"/>
          <w:szCs w:val="28"/>
        </w:rPr>
        <w:t>В разрезе отраслей удельный вес созданных открытых акционерных обществ составляет: в агропромышленном комплексе - 49,5%, в торговле - 19,7%, в промышленности – 11,2%, в бытовом обслуживании населения - 6,8%, в строительстве - 3,5%, в жилищно-коммунальном хозяйстве - 2,9%, в общественном питании - 2,7%, в прочих отраслях народного хозяйства - 3,7%</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По состоянию на 01.01.2006 г. в собственности Республики Беларусь находилось 7,3 млрд. акций открытых акционерных обществ, созданных в процессе приватизации объектов государственной собственности, или 68,5% от общего количества эмитированных акций. Указанные акции имеются в уставных фондах 634 акционерных обществ 22 министерств и ведомст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355 открытых акционерных обществах доля государства составляет свыше 75%, в 80 - от 50% до 75%, в 122 - от 25% до 50%, в 77 акционерных обществах - до 25%.</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ликвидации или реорганизации обществ, передачи акций в коммунальную собственность или продажи пакетов акций в полном объеме доля Республики Беларусь в уставных фондах 270 акционерных обществ отсутству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же доля Республики Беларусь имеется в 11 закрытых акционерных обществах, двух обществах с ограниченной ответственностью и четырех открытых акционерных обществах, созданных не в процессе приватиз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ная в прошедшем году работа по совершенствованию правовой базы по управлению принадлежащими государству акциями акционерных обществ и принятые органами владельческого надзора меры по повышению эффективности деятельности обществ обеспечили рост поступлений в республиканский бюджет дивидендов на акции (доли), принадлежащие Республике Беларусь. За 2005 год сумма поступивших в бюджет дивидендов составила 21,2 млрд. рублей, что в два раза больше, чем в 2004 году.</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5 году проведена льготная продажа принадлежащих Республике Беларусь акций работникам и приравненным к ним лицам в 44 акционерных обществах. В течение года реализована работникам предприятий и приравненным к ним лицам за денежные средства и именные приватизационные чеки “Имущество” 507361 акция. В республиканский бюджет перечислены денежные средства в размере 150 млн. руб.</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законодательная база Республики Беларусь содержит значительный нормативный массив акционерного законодательства. Сюда входят документы, принятые Президентом и Правительством Республики Беларусь, а также ведомственные акты.</w:t>
      </w:r>
    </w:p>
    <w:p>
      <w:pPr>
        <w:pStyle w:val="Newncpi"/>
        <w:spacing w:lineRule="auto" w:line="360"/>
        <w:ind w:firstLine="709"/>
        <w:rPr/>
      </w:pPr>
      <w:r>
        <w:rPr>
          <w:rFonts w:cs="Times New Roman" w:ascii="Times New Roman" w:hAnsi="Times New Roman"/>
          <w:color w:val="000000"/>
          <w:sz w:val="28"/>
          <w:szCs w:val="28"/>
        </w:rPr>
        <w:t>Развитие законодательства получило мощный импульс, связанный с принятием Закона Республики Беларусь от 10.01.2006 г. «О внесении изменений и дополнений в Закон Республики Беларусь «Об акционерных обществах, обществах с ограниченной ответственностью и обществах с дополнительной ответственностью».</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является новой редакцией Закона Республики Беларусь от 09.12.1992 г. «Об акционерных обществах, обществах с ограниченной ответственностью и обществах с дополнительной ответственностью». Новой редакции указанного Закона присвоено название по аналогии с названием § 2 главы 4 Гражданского кодекса Республики Беларус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подготовки и принятия Закона была обусловлен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первых, большинство коммерческих организаций в Республике Беларусь созданы и осуществляют свою деятельность в одной из форм хозяйственных обществ. Закон закрепил правовые условия их деятель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вторых, большинство статей Закона Республики Беларусь от 09.12.1992 г. «Об акционерных обществах, обществах с ограниченной ответственностью и обществах с дополнительной ответственностью» требовало внесение изменений и (или) дополнений ввиду их несоответствия вступившему в силу с 01.07.1999 г. Гражданского кодекса Республики Беларусь, Положения о государственной регистрации и ликвидации (прекращении деятельности) субъектов хозяйствования, утвержденному Декретом Президента Республики Беларусь от 16.03.1999 г. № 11 (в редакции Декрета Республики Беларусь от 17.12.2002 г. № 29), и ряду иных законодательных акт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ewncpi"/>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ИСТОРИЯ ВОЗНИКНОВЕНИЯ И РАЗВИТИЯ АКЦИОНЕРНЫХ ОБЩЕСТВ</w:t>
      </w:r>
    </w:p>
    <w:p>
      <w:pPr>
        <w:pStyle w:val="Newncpi"/>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ые компании одерживают победу над всеми другими формами организации предприятий вследствие присущих им организационно-правовых и экономических особенносте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система, основанная на государственной собственности на средства производства, на административных, формальных методах управления, существовавшая в Союзе Советских Социалистических Республик (далее – СССР), оказалась в середине 80-х годов в кризисном состоянии. В связи с этим усилился поиск новых организационно-правовых форм субъектов хозяйствования для решения накопившихся хозяйственных проблем. Именно тогда на себя обратила внимание такая сложная форма предпринимательства, как акционерное общество. Доктор исторических наук В.И. Касьяненко подчеркивал, что “акционерное производство выступает как эффективная форма соединения политики и интереса (общественного, коллективного и личного), производства и рынка, производителя и потребителя, как средство мобилизации потенциала экономики и творческих усилий коллективов акционеров”</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Возникновение первых акционерных обществ в XVI — ХVП веках было обусловлено необходимостью концентрации финансовых средств, достаточных, в первую очередь, для снаряжения крупных и дальних морских торговых экспедиций. Различные объединения торговцев существовали и раньше, со времен Древней Греции и Древнего Рима. Но только с развитием производительных сил, науки и техники, с зарождением капиталистических отношений возникает такая форма объединения капиталов, которая отвечает интересам всех участников и гарантирует получение максимально возможной прибыли, — акционерное обществ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оссии акционерные общества появились позднее, чем в Западной Европе. В разное время в России действовало более четырех тысяч акционерных предприятий. Как и само понятие «акционерная компания», так и важнейший правовой принцип, на котором она основана (ограничение ответственности акционеров по делам компании), были известны российскому законодательству с 18 века. Но лишь в 19 века это получило отражение в законах общего характера. 1 августа 1805 г. в связи с возникновением исков кредиторов к Акционерной для строения кораблей компании, образованной в Петербурге еще в 1782 г., последовал указ Александра 1 Сенату, в котором, в частности, разъяснялось: «мы признаем нужным подтвердить при сем случае то правило, что акционерная компания отвечает одним лишь только складочным капиталом, и, следовательно, ни один из акционеров ее при неудачах не теряет свыше положенного в компанию капитала». Сенат опубликовал это разъяснение «во всенародное извест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щает внимание, что это провозглашение в общем виде принципа ограниченной ответственности акционеров было осуществлено в России чрезвычайно рано, за пол столетия до того, как этот принцип вполне и окончательно победил в Росс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в установлении правовых норм организации в России торгово-промышленных фирм имел манифест 1 января 1807 г. Как ни мало в манифесте говорилось собственно об акционерных компаниях, на следующие 30 лет он стал юридической основой при их учреждении в Росс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 манифеста 1 января 1807 г. в России, по существующим данным, действовало лишь пять акционерных компаний. Продолжали существовать возникшие еще в 18 веке три компании: учрежденная в 1755 году Водолазная компания, открывшаяся в 1782 году Акционерная для строения кораблей компания и реорганизованная на новых началах в 1799 году Российско-Американская компания. Первая из них просуществовала до 1822 года, вторая была ликвидирована в 1805 году, а третья традиционно считаемая первой по времени возникновения в России компанией, просуществовала до 1868 года. Возникшее в 1827 г. Первое страховое от огня общество имело «самый блистательный успех» из всех акционерных обществ, существовавших в России в первой половине 19 века. Его судьба оказала серьезное воздействие на весь ход акционерного учредительства во второй четверти этого века. В последующий период учредительство акционерных компаний было стимулировано чрезвычайным обстоятельством снижением с 1 января 1830 г. процентов, которые платили по вкладам государственные кредитные установления, с 5 по 4.</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й в истории России законодательный акт об акциях и акционерных предприятиях — Положение о товариществах по участкам или компаниях на акциях — был утвержден 6 декабря 1836 года Николаем I. Хотя некоторые исследователи, в частности Т.В. Кашанина, считают, что освоение корпоративной идеи на Руси началось еще при Петре I, который под влиянием своих заграничных путешествий утвердился во мнении о необходимости перенесения в Россию этого института. 27 октября 1699 года Петр I издал Указ, в котором купцам предписывалось создавать, как и в других государствах, торговые компании</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Указ давал смутное представление о такой форме объединения общих усилий, преследовал фискальные цели. Стремление пополнить государственную казну за счет акционерных компаний усматривается и в Указах от 27 октября 1706 года и 2 марта 1711 года, где закреплено положение о необходимости создавать в России торговые компании по образцу западноевропейских обществ. Вышеупомянутый Закон от 6 декабря 1836 года предусматривал простые, привилегированные, учредительские и пользовательские акции. Последние выпускались взамен простых и привилегированных после их погашения, предоставляли право на участие в распределении прибыли и в отличие от учредительских были лишены права на долю в имуществе при ликвидации компании [ 3, с.67].</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оне детально регламентировались такие вопросы, как размер капитала, необходимого для учреждения компании, распределение его на акции, способ оплаты капитала, регулировались внутриорганизационные моменты:</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ворилось об общем собрании и правлении компании, а также об ограниченной ответственности, указывалось и на пределы размера акций (не менее 50 и не более 1000 рублей)</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частные акционерные общества нередко являлись предметом злоупотреблений, мошенничества. Поэтому Закон 1836 года предусмотрел чрезвычайно сложный порядок создания акционерного общества: проект устава создаваемого общества должен был быть утвержден во многих инстанциях, начиная с министерства, в ведении которого находилась сфера деятельности общества, заканчивая самим императором. Тем не менее, Закон от 6 декабря 1836 года способствовал не только улучшению регулирования акционерных отношений, но и детерминировал количественный рост акционерных компаний.</w:t>
      </w:r>
    </w:p>
    <w:p>
      <w:pPr>
        <w:pStyle w:val="Normal"/>
        <w:spacing w:lineRule="auto" w:line="360" w:before="0" w:after="0"/>
        <w:ind w:firstLine="709"/>
        <w:rPr/>
      </w:pPr>
      <w:r>
        <w:rPr>
          <w:rFonts w:cs="Times New Roman" w:ascii="Times New Roman" w:hAnsi="Times New Roman"/>
          <w:color w:val="000000"/>
          <w:sz w:val="28"/>
          <w:szCs w:val="28"/>
        </w:rPr>
        <w:t>Общий итог акционерного учредительства с 1799 г. и до конца 1836 г.: всего было учреждено 58 компаний, из них 41 открыла действия; кроме того, 15 компаний намечались к образованию, но не получили разрешения правительства. На первом месте, как по числу, так и по времени возникновения действительно крупные предприятия, обслуживающие общие нужды народного хозяйства. В большинстве случаев акционерные компании возникали для организации ранее не существующих предприят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лько в 1858 году возникло 39 компа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ередине 1830-х годов начинают учреждаться общества для приобретения уже функционировавших предприятий, главным образом фабрично-заводских, и расширения их деятельности. В 1869 г. был опубликован «Список акционерным обществам и товариществам на паях по порядку учреждения» с указанием их основных капиталов. Список включал 281 компанию с 1799 г. по 1868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октябрю 1917 года число акционерных предприятий в России составило 600 с общим капиталом в 5 миллиардов рублей. Акционерные объединения получили такое широкое распространение, что стали применяться в кондитерских, парфюмерных, прачечных заведениях и даже в сапожных мастерских, что вряд ли было оправда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отяжении XX века наблюдается рост влияния акционерных обществ на экономику зарубежных стран, которое особенно усиливается со второй половины 70-х годов. Так, в Англии в 1975 году действовало свыше полумиллиона акционерных компаний, а только в 1984 году было зарегистрировано около 98 тысяч новых; в США корпорации в настоящее время производят около 99 процентов всей продукции обрабатывающей промышленности</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870 г. акционерное учредительство вступило в период подъема за четыре года (1870-1873) было учреждено 259 компаний. Большинство этих компаний было торгово-промышленными. Но, несомненно, самой замечательной особенностью начала 1870-х годов было учредительство акционерных банков. Никогда ни до этого ни после, Россия не знала такого размаха предпринимательской активности в области банковского дел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концу 1901 года число компаний достигло 1506, а их капитал – 2467 млн. руб.</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е исключительное положение акционерных обществ объясняется рядом причин, стимулирующих их развитие, наиболее важными из которых являютс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концентрации капитал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освоении сложных технологий для выпуска более совершенных конкурентоспособных товаров, что под силу предприятиям, имеющим в распоряжении значительный капитал.</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 не отвечает по обязательствам компании, он несет убытки лишь в пределах стоимости принадлежащих ему акций, то есть риск утраты своего имущества в случае неудачных действий акционерного общества для него минимален.</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ханизм власти в акционерных обществах позволяет собственникам капитала переложить функцию управления на наемных служащих, сохраняя над ними контрол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онерное общество отличается долголетием, прочностью и стабильностью. Деятельность акционерного предприятия не зависит от изменений, которые происходят в его составе. Другими словами, выход акционера из общества путем продажи своих акций не влечет его распада [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8].</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свободной покупки и продажи акций возможно оперативное перераспределение капиталов между отдельными предприятиями и даже целыми отраслями, что в свою очередь позволяет в определенной степени избегать кризисных ситуац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еимуществ акционерных обществ требует четкого законодательного регулирования всех сторон их деятельности, что и обусловило активную нормотворческую деятельность в данной области во многих странах мир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Октябрьской революции акционерные общества, существовавшие в России, прекращают свою деятельность, а их имущество, также как и других предприятий, национализируется. Однако постановлением III сессии ВЦИК IX созыва “Об основных частных имущественных правах” всем гражданам было предоставлено право организовывать акционерные общества</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Деятельность акционерных обществ регламентировалась нормами Гражданского кодекса Белорусской Советской Социалистической Республики (далее – БССР) 1923 года. В 1927 году принимается Положение об акционерных обществах.</w:t>
      </w:r>
    </w:p>
    <w:p>
      <w:pPr>
        <w:pStyle w:val="Normal"/>
        <w:spacing w:lineRule="auto" w:line="360" w:before="0" w:after="0"/>
        <w:ind w:firstLine="709"/>
        <w:rPr/>
      </w:pPr>
      <w:r>
        <w:rPr>
          <w:rFonts w:cs="Times New Roman" w:ascii="Times New Roman" w:hAnsi="Times New Roman"/>
          <w:color w:val="000000"/>
          <w:sz w:val="28"/>
          <w:szCs w:val="28"/>
        </w:rPr>
        <w:t>Даже в годы проведения новой экономической политики (далее - НЭП), несмотря на нормативно закрепленную “установку” на привлечение частного капитала, применение акционерной формы предпринимательства по масштабам не достигло дореволюционного уровня. Лукин С.В. выделил следующие причины этог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в период НЭПа приоритетной считалась государственная форма собственности, причем делался акцент на то, что частная собственность допускается времен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тупать учредителями крупных акционерных обществ было практически некому, так как большинство промышленников и предпринимателей были либо уничтожены физически, разорены, либо эмигрировал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предсказуемая и непоследовательная экономическая политика новой власти не пользовалась необходимым доверием со стороны предпринимателей, способных вложить свой капитал в акционерные общества</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С середины 20-х годов начинается процесс всеобщего “огосударствления» промышленности, в результате которого акционерные общества ликвидировались административным путем, а на их базе создавались государственные предприятия. Частные акционерные общества, а также акционерные общества смешанного типа допускались далеко не во всех отраслях хозяйства и считались пережитками капиталистического прошлог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ачалу 30-х годов акционерные общества прекратили свое существование. Только на внешних рынках советские организации использовали акционерные общества как организационно-правовую форму для создания фирм, являющихся юридическими лицами в стране регистрации [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69].</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ю акционерных отношений способствовала деятельность товарных бирж, которых на 1 октября 1962 года в СССР насчитывалось 109 (в дореволюционной России они имелись в 77 крупных городах)</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ом упадка развития акционерных обществ в СССР явились 70 — 80-е годы. При централизованном, плановом руководстве экономикой в них не было необходимости. Условиям того времени полностью соответствовали государственные предприятия, действующие на основе Положения о государственных производственных предприятиях, утвержденного постановлением Совета Министров СССР от 4 октября 1965 го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80-х годов в нашей стране начинается процесс возрождения акционерной формы хозяйствования. Акционирование капитала начинают применять различные государственные предприятия, и этот процесс нормативно закрепляется постановлением Совета Министров СССР от 15 октября 1988 года № 1195 “О выпуске предприятиями и организациями ценных бумаг”. Правовой статус акционерных обществ и акций регламентируется отдельными нормами Закона СССР “О собственности в СССР” и Закона СССР “О предприятиях в СССР”. Постановление Совета Министров СССР от 19 июля 1990 года № 590 об утверждении Положения об акционерных обществах и обществах с ограниченной ответственностью и Положения о ценных бумагах создало необходимую правовую базу для учреждения и деятельности акционерных обществ в СССР. В декабре 1990 года Верховный Совет СССР принял Законы “О центральном банке СССР” и “О банках и банковской деятельности”.</w:t>
      </w:r>
    </w:p>
    <w:p>
      <w:pPr>
        <w:pStyle w:val="Normal"/>
        <w:spacing w:lineRule="auto" w:line="360" w:before="0" w:after="0"/>
        <w:ind w:firstLine="709"/>
        <w:rPr/>
      </w:pPr>
      <w:r>
        <w:rPr>
          <w:rFonts w:cs="Times New Roman" w:ascii="Times New Roman" w:hAnsi="Times New Roman"/>
          <w:color w:val="000000"/>
          <w:sz w:val="28"/>
          <w:szCs w:val="28"/>
        </w:rPr>
        <w:t>Главной отличительной особенностью реформ 1990-х годов стал резкий поворот в экономической политике нашего государства. В акционерной политике совершился переход от крайне ограниченного развития акционерного предпринимательства во второй половине 1980-х годов к полной свободе учредительства и широкомасштабному акционированию государственных предприятий в кратчайшие сроки в начале 90-х год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акционерные общества проявляют себя как конкурентоспособная, приспособленная к современным условиям организационно-правовая форма, как органическая часть народного хозяйства в сложный переходный период. Тот факт, что акционерное законодательство в советское время носило декларативный характер, а в действительности акционерные общества практически были изъяты из гражданского оборота, а также их столь бурное развитие сегодня и предопределили наличие в действующем законодательстве неточностей, противоречий. Развитие акционерных обществ опережает их правовое регулирование [ 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5].</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ятельность акционерных обществ в Республике Беларусь регулируется следующими законодательными актами:</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Гражданским кодексом Республики Беларусь </w:t>
      </w:r>
      <w:r>
        <w:rPr>
          <w:rFonts w:cs="Times New Roman" w:ascii="Times New Roman" w:hAnsi="Times New Roman"/>
          <w:color w:val="000000"/>
          <w:sz w:val="28"/>
          <w:szCs w:val="28"/>
        </w:rPr>
        <w:t>от 7 декабря 1998 г. № 218-З (далее ГК РБ);</w:t>
      </w:r>
    </w:p>
    <w:p>
      <w:pPr>
        <w:pStyle w:val="Normal"/>
        <w:tabs>
          <w:tab w:val="clear" w:pos="709"/>
          <w:tab w:val="left" w:pos="8460" w:leader="none"/>
        </w:tabs>
        <w:spacing w:lineRule="auto" w:line="360" w:before="0" w:after="0"/>
        <w:ind w:firstLine="709"/>
        <w:rPr/>
      </w:pPr>
      <w:r>
        <w:rPr>
          <w:rFonts w:cs="Times New Roman" w:ascii="Times New Roman" w:hAnsi="Times New Roman"/>
          <w:color w:val="000000"/>
          <w:sz w:val="28"/>
          <w:szCs w:val="28"/>
          <w:lang w:val="en-US" w:eastAsia="en-US"/>
        </w:rPr>
        <w:t xml:space="preserve">- Законом Республики Беларусь </w:t>
      </w:r>
      <w:r>
        <w:rPr>
          <w:rFonts w:cs="Times New Roman" w:ascii="Times New Roman" w:hAnsi="Times New Roman"/>
          <w:color w:val="000000"/>
          <w:sz w:val="28"/>
          <w:szCs w:val="28"/>
        </w:rPr>
        <w:t xml:space="preserve">от 9 декабря 1992 г. № 2020-XII в редакции Закона Республики Беларусь от 10.01.2006 г. </w:t>
      </w:r>
      <w:r>
        <w:rPr>
          <w:rFonts w:cs="Times New Roman" w:ascii="Times New Roman" w:hAnsi="Times New Roman"/>
          <w:color w:val="000000"/>
          <w:sz w:val="28"/>
          <w:szCs w:val="28"/>
          <w:lang w:val="en-US" w:eastAsia="en-US"/>
        </w:rPr>
        <w:t>«О хозяйственных обществах»</w:t>
      </w:r>
      <w:r>
        <w:rPr>
          <w:rFonts w:cs="Times New Roman" w:ascii="Times New Roman" w:hAnsi="Times New Roman"/>
          <w:color w:val="000000"/>
          <w:sz w:val="28"/>
          <w:szCs w:val="28"/>
        </w:rPr>
        <w:t>;</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кон Республики Беларусь от 12 марта 1992 г. № 1512-XII «О ценных бумагах и фондовых биржах»;</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кон Республики Беларусь Верховного Совета Республики Беларусь от 19 января 1993 г. № 2103-XII «О разгосударствлении и приватизации государственной собственности в Республике Беларусь»;</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крет Президента Республики Беларусь от 16.03.1999 г. № 11 «Об упорядочении государственной регистрации и ликвидации (прекращении деятельности) субъектов хозяйствования»;</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крет Президента Республики Беларусь от 20 марта 1998 г. № 3 «О разгосударствлении и приватизации государственной собственности в Республике Беларусь»;</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каз Президента Республики Беларусь от 28 апреля 2006 г. № 277 «О некоторых вопросах регулирования рынка ценных бумаг»;</w:t>
      </w:r>
    </w:p>
    <w:p>
      <w:pPr>
        <w:pStyle w:val="Normal"/>
        <w:tabs>
          <w:tab w:val="clear" w:pos="709"/>
          <w:tab w:val="left" w:pos="8460" w:leader="none"/>
        </w:tabs>
        <w:spacing w:lineRule="auto" w:line="360" w:before="0" w:after="0"/>
        <w:ind w:firstLine="709"/>
        <w:rPr/>
      </w:pPr>
      <w:r>
        <w:rPr>
          <w:rFonts w:cs="Times New Roman" w:ascii="Times New Roman" w:hAnsi="Times New Roman"/>
          <w:color w:val="000000"/>
          <w:sz w:val="28"/>
          <w:szCs w:val="28"/>
        </w:rPr>
        <w:t>- Постановление Совета Министров Республики Беларусь от 19 июня 1998 г. № 970 «Об утверждении Положения о порядке создания открытых акционерных обществ в процессе разгосударствления и приватизации государственной собственности»;</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Министерства экономики Республики Беларусь от 24 марта 2006 г. № 47 «Об утверждении Инструкции о порядке выбора других, кроме государства, учредителей открытых акционерных обществ, создаваемых в процессе приватизации республиканской собственности»;</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Комитета по ценным бумагам при Совете Министров Республики Беларусь от 11 апреля 2006 г. № 09/П «Об утверждении Инструкции о порядке выпуска и государственной регистрации ценных бумаг»;</w:t>
      </w:r>
    </w:p>
    <w:p>
      <w:pPr>
        <w:pStyle w:val="Normal"/>
        <w:tabs>
          <w:tab w:val="clear" w:pos="709"/>
          <w:tab w:val="left" w:pos="8460" w:leader="none"/>
        </w:tabs>
        <w:spacing w:lineRule="auto" w:line="360" w:before="0" w:after="0"/>
        <w:ind w:firstLine="709"/>
        <w:rPr/>
      </w:pPr>
      <w:r>
        <w:rPr>
          <w:rFonts w:cs="Times New Roman" w:ascii="Times New Roman" w:hAnsi="Times New Roman"/>
          <w:color w:val="000000"/>
          <w:sz w:val="28"/>
          <w:szCs w:val="28"/>
        </w:rPr>
        <w:t>- Приказ Министерства по управлению государственным имуществом и приватизации Республики Беларусь от 18.06.1998 г. № 96 «Об утверждении Положения о порядке разработки проектов создания открытых акционерных обществ в процессе разгосударствления и приватизации государственной собственности»;</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ругими нормативными документами.</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законодательная база Республики Беларусь содержит более 1400 нормативных документов. Весомый нормативный массив акционерного законодательства составляют документы, принятые Президентом и Правительством Республики Беларусь, а также ведомственные акты.</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ewncpi"/>
        <w:spacing w:lineRule="auto" w:line="360"/>
        <w:ind w:firstLine="709"/>
        <w:jc w:val="center"/>
        <w:rPr/>
      </w:pPr>
      <w:r>
        <w:rPr>
          <w:rFonts w:cs="Times New Roman" w:ascii="Times New Roman" w:hAnsi="Times New Roman"/>
          <w:b/>
          <w:bCs/>
          <w:color w:val="000000"/>
          <w:sz w:val="28"/>
          <w:szCs w:val="28"/>
        </w:rPr>
        <w:t>2. ХАРАКТЕРИСТИКА АКЦИОНЕРНЫХ ОБЩЕСТВ</w:t>
      </w:r>
    </w:p>
    <w:p>
      <w:pPr>
        <w:pStyle w:val="Newncpi"/>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ewncpi"/>
        <w:spacing w:lineRule="auto" w:line="360"/>
        <w:ind w:firstLine="709"/>
        <w:jc w:val="center"/>
        <w:rPr/>
      </w:pPr>
      <w:r>
        <w:rPr>
          <w:rFonts w:cs="Times New Roman" w:ascii="Times New Roman" w:hAnsi="Times New Roman"/>
          <w:b/>
          <w:bCs/>
          <w:color w:val="000000"/>
          <w:sz w:val="28"/>
          <w:szCs w:val="28"/>
          <w:lang w:val="en-US" w:eastAsia="en-US"/>
        </w:rPr>
        <w:t>2.1 Общие положения об акционерных обществах</w:t>
      </w:r>
    </w:p>
    <w:p>
      <w:pPr>
        <w:pStyle w:val="Normal"/>
        <w:tabs>
          <w:tab w:val="clear" w:pos="709"/>
          <w:tab w:val="left" w:pos="8460" w:leader="none"/>
        </w:tabs>
        <w:spacing w:lineRule="auto" w:line="360" w:before="0" w:after="0"/>
        <w:ind w:firstLine="709"/>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tabs>
          <w:tab w:val="clear" w:pos="709"/>
          <w:tab w:val="left" w:pos="8460" w:leader="none"/>
        </w:tabs>
        <w:spacing w:lineRule="auto" w:line="360" w:before="0" w:after="0"/>
        <w:ind w:firstLine="709"/>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1 Понятие акционерного общества</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ья 65 Закона Республики Беларусь «О хозяйственных обществах» определяет акционерное общество - хозяйственное общество, уставный фонд которого разделен на определенное число акций</w:t>
      </w:r>
      <w:r>
        <w:rPr>
          <w:rStyle w:val="FootnoteCharacters"/>
          <w:rStyle w:val="FootnoteAnchor"/>
          <w:rFonts w:cs="Times New Roman" w:ascii="Times New Roman" w:hAnsi="Times New Roman"/>
          <w:color w:val="000000"/>
          <w:position w:val="0"/>
          <w:sz w:val="28"/>
          <w:sz w:val="28"/>
          <w:szCs w:val="28"/>
          <w:vertAlign w:val="baseline"/>
          <w:lang w:val="en-US" w:eastAsia="en-US"/>
        </w:rPr>
        <w:footnoteReference w:id="11"/>
      </w:r>
      <w:r>
        <w:rPr>
          <w:rFonts w:cs="Times New Roman" w:ascii="Times New Roman" w:hAnsi="Times New Roman"/>
          <w:color w:val="000000"/>
          <w:sz w:val="28"/>
          <w:szCs w:val="28"/>
          <w:lang w:val="en-US" w:eastAsia="en-US"/>
        </w:rPr>
        <w:t>.</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ории гражданского права акционерное общество определяется:</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офессор В.Ф. Чигир определяет акционерное общество как коммерческую организацию, уставный фонд которой разделен на определенное число акций. Участники акционерного общества не отвечают по его обязательствам и несут риск убытков, связанных с деятельностью общества, в пределах стоимости принадлежащих им акций (ч.1 п.1 ст.96 ГК РБ) </w:t>
      </w:r>
      <w:r>
        <w:rPr>
          <w:rFonts w:cs="Times New Roman" w:ascii="Times New Roman" w:hAnsi="Times New Roman"/>
          <w:color w:val="000000"/>
          <w:sz w:val="28"/>
          <w:szCs w:val="28"/>
        </w:rPr>
        <w:t xml:space="preserve">[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70]</w:t>
      </w:r>
      <w:r>
        <w:rPr>
          <w:rFonts w:cs="Times New Roman" w:ascii="Times New Roman" w:hAnsi="Times New Roman"/>
          <w:color w:val="000000"/>
          <w:sz w:val="28"/>
          <w:szCs w:val="28"/>
          <w:lang w:val="en-US" w:eastAsia="en-US"/>
        </w:rPr>
        <w:t>;</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о мнению И.А. Маньковского акционерным обществом признается учрежденнный не менее чем двумя физическими лицами и (или) организациями со статусом юридического лица субъект хозяйствования, уставный фонд которого разделен на определенное число акций равной номинальной стоимости, несущий ответственнось по обязательствам принадлежащим ему имуществом. Участники АО не отвечают по его обязательствам и несут риск убытков, связанных с деятельностью общества, в пределах стоимости принадлежащих им акций </w:t>
      </w:r>
      <w:r>
        <w:rPr>
          <w:rFonts w:cs="Times New Roman" w:ascii="Times New Roman" w:hAnsi="Times New Roman"/>
          <w:color w:val="000000"/>
          <w:sz w:val="28"/>
          <w:szCs w:val="28"/>
        </w:rPr>
        <w:t xml:space="preserve">[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03]</w:t>
      </w:r>
      <w:r>
        <w:rPr>
          <w:rFonts w:cs="Times New Roman" w:ascii="Times New Roman" w:hAnsi="Times New Roman"/>
          <w:color w:val="000000"/>
          <w:sz w:val="28"/>
          <w:szCs w:val="28"/>
          <w:lang w:val="en-US" w:eastAsia="en-US"/>
        </w:rPr>
        <w:t>;</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Г. Дробязко, Т.М. Шамба, Г.А. Василевич дают определение акционерного общества, как общество, уставный фонд которого разделен на определенное число акций. Участники акционерного общества (акционеры) отвечают по его обязательстам и несут риск убытков, связанных с деятельностью общества в пределах стоимости принадлежащих им акций. Оно может быть открытым и закрытым </w:t>
      </w:r>
      <w:r>
        <w:rPr>
          <w:rFonts w:cs="Times New Roman" w:ascii="Times New Roman" w:hAnsi="Times New Roman"/>
          <w:color w:val="000000"/>
          <w:sz w:val="28"/>
          <w:szCs w:val="28"/>
        </w:rPr>
        <w:t xml:space="preserve">[ 2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58]</w:t>
      </w:r>
      <w:r>
        <w:rPr>
          <w:rFonts w:cs="Times New Roman" w:ascii="Times New Roman" w:hAnsi="Times New Roman"/>
          <w:color w:val="000000"/>
          <w:sz w:val="28"/>
          <w:szCs w:val="28"/>
          <w:lang w:val="en-US" w:eastAsia="en-US"/>
        </w:rPr>
        <w:t>.</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отличие АО от других форм хозяйственного общества заключается в способе закрепления прав его участника – путем удостоверения их акциями.</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онерные общества являются коммерческими организациями, преследующими извлечение прибыли в качестве основной цели своей деятельности и (или) распределяющие полученную прибыль между участниками.</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не может быть создано одним лицом.</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здания АО его учредители заключают письменный договор о создании АО (приложение А).</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оговоре определяются: порядок осуществления совместной деятельности учредителей по созданию общества, размер уставного фонда общества, категории выпускаемых акций и порядок размещения, а также иные условия.</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о совместной деятельности является гражданско-правовым договором и в соответствии с требованиями нормы ст.98 ГК РБ заключается в письменной форме (его подписывают все участвующие в нем лица), не требует нотариального удостоверения, так как на это нет прямого указания в законодательстве и действует до достижения поставленной в нем цели, т.е. до момента государственной регистрации акционерного общества.</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язательствам, возникшим за период осуществления указанной в договоре деятельности, вплоть до регистрации общества учредители несут солидарную имущественную ответственность. В случае одобрения действий учредителей общим собранием акционеров общество после государственной регистрациипринимает на себя ответственность по обязательствам учредителей, возникшим вследствие осуществления деятельности по регистрации акционерного общества.</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моменту регистрации договор считается выполненным и прекращает свое действие </w:t>
      </w:r>
      <w:r>
        <w:rPr>
          <w:rFonts w:cs="Times New Roman" w:ascii="Times New Roman" w:hAnsi="Times New Roman"/>
          <w:color w:val="000000"/>
          <w:sz w:val="28"/>
          <w:szCs w:val="28"/>
        </w:rPr>
        <w:t xml:space="preserve">[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05].</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овершению государственной регистрации юридическому лицу выдается свидетельство о государственной регистрации (приложение Г).</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акционерного общества договор о совместной деятельности не является учредительным документом.</w:t>
      </w:r>
    </w:p>
    <w:p>
      <w:pPr>
        <w:pStyle w:val="Normal"/>
        <w:tabs>
          <w:tab w:val="clear" w:pos="709"/>
          <w:tab w:val="left" w:pos="8460" w:leader="none"/>
        </w:tabs>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онерное общество:</w:t>
      </w:r>
    </w:p>
    <w:p>
      <w:pPr>
        <w:pStyle w:val="Newncpi"/>
        <w:spacing w:lineRule="auto" w:line="360"/>
        <w:ind w:firstLine="709"/>
        <w:rPr/>
      </w:pPr>
      <w:r>
        <w:rPr>
          <w:rFonts w:cs="Times New Roman" w:ascii="Times New Roman" w:hAnsi="Times New Roman"/>
          <w:color w:val="000000"/>
          <w:sz w:val="28"/>
          <w:szCs w:val="28"/>
        </w:rPr>
        <w:t>- имеет в собственности обособленное имущество, созданное за счет вкладов учредителей (участников), а также произведенное и приобретенное АО в процессе его деятельности;</w:t>
      </w:r>
    </w:p>
    <w:p>
      <w:pPr>
        <w:pStyle w:val="Newncpi"/>
        <w:spacing w:lineRule="auto" w:line="360"/>
        <w:ind w:firstLine="709"/>
        <w:rPr/>
      </w:pPr>
      <w:r>
        <w:rPr>
          <w:rFonts w:cs="Times New Roman" w:ascii="Times New Roman" w:hAnsi="Times New Roman"/>
          <w:color w:val="000000"/>
          <w:sz w:val="28"/>
          <w:szCs w:val="28"/>
        </w:rPr>
        <w:t>-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АО должно иметь самостоятельный баланс;</w:t>
      </w:r>
    </w:p>
    <w:p>
      <w:pPr>
        <w:pStyle w:val="Newncpi"/>
        <w:spacing w:lineRule="auto" w:line="360"/>
        <w:ind w:firstLine="709"/>
        <w:rPr/>
      </w:pPr>
      <w:r>
        <w:rPr>
          <w:rFonts w:cs="Times New Roman" w:ascii="Times New Roman" w:hAnsi="Times New Roman"/>
          <w:color w:val="000000"/>
          <w:sz w:val="28"/>
          <w:szCs w:val="28"/>
        </w:rPr>
        <w:t>- может иметь гражданские права, соответствующие целям деятельности, предусмотренным в его учредительных документах, а также предмету деятельности, если он указан в учредительных документах, и нести связанные с этой деятельностью обязанности. Отдельными видами деятельности, перечень которых определяется законодательными актами, АО может заниматься только на основании специального разрешения (лицензии);</w:t>
      </w:r>
    </w:p>
    <w:p>
      <w:pPr>
        <w:pStyle w:val="Newncpi"/>
        <w:spacing w:lineRule="auto" w:line="360"/>
        <w:ind w:firstLine="709"/>
        <w:rPr/>
      </w:pPr>
      <w:r>
        <w:rPr>
          <w:rFonts w:cs="Times New Roman" w:ascii="Times New Roman" w:hAnsi="Times New Roman"/>
          <w:color w:val="000000"/>
          <w:sz w:val="28"/>
          <w:szCs w:val="28"/>
        </w:rPr>
        <w:t>- приобретает гражданские права и принимает на себя гражданские обязанности через свои органы, действующие в соответствии с законодательством и учредительными документами;</w:t>
      </w:r>
    </w:p>
    <w:p>
      <w:pPr>
        <w:pStyle w:val="Newncpi"/>
        <w:spacing w:lineRule="auto" w:line="360"/>
        <w:ind w:firstLine="709"/>
        <w:rPr/>
      </w:pPr>
      <w:r>
        <w:rPr>
          <w:rFonts w:cs="Times New Roman" w:ascii="Times New Roman" w:hAnsi="Times New Roman"/>
          <w:color w:val="000000"/>
          <w:sz w:val="28"/>
          <w:szCs w:val="28"/>
        </w:rPr>
        <w:t>- в соответствии с законодательством может создавать юридические лица, а также входить в состав юридических лиц;</w:t>
      </w:r>
    </w:p>
    <w:p>
      <w:pPr>
        <w:pStyle w:val="Newncpi"/>
        <w:spacing w:lineRule="auto" w:line="360"/>
        <w:ind w:firstLine="709"/>
        <w:rPr/>
      </w:pPr>
      <w:r>
        <w:rPr>
          <w:rFonts w:cs="Times New Roman" w:ascii="Times New Roman" w:hAnsi="Times New Roman"/>
          <w:color w:val="000000"/>
          <w:sz w:val="28"/>
          <w:szCs w:val="28"/>
        </w:rPr>
        <w:t>- в соответствии с законодательными актами может участвовать в создании финансово-промышленных и иных хозяйственных групп в порядке и на условиях, определяемых законодательством о таких группах, а также входить в их соста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ях, предусмотренных законодательными актами, АО может приобретать гражданские права и принимать на себя гражданские обязанности через своих участник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способность АО возникает в момент его создания и прекращается в момент завершения его ликвидации.</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АО должно содержать указание на его организационно-правовую форму и указывается на белорусском и русском языках. Наименование должно быть согласовано в установленном законодательством порядке до подачи в регистрирующий орган документов для государственной регистрации в Министерстве юстиции Республики Беларусь.</w:t>
      </w:r>
    </w:p>
    <w:p>
      <w:pPr>
        <w:pStyle w:val="Newncpi"/>
        <w:spacing w:lineRule="auto" w:line="360"/>
        <w:ind w:firstLine="709"/>
        <w:rPr/>
      </w:pPr>
      <w:r>
        <w:rPr>
          <w:rFonts w:cs="Times New Roman" w:ascii="Times New Roman" w:hAnsi="Times New Roman"/>
          <w:color w:val="000000"/>
          <w:sz w:val="28"/>
          <w:szCs w:val="28"/>
        </w:rPr>
        <w:t>Согласно ст.4 Закона Республики Беларусь «О хозяйственных обществах» место нахождения общества определяется местом его государственной регистрации, если в соответствии с законодательными актами учредительными документами не установлено иное.</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м документом акционерного общества является его устав, утвержденный учредителями (ч.3 ст.98 ГК РБ).</w:t>
      </w:r>
    </w:p>
    <w:p>
      <w:pPr>
        <w:pStyle w:val="Newncpi"/>
        <w:spacing w:lineRule="auto" w:line="360"/>
        <w:ind w:firstLine="709"/>
        <w:rPr/>
      </w:pPr>
      <w:r>
        <w:rPr>
          <w:rFonts w:cs="Times New Roman" w:ascii="Times New Roman" w:hAnsi="Times New Roman"/>
          <w:color w:val="000000"/>
          <w:sz w:val="28"/>
          <w:szCs w:val="28"/>
        </w:rPr>
        <w:t>Устав - нормативный правовой акт, определяющий порядок деятельности государственного органа (организации), а также порядок деятельности государственных служащих и иных лиц в определенных сферах деятельности (Ст.2 Закона Республики Беларусь от 10.01.2000 № 361-З «О нормативных правовых актах Республики Беларусь»).</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ом акционерного общества определяются:</w:t>
      </w:r>
    </w:p>
    <w:p>
      <w:pPr>
        <w:pStyle w:val="Newncpi"/>
        <w:spacing w:lineRule="auto" w:line="360"/>
        <w:ind w:firstLine="709"/>
        <w:rPr/>
      </w:pPr>
      <w:r>
        <w:rPr>
          <w:rFonts w:cs="Times New Roman" w:ascii="Times New Roman" w:hAnsi="Times New Roman"/>
          <w:color w:val="000000"/>
          <w:sz w:val="28"/>
          <w:szCs w:val="28"/>
        </w:rPr>
        <w:t>- наименование общества, место его нахождения, цели деятельности, для реализации которых оно создавалось;</w:t>
      </w:r>
    </w:p>
    <w:p>
      <w:pPr>
        <w:pStyle w:val="Newncpi"/>
        <w:spacing w:lineRule="auto" w:line="360"/>
        <w:ind w:firstLine="709"/>
        <w:rPr/>
      </w:pPr>
      <w:r>
        <w:rPr>
          <w:rFonts w:cs="Times New Roman" w:ascii="Times New Roman" w:hAnsi="Times New Roman"/>
          <w:color w:val="000000"/>
          <w:sz w:val="28"/>
          <w:szCs w:val="28"/>
        </w:rPr>
        <w:t>- порядок управления деятельностью;</w:t>
      </w:r>
    </w:p>
    <w:p>
      <w:pPr>
        <w:pStyle w:val="Newncpi"/>
        <w:spacing w:lineRule="auto" w:line="360"/>
        <w:ind w:firstLine="709"/>
        <w:rPr/>
      </w:pPr>
      <w:r>
        <w:rPr>
          <w:rFonts w:cs="Times New Roman" w:ascii="Times New Roman" w:hAnsi="Times New Roman"/>
          <w:color w:val="000000"/>
          <w:sz w:val="28"/>
          <w:szCs w:val="28"/>
        </w:rPr>
        <w:t>- условия о категориях выпускаемых обществом акций (простые (обыкновенные) привилегированные) и типах привилегированных акций, выпускаемых акционерным обществом, их номинальной стоимости и количестве;</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иксированный размер дивиденда по каждому типу привилегированных акций (в стоимостном или процентном выражении по отношению к номинальной стоимости акций) либо о порядке определения его размера;</w:t>
      </w:r>
    </w:p>
    <w:p>
      <w:pPr>
        <w:pStyle w:val="Newncpi"/>
        <w:spacing w:lineRule="auto" w:line="360"/>
        <w:ind w:firstLine="709"/>
        <w:rPr/>
      </w:pPr>
      <w:r>
        <w:rPr>
          <w:rFonts w:cs="Times New Roman" w:ascii="Times New Roman" w:hAnsi="Times New Roman"/>
          <w:color w:val="000000"/>
          <w:sz w:val="28"/>
          <w:szCs w:val="28"/>
        </w:rPr>
        <w:t>- размер уставного фонд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иксированная стоимость имущества (в стоимостном или процентном выражении по отношению к номинальной стоимости акций), подлежащего передаче владельцу привилегированной акции каждого типа в случае ликвидации акционерного общества, либо о порядке его определени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чередность выплаты дивидендов по каждому типу привилегированных акций, а также распределения имущества между акционерами в случае ликвидации общества;</w:t>
      </w:r>
    </w:p>
    <w:p>
      <w:pPr>
        <w:pStyle w:val="Newncpi"/>
        <w:spacing w:lineRule="auto" w:line="360"/>
        <w:ind w:firstLine="709"/>
        <w:rPr/>
      </w:pPr>
      <w:r>
        <w:rPr>
          <w:rFonts w:cs="Times New Roman" w:ascii="Times New Roman" w:hAnsi="Times New Roman"/>
          <w:color w:val="000000"/>
          <w:sz w:val="28"/>
          <w:szCs w:val="28"/>
        </w:rPr>
        <w:t>- права акционеров;</w:t>
      </w:r>
    </w:p>
    <w:p>
      <w:pPr>
        <w:pStyle w:val="Newncpi"/>
        <w:spacing w:lineRule="auto" w:line="360"/>
        <w:ind w:firstLine="709"/>
        <w:rPr/>
      </w:pPr>
      <w:r>
        <w:rPr>
          <w:rFonts w:cs="Times New Roman" w:ascii="Times New Roman" w:hAnsi="Times New Roman"/>
          <w:color w:val="000000"/>
          <w:sz w:val="28"/>
          <w:szCs w:val="28"/>
        </w:rPr>
        <w:t>- состав и компетенция органов управления общество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рядок принятия решений (приложение Б).</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создается и осуществляет свою деятельность на основании документов, к которым помимо документов, присущих всем хозяйственным обществам согласно Закона Республики Беларусь «О хозяйственных обществах» относятс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говор о создании акционер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писки лиц, имеющих право на участие в общем собрании акционер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юллетени для голосовани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писки лиц, имеющих право на получение дивиденд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ные списки акционеров, составляемые в случаях. Установленных правовыми нормами, для обеспечения реализации их прав;</w:t>
      </w:r>
    </w:p>
    <w:p>
      <w:pPr>
        <w:pStyle w:val="Newncpi"/>
        <w:spacing w:lineRule="auto" w:line="360"/>
        <w:ind w:firstLine="709"/>
        <w:rPr/>
      </w:pPr>
      <w:r>
        <w:rPr>
          <w:rFonts w:cs="Times New Roman" w:ascii="Times New Roman" w:hAnsi="Times New Roman"/>
          <w:color w:val="000000"/>
          <w:sz w:val="28"/>
          <w:szCs w:val="28"/>
        </w:rPr>
        <w:t>- реестры владельцев акций, на основании которых были составлены списки лиц, указанные выше;</w:t>
      </w:r>
    </w:p>
    <w:p>
      <w:pPr>
        <w:pStyle w:val="Newncpi"/>
        <w:spacing w:lineRule="auto" w:line="360"/>
        <w:ind w:firstLine="709"/>
        <w:rPr/>
      </w:pPr>
      <w:r>
        <w:rPr>
          <w:rFonts w:cs="Times New Roman" w:ascii="Times New Roman" w:hAnsi="Times New Roman"/>
          <w:color w:val="000000"/>
          <w:sz w:val="28"/>
          <w:szCs w:val="28"/>
        </w:rPr>
        <w:t>- протоколы собрания акционеров (приложение 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создании акционерного общества принимается учредителями на учредительном собрании к компетенции которого относится:</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нятие решения о создании акционерного обществ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верждение денежной оценки неденежных вкладов в уставный фонд акционерного обществ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тверждение устава акционерного общества;</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бразование органов управления акционерным обществом, его контрольных органов и избрание их членов </w:t>
      </w:r>
      <w:r>
        <w:rPr>
          <w:rFonts w:cs="Times New Roman" w:ascii="Times New Roman" w:hAnsi="Times New Roman"/>
          <w:color w:val="000000"/>
          <w:sz w:val="28"/>
          <w:szCs w:val="28"/>
        </w:rPr>
        <w:t xml:space="preserve">[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06].</w:t>
      </w:r>
      <w:r>
        <w:rPr>
          <w:rFonts w:cs="Times New Roman" w:ascii="Times New Roman" w:hAnsi="Times New Roman"/>
          <w:color w:val="000000"/>
          <w:sz w:val="28"/>
          <w:szCs w:val="28"/>
          <w:lang w:val="en-US" w:eastAsia="en-US"/>
        </w:rPr>
        <w:t xml:space="preserve"> Решения фиксируются в протоколах общего собрания участников (приложение В).</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center"/>
        <w:rPr/>
      </w:pPr>
      <w:r>
        <w:rPr>
          <w:rFonts w:cs="Times New Roman" w:ascii="Times New Roman" w:hAnsi="Times New Roman"/>
          <w:b/>
          <w:bCs/>
          <w:color w:val="000000"/>
          <w:sz w:val="28"/>
          <w:szCs w:val="28"/>
          <w:lang w:val="en-US" w:eastAsia="en-US"/>
        </w:rPr>
        <w:t>2.1.2 Уставный фонд акционерного общества</w:t>
      </w:r>
    </w:p>
    <w:p>
      <w:pPr>
        <w:pStyle w:val="Normal"/>
        <w:spacing w:lineRule="auto" w:line="360" w:before="0" w:after="0"/>
        <w:ind w:firstLine="709"/>
        <w:rPr/>
      </w:pPr>
      <w:r>
        <w:rPr>
          <w:rFonts w:cs="Times New Roman" w:ascii="Times New Roman" w:hAnsi="Times New Roman"/>
          <w:color w:val="000000"/>
          <w:sz w:val="28"/>
          <w:szCs w:val="28"/>
          <w:lang w:val="en-US" w:eastAsia="en-US"/>
        </w:rPr>
        <w:t>Уставный фонд акционерного общества составляется из номинальной стоимости акций общества. Уставный фонд общества определяет минимальный раз</w:t>
      </w:r>
      <w:bookmarkStart w:id="0" w:name="a110"/>
      <w:bookmarkEnd w:id="0"/>
      <w:r>
        <w:rPr>
          <w:rFonts w:cs="Times New Roman" w:ascii="Times New Roman" w:hAnsi="Times New Roman"/>
          <w:color w:val="000000"/>
          <w:sz w:val="28"/>
          <w:szCs w:val="28"/>
          <w:lang w:val="en-US" w:eastAsia="en-US"/>
        </w:rPr>
        <w:t>мер имущества общества, гарантирующего интересы его кредиторов (ст.99 ГК Р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Акционер не может быть освобожден от обязанности оплатить акции общества. Не допускается также освобождение акционеров от этой обязанности путем зачета требований к обществу.</w:t>
      </w:r>
    </w:p>
    <w:p>
      <w:pPr>
        <w:pStyle w:val="HTML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При учреждении акционерного общества все его акции должны быть распределены среди учредителей.</w:t>
      </w:r>
    </w:p>
    <w:p>
      <w:pPr>
        <w:pStyle w:val="HTML1"/>
        <w:spacing w:lineRule="auto" w:line="360"/>
        <w:ind w:firstLine="709"/>
        <w:jc w:val="both"/>
        <w:rPr>
          <w:rFonts w:ascii="Times New Roman" w:hAnsi="Times New Roman" w:cs="Times New Roman"/>
          <w:sz w:val="28"/>
          <w:szCs w:val="28"/>
        </w:rPr>
      </w:pPr>
      <w:bookmarkStart w:id="1" w:name="a4010"/>
      <w:bookmarkStart w:id="2" w:name="a3573"/>
      <w:bookmarkStart w:id="3" w:name="a3072"/>
      <w:bookmarkStart w:id="4" w:name="a3047"/>
      <w:bookmarkStart w:id="5" w:name="a266"/>
      <w:bookmarkEnd w:id="1"/>
      <w:bookmarkEnd w:id="2"/>
      <w:bookmarkEnd w:id="3"/>
      <w:bookmarkEnd w:id="4"/>
      <w:bookmarkEnd w:id="5"/>
      <w:r>
        <w:rPr>
          <w:rFonts w:cs="Times New Roman" w:ascii="Times New Roman" w:hAnsi="Times New Roman"/>
          <w:sz w:val="28"/>
          <w:szCs w:val="28"/>
        </w:rPr>
        <w:t xml:space="preserve">Законодательством или уставом общества могут быть установлены ограничения числа, суммарной номинальной стоимости акций или максимального количества голосов, принадлежащих одному акционеру [ 5, </w:t>
      </w:r>
      <w:r>
        <w:rPr>
          <w:rFonts w:cs="Times New Roman" w:ascii="Times New Roman" w:hAnsi="Times New Roman"/>
          <w:sz w:val="28"/>
          <w:szCs w:val="28"/>
          <w:lang w:val="en-US"/>
        </w:rPr>
        <w:t>c</w:t>
      </w:r>
      <w:r>
        <w:rPr>
          <w:rFonts w:cs="Times New Roman" w:ascii="Times New Roman" w:hAnsi="Times New Roman"/>
          <w:sz w:val="28"/>
          <w:szCs w:val="28"/>
        </w:rPr>
        <w:t>. 90].</w:t>
      </w:r>
    </w:p>
    <w:p>
      <w:pPr>
        <w:pStyle w:val="Newncpi"/>
        <w:spacing w:lineRule="auto" w:line="360"/>
        <w:ind w:firstLine="709"/>
        <w:rPr/>
      </w:pPr>
      <w:r>
        <w:rPr>
          <w:rFonts w:cs="Times New Roman" w:ascii="Times New Roman" w:hAnsi="Times New Roman"/>
          <w:color w:val="000000"/>
          <w:sz w:val="28"/>
          <w:szCs w:val="28"/>
        </w:rPr>
        <w:t>Если по окончании второго и каждого последующего финансового года стоимость чистых активов общества окажется менее уставного фонда, это общество обязано объявить и зарегистрировать в порядке, установленном законодательством, уменьшение своего уставного фонда. Если стоимость указанных активов общества менее минимального размера уставного фонда, определенного законодательством, это общество подлежит ликвидации в установленно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решения об уменьшении уставного фонда хозяйственное общество в течение тридцати дней с даты принятия такого решения обязано письменно уведомить кредиторов общества об уменьшении уставного фонда общества и о его новом размере либо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едиторы хозяйственного общества вправе в течение тридцати дней с даты направления им уведомления или в течение тридцати дней с даты опубликования сообщения о принятом решении письменно потребовать досрочного прекращения или исполнения соответствующих обязательств этого общества и возмещения им убытков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вправе по решению общего собрания акционеров уменьшить уставный фонд путем уменьшения номинальной стоимости акций либо покупки части акций в целях сокращения их общего количества. Уменьшение уставного фонда акционерного общества путем покупки и погашения части акций допускается, если такая возможность предусмотрена в уставе общества [ 5, </w:t>
      </w:r>
      <w:r>
        <w:rPr>
          <w:rFonts w:cs="Times New Roman" w:ascii="Times New Roman" w:hAnsi="Times New Roman"/>
          <w:sz w:val="28"/>
          <w:szCs w:val="28"/>
          <w:lang w:val="en-US"/>
        </w:rPr>
        <w:t>c</w:t>
      </w:r>
      <w:r>
        <w:rPr>
          <w:rFonts w:cs="Times New Roman" w:ascii="Times New Roman" w:hAnsi="Times New Roman"/>
          <w:sz w:val="28"/>
          <w:szCs w:val="28"/>
        </w:rPr>
        <w:t>. 91].</w:t>
      </w:r>
    </w:p>
    <w:p>
      <w:pPr>
        <w:pStyle w:val="Newncpi"/>
        <w:spacing w:lineRule="auto" w:line="360"/>
        <w:ind w:firstLine="709"/>
        <w:rPr/>
      </w:pPr>
      <w:r>
        <w:rPr>
          <w:rFonts w:cs="Times New Roman" w:ascii="Times New Roman" w:hAnsi="Times New Roman"/>
          <w:color w:val="000000"/>
          <w:sz w:val="28"/>
          <w:szCs w:val="28"/>
        </w:rPr>
        <w:t>Исключение составляют случаи, когда акционерное общество не вправе принимать решение о приобретении акций и приобретать акции, а именно:</w:t>
      </w:r>
    </w:p>
    <w:p>
      <w:pPr>
        <w:pStyle w:val="Newncpi"/>
        <w:spacing w:lineRule="auto" w:line="360"/>
        <w:ind w:firstLine="709"/>
        <w:rPr/>
      </w:pPr>
      <w:r>
        <w:rPr>
          <w:rFonts w:cs="Times New Roman" w:ascii="Times New Roman" w:hAnsi="Times New Roman"/>
          <w:color w:val="000000"/>
          <w:sz w:val="28"/>
          <w:szCs w:val="28"/>
        </w:rPr>
        <w:t>- до полной оплаты уставного фонда;</w:t>
      </w:r>
    </w:p>
    <w:p>
      <w:pPr>
        <w:pStyle w:val="Newncpi"/>
        <w:spacing w:lineRule="auto" w:line="360"/>
        <w:ind w:firstLine="709"/>
        <w:rPr/>
      </w:pPr>
      <w:r>
        <w:rPr>
          <w:rFonts w:cs="Times New Roman" w:ascii="Times New Roman" w:hAnsi="Times New Roman"/>
          <w:color w:val="000000"/>
          <w:sz w:val="28"/>
          <w:szCs w:val="28"/>
        </w:rPr>
        <w:t>- если акционерное общество имеет устойчивый характер неплатежеспособности в соответствии с законодательством об экономической несостоятельности (банкротстве) или если указанный характер появится у этого общества в результате приобретения акций;</w:t>
      </w:r>
    </w:p>
    <w:p>
      <w:pPr>
        <w:pStyle w:val="Newncpi"/>
        <w:spacing w:lineRule="auto" w:line="360"/>
        <w:ind w:firstLine="709"/>
        <w:rPr/>
      </w:pPr>
      <w:r>
        <w:rPr>
          <w:rFonts w:cs="Times New Roman" w:ascii="Times New Roman" w:hAnsi="Times New Roman"/>
          <w:color w:val="000000"/>
          <w:sz w:val="28"/>
          <w:szCs w:val="28"/>
        </w:rPr>
        <w:t>- если на момент приобретения акций стоимость чистых активов акционерного общества меньше суммы его уставного фонда и резервных фондов либо станет меньше их суммы в результате приобретения акций;</w:t>
      </w:r>
    </w:p>
    <w:p>
      <w:pPr>
        <w:pStyle w:val="Newncpi"/>
        <w:spacing w:lineRule="auto" w:line="360"/>
        <w:ind w:firstLine="709"/>
        <w:rPr/>
      </w:pPr>
      <w:r>
        <w:rPr>
          <w:rFonts w:cs="Times New Roman" w:ascii="Times New Roman" w:hAnsi="Times New Roman"/>
          <w:color w:val="000000"/>
          <w:sz w:val="28"/>
          <w:szCs w:val="28"/>
        </w:rPr>
        <w:t>- если сумма номинальных стоимостей акций, находящихся в распоряжении акционерного общества, составит более десяти процентов от уставного фонда этого общества, за исключением случая уменьшения уставного фонда;</w:t>
      </w:r>
    </w:p>
    <w:p>
      <w:pPr>
        <w:pStyle w:val="Newncpi"/>
        <w:spacing w:lineRule="auto" w:line="360"/>
        <w:ind w:firstLine="709"/>
        <w:rPr/>
      </w:pPr>
      <w:r>
        <w:rPr>
          <w:rFonts w:cs="Times New Roman" w:ascii="Times New Roman" w:hAnsi="Times New Roman"/>
          <w:color w:val="000000"/>
          <w:sz w:val="28"/>
          <w:szCs w:val="28"/>
        </w:rPr>
        <w:t>- до завершения выкупа акций акционерного общества по требованию его акционер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меньшении уставного фонда акционерного общества путем приобретения этим обществом части акций в целях сокращения их общего количества уставный фонд уменьшается на сумму номинальных стоимостей приобретенных акций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вправе по решению общего собрания акционеров увеличить уставный фонд путем увеличения номинальной стоимости акций или выпуска дополнительных акций [ 5, </w:t>
      </w:r>
      <w:r>
        <w:rPr>
          <w:rFonts w:cs="Times New Roman" w:ascii="Times New Roman" w:hAnsi="Times New Roman"/>
          <w:sz w:val="28"/>
          <w:szCs w:val="28"/>
          <w:lang w:val="en-US"/>
        </w:rPr>
        <w:t>c</w:t>
      </w:r>
      <w:r>
        <w:rPr>
          <w:rFonts w:cs="Times New Roman" w:ascii="Times New Roman" w:hAnsi="Times New Roman"/>
          <w:sz w:val="28"/>
          <w:szCs w:val="28"/>
        </w:rPr>
        <w:t>. 91].</w:t>
      </w:r>
    </w:p>
    <w:p>
      <w:pPr>
        <w:pStyle w:val="Newncpi"/>
        <w:spacing w:lineRule="auto" w:line="360"/>
        <w:ind w:firstLine="709"/>
        <w:rPr>
          <w:rFonts w:ascii="Times New Roman" w:hAnsi="Times New Roman" w:cs="Times New Roman"/>
          <w:color w:val="000000"/>
          <w:sz w:val="28"/>
          <w:szCs w:val="28"/>
        </w:rPr>
      </w:pPr>
      <w:bookmarkStart w:id="6" w:name="a310"/>
      <w:bookmarkStart w:id="7" w:name="a2086"/>
      <w:bookmarkStart w:id="8" w:name="a647"/>
      <w:bookmarkStart w:id="9" w:name="a2338"/>
      <w:bookmarkStart w:id="10" w:name="a1204"/>
      <w:bookmarkEnd w:id="6"/>
      <w:bookmarkEnd w:id="7"/>
      <w:bookmarkEnd w:id="8"/>
      <w:bookmarkEnd w:id="9"/>
      <w:bookmarkEnd w:id="10"/>
      <w:r>
        <w:rPr>
          <w:rFonts w:cs="Times New Roman" w:ascii="Times New Roman" w:hAnsi="Times New Roman"/>
          <w:color w:val="000000"/>
          <w:sz w:val="28"/>
          <w:szCs w:val="28"/>
        </w:rPr>
        <w:t>Увеличение уставного фонда акционерного общества допускается после полной его оплаты.</w:t>
      </w:r>
    </w:p>
    <w:p>
      <w:pPr>
        <w:pStyle w:val="Newncpi"/>
        <w:spacing w:lineRule="auto" w:line="360"/>
        <w:ind w:firstLine="709"/>
        <w:rPr/>
      </w:pPr>
      <w:r>
        <w:rPr>
          <w:rFonts w:cs="Times New Roman" w:ascii="Times New Roman" w:hAnsi="Times New Roman"/>
          <w:color w:val="000000"/>
          <w:sz w:val="28"/>
          <w:szCs w:val="28"/>
        </w:rPr>
        <w:t>Увеличение уставного фонда акционерного общества путем выпуска дополнительных акций может осуществляться как за счет источников собственных средств этого общества и (или) акционеров, так и за счет иных инвестиций. Увеличение уставного фонда акционерного общества путем увеличения номинальной стоимости акций осуществляется за счет источников собственных средств этого общества, а при условии единогласного принятия такого решения всеми акционерами – за счет средств его акционер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на которую увеличивается уставный фонд акционерного общества за счет источников собственных средств, не должна превышать разницу между стоимостью чистых активов и суммой уставного фонда и резервных фондов эт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уставного фонда акционерного общества путем выпуска дополнительных акций общим собранием его акционеров утверждается решение об их выпуске, содержащее реквизиты и сведения, установленные законодательством о ценных бумагах.</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увеличении уставного фонда акционерного общества путем выпуска дополнительных акций за счет источников собственных средств акционерного общества акции этого выпуска размещаются среди всех акционеров пропорционально количеству принадлежащих им акций той же категории и того же типа. При этом уставный фонд увеличивается на сумму номинальных стоимостей размещенных акций дополнительного выпуск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размещения акций дополнительного выпуска, осуществляемого посредством проведения подписки на акции, результаты подписки утверждаются общим собранием акционер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уставного фонда акционерного общества для покрытия понесенных этим обществом убытков не допускается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6].</w:t>
      </w:r>
    </w:p>
    <w:p>
      <w:pPr>
        <w:pStyle w:val="Normal"/>
        <w:spacing w:lineRule="auto" w:line="360" w:before="0" w:after="0"/>
        <w:ind w:firstLine="709"/>
        <w:rPr>
          <w:rFonts w:ascii="Times New Roman" w:hAnsi="Times New Roman" w:cs="Times New Roman"/>
          <w:color w:val="000000"/>
          <w:sz w:val="28"/>
          <w:szCs w:val="28"/>
          <w:lang w:val="en-US" w:eastAsia="en-US"/>
        </w:rPr>
      </w:pPr>
      <w:bookmarkStart w:id="11" w:name="a311"/>
      <w:bookmarkEnd w:id="11"/>
      <w:r>
        <w:rPr>
          <w:rFonts w:cs="Times New Roman" w:ascii="Times New Roman" w:hAnsi="Times New Roman"/>
          <w:color w:val="000000"/>
          <w:sz w:val="28"/>
          <w:szCs w:val="28"/>
          <w:lang w:val="en-US" w:eastAsia="en-US"/>
        </w:rPr>
        <w:t>Вклады участников в уставный фонд общества могут быть денежными, дающими право на получение соответствующего количества акций. Возможны и имущественные вклады, дающие право после проверки факта внесения на получение акций. Однако интеллектуальные вклады не могут быть обеспечены акциями. Следовательно, лицо, вкладывающее только свой интеллектуальный капитал, не признается членом акционерного общества, оно может быть лишь его наемным работником и расчитывать на получение вознаграждения по трудовому договору.</w:t>
      </w:r>
    </w:p>
    <w:p>
      <w:pPr>
        <w:pStyle w:val="Newncpi"/>
        <w:spacing w:lineRule="auto" w:line="360"/>
        <w:ind w:firstLine="709"/>
        <w:rPr>
          <w:rFonts w:ascii="Times New Roman" w:hAnsi="Times New Roman" w:cs="Times New Roman"/>
          <w:color w:val="000000"/>
          <w:sz w:val="28"/>
          <w:szCs w:val="28"/>
        </w:rPr>
      </w:pPr>
      <w:bookmarkStart w:id="12" w:name="a267"/>
      <w:bookmarkEnd w:id="12"/>
      <w:r>
        <w:rPr>
          <w:rFonts w:cs="Times New Roman" w:ascii="Times New Roman" w:hAnsi="Times New Roman"/>
          <w:color w:val="000000"/>
          <w:sz w:val="28"/>
          <w:szCs w:val="28"/>
        </w:rPr>
        <w:t>Вкладом в уставный фонд хозяйственного общества могут быть вещи, включая деньги и ценные бумаги, иное имущество, в том числе имущественные права, либо иные отчуждаемые права, имеющие денежную оценку.</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носимое в уставный фонд общества имущество должно принадлежать учредителям (участникам) на праве собственности, праве хозяйственного ведения или оперативного управления, быть необходимым и пригодным для использования в деятельности эт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кладом в уставный фонд общества не может быть имущество, если право на его отчуждение ограничено собственником, законодательством или договоро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ный фонд общества не может быть сформирован полностью за счет неденежного вклада в виде имущественных прав. При этом объем имущественных прав, вносимых в качестве вклада в уставный фонд общества, не может быть более пятидесяти процентов предусмотренного законодательством минимального размера уставного фонда для соответствующих формы и вида хозяйствен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нежная оценка неденежного вклада в уставный фонд общества подлежит экспертизе и проводится в порядке, установленном законодательство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несении учредителем (участником) в качестве вклада в уставный фонд общества права пользования имуществом на ограниченный срок размер такого вклада определяется исходя из арендной платы, исчисленной в порядке, установленном законодательством, за весь этот срок. В случае прекращения права пользования имуществом или ликвидации хозяйственного общества ранее указанного срока вклад участника признается не внесенным на сумму арендной платы за оставшийся период, если иное не предусмотрено учредительными документами. Риск случайной гибели, случайной порчи или случайного повреждения имущества, внесенного в виде неденежного вклада в уставный фонд общества, возлагается на это общество.</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допускается освобождение участника общества от обязанности внесения вклада в уставный фонд (оплаты акций), в том числе путем зачета требований к хозяйственному обществу, за исключением случаев, установленных законодательными актами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7].</w:t>
      </w:r>
    </w:p>
    <w:p>
      <w:pPr>
        <w:pStyle w:val="Newncpi"/>
        <w:spacing w:lineRule="auto" w:line="360"/>
        <w:ind w:firstLine="709"/>
        <w:rPr/>
      </w:pPr>
      <w:r>
        <w:rPr>
          <w:rFonts w:cs="Times New Roman" w:ascii="Times New Roman" w:hAnsi="Times New Roman"/>
          <w:color w:val="000000"/>
          <w:sz w:val="28"/>
          <w:szCs w:val="28"/>
        </w:rPr>
        <w:t>Формирование уставного фонда подтверждается свидетельством о фактическом формировании уставного фонда, которое выдается на основании аудиторского заключения (приложение Д).</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ewncpi"/>
        <w:spacing w:lineRule="auto" w:line="360"/>
        <w:ind w:firstLine="709"/>
        <w:jc w:val="center"/>
        <w:rPr/>
      </w:pPr>
      <w:r>
        <w:rPr>
          <w:rFonts w:cs="Times New Roman" w:ascii="Times New Roman" w:hAnsi="Times New Roman"/>
          <w:b/>
          <w:bCs/>
          <w:color w:val="000000"/>
          <w:sz w:val="28"/>
          <w:szCs w:val="28"/>
        </w:rPr>
        <w:t>2.1.3 Имущество акционерного общества</w:t>
      </w:r>
    </w:p>
    <w:p>
      <w:pPr>
        <w:pStyle w:val="Newncpi"/>
        <w:spacing w:lineRule="auto" w:line="360"/>
        <w:ind w:firstLine="709"/>
        <w:rPr>
          <w:rFonts w:ascii="Times New Roman" w:hAnsi="Times New Roman" w:cs="Times New Roman"/>
          <w:color w:val="000000"/>
          <w:sz w:val="28"/>
          <w:szCs w:val="28"/>
        </w:rPr>
      </w:pPr>
      <w:bookmarkStart w:id="13" w:name="a202"/>
      <w:bookmarkEnd w:id="13"/>
      <w:r>
        <w:rPr>
          <w:rFonts w:cs="Times New Roman" w:ascii="Times New Roman" w:hAnsi="Times New Roman"/>
          <w:color w:val="000000"/>
          <w:sz w:val="28"/>
          <w:szCs w:val="28"/>
        </w:rPr>
        <w:t>В собственности хозяйственного общества находятся:</w:t>
      </w:r>
    </w:p>
    <w:p>
      <w:pPr>
        <w:pStyle w:val="Newncpi"/>
        <w:spacing w:lineRule="auto" w:line="360"/>
        <w:ind w:firstLine="709"/>
        <w:rPr/>
      </w:pPr>
      <w:r>
        <w:rPr>
          <w:rFonts w:cs="Times New Roman" w:ascii="Times New Roman" w:hAnsi="Times New Roman"/>
          <w:color w:val="000000"/>
          <w:sz w:val="28"/>
          <w:szCs w:val="28"/>
        </w:rPr>
        <w:t>- имущество, переданное учредителями (участниками) хозяйственного общества в его уставный фонд в виде вкладов;</w:t>
      </w:r>
    </w:p>
    <w:p>
      <w:pPr>
        <w:pStyle w:val="Newncpi"/>
        <w:spacing w:lineRule="auto" w:line="360"/>
        <w:ind w:firstLine="709"/>
        <w:rPr/>
      </w:pPr>
      <w:r>
        <w:rPr>
          <w:rFonts w:cs="Times New Roman" w:ascii="Times New Roman" w:hAnsi="Times New Roman"/>
          <w:color w:val="000000"/>
          <w:sz w:val="28"/>
          <w:szCs w:val="28"/>
        </w:rPr>
        <w:t>- имущество, приобретенное хозяйственным обществом в процессе осуществления им предпринимательской деятельности;</w:t>
      </w:r>
    </w:p>
    <w:p>
      <w:pPr>
        <w:pStyle w:val="Newncpi"/>
        <w:spacing w:lineRule="auto" w:line="360"/>
        <w:ind w:firstLine="709"/>
        <w:rPr/>
      </w:pPr>
      <w:r>
        <w:rPr>
          <w:rFonts w:cs="Times New Roman" w:ascii="Times New Roman" w:hAnsi="Times New Roman"/>
          <w:color w:val="000000"/>
          <w:sz w:val="28"/>
          <w:szCs w:val="28"/>
        </w:rPr>
        <w:t>- поступления, полученные в результате использования имущества (плоды, продукция, доходы), если иное не предусмотрено законодательством или договором об использовании этого имущества;</w:t>
      </w:r>
    </w:p>
    <w:p>
      <w:pPr>
        <w:pStyle w:val="Newncpi"/>
        <w:spacing w:lineRule="auto" w:line="360"/>
        <w:ind w:firstLine="709"/>
        <w:rPr/>
      </w:pPr>
      <w:r>
        <w:rPr>
          <w:rFonts w:cs="Times New Roman" w:ascii="Times New Roman" w:hAnsi="Times New Roman"/>
          <w:color w:val="000000"/>
          <w:sz w:val="28"/>
          <w:szCs w:val="28"/>
        </w:rPr>
        <w:t>- имущество унитарных предприятий, учрежденных хозяйственным обществом;</w:t>
      </w:r>
    </w:p>
    <w:p>
      <w:pPr>
        <w:pStyle w:val="Newncpi"/>
        <w:spacing w:lineRule="auto" w:line="360"/>
        <w:ind w:firstLine="709"/>
        <w:rPr/>
      </w:pPr>
      <w:r>
        <w:rPr>
          <w:rFonts w:cs="Times New Roman" w:ascii="Times New Roman" w:hAnsi="Times New Roman"/>
          <w:color w:val="000000"/>
          <w:sz w:val="28"/>
          <w:szCs w:val="28"/>
        </w:rPr>
        <w:t>- имущество, приобретенное хозяйственным обществом по другим основаниям, допускаемым законодательство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удительное изъятие у хозяйственного общества имущества не допускается, кроме случаев, предусмотренных законодательными актами, а также согласно постановлению суд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му обществу может быть передано в порядке, установленном законодательством, имущество во владение и пользование.</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имущества вновь возникающих хозяйственных обществ в результате реорганизации других хозяйственных обществ или юридических лиц иных организационно-правовых форм осуществляется за счет имущества юридических лиц, участвующих в реорганизации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9].</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ewncpi"/>
        <w:spacing w:lineRule="auto" w:line="360"/>
        <w:ind w:firstLine="709"/>
        <w:jc w:val="center"/>
        <w:rPr/>
      </w:pPr>
      <w:r>
        <w:rPr>
          <w:rFonts w:cs="Times New Roman" w:ascii="Times New Roman" w:hAnsi="Times New Roman"/>
          <w:b/>
          <w:bCs/>
          <w:color w:val="000000"/>
          <w:sz w:val="28"/>
          <w:szCs w:val="28"/>
        </w:rPr>
        <w:t>2.1.4 Ценные бумаги акционер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е общество в случаях и порядке, установленных законодательством о ценных бумагах, осуществляет выпуск эмиссионных ценных бумаг.</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зяйственное общество обеспечивает государственную регистрацию (регистрацию) выпускаемых им ценных бумаг в порядке, установленном законодательством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29].</w:t>
      </w:r>
    </w:p>
    <w:p>
      <w:pPr>
        <w:pStyle w:val="Newncpi"/>
        <w:spacing w:lineRule="auto" w:line="360"/>
        <w:ind w:firstLine="709"/>
        <w:rPr>
          <w:rFonts w:ascii="Times New Roman" w:hAnsi="Times New Roman" w:cs="Times New Roman"/>
          <w:color w:val="000000"/>
          <w:sz w:val="28"/>
          <w:szCs w:val="28"/>
        </w:rPr>
      </w:pPr>
      <w:bookmarkStart w:id="14" w:name="a306"/>
      <w:bookmarkEnd w:id="14"/>
      <w:r>
        <w:rPr>
          <w:rFonts w:cs="Times New Roman" w:ascii="Times New Roman" w:hAnsi="Times New Roman"/>
          <w:color w:val="000000"/>
          <w:sz w:val="28"/>
          <w:szCs w:val="28"/>
        </w:rPr>
        <w:t>Акция является бессрочной эмиссионной ценной бумагой, свидетельствующей о вкладе в уставный фонд акционерного общества и удостоверяющей права ее владельца на участие в управлении этим обществом, получение части его прибыли в виде дивидендов и части имущества, оставшегося после расчета с кредиторами, или его стоимости в случае ликвидации акционерного общества. Ценные бумаги подлежат регистрации. По факту регистрации выдается свидетельство о регистрации ценных бумаг (приложение Е).</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выпуск акций в качестве ордерных ценных бумаг или ценных бумаг на предъявител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вправе выпускать акции двух категорий: простые (обыкновенные) и привилегированные.</w:t>
      </w:r>
    </w:p>
    <w:p>
      <w:pPr>
        <w:pStyle w:val="Newncpi"/>
        <w:spacing w:lineRule="auto" w:line="360"/>
        <w:ind w:firstLine="709"/>
        <w:rPr/>
      </w:pPr>
      <w:r>
        <w:rPr>
          <w:rFonts w:cs="Times New Roman" w:ascii="Times New Roman" w:hAnsi="Times New Roman"/>
          <w:color w:val="000000"/>
          <w:sz w:val="28"/>
          <w:szCs w:val="28"/>
        </w:rPr>
        <w:t>Каждая простая (обыкновенная) акция удостоверяет одинаковый объем прав акционера – ее владельц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3 Закона Республики Беларусь от 12.03.1992 № 1512-ХII «О ценных бумагах и фондовых бирж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тая акция – ценная бумага, удостоверяющая право владельца на долю собственности акционерного общества при его ликвидации, дающая право ее владельцу на получение части прибыли общества в идее дивиденда и на участие в управлении общество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вилегированная акция – ценная бумага, дающая право ее владельцу на получение дивиденда в качестве фиксированного процента, право на долю собственности при ликвидации общества и не дающая права голоса на участие в управлении обществом .</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ом акционерного общества может быть предусмотрен выпуск привилегированных акций одного или нескольких тип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ая привилегированная акция одного типа удостоверяет одинаковый объем прав акционера – ее владельца, определенный уставом акционер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ипы привилегированных акций различаются объемом удостоверяемых ими прав, в том числе фиксированным размером дивиденда, и (или) очередностью его выплаты, и (или) фиксированной стоимостью имущества, подлежащего передаче в случае ликвидации акционерного общества, и (или) очередностью его распределени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передачей акции все удостоверяемые ею права переходят в совокупности.</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ля привилегированных акций всех типов в общем объеме уставного фонда акционерного общества не должна превышать двадцати пяти процент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дательными актами или уставом акционерного общества могут быть установлены ограничения суммарной номинальной стоимости или количества простых (обыкновенных) и (или) привилегированных акций, принадлежащих одному акционеру, либо доли принадлежащих ему таких акций в общем объеме уставного фонда акционерного общества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0].</w:t>
      </w:r>
    </w:p>
    <w:p>
      <w:pPr>
        <w:pStyle w:val="HTML1"/>
        <w:spacing w:lineRule="auto" w:line="360"/>
        <w:ind w:firstLine="709"/>
        <w:jc w:val="both"/>
        <w:rPr/>
      </w:pPr>
      <w:r>
        <w:rPr>
          <w:rFonts w:cs="Times New Roman" w:ascii="Times New Roman" w:hAnsi="Times New Roman"/>
          <w:sz w:val="28"/>
          <w:szCs w:val="28"/>
        </w:rPr>
        <w:t>Акционерное общество вправе выпускать облигации на сумму, не превышающую размер уставного фонда.</w:t>
      </w:r>
    </w:p>
    <w:p>
      <w:pPr>
        <w:pStyle w:val="HTML1"/>
        <w:spacing w:lineRule="auto" w:line="360"/>
        <w:ind w:firstLine="709"/>
        <w:jc w:val="both"/>
        <w:rPr/>
      </w:pPr>
      <w:r>
        <w:rPr>
          <w:rFonts w:cs="Times New Roman" w:ascii="Times New Roman" w:hAnsi="Times New Roman"/>
          <w:sz w:val="28"/>
          <w:szCs w:val="28"/>
        </w:rPr>
        <w:t>Акционерное общество не вправе объявлять и выплачивать дивиденды:</w:t>
      </w:r>
    </w:p>
    <w:p>
      <w:pPr>
        <w:pStyle w:val="HTML1"/>
        <w:spacing w:lineRule="auto" w:line="360"/>
        <w:ind w:firstLine="709"/>
        <w:jc w:val="both"/>
        <w:rPr/>
      </w:pPr>
      <w:r>
        <w:rPr>
          <w:rFonts w:cs="Times New Roman" w:ascii="Times New Roman" w:hAnsi="Times New Roman"/>
          <w:sz w:val="28"/>
          <w:szCs w:val="28"/>
        </w:rPr>
        <w:t>- до полной оплаты всего уставного фон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если стоимость чистых активов акционерного общества меньше его уставного фонда и резервного фонда либо станет меньше их размера в результате выплаты дивидендов [ 5, </w:t>
      </w:r>
      <w:r>
        <w:rPr>
          <w:rFonts w:cs="Times New Roman" w:ascii="Times New Roman" w:hAnsi="Times New Roman"/>
          <w:sz w:val="28"/>
          <w:szCs w:val="28"/>
          <w:lang w:val="en-US"/>
        </w:rPr>
        <w:t>c</w:t>
      </w:r>
      <w:r>
        <w:rPr>
          <w:rFonts w:cs="Times New Roman" w:ascii="Times New Roman" w:hAnsi="Times New Roman"/>
          <w:sz w:val="28"/>
          <w:szCs w:val="28"/>
        </w:rPr>
        <w:t>. 92].</w:t>
      </w:r>
    </w:p>
    <w:p>
      <w:pPr>
        <w:pStyle w:val="Newncpi"/>
        <w:spacing w:lineRule="auto" w:line="360"/>
        <w:ind w:firstLine="709"/>
        <w:rPr/>
      </w:pPr>
      <w:bookmarkStart w:id="15" w:name="a307"/>
      <w:bookmarkEnd w:id="15"/>
      <w:r>
        <w:rPr>
          <w:rFonts w:cs="Times New Roman" w:ascii="Times New Roman" w:hAnsi="Times New Roman"/>
          <w:color w:val="000000"/>
          <w:sz w:val="28"/>
          <w:szCs w:val="28"/>
        </w:rPr>
        <w:t>Акционеры – владельцы простых (обыкновенных) акций имеют право на:</w:t>
      </w:r>
    </w:p>
    <w:p>
      <w:pPr>
        <w:pStyle w:val="Newncpi"/>
        <w:spacing w:lineRule="auto" w:line="360"/>
        <w:ind w:firstLine="709"/>
        <w:rPr/>
      </w:pPr>
      <w:r>
        <w:rPr>
          <w:rFonts w:cs="Times New Roman" w:ascii="Times New Roman" w:hAnsi="Times New Roman"/>
          <w:color w:val="000000"/>
          <w:sz w:val="28"/>
          <w:szCs w:val="28"/>
        </w:rPr>
        <w:t>- получение части прибыли акционерного общества в виде дивидендов;</w:t>
      </w:r>
    </w:p>
    <w:p>
      <w:pPr>
        <w:pStyle w:val="Newncpi"/>
        <w:spacing w:lineRule="auto" w:line="360"/>
        <w:ind w:firstLine="709"/>
        <w:rPr/>
      </w:pPr>
      <w:r>
        <w:rPr>
          <w:rFonts w:cs="Times New Roman" w:ascii="Times New Roman" w:hAnsi="Times New Roman"/>
          <w:color w:val="000000"/>
          <w:sz w:val="28"/>
          <w:szCs w:val="28"/>
        </w:rPr>
        <w:t>- получение в случае ликвидации акционерного общества части имущества, оставшегося после расчетов с кредиторами, или его стоимости;</w:t>
      </w:r>
    </w:p>
    <w:p>
      <w:pPr>
        <w:pStyle w:val="Newncpi"/>
        <w:spacing w:lineRule="auto" w:line="360"/>
        <w:ind w:firstLine="709"/>
        <w:rPr/>
      </w:pPr>
      <w:r>
        <w:rPr>
          <w:rFonts w:cs="Times New Roman" w:ascii="Times New Roman" w:hAnsi="Times New Roman"/>
          <w:color w:val="000000"/>
          <w:sz w:val="28"/>
          <w:szCs w:val="28"/>
        </w:rPr>
        <w:t>- участие в общем собрании акционеров с правом голоса по вопросам, относящимся к компетенции общего собрания акционеров.</w:t>
      </w:r>
    </w:p>
    <w:p>
      <w:pPr>
        <w:pStyle w:val="Newncpi"/>
        <w:spacing w:lineRule="auto" w:line="360"/>
        <w:ind w:firstLine="709"/>
        <w:rPr/>
      </w:pPr>
      <w:r>
        <w:rPr>
          <w:rFonts w:cs="Times New Roman" w:ascii="Times New Roman" w:hAnsi="Times New Roman"/>
          <w:color w:val="000000"/>
          <w:sz w:val="28"/>
          <w:szCs w:val="28"/>
        </w:rPr>
        <w:t>Акционеры – владельцы привилегированных акций имеют право на:</w:t>
      </w:r>
    </w:p>
    <w:p>
      <w:pPr>
        <w:pStyle w:val="Newncpi"/>
        <w:spacing w:lineRule="auto" w:line="360"/>
        <w:ind w:firstLine="709"/>
        <w:rPr/>
      </w:pPr>
      <w:r>
        <w:rPr>
          <w:rFonts w:cs="Times New Roman" w:ascii="Times New Roman" w:hAnsi="Times New Roman"/>
          <w:color w:val="000000"/>
          <w:sz w:val="28"/>
          <w:szCs w:val="28"/>
        </w:rPr>
        <w:t>- получение части прибыли акционерного общества в виде фиксированных размеров дивидендов;</w:t>
      </w:r>
    </w:p>
    <w:p>
      <w:pPr>
        <w:pStyle w:val="Newncpi"/>
        <w:spacing w:lineRule="auto" w:line="360"/>
        <w:ind w:firstLine="709"/>
        <w:rPr/>
      </w:pPr>
      <w:r>
        <w:rPr>
          <w:rFonts w:cs="Times New Roman" w:ascii="Times New Roman" w:hAnsi="Times New Roman"/>
          <w:color w:val="000000"/>
          <w:sz w:val="28"/>
          <w:szCs w:val="28"/>
        </w:rPr>
        <w:t>- получение в случае ликвидации акционерного общества фиксированной стоимости имущества либо части имущества, оставшегося после расчетов с кредиторами;</w:t>
      </w:r>
    </w:p>
    <w:p>
      <w:pPr>
        <w:pStyle w:val="Newncpi"/>
        <w:spacing w:lineRule="auto" w:line="360"/>
        <w:ind w:firstLine="709"/>
        <w:rPr/>
      </w:pPr>
      <w:r>
        <w:rPr>
          <w:rFonts w:cs="Times New Roman" w:ascii="Times New Roman" w:hAnsi="Times New Roman"/>
          <w:color w:val="000000"/>
          <w:sz w:val="28"/>
          <w:szCs w:val="28"/>
        </w:rPr>
        <w:t>- на участие в общем собрании акционеров с правом голоса в определенных случаях;</w:t>
      </w:r>
    </w:p>
    <w:p>
      <w:pPr>
        <w:pStyle w:val="Newncpi"/>
        <w:spacing w:lineRule="auto" w:line="360"/>
        <w:ind w:firstLine="709"/>
        <w:rPr/>
      </w:pPr>
      <w:r>
        <w:rPr>
          <w:rFonts w:cs="Times New Roman" w:ascii="Times New Roman" w:hAnsi="Times New Roman"/>
          <w:color w:val="000000"/>
          <w:sz w:val="28"/>
          <w:szCs w:val="28"/>
        </w:rPr>
        <w:t>- участие в общем собрании акционеров с правом голоса при принятии решений о реорганизации и ликвидации акционерного общества, о внесении в устав акционерного общества изменений и (или) дополнений, ограничивающих их пра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опрос выплаты дивидендов по акциям неразрывно связан с темой учредительства, рассмотреть спор, разрешенный хозяйственным су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 гражданин И. – являлся держателем привилегированных акций ОА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у ОАО держатели привилегированных акций имеют право на получение ежегодных дивидендов в размере, установленном при выпуске таких акций, независимо от полученной обществом прибыли в соответствующем году. Дивиденды на акции начисляются по решению совета акционерного общества и выплачиваются не позднее 1 апреля года, следующего за отчетным, в размере 12% от их номинальной стоимости независимо от полученной прибыли в соответствующем году; в случае недостаточности прибыли выплата дивидендов производится за счет резервного фонда акционерного об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ец обратился к обществу с просьбой выплатить дивиденды по итогам года, на что получил отказ.</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вынудило гражданина И. подать в хозяйственный суд иск о взыскании с ОАО 5 928 000 руб. дивидендов и 1 950 231 руб. процентов за пользование чужими денежными средств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овом заявлении истец указал, что является владельцем 1 235 привилегированных именных акций ОАО. Общим собранием акционеров от 14 марта 2002 г. решено не выплачивать дивиденды за 2001 г. в связи с отсутствием источника для выплаты, однако истец считал, что выплата дивидендов по привилегированным акциям должна производиться в фиксированном размере - 12% от их номинальной стоимости независимо от полученной прибыли в соответствующем го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иск не признал, подтвердив, что истцу действительно принадлежат 1 235 привилегированных именных акций.</w:t>
      </w:r>
    </w:p>
    <w:p>
      <w:pPr>
        <w:pStyle w:val="HTML1"/>
        <w:spacing w:lineRule="auto" w:line="360"/>
        <w:ind w:firstLine="709"/>
        <w:jc w:val="both"/>
        <w:rPr/>
      </w:pPr>
      <w:r>
        <w:rPr>
          <w:rFonts w:cs="Times New Roman" w:ascii="Times New Roman" w:hAnsi="Times New Roman"/>
          <w:sz w:val="28"/>
          <w:szCs w:val="28"/>
        </w:rPr>
        <w:t>Вместе с тем в соответствии с уставом общества собранием акционеров (протокол № 18) было принято решение не выплачивать дивиденды за 2001 г. в связи с отсутствием источника для выпла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решения общество руководствовалось бухгалтерским балансом на 1 января 2002 г. (отсутствие чистой прибыли и недостаточность средств на выплату дивидендов) и Методическими рекомендациями о порядке начисления и выплаты дивидендов по акциям, процентов по облигациям и увеличения вкладов акционеров, утвержденными Министерством финансов Республики Беларусь от 27 декабря 1995 г. № 6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ответчика, названными Методическими рекомендациями разъяснено, что дивидендом является часть чистой прибыли акционерного общества, подлежащая распределению, приходящаяся на одну простую или привилегированную акцию. Выплата дивидендов по привилегированным акциям в случае недостаточности прибыли или убыточности акционерного общества возможна только за счет и в пределах резервного фонда этого общества. Если акционерное общество неплатежеспособно либо может стать таковым после выплаты дивидендов, на основании представления директора акционерного общества общее собрание может принять решение о невыплате дивиден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полагал, что финансовое состояние общества (долги по платежам в бюджет и внебюджетные фонды, кредиторская задолженность), ответственность перед трудовым коллективом исключали возможность выплаты дивидендов по простым и привилегированным акциям. Общество понесло убытки, резервный фонд предприятия, состоящий из резервного фонда на амортизационные отчисления и эмиссионного дохода, имел целевое назначение, поэтому реальные источники для выплаты отсутствовали, в связи с чем собрание акционеров ОАО было вынуждено принять решение о невыплате дивидендов по всем акц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рассмотрев представленные сторонами материалы дела, выслушав представителей сторон, пришел к выводу об удовлетворении исковых требований истца исходя из следующ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е простых именных акций от привилегированных состоит в том, что акционеры, обладающие простыми акциями, имеют право голоса в управлении акционерным обществом и на получение части прибыли в виде дивидендов, а акционеры, обладающие привилегированными акциями, не могут участвовать в управлении обществом, но имеют право на получение дивидендов в виде фиксированного процента независимо от получаемой обществом прибыли.</w:t>
      </w:r>
    </w:p>
    <w:p>
      <w:pPr>
        <w:pStyle w:val="HTML1"/>
        <w:spacing w:lineRule="auto" w:line="360"/>
        <w:ind w:firstLine="709"/>
        <w:jc w:val="both"/>
        <w:rPr/>
      </w:pPr>
      <w:r>
        <w:rPr>
          <w:rFonts w:cs="Times New Roman" w:ascii="Times New Roman" w:hAnsi="Times New Roman"/>
          <w:sz w:val="28"/>
          <w:szCs w:val="28"/>
        </w:rPr>
        <w:t>Ограничение на выплату дивидендов установлено подп.2 п.3 ст.102 Гражданского кодекса Республики Беларусь, предусматривающим, что акционерное общество не вправе объявлять и выплачивать дивиденды, если стоимость чистых активов акционерного общества меньше его уставного фонда и резервного фонда либо станет меньше их размера в результате выплаты дивиденд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отказ в выплате дивидендов может иметь место в том случае, если акционерное общество неплатежеспособно или убыточно либо может стать таковым после их выплаты, что соответствует и п.1.3 вышеназванных Методических рекомендаций от 27 декабря 1995 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гласно данным, представленным ответчиком, последний не является неплатежеспособным либо убыточны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я ответчика об отсутствии источников выплаты не могут быть приняты во внимание, поскольку отсутствие прибыли может явиться основанием для отказа в выплате дивидендов по простым именным акциям, но не по привилегированным.</w:t>
      </w:r>
    </w:p>
    <w:p>
      <w:pPr>
        <w:pStyle w:val="HTML1"/>
        <w:spacing w:lineRule="auto" w:line="360"/>
        <w:ind w:firstLine="709"/>
        <w:jc w:val="both"/>
        <w:rPr/>
      </w:pPr>
      <w:r>
        <w:rPr>
          <w:rFonts w:cs="Times New Roman" w:ascii="Times New Roman" w:hAnsi="Times New Roman"/>
          <w:sz w:val="28"/>
          <w:szCs w:val="28"/>
        </w:rPr>
        <w:t>Взыскание процентов предусмотрено ст.366 ГК РБ. Так, согласно п.1 ст.366 ГК РБ за пользование чужими денежными средствами вследствие их неправомерного удержания, уклонения от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учетной ставкой Национального банка Республики Беларусь на день исполнения денежного обязательства или его соответствующей части, за исключением взыскания долга в судебном порядке, когда суд удовлетворяет требование кредитора исходя из учетной ставки Национального банка на день вынесения решения. Эти правила применяются, если иной размер процентов не установлен законодательством или договором.</w:t>
      </w:r>
    </w:p>
    <w:p>
      <w:pPr>
        <w:pStyle w:val="HTML1"/>
        <w:spacing w:lineRule="auto" w:line="360"/>
        <w:ind w:firstLine="709"/>
        <w:jc w:val="both"/>
        <w:rPr/>
      </w:pPr>
      <w:r>
        <w:rPr>
          <w:rFonts w:cs="Times New Roman" w:ascii="Times New Roman" w:hAnsi="Times New Roman"/>
          <w:sz w:val="28"/>
          <w:szCs w:val="28"/>
        </w:rPr>
        <w:t>На основании п.3 ст.366 ГК РБ проценты за пользование чужими денежными средствами взимаются по день уплаты суммы этих средств кредитору, если законодательством или договором для начисления процентов не установлен более короткий срок.</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сновное обязательство ответчиком в установленный срок не исполнено, законодательством или договором иной размер и срок начисления процентов не установлены, истец обоснованно требует их взыскания по действующей учетной ставк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исковые требования истца были полностью удовлетворены [2, </w:t>
      </w:r>
      <w:r>
        <w:rPr>
          <w:rFonts w:cs="Times New Roman" w:ascii="Times New Roman" w:hAnsi="Times New Roman"/>
          <w:sz w:val="28"/>
          <w:szCs w:val="28"/>
          <w:lang w:val="en-US"/>
        </w:rPr>
        <w:t>c</w:t>
      </w:r>
      <w:r>
        <w:rPr>
          <w:rFonts w:cs="Times New Roman" w:ascii="Times New Roman" w:hAnsi="Times New Roman"/>
          <w:sz w:val="28"/>
          <w:szCs w:val="28"/>
        </w:rPr>
        <w:t>. 53].</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личество принадлежащих учредителям голосов определяется пропорционально количеству подлежащих размещению среди них акций и не зависит от их категории </w:t>
      </w:r>
      <w:r>
        <w:rPr>
          <w:rFonts w:cs="Times New Roman" w:ascii="Times New Roman" w:hAnsi="Times New Roman"/>
          <w:color w:val="000000"/>
          <w:sz w:val="28"/>
          <w:szCs w:val="28"/>
        </w:rPr>
        <w:t xml:space="preserve">[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37].</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Инструкцией о порядке приобретения крупных пакетов акций открытых акционерных обществ, а также приобретения акций открытых акционерных обществ, сопровождающегося заверением предложения о покупке акций, утвержденная постановлением Комитета по ценным бумагам при Совете Министров Республики Беларусь от 02.03.2006 № 03/П контрольный пакет акций - количество акций одного эмитента, находящихся в собственности акционера, составляющее более 50 процентов от их общего количества.</w:t>
      </w:r>
    </w:p>
    <w:p>
      <w:pPr>
        <w:pStyle w:val="Newncpi"/>
        <w:spacing w:lineRule="auto" w:line="360"/>
        <w:ind w:firstLine="709"/>
        <w:rPr/>
      </w:pPr>
      <w:r>
        <w:rPr>
          <w:rFonts w:cs="Times New Roman" w:ascii="Times New Roman" w:hAnsi="Times New Roman"/>
          <w:color w:val="000000"/>
          <w:sz w:val="28"/>
          <w:szCs w:val="28"/>
        </w:rPr>
        <w:t>В случае если на общем собрании акционеров было принято решение о невыплате дивидендов по привилегированным акциям определенного типа или было принято решение об их неполной выплате либо решение о выплате дивидендов не было принято, акционеры – владельцы привилегированных акций такого типа могут участвовать в последующих общих собраниях акционеров с правом голоса с момента принятия (непринятия) такого решения до момента выплаты по указанным акциям дивидендов в полном объеме.</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онерное общество обязано заключить с депозитарием договор на депозитарное обслуживание акционерного общества, в соответствии с условиями которого по требованию этого общества депозитарий осуществляет формирование реестра владельцев акций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2].</w:t>
      </w:r>
    </w:p>
    <w:p>
      <w:pPr>
        <w:pStyle w:val="Newncpi"/>
        <w:spacing w:lineRule="auto" w:line="360"/>
        <w:ind w:firstLine="709"/>
        <w:rPr/>
      </w:pPr>
      <w:bookmarkStart w:id="16" w:name="a308"/>
      <w:bookmarkEnd w:id="16"/>
      <w:r>
        <w:rPr>
          <w:rFonts w:cs="Times New Roman" w:ascii="Times New Roman" w:hAnsi="Times New Roman"/>
          <w:color w:val="000000"/>
          <w:sz w:val="28"/>
          <w:szCs w:val="28"/>
        </w:rPr>
        <w:t>Акционерное общество вправе:</w:t>
      </w:r>
    </w:p>
    <w:p>
      <w:pPr>
        <w:pStyle w:val="Newncpi"/>
        <w:spacing w:lineRule="auto" w:line="360"/>
        <w:ind w:firstLine="709"/>
        <w:rPr/>
      </w:pPr>
      <w:r>
        <w:rPr>
          <w:rFonts w:cs="Times New Roman" w:ascii="Times New Roman" w:hAnsi="Times New Roman"/>
          <w:color w:val="000000"/>
          <w:sz w:val="28"/>
          <w:szCs w:val="28"/>
        </w:rPr>
        <w:t>- распределять между акционерами часть прибыли, остающейся в его распоряжении после уплаты налогов и иных обязательных платежей и покрытия убытков текущих периодов, образовавшихся по вине акционерного общества, посредством выплаты дивидендов.</w:t>
      </w:r>
    </w:p>
    <w:p>
      <w:pPr>
        <w:pStyle w:val="Newncpi"/>
        <w:spacing w:lineRule="auto" w:line="360"/>
        <w:ind w:firstLine="709"/>
        <w:rPr/>
      </w:pPr>
      <w:r>
        <w:rPr>
          <w:rFonts w:cs="Times New Roman" w:ascii="Times New Roman" w:hAnsi="Times New Roman"/>
          <w:color w:val="000000"/>
          <w:sz w:val="28"/>
          <w:szCs w:val="28"/>
        </w:rPr>
        <w:t>- направлять часть прибыли на формирование специального фонда для накопления и выплаты дивидендов по привилегированным акция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ъявления и выплаты дивидендов определяется уставом акционерного общества, за исключением срока выплаты дивидендов, который может быть определен решением общего собрания акционеров. В случае если уставом акционерного общества либо решением общего собрания акционеров срок выплаты дивидендов не определен, он не должен превышать шестидесяти дней со дня принятия решения об объявлении и выплате дивиденд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акционеров, имеющих право на получение дивидендов, составляется на основании данных того же реестра владельцев акций, на основании которого был составлен список лиц, имеющих право на участие в общем собрании акционеров, принявшем решение о выплате соответствующих дивиденд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не вправе принимать решения об объявлении и выплате дивидендов, а также выплачивать дивиденды, если:</w:t>
      </w:r>
    </w:p>
    <w:p>
      <w:pPr>
        <w:pStyle w:val="Newncpi"/>
        <w:spacing w:lineRule="auto" w:line="360"/>
        <w:ind w:firstLine="709"/>
        <w:rPr/>
      </w:pPr>
      <w:r>
        <w:rPr>
          <w:rFonts w:cs="Times New Roman" w:ascii="Times New Roman" w:hAnsi="Times New Roman"/>
          <w:color w:val="000000"/>
          <w:sz w:val="28"/>
          <w:szCs w:val="28"/>
        </w:rPr>
        <w:t>- уставный фонд оплачен не полностью;</w:t>
      </w:r>
    </w:p>
    <w:p>
      <w:pPr>
        <w:pStyle w:val="Newncpi"/>
        <w:spacing w:lineRule="auto" w:line="360"/>
        <w:ind w:firstLine="709"/>
        <w:rPr/>
      </w:pPr>
      <w:r>
        <w:rPr>
          <w:rFonts w:cs="Times New Roman" w:ascii="Times New Roman" w:hAnsi="Times New Roman"/>
          <w:color w:val="000000"/>
          <w:sz w:val="28"/>
          <w:szCs w:val="28"/>
        </w:rPr>
        <w:t>- стоимость чистых активов акционерного общества меньше суммы его уставного фонда и резервных фондов либо станет меньше их суммы в результате выплаты дивидендов;</w:t>
      </w:r>
    </w:p>
    <w:p>
      <w:pPr>
        <w:pStyle w:val="Newncpi"/>
        <w:spacing w:lineRule="auto" w:line="360"/>
        <w:ind w:firstLine="709"/>
        <w:rPr/>
      </w:pPr>
      <w:r>
        <w:rPr>
          <w:rFonts w:cs="Times New Roman" w:ascii="Times New Roman" w:hAnsi="Times New Roman"/>
          <w:color w:val="000000"/>
          <w:sz w:val="28"/>
          <w:szCs w:val="28"/>
        </w:rPr>
        <w:t>- акционерное общество имеет устойчивый характер неплатежеспособности в соответствии с законодательством об экономической несостоятельности (банкротстве) или если указанный характер появится у этого общества в результате выплаты дивиденд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завершен выкуп акций акционерного общества по требованию его акционеров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1].</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щение акционерным обществом дополнительно выпускаемых акций может быть открытым либо закрыты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щение акционерным обществом дополнительно выпускаемых акций осуществляется путем:</w:t>
      </w:r>
    </w:p>
    <w:p>
      <w:pPr>
        <w:pStyle w:val="Newncpi"/>
        <w:spacing w:lineRule="auto" w:line="360"/>
        <w:ind w:firstLine="709"/>
        <w:rPr/>
      </w:pPr>
      <w:r>
        <w:rPr>
          <w:rFonts w:cs="Times New Roman" w:ascii="Times New Roman" w:hAnsi="Times New Roman"/>
          <w:color w:val="000000"/>
          <w:sz w:val="28"/>
          <w:szCs w:val="28"/>
        </w:rPr>
        <w:t>- распределения среди акционеров в случае увеличения уставного фонда акционерного общества за счет источников собственных средств этого общества и (или) его акционеров;</w:t>
      </w:r>
    </w:p>
    <w:p>
      <w:pPr>
        <w:pStyle w:val="Newncpi"/>
        <w:spacing w:lineRule="auto" w:line="360"/>
        <w:ind w:firstLine="709"/>
        <w:rPr/>
      </w:pPr>
      <w:r>
        <w:rPr>
          <w:rFonts w:cs="Times New Roman" w:ascii="Times New Roman" w:hAnsi="Times New Roman"/>
          <w:color w:val="000000"/>
          <w:sz w:val="28"/>
          <w:szCs w:val="28"/>
        </w:rPr>
        <w:t>- заключения договоров купли-продажи акций;</w:t>
      </w:r>
    </w:p>
    <w:p>
      <w:pPr>
        <w:pStyle w:val="Newncpi"/>
        <w:spacing w:lineRule="auto" w:line="360"/>
        <w:ind w:firstLine="709"/>
        <w:rPr/>
      </w:pPr>
      <w:r>
        <w:rPr>
          <w:rFonts w:cs="Times New Roman" w:ascii="Times New Roman" w:hAnsi="Times New Roman"/>
          <w:color w:val="000000"/>
          <w:sz w:val="28"/>
          <w:szCs w:val="28"/>
        </w:rPr>
        <w:t>- проведения подписки на акции;</w:t>
      </w:r>
    </w:p>
    <w:p>
      <w:pPr>
        <w:pStyle w:val="Newncpi"/>
        <w:spacing w:lineRule="auto" w:line="360"/>
        <w:ind w:firstLine="709"/>
        <w:rPr/>
      </w:pPr>
      <w:r>
        <w:rPr>
          <w:rFonts w:cs="Times New Roman" w:ascii="Times New Roman" w:hAnsi="Times New Roman"/>
          <w:color w:val="000000"/>
          <w:sz w:val="28"/>
          <w:szCs w:val="28"/>
        </w:rPr>
        <w:t>- иными способами, определенными законодательство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размещения акционерным обществом дополнительно выпускаемых акций уставом акционерного общества может быть предусмотрено преимущественное право акционеров, владеющих простыми (обыкновенными) или иными голосующими акциями, на покупку дополнительно выпускаемых акционерным обществом акций. При этом устав акционерного общества должен содержать:</w:t>
      </w:r>
    </w:p>
    <w:p>
      <w:pPr>
        <w:pStyle w:val="Newncpi"/>
        <w:spacing w:lineRule="auto" w:line="360"/>
        <w:ind w:firstLine="709"/>
        <w:rPr/>
      </w:pPr>
      <w:r>
        <w:rPr>
          <w:rFonts w:cs="Times New Roman" w:ascii="Times New Roman" w:hAnsi="Times New Roman"/>
          <w:color w:val="000000"/>
          <w:sz w:val="28"/>
          <w:szCs w:val="28"/>
        </w:rPr>
        <w:t>- порядок определения количества акций, которое вправе приобрести каждый акционер;</w:t>
      </w:r>
    </w:p>
    <w:p>
      <w:pPr>
        <w:pStyle w:val="Newncpi"/>
        <w:spacing w:lineRule="auto" w:line="360"/>
        <w:ind w:firstLine="709"/>
        <w:rPr/>
      </w:pPr>
      <w:r>
        <w:rPr>
          <w:rFonts w:cs="Times New Roman" w:ascii="Times New Roman" w:hAnsi="Times New Roman"/>
          <w:color w:val="000000"/>
          <w:sz w:val="28"/>
          <w:szCs w:val="28"/>
        </w:rPr>
        <w:t>- порядок уведомления акционеров об имеющемся у них преимущественном праве приобретения акций, включая требования к информации, содержащейся в таком уведомлении;</w:t>
      </w:r>
    </w:p>
    <w:p>
      <w:pPr>
        <w:pStyle w:val="Newncpi"/>
        <w:spacing w:lineRule="auto" w:line="360"/>
        <w:ind w:firstLine="709"/>
        <w:rPr/>
      </w:pPr>
      <w:r>
        <w:rPr>
          <w:rFonts w:cs="Times New Roman" w:ascii="Times New Roman" w:hAnsi="Times New Roman"/>
          <w:color w:val="000000"/>
          <w:sz w:val="28"/>
          <w:szCs w:val="28"/>
        </w:rPr>
        <w:t>- срок действия преимущественного права приобретения акций;</w:t>
      </w:r>
    </w:p>
    <w:p>
      <w:pPr>
        <w:pStyle w:val="Newncpi"/>
        <w:spacing w:lineRule="auto" w:line="360"/>
        <w:ind w:firstLine="709"/>
        <w:rPr/>
      </w:pPr>
      <w:r>
        <w:rPr>
          <w:rFonts w:cs="Times New Roman" w:ascii="Times New Roman" w:hAnsi="Times New Roman"/>
          <w:color w:val="000000"/>
          <w:sz w:val="28"/>
          <w:szCs w:val="28"/>
        </w:rPr>
        <w:t>- порядок действий акционеров, желающих осуществить свое преимущественное право приобретения акций.</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реализации акционерами преимущественного права приобретения дополнительно выпускаемых акционерным обществом акций в части, не урегулированной уставом этого общества, может быть определен локальным нормативным актом, утвержденным общим собранием акционер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ополнительно выпускаемых акционерным обществом акций может осуществляться по цене, превышающей их номинальную стоимость, указанную в решении о выпуске акций.</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мещение дополнительно выпускаемых акционерным обществом акций независимо от суммы их номинальных стоимостей либо заинтересованности аффилированных лиц в размещении таких акций не является крупной сделкой или сделкой, в совершении которой имеется заинтересованность аффилированных лиц.</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государственной регистрации акций в порядке, установленном законодательством о ценных бумагах, акционерное общество не имеет права распоряжаться денежными средствами, отчуждать иное имущество, полученные в оплату размещенных акций, а владелец акций не имеет права отчуждать приобретенные акции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8].</w:t>
      </w:r>
    </w:p>
    <w:p>
      <w:pPr>
        <w:pStyle w:val="Newncpi"/>
        <w:spacing w:lineRule="auto" w:line="360"/>
        <w:ind w:firstLine="709"/>
        <w:rPr>
          <w:rFonts w:ascii="Times New Roman" w:hAnsi="Times New Roman" w:cs="Times New Roman"/>
          <w:color w:val="000000"/>
          <w:sz w:val="28"/>
          <w:szCs w:val="28"/>
        </w:rPr>
      </w:pPr>
      <w:bookmarkStart w:id="17" w:name="a313"/>
      <w:bookmarkEnd w:id="17"/>
      <w:r>
        <w:rPr>
          <w:rFonts w:cs="Times New Roman" w:ascii="Times New Roman" w:hAnsi="Times New Roman"/>
          <w:color w:val="000000"/>
          <w:sz w:val="28"/>
          <w:szCs w:val="28"/>
        </w:rPr>
        <w:t>Приобретение акционерным обществом акций этого общества по решению самого общества осуществляется:</w:t>
      </w:r>
    </w:p>
    <w:p>
      <w:pPr>
        <w:pStyle w:val="Newncpi"/>
        <w:spacing w:lineRule="auto" w:line="360"/>
        <w:ind w:firstLine="709"/>
        <w:rPr/>
      </w:pPr>
      <w:r>
        <w:rPr>
          <w:rFonts w:cs="Times New Roman" w:ascii="Times New Roman" w:hAnsi="Times New Roman"/>
          <w:color w:val="000000"/>
          <w:sz w:val="28"/>
          <w:szCs w:val="28"/>
        </w:rPr>
        <w:t>- в случае принятия общим собранием акционеров решения об уменьшении уставного фонда акционерного общества путем приобретения части акций в целях сокращения их общего количества в соответствии с уставом этого общества;</w:t>
      </w:r>
    </w:p>
    <w:p>
      <w:pPr>
        <w:pStyle w:val="Newncpi"/>
        <w:spacing w:lineRule="auto" w:line="360"/>
        <w:ind w:firstLine="709"/>
        <w:rPr/>
      </w:pPr>
      <w:r>
        <w:rPr>
          <w:rFonts w:cs="Times New Roman" w:ascii="Times New Roman" w:hAnsi="Times New Roman"/>
          <w:color w:val="000000"/>
          <w:sz w:val="28"/>
          <w:szCs w:val="28"/>
        </w:rPr>
        <w:t>- в иных случаях, определенных уставом акционерного общества, по решению общего собрания акционеров либо совета директоров (наблюдательного совета), если он уполномочен на принятие такого решения уставом акционер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м акционерного общества о приобретении им акций этого общества должны быть определены:</w:t>
      </w:r>
    </w:p>
    <w:p>
      <w:pPr>
        <w:pStyle w:val="Newncpi"/>
        <w:spacing w:lineRule="auto" w:line="360"/>
        <w:ind w:firstLine="709"/>
        <w:rPr/>
      </w:pPr>
      <w:r>
        <w:rPr>
          <w:rFonts w:cs="Times New Roman" w:ascii="Times New Roman" w:hAnsi="Times New Roman"/>
          <w:color w:val="000000"/>
          <w:sz w:val="28"/>
          <w:szCs w:val="28"/>
        </w:rPr>
        <w:t>- категории приобретаемых акций, а для привилегированных акций – и их типы;</w:t>
      </w:r>
    </w:p>
    <w:p>
      <w:pPr>
        <w:pStyle w:val="Newncpi"/>
        <w:spacing w:lineRule="auto" w:line="360"/>
        <w:ind w:firstLine="709"/>
        <w:rPr/>
      </w:pPr>
      <w:r>
        <w:rPr>
          <w:rFonts w:cs="Times New Roman" w:ascii="Times New Roman" w:hAnsi="Times New Roman"/>
          <w:color w:val="000000"/>
          <w:sz w:val="28"/>
          <w:szCs w:val="28"/>
        </w:rPr>
        <w:t>- количество приобретаемых акций каждых категории и типа, цена приобретения акций, форма и срок оплаты акций;</w:t>
      </w:r>
    </w:p>
    <w:p>
      <w:pPr>
        <w:pStyle w:val="Newncpi"/>
        <w:spacing w:lineRule="auto" w:line="360"/>
        <w:ind w:firstLine="709"/>
        <w:rPr/>
      </w:pPr>
      <w:r>
        <w:rPr>
          <w:rFonts w:cs="Times New Roman" w:ascii="Times New Roman" w:hAnsi="Times New Roman"/>
          <w:color w:val="000000"/>
          <w:sz w:val="28"/>
          <w:szCs w:val="28"/>
        </w:rPr>
        <w:t>- срок, в течение которого осуществляется приобретение акций;</w:t>
      </w:r>
    </w:p>
    <w:p>
      <w:pPr>
        <w:pStyle w:val="Newncpi"/>
        <w:spacing w:lineRule="auto" w:line="360"/>
        <w:ind w:firstLine="709"/>
        <w:rPr/>
      </w:pPr>
      <w:r>
        <w:rPr>
          <w:rFonts w:cs="Times New Roman" w:ascii="Times New Roman" w:hAnsi="Times New Roman"/>
          <w:color w:val="000000"/>
          <w:sz w:val="28"/>
          <w:szCs w:val="28"/>
        </w:rPr>
        <w:t>- порядок уведомления акционеров – владельцев акций, решение о приобретении которых было принято.</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ставом акционерного общества не установлено иное, оплата акций при их приобретении по решению самого акционерного общества осуществляется денежными средствами. Срок, в течение которого осуществляется приобретение акций, не может быть меньше тридцати дней с момента принятия решения о приобретении акций.</w:t>
      </w:r>
    </w:p>
    <w:p>
      <w:pPr>
        <w:pStyle w:val="Newncpi"/>
        <w:spacing w:lineRule="auto" w:line="360"/>
        <w:ind w:firstLine="709"/>
        <w:rPr/>
      </w:pPr>
      <w:r>
        <w:rPr>
          <w:rFonts w:cs="Times New Roman" w:ascii="Times New Roman" w:hAnsi="Times New Roman"/>
          <w:color w:val="000000"/>
          <w:sz w:val="28"/>
          <w:szCs w:val="28"/>
        </w:rPr>
        <w:t>Каждый акционер – владелец акций определенной категории (для привилегированных акций – и их типа), решение о приобретении которых принято, вправе продать свои акции, а акционерное общество обязано их приобрести. В случае, если общее количество предложенных для приобретения акций превышает количество акций, решение о приобретении которых принято акционерным обществом, акции приобретаются у акционеров пропорционально заявленным предложения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и, приобретенные акционерным обществом по решению общего собрания акционеров об уменьшении уставного фонда акционерного общества в целях сокращения их общего количества, подлежат аннулированию по решению уполномоченного государственного органа на основании документов, представленных акционерным обществом в соответствии с законодательством о ценных бумагах. Акции, приобретенные по решению самого акционерного общества в иных случаях, поступают в распоряжение этого общества.</w:t>
      </w:r>
    </w:p>
    <w:p>
      <w:pPr>
        <w:pStyle w:val="Newncpi"/>
        <w:spacing w:lineRule="auto" w:line="360"/>
        <w:ind w:firstLine="709"/>
        <w:rPr/>
      </w:pPr>
      <w:r>
        <w:rPr>
          <w:rFonts w:cs="Times New Roman" w:ascii="Times New Roman" w:hAnsi="Times New Roman"/>
          <w:color w:val="000000"/>
          <w:sz w:val="28"/>
          <w:szCs w:val="28"/>
        </w:rPr>
        <w:t>Поступившие в распоряжение акционерного общества акции не предоставляют права голоса, они не учитываются при подсчете голосов на общем собрании акционеров, по ним не начисляются дивиденды. Такие акции должны быть реализованы в течение одного года, если иное не установлено уставом акционерного общества. В противном случае общее собрание акционеров должно принять решение об уменьшении уставного фонда акционерного общества на сумму номинальных стоимостей акций, поступивших в его распоряжение.</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шению общего собрания акционеров, если это предусмотрено уставом акционерного общества, может быть предусмотрена возможность получения на срок до одного года членами его исполнительных органов дивидендов на поступившие в распоряжение акционерного общества акции (их часть)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9].</w:t>
      </w:r>
    </w:p>
    <w:p>
      <w:pPr>
        <w:pStyle w:val="Newncpi"/>
        <w:spacing w:lineRule="auto" w:line="360"/>
        <w:ind w:firstLine="709"/>
        <w:rPr>
          <w:rFonts w:ascii="Times New Roman" w:hAnsi="Times New Roman" w:cs="Times New Roman"/>
          <w:color w:val="000000"/>
          <w:sz w:val="28"/>
          <w:szCs w:val="28"/>
        </w:rPr>
      </w:pPr>
      <w:bookmarkStart w:id="18" w:name="a314"/>
      <w:bookmarkEnd w:id="18"/>
      <w:r>
        <w:rPr>
          <w:rFonts w:cs="Times New Roman" w:ascii="Times New Roman" w:hAnsi="Times New Roman"/>
          <w:color w:val="000000"/>
          <w:sz w:val="28"/>
          <w:szCs w:val="28"/>
        </w:rPr>
        <w:t>Выкуп акционерным обществом акций этого общества по требованию его акционеров осуществляется в случае:</w:t>
      </w:r>
    </w:p>
    <w:p>
      <w:pPr>
        <w:pStyle w:val="Newncpi"/>
        <w:spacing w:lineRule="auto" w:line="360"/>
        <w:ind w:firstLine="709"/>
        <w:rPr/>
      </w:pPr>
      <w:r>
        <w:rPr>
          <w:rFonts w:cs="Times New Roman" w:ascii="Times New Roman" w:hAnsi="Times New Roman"/>
          <w:color w:val="000000"/>
          <w:sz w:val="28"/>
          <w:szCs w:val="28"/>
        </w:rPr>
        <w:t>- реорганизации акционерного общества, если акционеры, требующие выкупа своих акций, голосовали против принятия решения о его реорганизации или не участвовали в общем собрании акционеров, на котором было принято такое решение;</w:t>
      </w:r>
    </w:p>
    <w:p>
      <w:pPr>
        <w:pStyle w:val="Newncpi"/>
        <w:spacing w:lineRule="auto" w:line="360"/>
        <w:ind w:firstLine="709"/>
        <w:rPr/>
      </w:pPr>
      <w:r>
        <w:rPr>
          <w:rFonts w:cs="Times New Roman" w:ascii="Times New Roman" w:hAnsi="Times New Roman"/>
          <w:color w:val="000000"/>
          <w:sz w:val="28"/>
          <w:szCs w:val="28"/>
        </w:rPr>
        <w:t>- утверждения устава в новой редакции или внесения изменений и (или) дополнений в устав, что явилось следствием ограничения прав акционеров, если акционеры, требующие выкупа своих акций, голосовали против принятия соответствующего решения или не участвовали в общем собрании акционеров, на котором было принято такое решение;</w:t>
      </w:r>
    </w:p>
    <w:p>
      <w:pPr>
        <w:pStyle w:val="Newncpi"/>
        <w:spacing w:lineRule="auto" w:line="360"/>
        <w:ind w:firstLine="709"/>
        <w:rPr/>
      </w:pPr>
      <w:r>
        <w:rPr>
          <w:rFonts w:cs="Times New Roman" w:ascii="Times New Roman" w:hAnsi="Times New Roman"/>
          <w:color w:val="000000"/>
          <w:sz w:val="28"/>
          <w:szCs w:val="28"/>
        </w:rPr>
        <w:t>- совершения крупной сделки акционерного общества, если акционеры, требующие выкупа своих акций, голосовали против принятия решения о совершении крупной сделки или не участвовали в общем собрании акционеров, на котором было принято такое решение.</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акционеров, акции которых должны быть выкуплены акционерным обществом по требованию акционеров, составляется на основании данных того же реестра владельцев акций, на основании которого был составлен список лиц, имеющих право на участие в общем собрании акционеров, повестка дня которого включала вопросы, принятие решений по которым может повлечь за собой возникновение у акционеров права требовать выкупа акций эт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а выкупа акционерным обществом акций этого общества по требованию его акционеров определяется в соответствии с законодательством и утверждается общим собранием акционеров, принимающим решение, которое может повлечь за собой возникновение у акционеров права требовать выкупа акций эт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ставом акционерного общества не установлено иное, оплата акций при их выкупе по требованию акционеров осуществляется денежными средствами.</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денежных средств, направляемых акционерным обществом на выкуп акций по требованию его акционеров, не может превышать десяти процентов стоимости чистых активов акционерного общества на дату принятия решения, повлекшего возникновение у акционеров права требовать выкупа акционерным обществом его акций. В случае, если общее количество акций, предложенных для выкупа по требованию акционеров, превышает количество акций, которое может быть приобретено акционерным обществом с учетом ограничения, установленного настоящей частью, акции выкупаются у акционеров пропорционально заявленным требования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уведомления акционеров об их праве требовать выкуп акций и срок, в течение которого акционерное общество обязано осуществить это уведомление, порядок и срок подачи акционерами заявлений с требованием о выкупе акций, порядок и срок, в течение которого это общество обязано удовлетворить требования о выкупе акций либо уведомить акционеров об отказе от такого выкупа, определяются уставом акционерного общества.</w:t>
      </w:r>
    </w:p>
    <w:p>
      <w:pPr>
        <w:pStyle w:val="Newncpi"/>
        <w:spacing w:lineRule="auto" w:line="360"/>
        <w:ind w:firstLine="709"/>
        <w:rPr/>
      </w:pPr>
      <w:r>
        <w:rPr>
          <w:rFonts w:cs="Times New Roman" w:ascii="Times New Roman" w:hAnsi="Times New Roman"/>
          <w:color w:val="000000"/>
          <w:sz w:val="28"/>
          <w:szCs w:val="28"/>
        </w:rPr>
        <w:t>Акции, выкупленные акционерным обществом по требованию его акционеров в случае реорганизации этого общества, подлежат аннулированию по решению уполномоченного государственного органа на основании документов, представленных обществом в соответствии с законодательством о ценных бумагах. Акции, выкупленные акционерным обществом в иных случаях, предусмотренных настоящей статьей, поступают в распоряжение акционерного общества. Акционерное общество вправе распоряжаться такими акциями в порядке, установленном для приобретения акций обществом по решению сам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онер, предъявивший в соответствии с настоящей статьей требование о выкупе акций, вправе в судебном порядке обжаловать отказ акционерного общества от такого выкупа в течение шести месяцев со дня получения отказа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2].</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ожение участников акционерного общества отличается от положения участников общества с ограниченной ответственностью и общества с дополнительной ответственностью тем, что, приобретя акции акционерного общества и став, таким образом, обладателем части уставного фонда, участник акционерного общества не имеет права потребовать выдела его доли в натуре или в денежном выражении в случае выхода из состава участников общества. У них есть одна только возможность вернуть свои деньги – это продать акции открытого акционерного общества любому лицу, а закрытого – согласно предписаниям уста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ewncpi"/>
        <w:spacing w:lineRule="auto" w:line="360"/>
        <w:ind w:firstLine="709"/>
        <w:jc w:val="center"/>
        <w:rPr/>
      </w:pPr>
      <w:r>
        <w:rPr>
          <w:rFonts w:cs="Times New Roman" w:ascii="Times New Roman" w:hAnsi="Times New Roman"/>
          <w:b/>
          <w:bCs/>
          <w:color w:val="000000"/>
          <w:sz w:val="28"/>
          <w:szCs w:val="28"/>
        </w:rPr>
        <w:t>2.1.5 Органы акционер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ами хозяйственного общества являются органы управления хозяйственного общества и его контрольные органы. Порядок образования органов хозяйственного общества, избрания их членов определяется законодательными актами и учредительными документами хозяйствен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управления хозяйственного общества является общее собрание участников хозяйствен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хозяйственном обществе также образуются следующие органы управления:</w:t>
      </w:r>
    </w:p>
    <w:p>
      <w:pPr>
        <w:pStyle w:val="Newncpi"/>
        <w:spacing w:lineRule="auto" w:line="360"/>
        <w:ind w:firstLine="709"/>
        <w:rPr/>
      </w:pPr>
      <w:r>
        <w:rPr>
          <w:rFonts w:cs="Times New Roman" w:ascii="Times New Roman" w:hAnsi="Times New Roman"/>
          <w:color w:val="000000"/>
          <w:sz w:val="28"/>
          <w:szCs w:val="28"/>
        </w:rPr>
        <w:t>- совет директоров (наблюдательный совет);</w:t>
      </w:r>
    </w:p>
    <w:p>
      <w:pPr>
        <w:pStyle w:val="Newncpi"/>
        <w:spacing w:lineRule="auto" w:line="360"/>
        <w:ind w:firstLine="709"/>
        <w:rPr/>
      </w:pPr>
      <w:r>
        <w:rPr>
          <w:rFonts w:cs="Times New Roman" w:ascii="Times New Roman" w:hAnsi="Times New Roman"/>
          <w:color w:val="000000"/>
          <w:sz w:val="28"/>
          <w:szCs w:val="28"/>
        </w:rPr>
        <w:t>- исполнительный орган хозяйственного общества – коллегиальный исполнительный орган (правление или дирекция) и (или) единоличный исполнительный орган (директор или генеральный директор).</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ным органом хозяйственного общества является ревизионная комиссия или ревизор хозяйственного общества. Общим собранием участников хозяйственного общества могут быть образованы и иные контрольные органы.</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вет директоров (наблюдательный совет), исполнительный и контрольный органы подотчетны общему собранию участников хозяйствен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лены органов хозяйственного общества при осуществлении своих прав и исполнении обязанностей должны действовать в интересах этого общества добросовестно и разумно.</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ы органов хозяйственного общества в соответствии с их компетенцией несут ответственность перед хозяйственным обществом за убытки, причиненные этому обществу их виновными действиями (бездействием), в порядке, установленном учредительными документами хозяйственного общества и законодательством. При этом не несут ответственности члены органов хозяйственного общества, голосовавшие против решения, которое повлекло причинение этому обществу убытков, или не принимавшие участия в таком голосовании, а также в иных случаях, установленных законодательными актами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30].</w:t>
      </w:r>
    </w:p>
    <w:p>
      <w:pPr>
        <w:pStyle w:val="HTML1"/>
        <w:spacing w:lineRule="auto" w:line="360"/>
        <w:ind w:firstLine="709"/>
        <w:jc w:val="both"/>
        <w:rPr/>
      </w:pPr>
      <w:r>
        <w:rPr>
          <w:rFonts w:cs="Times New Roman" w:ascii="Times New Roman" w:hAnsi="Times New Roman"/>
          <w:sz w:val="28"/>
          <w:szCs w:val="28"/>
        </w:rPr>
        <w:t>К исключительной компетенции общего собрания акционеров относятся:</w:t>
      </w:r>
    </w:p>
    <w:p>
      <w:pPr>
        <w:pStyle w:val="HTML1"/>
        <w:spacing w:lineRule="auto" w:line="360"/>
        <w:ind w:firstLine="709"/>
        <w:jc w:val="both"/>
        <w:rPr/>
      </w:pPr>
      <w:r>
        <w:rPr>
          <w:rFonts w:cs="Times New Roman" w:ascii="Times New Roman" w:hAnsi="Times New Roman"/>
          <w:sz w:val="28"/>
          <w:szCs w:val="28"/>
        </w:rPr>
        <w:t>- изменение устава общества, в том числе изменение размера ег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ого фонда;</w:t>
      </w:r>
    </w:p>
    <w:p>
      <w:pPr>
        <w:pStyle w:val="HTML1"/>
        <w:spacing w:lineRule="auto" w:line="360"/>
        <w:ind w:firstLine="709"/>
        <w:jc w:val="both"/>
        <w:rPr/>
      </w:pPr>
      <w:r>
        <w:rPr>
          <w:rFonts w:cs="Times New Roman" w:ascii="Times New Roman" w:hAnsi="Times New Roman"/>
          <w:sz w:val="28"/>
          <w:szCs w:val="28"/>
        </w:rPr>
        <w:t>- 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HTML1"/>
        <w:spacing w:lineRule="auto" w:line="360"/>
        <w:ind w:firstLine="709"/>
        <w:jc w:val="both"/>
        <w:rPr/>
      </w:pPr>
      <w:r>
        <w:rPr>
          <w:rFonts w:cs="Times New Roman" w:ascii="Times New Roman" w:hAnsi="Times New Roman"/>
          <w:sz w:val="28"/>
          <w:szCs w:val="28"/>
        </w:rPr>
        <w:t>- 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HTML1"/>
        <w:spacing w:lineRule="auto" w:line="360"/>
        <w:ind w:firstLine="709"/>
        <w:jc w:val="both"/>
        <w:rPr/>
      </w:pPr>
      <w:r>
        <w:rPr>
          <w:rFonts w:cs="Times New Roman" w:ascii="Times New Roman" w:hAnsi="Times New Roman"/>
          <w:sz w:val="28"/>
          <w:szCs w:val="28"/>
        </w:rPr>
        <w:t>- утверждение годовых отчетов, бухгалтерских балансов, счетов прибыли и убытков общества и распределение его прибыли и убытков;</w:t>
      </w:r>
    </w:p>
    <w:p>
      <w:pPr>
        <w:pStyle w:val="HTML1"/>
        <w:spacing w:lineRule="auto" w:line="360"/>
        <w:ind w:firstLine="709"/>
        <w:jc w:val="both"/>
        <w:rPr/>
      </w:pPr>
      <w:r>
        <w:rPr>
          <w:rFonts w:cs="Times New Roman" w:ascii="Times New Roman" w:hAnsi="Times New Roman"/>
          <w:sz w:val="28"/>
          <w:szCs w:val="28"/>
        </w:rPr>
        <w:t>- решение о реорганизации или ликвидации общества.</w:t>
      </w:r>
    </w:p>
    <w:p>
      <w:pPr>
        <w:pStyle w:val="HTML1"/>
        <w:spacing w:lineRule="auto" w:line="360"/>
        <w:ind w:firstLine="709"/>
        <w:jc w:val="both"/>
        <w:rPr/>
      </w:pPr>
      <w:r>
        <w:rPr>
          <w:rFonts w:cs="Times New Roman" w:ascii="Times New Roman" w:hAnsi="Times New Roman"/>
          <w:sz w:val="28"/>
          <w:szCs w:val="28"/>
        </w:rPr>
        <w:t>Законодательством об акционерных обществах к исключительной компетенции общего собрания акционеров может быть также отнесено решение иных вопросов.</w:t>
      </w:r>
    </w:p>
    <w:p>
      <w:pPr>
        <w:pStyle w:val="HTML1"/>
        <w:spacing w:lineRule="auto" w:line="360"/>
        <w:ind w:firstLine="709"/>
        <w:jc w:val="both"/>
        <w:rPr/>
      </w:pPr>
      <w:r>
        <w:rPr>
          <w:rFonts w:cs="Times New Roman" w:ascii="Times New Roman" w:hAnsi="Times New Roman"/>
          <w:sz w:val="28"/>
          <w:szCs w:val="28"/>
        </w:rPr>
        <w:t>Вопросы, отнесенные законодательством к исключительной компетенции общего собрания акционеров, не могут быть переданы им на решение других органов управления обществом.</w:t>
      </w:r>
    </w:p>
    <w:p>
      <w:pPr>
        <w:pStyle w:val="HTML1"/>
        <w:spacing w:lineRule="auto" w:line="360"/>
        <w:ind w:firstLine="709"/>
        <w:jc w:val="both"/>
        <w:rPr/>
      </w:pPr>
      <w:r>
        <w:rPr>
          <w:rFonts w:cs="Times New Roman" w:ascii="Times New Roman" w:hAnsi="Times New Roman"/>
          <w:sz w:val="28"/>
          <w:szCs w:val="28"/>
        </w:rPr>
        <w:t>В обществе с числом акционеров более пятидесяти создается совет директоров (наблюдательный совет).</w:t>
      </w:r>
    </w:p>
    <w:p>
      <w:pPr>
        <w:pStyle w:val="HTML1"/>
        <w:spacing w:lineRule="auto" w:line="360"/>
        <w:ind w:firstLine="709"/>
        <w:jc w:val="both"/>
        <w:rPr/>
      </w:pPr>
      <w:r>
        <w:rPr>
          <w:rFonts w:cs="Times New Roman" w:ascii="Times New Roman" w:hAnsi="Times New Roman"/>
          <w:sz w:val="28"/>
          <w:szCs w:val="28"/>
        </w:rPr>
        <w:t>В случае создания совета директоров (наблюдательного совета) уставом общества в соответствии с законодательством об акционерных обществах должна быть определена его исключительная компетенция.</w:t>
      </w:r>
    </w:p>
    <w:p>
      <w:pPr>
        <w:pStyle w:val="HTML1"/>
        <w:spacing w:lineRule="auto" w:line="360"/>
        <w:ind w:firstLine="709"/>
        <w:jc w:val="both"/>
        <w:rPr/>
      </w:pPr>
      <w:r>
        <w:rPr>
          <w:rFonts w:cs="Times New Roman" w:ascii="Times New Roman" w:hAnsi="Times New Roman"/>
          <w:sz w:val="28"/>
          <w:szCs w:val="28"/>
        </w:rPr>
        <w:t>Вопросы, отнесенные уставом к исключительной компетенции совета директоров наблюдательного совета, не могут быть переданы им на решение исполнительных органов общества.</w:t>
      </w:r>
    </w:p>
    <w:p>
      <w:pPr>
        <w:pStyle w:val="HTML1"/>
        <w:spacing w:lineRule="auto" w:line="360"/>
        <w:ind w:firstLine="709"/>
        <w:jc w:val="both"/>
        <w:rPr/>
      </w:pPr>
      <w:r>
        <w:rPr>
          <w:rFonts w:cs="Times New Roman" w:ascii="Times New Roman" w:hAnsi="Times New Roman"/>
          <w:sz w:val="28"/>
          <w:szCs w:val="28"/>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HTML1"/>
        <w:spacing w:lineRule="auto" w:line="360"/>
        <w:ind w:firstLine="709"/>
        <w:jc w:val="both"/>
        <w:rPr/>
      </w:pPr>
      <w:r>
        <w:rPr>
          <w:rFonts w:cs="Times New Roman" w:ascii="Times New Roman" w:hAnsi="Times New Roman"/>
          <w:sz w:val="28"/>
          <w:szCs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дательством или уставом общества.</w:t>
      </w:r>
    </w:p>
    <w:p>
      <w:pPr>
        <w:pStyle w:val="HTML1"/>
        <w:spacing w:lineRule="auto" w:line="360"/>
        <w:ind w:firstLine="709"/>
        <w:jc w:val="both"/>
        <w:rPr/>
      </w:pPr>
      <w:r>
        <w:rPr>
          <w:rFonts w:cs="Times New Roman" w:ascii="Times New Roman" w:hAnsi="Times New Roman"/>
          <w:sz w:val="28"/>
          <w:szCs w:val="28"/>
        </w:rPr>
        <w:t>По решению общего собрания акционеров полномочия исполнительного органа общества могут быть переданы по договору другой коммерческой организации или индивидуальному предпринимателю (управляющем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для проверки и подтверждения правильности годовой финансовой отчетности должно ежегодно привлекать профессионального аудитора, не связанного имущественными интересами с обществом или его участниками [ 5, </w:t>
      </w:r>
      <w:r>
        <w:rPr>
          <w:rFonts w:cs="Times New Roman" w:ascii="Times New Roman" w:hAnsi="Times New Roman"/>
          <w:sz w:val="28"/>
          <w:szCs w:val="28"/>
          <w:lang w:val="en-US"/>
        </w:rPr>
        <w:t>c</w:t>
      </w:r>
      <w:r>
        <w:rPr>
          <w:rFonts w:cs="Times New Roman" w:ascii="Times New Roman" w:hAnsi="Times New Roman"/>
          <w:sz w:val="28"/>
          <w:szCs w:val="28"/>
        </w:rPr>
        <w:t>. 92].</w:t>
      </w:r>
    </w:p>
    <w:p>
      <w:pPr>
        <w:pStyle w:val="Newncpi"/>
        <w:spacing w:lineRule="auto" w:line="360"/>
        <w:ind w:firstLine="709"/>
        <w:rPr/>
      </w:pPr>
      <w:bookmarkStart w:id="19" w:name="a315"/>
      <w:bookmarkEnd w:id="19"/>
      <w:r>
        <w:rPr>
          <w:rFonts w:cs="Times New Roman" w:ascii="Times New Roman" w:hAnsi="Times New Roman"/>
          <w:color w:val="000000"/>
          <w:sz w:val="28"/>
          <w:szCs w:val="28"/>
        </w:rPr>
        <w:t>К исключительной компетенции общего собрания акционеров кроме вышеуказанных вопросов, относятся принятие и утверждение решения о выпуске акций.</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компетенции общего собрания акционеров относятся:</w:t>
      </w:r>
    </w:p>
    <w:p>
      <w:pPr>
        <w:pStyle w:val="Newncpi"/>
        <w:spacing w:lineRule="auto" w:line="360"/>
        <w:ind w:firstLine="709"/>
        <w:rPr/>
      </w:pPr>
      <w:r>
        <w:rPr>
          <w:rFonts w:cs="Times New Roman" w:ascii="Times New Roman" w:hAnsi="Times New Roman"/>
          <w:color w:val="000000"/>
          <w:sz w:val="28"/>
          <w:szCs w:val="28"/>
        </w:rPr>
        <w:t>- образование исполнительных органов хозяйственного общества и досрочное прекращение их полномочий, если решение этих вопросов не отнесено уставом акционерного общества к компетенции совета директоров (наблюдательного совет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нятие решения о приобретении акционерным обществом размещенных им акций, если решение этого вопроса не отнесено уставом акционерного общества к компетенции совета директоров (наблюдательного совета)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3].</w:t>
      </w:r>
    </w:p>
    <w:p>
      <w:pPr>
        <w:pStyle w:val="Newncpi"/>
        <w:spacing w:lineRule="auto" w:line="360"/>
        <w:ind w:firstLine="709"/>
        <w:rPr>
          <w:rFonts w:ascii="Times New Roman" w:hAnsi="Times New Roman" w:cs="Times New Roman"/>
          <w:color w:val="000000"/>
          <w:sz w:val="28"/>
          <w:szCs w:val="28"/>
        </w:rPr>
      </w:pPr>
      <w:bookmarkStart w:id="20" w:name="a316"/>
      <w:bookmarkEnd w:id="20"/>
      <w:r>
        <w:rPr>
          <w:rFonts w:cs="Times New Roman" w:ascii="Times New Roman" w:hAnsi="Times New Roman"/>
          <w:color w:val="000000"/>
          <w:sz w:val="28"/>
          <w:szCs w:val="28"/>
        </w:rPr>
        <w:t xml:space="preserve">Предложения в повестку дня общего собрания акционеров, а также по кандидатурам в совет директоров (наблюдательный совет) и ревизионную комиссию (ревизора) вправе внести в порядке, установленном уставом акционерного общества, акционеры (акционер), являющиеся в совокупности владельцами двух и более процентов голосующих акций акционерного общества, если уставом акционерного общества не предусмотрено меньшее количество голосующих акций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4].</w:t>
      </w:r>
    </w:p>
    <w:p>
      <w:pPr>
        <w:pStyle w:val="Newncpi"/>
        <w:spacing w:lineRule="auto" w:line="360"/>
        <w:ind w:firstLine="709"/>
        <w:rPr>
          <w:rFonts w:ascii="Times New Roman" w:hAnsi="Times New Roman" w:cs="Times New Roman"/>
          <w:color w:val="000000"/>
          <w:sz w:val="28"/>
          <w:szCs w:val="28"/>
        </w:rPr>
      </w:pPr>
      <w:bookmarkStart w:id="21" w:name="a317"/>
      <w:bookmarkEnd w:id="21"/>
      <w:r>
        <w:rPr>
          <w:rFonts w:cs="Times New Roman" w:ascii="Times New Roman" w:hAnsi="Times New Roman"/>
          <w:color w:val="000000"/>
          <w:sz w:val="28"/>
          <w:szCs w:val="28"/>
        </w:rPr>
        <w:t>Список лиц, имеющих право на участие в общем собрании акционеров, составляется на основании данных реестра владельцев акций, сформированного на дату, установленную уполномоченным органом хозяйственного общества. Дата формирования реестра владельцев акций, на основании которого составляется список лиц, имеющих право на участие в общем собрании акционеров, не может быть определена ранее даты принятия решения о проведении общего собрания акционер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лиц, имеющих право на участие в общем собрании акционеров, должен содержать имя (наименование) каждого такого лица, паспортные или иные данные, необходимые для его идентификации, данные о количестве принадлежащих ему акций, а также о категории и типе акций, правом голоса по которым он обладает, почтовый адрес, по которому должны направляться сообщение о проведении общего собрания акционеров, бюллетени для голосования и решения, принятые общим собранием акционе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недействительность решения общего собрания акционе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хозяйственного суда г. Минска по иску акционеров ЗАО «У» признаны недействительными решение общего собрания ЗАО «У» и решение исполнительного комитета о государственной регистрации новой редакции устава ЗАО «У» (дело № 257-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ЗАО «У» было создано путем реорганизации арендного предприятия с первоначальным числом акционеров - 33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6.2000 было проведено общее собрание акционеров, на котором присутствовало 19 человек, и было принято решение об утверждении новой редакции устава общества, об увеличении уставного фонда, о вхождении в состав акционеров новых участников, о дополнительном выпуске акций общества, об утверждении членов ревизионной коми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спублики Беларусь «О хозяйственных обществах» высшим органом управления обществом является общее собрание участников общества, к компетенции которого относятся, в частности, вопросы изменения и дополнения устава общества, изменения уставного фонда общества, избрания членов выборных органов общества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рание участников общества признается правомочным, если на нем присутствуют участники, обладающие в совокупности не менее чем 50% голосов. О предстоящем проведении собрания участники извещаются предусмотренным в уставе способом с указанием времени и места проведения собрания и предполагаемой повестки дня. Извещение должно быть сделано не менее чем за 30 дней до созыва собрания участников, за исключением случаев созыва внеочередных собр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у ЗАО «У» в первоначальной редакции о проведении собрания акционеры извещаются персонально: заказными письмами или под личную роспись. Извещение должно содержать сведения о времени и месте проведения собрания, а также повестку д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ом не представлено доказательств надлежащего извещения акционеров о собрании. Заключением эксперта подтверждено, что шесть подписей в списке, приложенном к решению от 20.06.2000, выполнены иными лиц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7.1 устава акционеры имеют право участвовать в управлении делами общества в порядке, определяемом устав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5 устава общества предусмотрено, что увеличение уставного фонда общества посредством выпуска новых акций осуществляется путем их распространения между акционер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уставного фонда посредством продажи акций третьим лицам и перераспределение без уведомления и согласия других акционеров лишает истцов преимущественного права покупки дополнительно выпускаемых ак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изложенного, суд пришел к выводу, что собрание 20.06.2000 проведено без надлежащего извещения и без участия 14 акционеров, с нарушением процедуры созыва собрания акционе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ветчик существенно нарушил права и охраняемые законом интересы акционеров, лишив их права управления обществом и права участия в принятии решений по вопросам, включенным в повестку дня, преимущественного права приобретения дополнительно выпускаемых ак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изнанием недействительным решения общего собрания не может являться действительным решение исполкома о государственной регистрации новой редакции устава ЗАО «У».</w:t>
      </w:r>
    </w:p>
    <w:p>
      <w:pPr>
        <w:pStyle w:val="Newncpi"/>
        <w:spacing w:lineRule="auto" w:line="360"/>
        <w:ind w:firstLine="709"/>
        <w:rPr/>
      </w:pPr>
      <w:r>
        <w:rPr>
          <w:rFonts w:cs="Times New Roman" w:ascii="Times New Roman" w:hAnsi="Times New Roman"/>
          <w:color w:val="000000"/>
          <w:sz w:val="28"/>
          <w:szCs w:val="28"/>
        </w:rPr>
        <w:t>Оснований для принесения протеста на принятые судебные акты Высшим Хозяйственным Судом не установлено</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лиц, обладающих в совокупности не менее чем одним процентом голосующих акций, им для ознакомления предоставляется полный список лиц, имеющих право на участие в общем собрании акционеров. При этом данные документов, удостоверяющих личность и почтовые адреса физических лиц, включенных в этот список, предоставляются только с письменного согласия этих лиц.</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любого лица, имеющего право на участие в общем собрании акционеров, акционерное общество в течение трех дней обязано предоставить ему выписку из списка лиц, имеющих право на участие в общем собрании акционеров, содержащую данные о включении этого лица в список, или справку о том, что это лицо в список не включено.</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этих лиц, не включенных в указанный список на дату его составления, или исправления ошибок, допущенных при его составлении. В случае перехода (передачи) права на акции после даты формирования реестра владельцев акций, на основании которого составлялся список лиц, имеющих право на участие в общем собрании акционеров, и до даты проведения общего собрания акционеров лицо, включенное в этот список, обязано выдать новому владельцу доверенность на голосование или голосовать на общем собрании акционеров в соответствии с указаниями нового владельца акций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4].</w:t>
      </w:r>
    </w:p>
    <w:p>
      <w:pPr>
        <w:pStyle w:val="Newncpi"/>
        <w:spacing w:lineRule="auto" w:line="360"/>
        <w:ind w:firstLine="709"/>
        <w:rPr>
          <w:rFonts w:ascii="Times New Roman" w:hAnsi="Times New Roman" w:cs="Times New Roman"/>
          <w:color w:val="000000"/>
          <w:sz w:val="28"/>
          <w:szCs w:val="28"/>
        </w:rPr>
      </w:pPr>
      <w:bookmarkStart w:id="22" w:name="a318"/>
      <w:bookmarkEnd w:id="22"/>
      <w:r>
        <w:rPr>
          <w:rFonts w:cs="Times New Roman" w:ascii="Times New Roman" w:hAnsi="Times New Roman"/>
          <w:color w:val="000000"/>
          <w:sz w:val="28"/>
          <w:szCs w:val="28"/>
        </w:rPr>
        <w:t>В акционерном обществе, число акционеров – владельцев голосующих акций которого составляет более ста, избирается счетная комиссия, количественный и персональный состав которой утверждается общим собранием акционеров перед рассмотрением первого вопроса повестки дня этого собрания. В составе счетной комиссии акционерного общества не может быть менее трех человек, в нее не могут входить члены органов этого общества, в том числе представители управляющей организации или управляющий, и лица, выдвигаемые кандидатами на должности в эти органы.</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четная комиссия подтверждает наличие кворума общего собрания акционеров, разъясняет вопросы, возникающие в связи с реализацией права на участие в общем собрании акционеров лицами, имеющими такое право, разъясняет порядок голосования по вопросам, выносимым на голосование, обеспечивает соблюдение установленного порядка голосования и реализацию указанными лицами права на участие в голосовании, подсчитывает голоса и подводит итоги голосования, составляет и передает на хранение протокол об итогах голосования и бюллетени для голосования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5].</w:t>
      </w:r>
    </w:p>
    <w:p>
      <w:pPr>
        <w:pStyle w:val="Newncpi"/>
        <w:spacing w:lineRule="auto" w:line="360"/>
        <w:ind w:firstLine="709"/>
        <w:rPr/>
      </w:pPr>
      <w:bookmarkStart w:id="23" w:name="a319"/>
      <w:bookmarkEnd w:id="23"/>
      <w:r>
        <w:rPr>
          <w:rFonts w:cs="Times New Roman" w:ascii="Times New Roman" w:hAnsi="Times New Roman"/>
          <w:color w:val="000000"/>
          <w:sz w:val="28"/>
          <w:szCs w:val="28"/>
        </w:rPr>
        <w:t>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лосующей акцией акционерного общества является простая (обыкновенная) или привилегированная акция, предоставляющая в случаях, установленных настоящим Законом, акционеру – ее владельцу право голоса при решении вопроса, поставленного на голосование.</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овестка дня общего собрания акционеров включает вопросы, голосование по которым осуществляется разным составом голосующих, для принятия решения по этим вопросам кворум определяется раз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имеющим кворум вопросам, голосование по которым осуществляется другим составом голосующих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6].</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кционерном обществе с числом акционеров – владельцев голосующих акций более ста голосование на общем собрании акционеров осуществляется только бюллетенями для голосовани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вопросу, поставленному на голосование, правом голоса при решении которого обладают акционеры – владельцы простых (обыкновенных) и привилегированных акций, подсчет голосов на общем собрании акционеров осуществляется по всем голосующим акциям.</w:t>
      </w:r>
    </w:p>
    <w:p>
      <w:pPr>
        <w:pStyle w:val="Newncpi"/>
        <w:spacing w:lineRule="auto" w:line="360"/>
        <w:ind w:firstLine="709"/>
        <w:rPr/>
      </w:pPr>
      <w:r>
        <w:rPr>
          <w:rFonts w:cs="Times New Roman" w:ascii="Times New Roman" w:hAnsi="Times New Roman"/>
          <w:color w:val="000000"/>
          <w:sz w:val="28"/>
          <w:szCs w:val="28"/>
        </w:rPr>
        <w:t>Решения общего собрания акционеров по вопросам внесения изменений и (или) дополнений в устав акционерного общества, увеличения или уменьшения его уставного фонда, реорганизации и ликвидации этого общества, приобретения акционерным обществом размещенных им акций по решению самого общества принимаются большинством не менее трех четвертей голосов лиц, принимающих участие в этом собрании, за исключением случая когда необходимо единогласное решение всех акционеров, а также если большее число голосов предусмотрено уставом акционерного общества. При принятии решения общего собрания акционеров об избрании членов ревизионной комиссии (ревизора) акционерного общества не принимают участия в голосовании лица, занимающие должности в органах управления акционерного общества, если это предусмотрено уставом акционерного общества.</w:t>
      </w:r>
    </w:p>
    <w:p>
      <w:pPr>
        <w:pStyle w:val="Newncpi"/>
        <w:spacing w:lineRule="auto" w:line="360"/>
        <w:ind w:firstLine="709"/>
        <w:rPr>
          <w:rFonts w:ascii="Times New Roman" w:hAnsi="Times New Roman" w:cs="Times New Roman"/>
          <w:color w:val="000000"/>
          <w:sz w:val="28"/>
          <w:szCs w:val="28"/>
        </w:rPr>
      </w:pPr>
      <w:bookmarkStart w:id="24" w:name="a320"/>
      <w:bookmarkEnd w:id="24"/>
      <w:r>
        <w:rPr>
          <w:rFonts w:cs="Times New Roman" w:ascii="Times New Roman" w:hAnsi="Times New Roman"/>
          <w:color w:val="000000"/>
          <w:sz w:val="28"/>
          <w:szCs w:val="28"/>
        </w:rPr>
        <w:t>В акционерном обществе уставом этого общества может быть предусмотрено создание совета директоров (наблюдательного совета), а в акционерном обществе с числом акционеров более пятидесяти должен быть создан совет директоров (наблюдательный совет).</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акционерном обществе с числом акционеров менее пятидесяти не создается совет директоров (наблюдательный совет), устав этого общества должен содержать указание об органе управления или лице (работнике), к компетенции которых относится решение вопросов о подготовке, созыве и проведении общего собрания акционеров.</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акционерном обществе с числом акционеров более одной тысячи количественный состав совета директоров (наблюдательного совета) не может быть менее семи членов, а в акционерном обществе с числом акционеров более десяти тысяч – менее девяти членов. В указанных акционерных обществах избрание членов совета директоров (наблюдательного совета) осуществляется кумулятивным голосование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кционерном обществе уставом этого общества может быть определено количество независимых директоров в составе совета директоров (наблюдательного совета)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7].</w:t>
      </w:r>
    </w:p>
    <w:p>
      <w:pPr>
        <w:pStyle w:val="Newncpi"/>
        <w:spacing w:lineRule="auto" w:line="360"/>
        <w:ind w:firstLine="709"/>
        <w:rPr>
          <w:rFonts w:ascii="Times New Roman" w:hAnsi="Times New Roman" w:cs="Times New Roman"/>
          <w:color w:val="000000"/>
          <w:sz w:val="28"/>
          <w:szCs w:val="28"/>
        </w:rPr>
      </w:pPr>
      <w:bookmarkStart w:id="25" w:name="a321"/>
      <w:bookmarkEnd w:id="25"/>
      <w:r>
        <w:rPr>
          <w:rFonts w:cs="Times New Roman" w:ascii="Times New Roman" w:hAnsi="Times New Roman"/>
          <w:color w:val="000000"/>
          <w:sz w:val="28"/>
          <w:szCs w:val="28"/>
        </w:rPr>
        <w:t>К исключительной компетенции совета директоров (наблюдательного совета) акционерного общества относятся следующие вопросы:</w:t>
      </w:r>
    </w:p>
    <w:p>
      <w:pPr>
        <w:pStyle w:val="Newncpi"/>
        <w:spacing w:lineRule="auto" w:line="360"/>
        <w:ind w:firstLine="709"/>
        <w:rPr/>
      </w:pPr>
      <w:r>
        <w:rPr>
          <w:rFonts w:cs="Times New Roman" w:ascii="Times New Roman" w:hAnsi="Times New Roman"/>
          <w:color w:val="000000"/>
          <w:sz w:val="28"/>
          <w:szCs w:val="28"/>
        </w:rPr>
        <w:t>- утверждение годового финансово-хозяйственного плана акционерного общества, если разработка такого плана предусмотрена уставом, и контроль за его выполнением;</w:t>
      </w:r>
    </w:p>
    <w:p>
      <w:pPr>
        <w:pStyle w:val="Newncpi"/>
        <w:spacing w:lineRule="auto" w:line="360"/>
        <w:ind w:firstLine="709"/>
        <w:rPr/>
      </w:pPr>
      <w:r>
        <w:rPr>
          <w:rFonts w:cs="Times New Roman" w:ascii="Times New Roman" w:hAnsi="Times New Roman"/>
          <w:color w:val="000000"/>
          <w:sz w:val="28"/>
          <w:szCs w:val="28"/>
        </w:rPr>
        <w:t>- созыв годового общего собрания акционеров и решение вопросов, связанных с его подготовкой и проведением;</w:t>
      </w:r>
    </w:p>
    <w:p>
      <w:pPr>
        <w:pStyle w:val="Newncpi"/>
        <w:spacing w:lineRule="auto" w:line="360"/>
        <w:ind w:firstLine="709"/>
        <w:rPr/>
      </w:pPr>
      <w:r>
        <w:rPr>
          <w:rFonts w:cs="Times New Roman" w:ascii="Times New Roman" w:hAnsi="Times New Roman"/>
          <w:color w:val="000000"/>
          <w:sz w:val="28"/>
          <w:szCs w:val="28"/>
        </w:rPr>
        <w:t>- принятие решения о выпуске акционерным обществом ценных бумаг, за исключением принятия решения о выпуске акций;</w:t>
      </w:r>
    </w:p>
    <w:p>
      <w:pPr>
        <w:pStyle w:val="Newncpi"/>
        <w:spacing w:lineRule="auto" w:line="360"/>
        <w:ind w:firstLine="709"/>
        <w:rPr/>
      </w:pPr>
      <w:r>
        <w:rPr>
          <w:rFonts w:cs="Times New Roman" w:ascii="Times New Roman" w:hAnsi="Times New Roman"/>
          <w:color w:val="000000"/>
          <w:sz w:val="28"/>
          <w:szCs w:val="28"/>
        </w:rPr>
        <w:t>- утверждение решения о выпуске эмиссионных ценных бумаг, за исключением утверждения решения о выпуске акций;</w:t>
      </w:r>
    </w:p>
    <w:p>
      <w:pPr>
        <w:pStyle w:val="Newncpi"/>
        <w:spacing w:lineRule="auto" w:line="360"/>
        <w:ind w:firstLine="709"/>
        <w:rPr/>
      </w:pPr>
      <w:r>
        <w:rPr>
          <w:rFonts w:cs="Times New Roman" w:ascii="Times New Roman" w:hAnsi="Times New Roman"/>
          <w:color w:val="000000"/>
          <w:sz w:val="28"/>
          <w:szCs w:val="28"/>
        </w:rPr>
        <w:t>- принятие решения о приобретении акционерным обществом ценных бумаг;</w:t>
      </w:r>
    </w:p>
    <w:p>
      <w:pPr>
        <w:pStyle w:val="Newncpi"/>
        <w:spacing w:lineRule="auto" w:line="360"/>
        <w:ind w:firstLine="709"/>
        <w:rPr/>
      </w:pPr>
      <w:r>
        <w:rPr>
          <w:rFonts w:cs="Times New Roman" w:ascii="Times New Roman" w:hAnsi="Times New Roman"/>
          <w:color w:val="000000"/>
          <w:sz w:val="28"/>
          <w:szCs w:val="28"/>
        </w:rPr>
        <w:t>- утверждение стоимости имущества акционерного общества в случаях совершения крупной сделки и сделки, в совершении которой имеется заинтересованность аффилированных лиц, определения объемов выпуска ценных бумаг, а также в иных случаях необходимости определения стоимости имущества акционерного общества, установленных законодательством и уставом акционерного общества;</w:t>
      </w:r>
    </w:p>
    <w:p>
      <w:pPr>
        <w:pStyle w:val="Newncpi"/>
        <w:spacing w:lineRule="auto" w:line="360"/>
        <w:ind w:firstLine="709"/>
        <w:rPr/>
      </w:pPr>
      <w:r>
        <w:rPr>
          <w:rFonts w:cs="Times New Roman" w:ascii="Times New Roman" w:hAnsi="Times New Roman"/>
          <w:color w:val="000000"/>
          <w:sz w:val="28"/>
          <w:szCs w:val="28"/>
        </w:rPr>
        <w:t>- определение рекомендуемого размера вознаграждений и компенсаций расходов членам ревизионной комиссии (ревизору) акционерного общества за исполнение ими своих функциональных обязанностей;</w:t>
      </w:r>
    </w:p>
    <w:p>
      <w:pPr>
        <w:pStyle w:val="Newncpi"/>
        <w:spacing w:lineRule="auto" w:line="360"/>
        <w:ind w:firstLine="709"/>
        <w:rPr/>
      </w:pPr>
      <w:r>
        <w:rPr>
          <w:rFonts w:cs="Times New Roman" w:ascii="Times New Roman" w:hAnsi="Times New Roman"/>
          <w:color w:val="000000"/>
          <w:sz w:val="28"/>
          <w:szCs w:val="28"/>
        </w:rPr>
        <w:t>- определение рекомендуемого размера дивидендов и срока их выплаты;</w:t>
      </w:r>
    </w:p>
    <w:p>
      <w:pPr>
        <w:pStyle w:val="Newncpi"/>
        <w:spacing w:lineRule="auto" w:line="360"/>
        <w:ind w:firstLine="709"/>
        <w:rPr/>
      </w:pPr>
      <w:r>
        <w:rPr>
          <w:rFonts w:cs="Times New Roman" w:ascii="Times New Roman" w:hAnsi="Times New Roman"/>
          <w:color w:val="000000"/>
          <w:sz w:val="28"/>
          <w:szCs w:val="28"/>
        </w:rPr>
        <w:t>- использование резервных и других фондов акционерного общества;</w:t>
      </w:r>
    </w:p>
    <w:p>
      <w:pPr>
        <w:pStyle w:val="Newncpi"/>
        <w:spacing w:lineRule="auto" w:line="360"/>
        <w:ind w:firstLine="709"/>
        <w:rPr/>
      </w:pPr>
      <w:r>
        <w:rPr>
          <w:rFonts w:cs="Times New Roman" w:ascii="Times New Roman" w:hAnsi="Times New Roman"/>
          <w:color w:val="000000"/>
          <w:sz w:val="28"/>
          <w:szCs w:val="28"/>
        </w:rPr>
        <w:t>- решение о крупных сделках и сделках, в совершении которых имеется заинтересованность аффилированных лиц, если решение этого вопроса отнесено к компетенции совета директоров (наблюдательного совета);</w:t>
      </w:r>
    </w:p>
    <w:p>
      <w:pPr>
        <w:pStyle w:val="Newncpi"/>
        <w:spacing w:lineRule="auto" w:line="360"/>
        <w:ind w:firstLine="709"/>
        <w:rPr/>
      </w:pPr>
      <w:r>
        <w:rPr>
          <w:rFonts w:cs="Times New Roman" w:ascii="Times New Roman" w:hAnsi="Times New Roman"/>
          <w:color w:val="000000"/>
          <w:sz w:val="28"/>
          <w:szCs w:val="28"/>
        </w:rPr>
        <w:t>- утверждение аудиторской организации (аудитора – индивидуального предпринимателя) и условий договора с аудиторской организацией (аудитором – индивидуальным предпринимателем);</w:t>
      </w:r>
    </w:p>
    <w:p>
      <w:pPr>
        <w:pStyle w:val="Newncpi"/>
        <w:spacing w:lineRule="auto" w:line="360"/>
        <w:ind w:firstLine="709"/>
        <w:rPr/>
      </w:pPr>
      <w:r>
        <w:rPr>
          <w:rFonts w:cs="Times New Roman" w:ascii="Times New Roman" w:hAnsi="Times New Roman"/>
          <w:color w:val="000000"/>
          <w:sz w:val="28"/>
          <w:szCs w:val="28"/>
        </w:rPr>
        <w:t>- утверждение депозитария и условий договора с депозитарием акционерного общества;</w:t>
      </w:r>
    </w:p>
    <w:p>
      <w:pPr>
        <w:pStyle w:val="Newncpi"/>
        <w:spacing w:lineRule="auto" w:line="360"/>
        <w:ind w:firstLine="709"/>
        <w:rPr/>
      </w:pPr>
      <w:r>
        <w:rPr>
          <w:rFonts w:cs="Times New Roman" w:ascii="Times New Roman" w:hAnsi="Times New Roman"/>
          <w:color w:val="000000"/>
          <w:sz w:val="28"/>
          <w:szCs w:val="28"/>
        </w:rPr>
        <w:t>- утверждение условий договоров с управляющей организацией (управляющим) и оценщиком;</w:t>
      </w:r>
    </w:p>
    <w:p>
      <w:pPr>
        <w:pStyle w:val="Newncpi"/>
        <w:spacing w:lineRule="auto" w:line="360"/>
        <w:ind w:firstLine="709"/>
        <w:rPr/>
      </w:pPr>
      <w:r>
        <w:rPr>
          <w:rFonts w:cs="Times New Roman" w:ascii="Times New Roman" w:hAnsi="Times New Roman"/>
          <w:color w:val="000000"/>
          <w:sz w:val="28"/>
          <w:szCs w:val="28"/>
        </w:rPr>
        <w:t>- утверждение в случаях, предусмотренных настоящим Законом, локальных нормативных актов акционер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ешение иных вопросов, предусмотренных настоящим Законом и уставом акционерного общества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88].</w:t>
      </w:r>
    </w:p>
    <w:p>
      <w:pPr>
        <w:pStyle w:val="Newncpi"/>
        <w:spacing w:lineRule="auto" w:line="360"/>
        <w:ind w:firstLine="709"/>
        <w:rPr>
          <w:rFonts w:ascii="Times New Roman" w:hAnsi="Times New Roman" w:cs="Times New Roman"/>
          <w:color w:val="000000"/>
          <w:sz w:val="28"/>
          <w:szCs w:val="28"/>
        </w:rPr>
      </w:pPr>
      <w:bookmarkStart w:id="26" w:name="a322"/>
      <w:bookmarkEnd w:id="26"/>
      <w:r>
        <w:rPr>
          <w:rFonts w:cs="Times New Roman" w:ascii="Times New Roman" w:hAnsi="Times New Roman"/>
          <w:color w:val="000000"/>
          <w:sz w:val="28"/>
          <w:szCs w:val="28"/>
        </w:rPr>
        <w:t>Для осуществления внутреннего контроля финансовой и хозяйственной деятельности открытое акционерное общество обязано создать ревизионную комиссию.</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исьменному требованию акционеров, являющихся в совокупности владельцами десяти или более процентов акций, направленному ревизионной комиссии (ревизору) и (или) органу управления акционерного общества, определенному уставом акционерного общества, ревизия или проверка финансовой и хозяйственной деятельности акционерного общества должны быть проведены в любое время в установленном порядке. В этом случае ревизия или проверка должны быть начаты не позднее тридцати дней с даты поступления требования акционеров об их проведении, если иное не установлено уставом акционерного общества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7].</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7" w:name="a325"/>
      <w:bookmarkStart w:id="28" w:name="a325"/>
      <w:bookmarkEnd w:id="28"/>
      <w:r>
        <w:br w:type="page"/>
      </w:r>
    </w:p>
    <w:p>
      <w:pPr>
        <w:pStyle w:val="HTML1"/>
        <w:spacing w:lineRule="auto" w:line="360"/>
        <w:ind w:firstLine="709"/>
        <w:jc w:val="center"/>
        <w:rPr/>
      </w:pPr>
      <w:r>
        <w:rPr>
          <w:rFonts w:cs="Times New Roman" w:ascii="Times New Roman" w:hAnsi="Times New Roman"/>
          <w:b/>
          <w:bCs/>
          <w:sz w:val="28"/>
          <w:szCs w:val="28"/>
        </w:rPr>
        <w:t>2.1.6 Реорганизация, ликвидация акционерного об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может быть реорганизовано или ликвидировано добровольно по решению общего собрания акционеров [ 5, </w:t>
      </w:r>
      <w:r>
        <w:rPr>
          <w:rFonts w:cs="Times New Roman" w:ascii="Times New Roman" w:hAnsi="Times New Roman"/>
          <w:sz w:val="28"/>
          <w:szCs w:val="28"/>
          <w:lang w:val="en-US"/>
        </w:rPr>
        <w:t>c</w:t>
      </w:r>
      <w:r>
        <w:rPr>
          <w:rFonts w:cs="Times New Roman" w:ascii="Times New Roman" w:hAnsi="Times New Roman"/>
          <w:sz w:val="28"/>
          <w:szCs w:val="28"/>
        </w:rPr>
        <w:t>. 94].</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акционерного общества в форме слияния или разделения акции реорганизуемого акционерного общества аннулируются в соответствии с законодательством о ценных бумагах.</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акционерного общества в форме присоединения акции присоединяемого акционерного общества аннулируются в соответствии с законодательством о ценных бумагах.</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акционерного общества в форме выделения акции реорганизуемого акционерного общества аннулируются на величину уменьшения размера его уставного фонда в соответствии с законодательством о ценных бумагах.</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ционерное общество вправе преобразоваться в общество с ограниченной ответственностью, общество с дополнительной ответственностью, хозяйственное товарищество или в производственный кооператив, а также в унитарное предприятие в случае, когда в составе этого общества остался один участник. При реорганизации акционерного общества в форме преобразования в акционерное общество другого вида или в иную форму коммерческой организации акции реорганизуемого акционерного общества аннулируются в соответствии с законодательством о ценных бумагах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1].</w:t>
      </w:r>
    </w:p>
    <w:p>
      <w:pPr>
        <w:pStyle w:val="Newncpi"/>
        <w:spacing w:lineRule="auto" w:line="360"/>
        <w:ind w:firstLine="709"/>
        <w:rPr>
          <w:rFonts w:ascii="Times New Roman" w:hAnsi="Times New Roman" w:cs="Times New Roman"/>
          <w:color w:val="000000"/>
          <w:sz w:val="28"/>
          <w:szCs w:val="28"/>
        </w:rPr>
      </w:pPr>
      <w:bookmarkStart w:id="29" w:name="a326"/>
      <w:bookmarkEnd w:id="29"/>
      <w:r>
        <w:rPr>
          <w:rFonts w:cs="Times New Roman" w:ascii="Times New Roman" w:hAnsi="Times New Roman"/>
          <w:color w:val="000000"/>
          <w:sz w:val="28"/>
          <w:szCs w:val="28"/>
        </w:rPr>
        <w:t>Имущество ликвидируемого акционерного общества, оставшееся после завершения в соответствии с законодательными актами расчетов с кредиторами, распределяется ликвидационной комиссией (ликвидатором) между акционерами в следующей очередности:</w:t>
      </w:r>
    </w:p>
    <w:p>
      <w:pPr>
        <w:pStyle w:val="Newncpi"/>
        <w:spacing w:lineRule="auto" w:line="360"/>
        <w:ind w:firstLine="709"/>
        <w:rPr/>
      </w:pPr>
      <w:r>
        <w:rPr>
          <w:rFonts w:cs="Times New Roman" w:ascii="Times New Roman" w:hAnsi="Times New Roman"/>
          <w:color w:val="000000"/>
          <w:sz w:val="28"/>
          <w:szCs w:val="28"/>
        </w:rPr>
        <w:t>- в первую очередь осуществляются выплаты по подлежащим выкупу акционерным обществом акциям по цене, утвержденной общим собранием акционеров;</w:t>
      </w:r>
    </w:p>
    <w:p>
      <w:pPr>
        <w:pStyle w:val="Newncpi"/>
        <w:spacing w:lineRule="auto" w:line="360"/>
        <w:ind w:firstLine="709"/>
        <w:rPr/>
      </w:pPr>
      <w:r>
        <w:rPr>
          <w:rFonts w:cs="Times New Roman" w:ascii="Times New Roman" w:hAnsi="Times New Roman"/>
          <w:color w:val="000000"/>
          <w:sz w:val="28"/>
          <w:szCs w:val="28"/>
        </w:rPr>
        <w:t>- во вторую очередь осуществляются выплаты начисленных, но не выплаченных дивидендов по соответствующим типам привилегированных акций;</w:t>
      </w:r>
    </w:p>
    <w:p>
      <w:pPr>
        <w:pStyle w:val="Newncpi"/>
        <w:spacing w:lineRule="auto" w:line="360"/>
        <w:ind w:firstLine="709"/>
        <w:rPr/>
      </w:pPr>
      <w:r>
        <w:rPr>
          <w:rFonts w:cs="Times New Roman" w:ascii="Times New Roman" w:hAnsi="Times New Roman"/>
          <w:color w:val="000000"/>
          <w:sz w:val="28"/>
          <w:szCs w:val="28"/>
        </w:rPr>
        <w:t>- в третью очередь осуществляется выплата владельцам всех типов привилегированных акций фиксированной стоимости имущества, определенной уставом акционерного общества или в установленном им порядке, либо передача им части имущества, соответствующей этой стоимости;</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в четвертую очередь осуществляется распределение имущества ликвидируемого акционерного общества между акционерами – владельцами простых (обыкновенных) акций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91].</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нюансы имеет реорганизация акционерного общества, в котором введена "золотая акция". Особенность заключается в том, что независимо от количества принадлежащих государству акций представитель государства имеет право наложить "вето" на предложение общего собрания о реорганизации общества (п.5 Порядка введения и реализации особого права ("золотой акции") государства на участие в управлении акционерными обществами, утв. Указом Президента от 14.11.97г. N 591). Данное право означает блокировку решения, на которое не было дано согласия органа, осуществляющего владельческий надзор.</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возможны следующие варианты развития событий.</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государство обладает достаточным количеством акций для принятия решения о реорганизации, то представитель голосует за него и оно принимается. Если при этом представитель государства, не обладая должным количеством акций, не может воспрепятствовать принятию такого решения, он объявляет о применении права "вето" и заключение собрания блокируется (не подлежит исполнению).</w:t>
      </w:r>
    </w:p>
    <w:p>
      <w:pPr>
        <w:pStyle w:val="Newncpi"/>
        <w:spacing w:lineRule="auto" w:line="360"/>
        <w:ind w:firstLine="709"/>
        <w:rPr/>
      </w:pPr>
      <w:r>
        <w:rPr>
          <w:rFonts w:cs="Times New Roman" w:ascii="Times New Roman" w:hAnsi="Times New Roman"/>
          <w:color w:val="000000"/>
          <w:sz w:val="28"/>
          <w:szCs w:val="28"/>
        </w:rPr>
        <w:t>Очевидно, что в акционерном обществе, акции которого до реорганизации принадлежали государству, после присоединения к нему другого АО, часть ценных бумаг которого также принадлежит государству, пакет акций непременно останется в государственной собственности. Этим будут определяться особенности деятельности такого АО. В частности, для принятия последующего решения о реорганизации необходимо будет соблюдать всю рассмотренную выше процедуру</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ewncpi"/>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Виды акционерных обществ и их особенности</w:t>
      </w:r>
    </w:p>
    <w:p>
      <w:pPr>
        <w:pStyle w:val="Newncpi"/>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color w:val="000000"/>
          <w:sz w:val="28"/>
          <w:szCs w:val="28"/>
        </w:rPr>
        <w:t>Согласно ст.66 Закона Республики Беларусь от 09.12.1992 № 2020-XII «О хозяйственных обществ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pPr>
      <w:r>
        <w:rPr>
          <w:rFonts w:cs="Times New Roman" w:ascii="Times New Roman" w:hAnsi="Times New Roman"/>
          <w:color w:val="000000"/>
          <w:sz w:val="28"/>
          <w:szCs w:val="28"/>
        </w:rPr>
        <w:t>- акционерное общество, участник которого может отчуждать принадлежащие ему акции без согласия других акционеров неограниченному кругу лиц, признается открытым акционерным обществом. Данное определение также закреплено ст.97 ГК РБ от 07.12.1998 № 218-З.</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кционерное общество, участник которого может отчуждать принадлежащие ему акции только с согласия других акционеров и (или) ограниченному кругу лиц, признается закрытым акционерным обществом.</w:t>
      </w:r>
    </w:p>
    <w:p>
      <w:pPr>
        <w:pStyle w:val="Normal"/>
        <w:spacing w:lineRule="auto" w:line="360" w:before="0" w:after="0"/>
        <w:ind w:firstLine="709"/>
        <w:rPr/>
      </w:pPr>
      <w:r>
        <w:rPr>
          <w:rFonts w:cs="Times New Roman" w:ascii="Times New Roman" w:hAnsi="Times New Roman"/>
          <w:color w:val="000000"/>
          <w:sz w:val="28"/>
          <w:szCs w:val="28"/>
        </w:rPr>
        <w:t>Минимальная величина уставного фонда открытого акционерного общества определяется в размере 12500 евро</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Минимальная величина уставного фонда закрытого акционерного общества определяется в размере 3000 евро</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открытого акционерного общества должно содержать слова «открытое акционерное обществ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акционерного общества должно содержать слова «закрытое акционерное общество».</w:t>
      </w:r>
    </w:p>
    <w:p>
      <w:pPr>
        <w:pStyle w:val="HTML1"/>
        <w:spacing w:lineRule="auto" w:line="360"/>
        <w:ind w:firstLine="709"/>
        <w:jc w:val="both"/>
        <w:rPr/>
      </w:pPr>
      <w:r>
        <w:rPr>
          <w:rFonts w:cs="Times New Roman" w:ascii="Times New Roman" w:hAnsi="Times New Roman"/>
          <w:sz w:val="28"/>
          <w:szCs w:val="28"/>
        </w:rPr>
        <w:t>Открытая подписка на акции акционерного общества не допускается до полной оплаты уставного фонда. При открытом размещении акционерным обществом дополнительно выпускаемых акций они размещаются среди неограниченного круга лиц, при закрытом размещении – среди ограниченного круга ли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ы закрытого акционерного общества имеют преимущественное право покупки акций, продаваемых другими акционерами этого общества. В этом случае акции приобретаются по цене предложения третьему лицу пропорционально количеству акций соответствующих категории и типа, принадлежащему каждому из акционеров.</w:t>
      </w:r>
    </w:p>
    <w:p>
      <w:pPr>
        <w:pStyle w:val="Newncpi"/>
        <w:spacing w:lineRule="auto" w:line="360"/>
        <w:ind w:firstLine="709"/>
        <w:rPr/>
      </w:pPr>
      <w:r>
        <w:rPr>
          <w:rFonts w:cs="Times New Roman" w:ascii="Times New Roman" w:hAnsi="Times New Roman"/>
          <w:color w:val="000000"/>
          <w:sz w:val="28"/>
          <w:szCs w:val="28"/>
        </w:rPr>
        <w:t>Открытое акционерное общество вправе проводить открытое размещение дополнительно выпускаемых акций, а в случае размещения таких акций за счет источников собственных средств этого общества и (или) его акционеров, а также в иных случаях, предусмотренных законодательными актами, – также закрытое размещение дополнительно выпускаемых акций.</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рытое акционерное общество вправе проводить только закрытое размещение дополнительно выпускаемых акц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рытое акционерное общество не имеет права проводить открытую подписку на выпускаемые им акции либо иным образом предлагать их для приобретения неограниченному кругу лиц.</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о выпускаемые акции общества могут быть размещены среди лиц, не являющихся его акционерами, но указанных в уставе общества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39].</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исло участников общества ограничено правовыми нормами и не должно превышать 50 человек. В случае, когда количество акционеров превысит указанный максимальный предел закрытое акционерное общество должно быть преобразовано в открытое акционерное общество в течение года, а по истечении этого срока – ликвидация в судебном порядке. Если число участников не уменьшится до установленного предел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ункта 2 статьи 8 Закона Республики Беларусь от 12 марта 1992 года «О ценных бумагах и фондовых биржах» позволяет сделать вывод, что до принятия Закона Республики Беларусь «О хозяйственных обществах» от 09.12.1992 г. в редакции от 10.01.2006 года максимальное количество участников закрытого акционерного общества составляло 100. Однако требование о предельной численности не подлежит применению к обществам, созданным до вступления в силу вышеуказанного Закона Республики Беларусь «О хозяйственных обществах» путем преобразования коллективных (народных) предприятий, а также в процессе приватизации арендных предприят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уставе закрытого акционерного общества должны содержаться сведения о круге лиц, среди которых возможно обращение выпускаемых закрытым акционерным обществом акций. Кроме того, к уставу закрытого акционерного общества в обязательном порядке прилагается список его акционеров [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06].</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логе акций закрытого акционерного общества и последующем обращении на них взыскания залогодержателем соответственно применяются вышеупомянутые правила. Однако залогодержатель вправе вместо отчуждения акций третьему лицу оставить их за собой [ 5, </w:t>
      </w:r>
      <w:r>
        <w:rPr>
          <w:rFonts w:cs="Times New Roman" w:ascii="Times New Roman" w:hAnsi="Times New Roman"/>
          <w:sz w:val="28"/>
          <w:szCs w:val="28"/>
          <w:lang w:val="en-US"/>
        </w:rPr>
        <w:t>c</w:t>
      </w:r>
      <w:r>
        <w:rPr>
          <w:rFonts w:cs="Times New Roman" w:ascii="Times New Roman" w:hAnsi="Times New Roman"/>
          <w:sz w:val="28"/>
          <w:szCs w:val="28"/>
        </w:rPr>
        <w:t>. 88].</w:t>
      </w:r>
    </w:p>
    <w:p>
      <w:pPr>
        <w:pStyle w:val="Newncpi"/>
        <w:spacing w:lineRule="auto" w:line="360"/>
        <w:ind w:firstLine="709"/>
        <w:rPr>
          <w:rFonts w:ascii="Times New Roman" w:hAnsi="Times New Roman" w:cs="Times New Roman"/>
          <w:color w:val="000000"/>
          <w:sz w:val="28"/>
          <w:szCs w:val="28"/>
        </w:rPr>
      </w:pPr>
      <w:bookmarkStart w:id="30" w:name="a309"/>
      <w:bookmarkEnd w:id="30"/>
      <w:r>
        <w:rPr>
          <w:rFonts w:cs="Times New Roman" w:ascii="Times New Roman" w:hAnsi="Times New Roman"/>
          <w:color w:val="000000"/>
          <w:sz w:val="28"/>
          <w:szCs w:val="28"/>
        </w:rPr>
        <w:t>Если по итогам осуществления акционерами закрытого акционерного общества своего преимущественного права приобретения акций, продаваемых другими акционерами этого общества, такие акции не были приобретены в предложенном количестве, само общество вправе, а при отказе третьих лиц от приобретения обязано приобрести оставшиеся акции на условиях их продажи акционерам закрытого акционер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никто из акционеров закрытого акционерного общества не воспользуется своим преимущественным правом приобретения акций, продаваемых другими акционерами этого общества, в течение пяти дней со дня извещения о намерении продать акции либо в иной срок, установленный его уставом, закрытое акционерное общество вправе само приобрести эти акции по цене, согласованной с их владельцем.</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пяти дней со дня возникновения у закрытого акционерного общества права приобретения предложенных акций либо в иной срок, установленный его уставом, общество не воспользовалось правом приобретения таких акций или не достигнуто соглашение об их цене, эти акции могут быть проданы любому третьему лицу.</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читается, что акционеры закрытого акционерного общества и само общество не воспользовались соответственно преимущественным правом и правом приобретения акций, продаваемых другими акционерами закрытого акционерного общества, если со стороны акционеров и общества не получено согласия на их приобретение либо получен отказ от их приобретени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ом закрытого акционерного общества должны быть определены:</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рядок действий акционера, намеренного продать принадлежащие ему акции, в том числе форма, способ извещения остальных акционеров этого общества и самого общества о намерении продать акции, а также требования к информации, включаемой в это извещение (цена и иные условия продажи);</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рядок осуществления акционерами своего преимущественного права приобретения акций, продаваемых другими акционерами закрытого акционерного общества.</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упка акционерами закрытого акционерного общества преимущественного права приобретения акций, продаваемых другими акционерами этого общества, не допускаетс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даже акций с нарушением преимущественного права акционеров закрытого акционерного общества или права самого общества на приобретение акций, продаваемых другими акционерами этого общества, любой акционер этого общества и (или) само общество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залоге акций закрытого акционерного общества и последующем обращении на эти акции взыскания залогодержателем применяются правила, установленные частями первой – пятой настоящей статьи. Однако залогодержатель вправе вместо отчуждения акций третьему лицу оставить их за собой.</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и закрытого акционерного общества переходят к наследникам гражданина или правопреемникам юридического лица, являвшегося акционером, если уставом этого общества не предусмотрено, что такой переход допускается только с согласия общества. Согласие закрытого акционерного общества считается полученным, если в течение срока, предусмотренного его уставом, получено письменное согласие всех акционеров общества либо не получено письменного отказа ни от одного из них. При отказе в согласии на переход акций закрытого акционерного общества к наследникам (правопреемникам) эти акции должны быть приобретены другими акционерами или самим обществом в соответствии с правилами, установленными частями первой – пятой настоящей статьи. Однако наследники (правопреемники) вправе вместо отчуждения акций третьему лицу оставить их за собой.</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ом закрытого акционерного общества может быть предусмотрена необходимость получения согласия общества на отчуждение акций третьим лицам иным образом, чем продажа. Согласие закрытого акционерного общества считается полученным, если в течение срока, установленного его уставом, получено письменное согласие всех акционеров общества либо не получено письменного отказа ни от одного из них [ 10,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73].</w:t>
      </w:r>
    </w:p>
    <w:p>
      <w:pPr>
        <w:pStyle w:val="Newncpi"/>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крытое акционерное общество обязано ежегодно публиковать для всеобщего сведения годовой отчет, бухгалтерский баланс, счет прибыли и убытков [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11].</w:t>
      </w:r>
    </w:p>
    <w:p>
      <w:pPr>
        <w:pStyle w:val="Normal"/>
        <w:tabs>
          <w:tab w:val="clear" w:pos="709"/>
          <w:tab w:val="left" w:pos="82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ытое акционерное общество имеет право ежегодно публиковать для всеобщего сведения годовой отчет, бухгалтерский баланс, счет прибыли и убытков [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511].</w:t>
      </w:r>
    </w:p>
    <w:p>
      <w:pPr>
        <w:pStyle w:val="Normal"/>
        <w:tabs>
          <w:tab w:val="clear" w:pos="709"/>
          <w:tab w:val="left" w:pos="8280" w:leader="none"/>
        </w:tabs>
        <w:spacing w:lineRule="auto" w:line="360" w:before="0" w:after="0"/>
        <w:ind w:firstLine="709"/>
        <w:rPr/>
      </w:pPr>
      <w:r>
        <w:rPr>
          <w:rFonts w:cs="Times New Roman" w:ascii="Times New Roman" w:hAnsi="Times New Roman"/>
          <w:color w:val="000000"/>
          <w:sz w:val="28"/>
          <w:szCs w:val="28"/>
        </w:rPr>
        <w:t xml:space="preserve">Таким образом, акционерное общество (как открытое, так и закрытое) вправе преобразоваться в общество с ограниченной ответственностью, общество с дополнительной ответственностью, производственный кооператив и в унитарное предприятие. Создание же ЗАО на базе ОАО (равно как и создание ОАО на базе ЗАО) необходимо рассматривать не как реорганизацию (преобразование) закрытого акционерного общества, а как изменение фирменного наименования последнего и внесение ряда иных изменений в устав. Отметим, что гражданское законодательство не содержит запретов либо ограничений в части изменения фирменного наименования юридического лица, за исключением случая, оговоренного п.3 ст.1013 ГК РБ. Названная норма устанавливает запрет на регистрацию фирменного наименования юридического лица (такая регистрация происходит путем включения фирменного наименования юридического лица в Единый государственный регистр юридических лиц), похожего на уже зарегистрированное настолько, что это может привести к отождествлению соответствующих юридических лиц. Следовательно, открытому акционерному обществу может быть присвоено новое фирменное наименование, включающее слова "закрытое акционерное общество" </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tabs>
          <w:tab w:val="clear" w:pos="709"/>
          <w:tab w:val="left" w:pos="82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8280"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ХАРАКТЕРИСТИКА АКЦИОНЕРНЫХ ОБЩЕСТВ В ЗАРУБЕЖНЫХ СТРАНАХ</w:t>
      </w:r>
    </w:p>
    <w:p>
      <w:pPr>
        <w:pStyle w:val="Normal"/>
        <w:tabs>
          <w:tab w:val="clear" w:pos="709"/>
          <w:tab w:val="left" w:pos="8280" w:leader="none"/>
        </w:tabs>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бразования акционерных обществ за рубежом во многом соответствует действующему в Республике Беларусь порядку.</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ермании акционерное общество (AG) - объединение, основанное на слиянии капитала. Деятельность акционерного общества регулируется Торговым кодексом и Законом об операциях с ценными бумагами (Акционерный закон). Акционерные общества (Aktiengesellschaft – AG) в обязательном порядке регистрируются в реестре торговых компа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на использование названия фирмы принадлежит исключительно предпринимателям. С 01.07.1998 применяются четкие правила о названии фирмы. Допускаются любые названия фирмы, содержащие имена, названия вещей, вымышленные и смешанные названия, при условии соблюдения следующих требован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звание фирмы должно отличать предприятие от други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названии фирмы должна отражаться организационно-правовая форма предприят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названии должна отражаться степень ответственности участников предприят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АО) обладает правосубъектностью, т.е. имеет статус юридического лица, несущего самостоятельную имущественную ответственность перед кредиторами. Акционеры несут риск убытков в пределах стоимости принадлежащих им акций. В отличие от объединений лиц, изменения в составе акционеров не влияют на статус акционерного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и АО могут выставлять на биржевые торги, что облегчает аккумуляцию капитала в целях расширения предприятия. Акционерные общества ведут более сложную бухгалтерскую и налоговую отчетность. В совокупности эти обстоятельства делают АО наиболее сложной организационно-правовой формой предпринимательск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атвии AS (akciju sabiedriba) - акционерное общество, так же, как и SIA, является юридическим лиц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ую деятельность регулирует Коммерческий закон от 13 апреля 2000 г. [ 18, с. 8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ьше акционерное общество определяется как S.A. [ 19, с. 8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здания общества в Германии необходимо не менее пяти участ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такого общества должен составлять не менее 100 000 евр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фонд делится на отдельные части, именуемые акциями. Минимальная номинальная цена акции - 50 евр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ы, не полностью оплатившие акции, отвечают по обязательствам общества в пределах неоплаченной части стоимости принадлежащих им акций. Акционеры, полностью оплатившие акции, несут риск убытков, связанных с деятельностью общества, в пределах стоимости акций, которые им принадлеж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ем (участником) общества в Украине может быть физическое и юридическое лицо Украины, физическое и юридическое лицо иностранного государства. Участники имеют равные права и обязанности (общие для все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ая величина уставного(складочного)капитала 1250 минимальных заработных пла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может быть создано одним лиц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является уста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здании общества все его акции должны быть распределены между учредителями. Открытая подписка на акции не проводится до полной оплаты уставного капитала [ 20, с. 7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ями латвийских компаний могут быть физические и юридические лица, резиденты и нерезиденты Латвии без ограничений. и обязано иметь уставный капитал в размере не менее 25 000 латов (примерный эквивалент 43 200 долл. СШ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одачи заявки на регистрацию AS должно быть оплачено не менее 25% объявленного уставного капитала, но не менее 25 000 латов. В AS весь уставный капитал до регистрации оплачивается деньг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мальное количество учредителей в акционерном обществе – один [ 18, с. 83].</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ьское S.A. может быть учреждено минимум тремя учредителями (кроме ситуации, когда учредителем акционерного общества является государственное предприятие или общественная организация, - в этом случае у общества может быть только один учредител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первоначально должен составлять не менее 100000 злотых (примерный эквивалент – 30 200 долларов США) наличными или в натуре. В целях обеспечения платежеспособности компании 8% годового дохода (после налогообложения) переводится в резервный фонд, пока его сумма не достигнет по меньшей мере трети номинальной стоимости всех выпущенных акций.</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кроме совета управления и общего собрания, должно иметь контрольный совет, состоящий из 5 физических лиц - польских или иностранны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ь открытия акционерного общества с уставным капиталом, например, 45000 долл. США составляет 1000 долларов США [ 19, с. 8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ный закон Германии определяет следующие органы управления акционерным обществ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е собрание акционеров. Собрание акционеров принимает основополагающие решения по вопросам деятельности АО. Общее собрание проводится один раз в год для заслушивания ежегодного отчета, определения целей использования сумм прибыли и избрания нового наблюдательного совета. Акционер получает право голоса с момента полной оплаты стоимости принадлежащих ему акций;</w:t>
      </w:r>
    </w:p>
    <w:p>
      <w:pPr>
        <w:pStyle w:val="HTML1"/>
        <w:spacing w:lineRule="auto" w:line="360"/>
        <w:ind w:firstLine="709"/>
        <w:jc w:val="both"/>
        <w:rPr/>
      </w:pPr>
      <w:r>
        <w:rPr>
          <w:rFonts w:cs="Times New Roman" w:ascii="Times New Roman" w:hAnsi="Times New Roman"/>
          <w:sz w:val="28"/>
          <w:szCs w:val="28"/>
        </w:rPr>
        <w:t>- наблюдательный совет как орган контроля. Наблюдательный совет представляет собой коллегию из не менее 3 членов, возглавляемую председателем. Наблюдательный совет, если иное не предусмотрено уставом АО, избирается общим собранием акционеров. Совет осуществляет контроль над правлением и оказывает ему помощь в определении основных направлений деятельности общества;</w:t>
      </w:r>
    </w:p>
    <w:p>
      <w:pPr>
        <w:pStyle w:val="Normal"/>
        <w:spacing w:lineRule="auto" w:line="360" w:before="0" w:after="0"/>
        <w:ind w:firstLine="709"/>
        <w:rPr/>
      </w:pPr>
      <w:r>
        <w:rPr>
          <w:rFonts w:cs="Times New Roman" w:ascii="Times New Roman" w:hAnsi="Times New Roman"/>
          <w:color w:val="000000"/>
          <w:sz w:val="28"/>
          <w:szCs w:val="28"/>
        </w:rPr>
        <w:t>- правление как исполнительный орган. Правление осуществляет управление делами общества, выступает от имени АО в отношениях с третьими лицами. Полномочия правления как представителя общества неограниченны и не подлежат ограничению. Члены правление назначаются и освобождаются от должности наблюдательным советом. В случае виновного причинения вреда обществу правление обязано возместить убыт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9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этих органов аналогичны функциям акционерного общества в Беларус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может быть ликвидировано по решению общего собрания, принятому владельцами двух третей уставного капитала, а также в случае открытия процедуры банкротства в отношении общ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Украинских акционерных обще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е собрание акционеров;</w:t>
      </w:r>
    </w:p>
    <w:p>
      <w:pPr>
        <w:pStyle w:val="HTML1"/>
        <w:spacing w:lineRule="auto" w:line="360"/>
        <w:ind w:firstLine="709"/>
        <w:jc w:val="both"/>
        <w:rPr/>
      </w:pPr>
      <w:r>
        <w:rPr>
          <w:rFonts w:cs="Times New Roman" w:ascii="Times New Roman" w:hAnsi="Times New Roman"/>
          <w:sz w:val="28"/>
          <w:szCs w:val="28"/>
        </w:rPr>
        <w:t>- наблюдательный совет (при количестве акционеров больше 50 создание наблюдательного совета обязатель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нительный орган.</w:t>
      </w:r>
    </w:p>
    <w:p>
      <w:pPr>
        <w:pStyle w:val="HTML1"/>
        <w:tabs>
          <w:tab w:val="clear" w:pos="916"/>
          <w:tab w:val="clear" w:pos="9160"/>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 общества в Германии могут быть именными и предъявительскими, наиболее распространены предъявительские.</w:t>
      </w:r>
    </w:p>
    <w:p>
      <w:pPr>
        <w:pStyle w:val="HTML1"/>
        <w:tabs>
          <w:tab w:val="clear" w:pos="916"/>
          <w:tab w:val="clear" w:pos="9160"/>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64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видом именной акции является так называемая винкулированная именная акция. Винкуляция означает, что для передачи акции необходимо разрешение одного из органов общества. Такие акции существуют в основном в страховых обществах и, в отдельных случаях, в семейных обществах для предупреждения отчуждения акций третьим лицам.</w:t>
      </w:r>
    </w:p>
    <w:p>
      <w:pPr>
        <w:pStyle w:val="HTML1"/>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датели предъявительских акций, как правило, анонимны, то есть общество может и не знать владельцев данного вида акций.</w:t>
      </w:r>
    </w:p>
    <w:p>
      <w:pPr>
        <w:pStyle w:val="HTML1"/>
        <w:tabs>
          <w:tab w:val="clear" w:pos="916"/>
          <w:tab w:val="left" w:pos="6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ционерном обществе действует принцип «One share - one vote» («одна акция – один голос»), то есть каждая акция предоставляет одинаковое право на голосование на общем собрании акционеров. Однако в уставе общества может содержаться ограничение на право голоса независимо от количества акций пятью или десятью процентами акц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привилегированные акции без права голоса. Обычно они служат для привлечения капитала и свидетельствуют о чьем-то участии в капитале. Отсутствие права голоса компенсируется более высоким дивиденд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не существует правовых, налоговых и иных отличий в функционировании предприятий с иностранным капиталом по сравнению с предприятиями, основанными на национальном капитале, что также следует учитывать при инвестиров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онеры в Украинских обществах имеют право отчуждать акции (часть акций) любым законным способом (продажа, дарение, мена и т.д.) на свое усмотрение любому лицу в любое врем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из общества осуществляется путем отчуждения акций по цене, о которой договорились стороны [ 20, с. 79].</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акции Латвийских AS находятся в публичном обращении, то количество членов правления не должно быть менее трех. Кроме того, в AS обязательно учреждается сов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латвийских коммерческих компаниях обязательно вносится в коммерческий регистр и хранится с соответствующими документами о коммерсанте и его коммерческой деятельности (в Латвии вместо термина «предпринимательство» используется термин «коммерция»). Данная информация доступна всем интересующимся. После подачи соответствующего письменного запроса и уплаты государственной пошлины можно получить выписку из записей коммерческого регистра, а также выписку из находящегося в регистрационном деле коммерсанта документа или его копию. По просьбе получателя правильность выписки или копии удостоверяются подписью и печатью должностного лица учреждения коммерческого регистра с указанием даты выдачи [ 18, с. 83].</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знать, что торговые общества Польши регистрируются хозяйственными судами в торговом реестре. Общество приобретает права юридического лица с момента его регистр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рговый реестр ведется по принципу формальной гласности (каждый имеет право ознакомиться с данными реестра), материальной ответственности (нельзя ссылаться на незнание данных реестра), а также достоверности записей в реестр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редители и органы обществ обязаны актуализировать сообщенные в реестр данные. В реестр вносятся, в частности: наименование фирмы, ее местонахождение, предмет деятельности, состав органов, размер капитала, уполномоченные и доверенные лица, а также сведения о возбужденном ликвидационном процессе или банкротстве [ 19, с. 85].</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сследования прихожу к выводам о том, что:</w:t>
      </w:r>
    </w:p>
    <w:p>
      <w:pPr>
        <w:pStyle w:val="Normal"/>
        <w:autoSpaceDE w:val="false"/>
        <w:spacing w:lineRule="auto" w:line="360" w:before="0" w:after="0"/>
        <w:ind w:firstLine="709"/>
        <w:rPr/>
      </w:pPr>
      <w:r>
        <w:rPr>
          <w:rFonts w:cs="Times New Roman" w:ascii="Times New Roman" w:hAnsi="Times New Roman"/>
          <w:color w:val="000000"/>
          <w:sz w:val="28"/>
          <w:szCs w:val="28"/>
        </w:rPr>
        <w:t>1. 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и и в высоко рискованные проекты, существенно ускоряя внедрение достижений научно-технического прогресс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ется также множество других положительных сторон акционерной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 (приложение 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днее обстоятельство особенно важно в условиях нестабильной экономики, когда непредвиденная остановка производства может привести к огромным убыткам, долгам, на погашение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autoSpaceDE w:val="false"/>
        <w:spacing w:lineRule="auto" w:line="360" w:before="0" w:after="0"/>
        <w:ind w:firstLine="709"/>
        <w:rPr/>
      </w:pPr>
      <w:r>
        <w:rPr>
          <w:rFonts w:cs="Times New Roman" w:ascii="Times New Roman" w:hAnsi="Times New Roman"/>
          <w:color w:val="000000"/>
          <w:sz w:val="28"/>
          <w:szCs w:val="28"/>
        </w:rPr>
        <w:t>2. 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Normal"/>
        <w:autoSpaceDE w:val="false"/>
        <w:spacing w:lineRule="auto" w:line="360" w:before="0" w:after="0"/>
        <w:ind w:firstLine="709"/>
        <w:rPr/>
      </w:pPr>
      <w:r>
        <w:rPr>
          <w:rFonts w:cs="Times New Roman" w:ascii="Times New Roman" w:hAnsi="Times New Roman"/>
          <w:color w:val="000000"/>
          <w:sz w:val="28"/>
          <w:szCs w:val="28"/>
        </w:rPr>
        <w:t>Основными чертами этого вида общества являютс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деление акционерного капитала на равномерные, свободно обращающиеся доли – акц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граничение ответственности участников по обязательствам общества только взносами в капитал общест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ставная форма объединения, позволяющая легко менять число участников и размеры акционерного капитал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autoSpaceDE w:val="false"/>
        <w:spacing w:lineRule="auto" w:line="360" w:before="0" w:after="0"/>
        <w:ind w:firstLine="709"/>
        <w:rPr/>
      </w:pPr>
      <w:r>
        <w:rPr>
          <w:rFonts w:cs="Times New Roman" w:ascii="Times New Roman" w:hAnsi="Times New Roman"/>
          <w:color w:val="000000"/>
          <w:sz w:val="28"/>
          <w:szCs w:val="28"/>
        </w:rPr>
        <w:t>3. Акционерные общества имеют ряд преимуществ по сравнению с другими формами собствен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вторых,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Открытое акционерное общество – это самая высокая степень организационной формы коммерческой организации. Через неё можно привлечь больше инвестиций для организации крупного производ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рытое акционерное общество – это организационная форма не существует в западных странах. Она присуща странам на пост советском пространств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а форма похожа на ООО, но, поскольку это акционерное общество, оно должно также, как ОАО выполнять все действия, связанные с выпуском, регистрацией и обращением акций (ценных бумаг), а следовательно несёт больше затрат по сравнению с ОО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этому предлагается преимущественное развитие акционерных обществ открытого типа. Закрытое акционерное общество является промежуточной ступенью на пути к созданию открытого акционерного общества и, по сути, тормозит привлечение инвестиций.</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если устанавливать дешёвую номинальную стоимость акций, можно получить слишком много мелких акционеров и это будет мешать решению задач, которые решаются общим собранием акционеров. Поэтому, на мой взгляд, необходимо ограничить количество акционеров открытого акционерного общества по участию в собрании акционер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Инвестиционный климат страны определяется, прежде всего, на уровне республиканских органов и это естественно, поскольку территория Республики Беларусь является единым экономическим пространством. В принципе инвестиционное законодательство в Беларуси, особенно если иметь в виду Инвестиционный кодекс, довольно прогрессивно и может способствовать привлечению в экономику страны инвестиций, в том числе иностранны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инвестиционный климат определяется не только инвестиционным законодательством в узком смысле, но и всем массивом законодательства, регулирующего законодательную деятельность, а также в значительной мере зависит от правоприменительной практики. И здесь мы видим ряд пробле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проблем: множественность налогов (сложность налоговой системы), нестабильность законодательства, высокие ставки налогов, сложность таможенного законодательства, многочисленность проверок контролирующих органов, регулирование цен, сложности в получении лицензий и кредитов. Среди проблем, решение которых могло бы дать наибольший толчок развитию бизнеса, были отмечены: налоговая реформа, стабильность законодательства, равные условия хозяйствования частных и государственных предприятий, снижение барьеров входа на рынок, т.е. либерализация экономик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ускорения развития частного бизнеса органы власти должны: снизить налоговое бремя, упростить регистрацию, лицензирование, таможенное оформление и другие процедуры, контролирующие вход на рынок, защитить от произвола со стороны контролирующих орган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это не означает, что все проблемы снижения барьеров и привлечения инвестиций решаются именно на республиканском уровне. Это может быть подтверждено хотя бы неравномерностью развития разных регионов страны. Конечно, здесь также есть проблемы объективного характера, например географическое положение, природные и интеллектуальные, людские ресурсы и некоторые другие. Однако не на последнее место нужно ставить роль местных органов власти, коммерческих и общественных организаций, от деятельности которых во многом зависит творческая инициатива и, что очень важно, практика правоприменения в отношении нормативных актов центральных органов. Возьмем, к примеру, одну узкую проблему – государственная регистрация предпринимательских структур (приложение Ж). Казалось бы, процедура единая, определена Декретом Президента, однако, как показывают исследования деловой среды в Беларуси, продолжительность и стоимость этой процедуры в различных областях Беларуси значительно различаются. То же самое мы наблюдаем и в отношении других разрешительных процедур и даже в отношении проверок различных государственных орган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местные органы могли бы сыграть в подготовке «площадок», своего рода инкубаторов, для бизнес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ие налоговой нагрузки. Упрощенная и ясная система налогообложения будет стимулирующим фактором для постоянного совершенствования на базе использования мировых достижений научно-технического прогресса, уменьшила бы возможные потери от морального износ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Возникает необходимость устранения разночтений и противоречий в актах законодатель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необходимо внести изменения в Закон Республики Беларусь от 12 марта 1992 г. № 1512-XII «О ценных бумагах и фондовых биржах», т.к. в нем привилегированная акция определяется как ценная бумага, дающая право ее владельцу на получение дивиденда в качестве фиксированного процента, право на долю собственности при ликвидации общества и не дающая права голоса на участие в управлении обществом, а Закон Республики Беларусь от 10.01.2006 г. «О хозяйственных обществах» предоставляет право голоса владельцам привилегированных акций в случаях: принятие решения АО о реорганизации или ликвидации; внесения изменений (дополнений) в устав, ограничивающих права владельцев привилегированных акций; непринятия решения о выплате дивидендов или принятия решения об их невыплате (неполной выплате). Закон не определяет, какие именно вносимые в устав изменения (дополнения) ограничивают права владельцев привилегированных акций. К таковым можно отнести случаи увеличения размера дивидендов, ликвидационной стоимости, случаи предоставления преимуществ в очередности выплаты дивидендов. Во избежание противоречий необходимо их законодательное закреплени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история и теория / Я. Функ, В. Хвалей, В. Михальченко. Мн.: Амалфея, 1999. 608 с.</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лександр Брагин. Дивиденды по привилегированным акциям // Юрист. 2003. № 8. С. 53-54.</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ладимир Филипповский, Наталья Мысливец. Исторический обзор развития акционерных обществ и проблемы правового регулирования их деятельности // Вестник ВХС. 2004. № 8. С. 66-76.</w:t>
      </w:r>
    </w:p>
    <w:p>
      <w:pPr>
        <w:pStyle w:val="Normal"/>
        <w:numPr>
          <w:ilvl w:val="0"/>
          <w:numId w:val="6"/>
        </w:numPr>
        <w:tabs>
          <w:tab w:val="clear" w:pos="709"/>
          <w:tab w:val="left" w:pos="720" w:leader="none"/>
          <w:tab w:val="left" w:pos="8460" w:leader="none"/>
        </w:tabs>
        <w:spacing w:lineRule="auto" w:line="360" w:before="0" w:after="0"/>
        <w:ind w:left="0" w:hanging="0"/>
        <w:jc w:val="left"/>
        <w:rPr/>
      </w:pPr>
      <w:r>
        <w:rPr>
          <w:rFonts w:cs="Times New Roman" w:ascii="Times New Roman" w:hAnsi="Times New Roman"/>
          <w:color w:val="000000"/>
          <w:sz w:val="28"/>
          <w:szCs w:val="28"/>
          <w:lang w:val="en-US" w:eastAsia="en-US"/>
        </w:rPr>
        <w:t xml:space="preserve">Гражданский кодекс Республики Беларусь </w:t>
      </w:r>
      <w:r>
        <w:rPr>
          <w:rFonts w:cs="Times New Roman" w:ascii="Times New Roman" w:hAnsi="Times New Roman"/>
          <w:color w:val="000000"/>
          <w:sz w:val="28"/>
          <w:szCs w:val="28"/>
        </w:rPr>
        <w:t>от 7 декабря 1998 г. № 218-З // Ведамасцi Нацыянальнага сходу Рэспублiкi Беларусь. 1999., № 7-9. Ст. 101.</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еспублики Беларусь. 2-е изд., с изм. и доп. Мн.: Национальный центр правовой информации Республики Беларусь, 2001. 631 с.</w:t>
      </w:r>
    </w:p>
    <w:p>
      <w:pPr>
        <w:pStyle w:val="Normal"/>
        <w:numPr>
          <w:ilvl w:val="0"/>
          <w:numId w:val="6"/>
        </w:numPr>
        <w:tabs>
          <w:tab w:val="clear" w:pos="709"/>
          <w:tab w:val="left" w:pos="720" w:leader="none"/>
        </w:tabs>
        <w:autoSpaceDE w:val="false"/>
        <w:spacing w:lineRule="auto" w:line="360" w:before="0" w:after="0"/>
        <w:ind w:left="0" w:hanging="0"/>
        <w:jc w:val="left"/>
        <w:rPr/>
      </w:pPr>
      <w:r>
        <w:rPr>
          <w:rFonts w:cs="Times New Roman" w:ascii="Times New Roman" w:hAnsi="Times New Roman"/>
          <w:color w:val="000000"/>
          <w:sz w:val="28"/>
          <w:szCs w:val="28"/>
        </w:rPr>
        <w:t>Гражданское право: Учебник. В 2-х ч. Ч. 1 / Под. общ. ред. проф. В.Ф. Чигиря. Мн.: Амалфея, 2000. 976 с.</w:t>
      </w:r>
    </w:p>
    <w:p>
      <w:pPr>
        <w:pStyle w:val="Normal"/>
        <w:numPr>
          <w:ilvl w:val="0"/>
          <w:numId w:val="6"/>
        </w:numPr>
        <w:tabs>
          <w:tab w:val="clear" w:pos="709"/>
          <w:tab w:val="left" w:pos="720" w:leader="none"/>
          <w:tab w:val="left" w:pos="846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екрет Президента Республики Беларусь от 16.03.1999 г. № 11 «Об упорядочении государственной регистрации и ликвидации (прекращении деятельности) субъектов хозяйствования» // Национальный реестр правовых актов Республики Беларусь, 1999., № 23</w:t>
      </w:r>
    </w:p>
    <w:p>
      <w:pPr>
        <w:pStyle w:val="Normal"/>
        <w:numPr>
          <w:ilvl w:val="0"/>
          <w:numId w:val="6"/>
        </w:numPr>
        <w:tabs>
          <w:tab w:val="clear" w:pos="709"/>
          <w:tab w:val="left" w:pos="720" w:leader="none"/>
          <w:tab w:val="left" w:pos="846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Декрет Президента Республики Беларусь от 20 марта 1998 г. № 3 «О разгосударствлении и приватизации государственной собственности в Республике Беларусь» // Газета "Рэспублiка", 1998., № 71</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Елена Торган. Алгоритм юридических действий при ликвидации коммерческой организации // Юрист. 2005. № 10. С. 68-72.</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он Республики Беларусь «О Хозяйственных обществах» с комментарием новаций / авт. коммент. Ю.З. Борчук, Т.В. Ковалевич, М.А. Хиль. Мн.: Нац. центр правовой информации Респ.Беларусь, 2006. 192 с.</w:t>
      </w:r>
    </w:p>
    <w:p>
      <w:pPr>
        <w:pStyle w:val="Normal"/>
        <w:numPr>
          <w:ilvl w:val="0"/>
          <w:numId w:val="6"/>
        </w:numPr>
        <w:tabs>
          <w:tab w:val="clear" w:pos="709"/>
          <w:tab w:val="left" w:pos="720" w:leader="none"/>
          <w:tab w:val="left" w:pos="846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он Республики Беларусь Верховного Совета Республики Беларусь от 19 января 1993 г. № 2103-XII «О разгосударствлении и приватизации государственной собственности в Республике Беларусь» // Ведамасцi Вярхоўнага Савета Рэспублiкi Беларусь. 1993. № 7. Ст. 41.</w:t>
      </w:r>
    </w:p>
    <w:p>
      <w:pPr>
        <w:pStyle w:val="Normal"/>
        <w:numPr>
          <w:ilvl w:val="0"/>
          <w:numId w:val="6"/>
        </w:numPr>
        <w:tabs>
          <w:tab w:val="clear" w:pos="709"/>
          <w:tab w:val="left" w:pos="720" w:leader="none"/>
          <w:tab w:val="left" w:pos="846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Закон Республики Беларусь от 12 марта 1992 г. № 1512-XII «О ценных бумагах и фондовых биржах» // Ведамасцi Вярхоўнага Савета Рэспублiкi Беларусь. 1996. № 24, Ст. 439.</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 - сайт «Белорусский бизнес»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e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iz</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 - сайт «Бизнес-союз предпринимателей и нанимателей имени профессора М.С. Кунявского»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sp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sy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нет –сайт информационная система «Фондовый рынок Республики Беларусь»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ock</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cs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омментарий к Гражданскому кодексу Республики Беларусь с приложением актов законодательства и судебной практики. В 3-х книгах. Книга 1. / В.Ф. Чигирь. Мн.: Амалфея, 2005. 1040 с.</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урс гражданского права. Общая часть: монография. В 3-х т. Т.1 / И.А. Маньковский. Мн.: Молодеж. науч. об-во, 2006. 580 с.</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ксим Щербин. Изучаем делового партнера: Латвия // Главный Бухгалтер. ГБ. 2006. № 31. С. 83.</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ксим Щербин. Изучаем делового партнера: Польша // Главный Бухгалтер. ГБ. 2006. № 26. С. 85.</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ргарита Васильева. Юридические лица в Украине // Юрист. 2005. № 4. С. 78-79.</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ила Новицкая. Алгоритм действий, необходимых для начала деятельности коммерческой организации // Юрист. 2005. № 2. С. 67-71.</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ила Новицкая. Алгоритм юридических действия при изменении места нахождения организации // Юрист. 2004. № 8. С. 64-66.</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б акционерных обществах, обществах с ограниченной ответственностью и обществах с дополнительной ответственность. Мн.: Амалфея, 2005. 32 с.</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сновы права: Учеб. Пособие / С.Г. Дробязко., Т.М. Шамба, Г.А. Василевич и др.; Под.ред. В.А. Витушко, В.Г. Тихини, Г.Б. Шишко. Мн.: БГЭУ, 2002. 784 с.</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Интернет - сайт Высшего хозяйственного суда Республики Беларусь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u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фициальный Интернет - сайт Комитета по ценным бумагам при Совете Министров Республики Беларусь http://w3.main.gov.by</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Интернет - сайт Министерства экономики Республики Беларусь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ma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inist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onom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sf</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фициальный Интернет- сайт Национального центра правовой информации Республики Беларусь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cp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государственной регистрации и ликвидации (прекращении деятельности) субъектов хозяйствования. Мн.: Дикта., 2004. 36 с.</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ртал информационной поддержки внешнеэкономической деятельности «ВНЕШМАРКЕТ» http://www.vneshmarket.ru</w:t>
      </w:r>
    </w:p>
    <w:p>
      <w:pPr>
        <w:pStyle w:val="Normal"/>
        <w:numPr>
          <w:ilvl w:val="0"/>
          <w:numId w:val="6"/>
        </w:numPr>
        <w:tabs>
          <w:tab w:val="clear" w:pos="709"/>
          <w:tab w:val="left" w:pos="720" w:leader="none"/>
          <w:tab w:val="left" w:pos="846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омитета по ценным бумагам при Совете Министров Республики Беларусь от 11 апреля 2006 г. № 09/П «Об утверждении Инструкции о порядке выпуска и государственной регистрации ценных бумаг» // Национальный реестр правовых актов Республики Беларусь. 2006. № 72.</w:t>
      </w:r>
    </w:p>
    <w:p>
      <w:pPr>
        <w:pStyle w:val="Normal"/>
        <w:numPr>
          <w:ilvl w:val="0"/>
          <w:numId w:val="6"/>
        </w:numPr>
        <w:tabs>
          <w:tab w:val="clear" w:pos="709"/>
          <w:tab w:val="left" w:pos="720" w:leader="none"/>
          <w:tab w:val="left" w:pos="846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Министерства экономики Республики Беларусь от 24 марта 2006 г. № 47 «Об утверждении Инструкции о порядке выбора других, кроме государства, учредителей открытых акционерных обществ, создаваемых в процессе приватизации республиканской собственности» // Национальный реестр правовых актов Республики Беларусь. 2006. № 59.</w:t>
      </w:r>
    </w:p>
    <w:p>
      <w:pPr>
        <w:pStyle w:val="Normal"/>
        <w:numPr>
          <w:ilvl w:val="0"/>
          <w:numId w:val="6"/>
        </w:numPr>
        <w:tabs>
          <w:tab w:val="clear" w:pos="709"/>
          <w:tab w:val="left" w:pos="720" w:leader="none"/>
          <w:tab w:val="left" w:pos="8460" w:leader="none"/>
        </w:tabs>
        <w:spacing w:lineRule="auto" w:line="360" w:before="0" w:after="0"/>
        <w:ind w:left="0" w:hanging="0"/>
        <w:jc w:val="left"/>
        <w:rPr/>
      </w:pPr>
      <w:r>
        <w:rPr>
          <w:rFonts w:cs="Times New Roman" w:ascii="Times New Roman" w:hAnsi="Times New Roman"/>
          <w:color w:val="000000"/>
          <w:sz w:val="28"/>
          <w:szCs w:val="28"/>
        </w:rPr>
        <w:t>Постановление Совета Министров Республики Беларусь от 19 июня 1998 г. № 970 «Об утверждении Положения о порядке создания открытых акционерных обществ в процессе разгосударствления и приватизации государственной собственности» // Собрание декретов, указов Президента и постановлений Правительства Республики Беларусь. 1998. № 18. Ст. 496.</w:t>
      </w:r>
    </w:p>
    <w:p>
      <w:pPr>
        <w:pStyle w:val="Normal"/>
        <w:numPr>
          <w:ilvl w:val="0"/>
          <w:numId w:val="6"/>
        </w:numPr>
        <w:tabs>
          <w:tab w:val="clear" w:pos="709"/>
          <w:tab w:val="left" w:pos="720" w:leader="none"/>
          <w:tab w:val="left" w:pos="8460" w:leader="none"/>
        </w:tabs>
        <w:spacing w:lineRule="auto" w:line="360" w:before="0" w:after="0"/>
        <w:ind w:left="0" w:hanging="0"/>
        <w:jc w:val="left"/>
        <w:rPr/>
      </w:pPr>
      <w:r>
        <w:rPr>
          <w:rFonts w:cs="Times New Roman" w:ascii="Times New Roman" w:hAnsi="Times New Roman"/>
          <w:color w:val="000000"/>
          <w:sz w:val="28"/>
          <w:szCs w:val="28"/>
        </w:rPr>
        <w:t>Приказ Министерства по управлению государственным имуществом и приватизации Республики Беларусь от 18.06.1998 г. № 96 «Об утверждении Положения о порядке разработки проектов создания открытых акционерных обществ в процессе разгосударствления и приватизации государственной собственности» // Бюллетень нормативно-правовой информации. 1998. № 14.</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ветлана Томкович. Было ЗАО, стало ОАО – преобразование или перенаименование // Экономическая газета. 2002. № 6 (526).</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правочно-аналитическая система «ГЛАВБУХ-инфо» версия 3.</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ТП 20-03-2004. Общие требования, порядок выполнения и правила оформления студенческих работ и магистерской диссертации. Введен взамен СТП 20-03-2001. / Сост.: В.В. Паневчик, Л.А. Лобан, С.В. Некраха. Мн.: УО БГЭУ, 2004. 68 с.</w:t>
      </w:r>
    </w:p>
    <w:p>
      <w:pPr>
        <w:pStyle w:val="Normal"/>
        <w:numPr>
          <w:ilvl w:val="0"/>
          <w:numId w:val="6"/>
        </w:numPr>
        <w:tabs>
          <w:tab w:val="clear" w:pos="709"/>
          <w:tab w:val="left" w:pos="720" w:leader="none"/>
          <w:tab w:val="left" w:pos="8460"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еспублики Беларусь от 28 апреля 2006 г. № 277 «О некоторых вопросах регулирования рынка ценных бумаг» // Национальный реестр правовых актов Республики Беларусь. 2006. № 71.</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Чижевская И. Комментарий к постановлению Минюста РБ от 26.12.2002 №37 "О согласовании наименований коммерческих и некоммерческих организаций" // Главный бухгалтер. 2003. № 8. С. 45.</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Эталонный банк данных Национального центра правовой информации Республики Беларусь «ЭТАЛОН – Беларусь». Банк данных «Законодательство Республики Беларусь» версия 5.5.</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Этапы учреждения акционерного общества в соответствии с Законом Республики Беларусь "О хозяйственных обществах" // Юрист. 2006. № 7. С. 15.</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Ян Функ. "Правовые проблемы сделок, совершаемых учредителями при создании акционерного общества" // Юрист. 2006. № 9. С. 19-22.</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Ян Функ. Контрольный пакет акций в соответствии с Законом Республики Беларусь "О хозяйственных обществах"// Юрист. 2006. № 6. С. 11-15.</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Ян Функ. Контрольный пакет акций в соответствии с Законом Республики Беларусь "О хозяйственных обществах"// Юрист. 2006. № 5. С. 12-16.</w:t>
      </w:r>
    </w:p>
    <w:p>
      <w:pPr>
        <w:pStyle w:val="Normal"/>
        <w:numPr>
          <w:ilvl w:val="0"/>
          <w:numId w:val="6"/>
        </w:numPr>
        <w:tabs>
          <w:tab w:val="clear" w:pos="709"/>
          <w:tab w:val="left" w:pos="72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Ян Функ. Новации в законодательстве, регулирующем хозяйственные общества // Юрист. 2006. № 3. С. 6-9.</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А</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АГАВОР</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АБ СУМЕСНАЙ ДЗЕЙНАСЦI ПА УТВАРЭННЮ</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РЫТАГА АКЦЫЯНЕРНАГА ТАВАРЫСТВА</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Т "________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ГОВОР</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 СОВМЕСТНОЙ ДЕЯТЕЛЬНОСТИ ПО СОЗДАНИЮ</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РЫТОГО АКЦИОНЕРНОГО ОБЩЕСТВА</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О "__________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 - 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pPr>
      <w:r>
        <w:rPr>
          <w:rFonts w:cs="Times New Roman" w:ascii="Times New Roman" w:hAnsi="Times New Roman"/>
          <w:color w:val="000000"/>
          <w:sz w:val="28"/>
          <w:szCs w:val="28"/>
        </w:rPr>
        <w:t>___________________________________________ паспорт __________________________, проживающий по адресу: ________________________________________________________, с одной стороны, и</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pPr>
      <w:r>
        <w:rPr>
          <w:rFonts w:cs="Times New Roman" w:ascii="Times New Roman" w:hAnsi="Times New Roman"/>
          <w:color w:val="000000"/>
          <w:sz w:val="28"/>
          <w:szCs w:val="28"/>
        </w:rPr>
        <w:t>___________________________________________ паспорт __________________________, проживающий по адресу: __________________________________________________, с другой стороны, именуемые в дальнейшем "Участники" заключили настоящий Договор о</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жеследующем:</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частники договорились создать Закрытое акционерное общество под фирменным наименованием "_______________________________________________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Первоначальный уставный фонд Акционерного общества определен в размере ____________________________________________. Уставный фонд Общества не может быть меньше размера, предусмотренного законодательством Республики Беларусь.</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Уставный фонд Общества разделен на _____ простых именных акций.</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минальная стоимость 1 акции - __________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ервоначально Участники распределили акции Общества между собой в следующем количестве:</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 - 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 - 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В качестве вклада в уставный фонд Акционерного общества Участники вносят</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в размере:</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 - 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 - 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денежные вклады:</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 - 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 - 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pPr>
      <w:r>
        <w:rPr>
          <w:rFonts w:cs="Times New Roman" w:ascii="Times New Roman" w:hAnsi="Times New Roman"/>
          <w:color w:val="000000"/>
          <w:sz w:val="28"/>
          <w:szCs w:val="28"/>
        </w:rPr>
        <w:t>6. Уставный фонд Общества формируется Участниками в полном размере до подачи документов на государственную регистрацию Общества. В случае формирования уставного фонда в неденежной форме должна быть произведена экспертиза достоверности оценки неденежного вклада, вносимого Участниками в уставный фонд Общества.</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pPr>
      <w:r>
        <w:rPr>
          <w:rFonts w:cs="Times New Roman" w:ascii="Times New Roman" w:hAnsi="Times New Roman"/>
          <w:color w:val="000000"/>
          <w:sz w:val="28"/>
          <w:szCs w:val="28"/>
        </w:rPr>
        <w:t>7. Участники несут солидарную ответственность по обязательствам, возникшим до регистрации Общества.</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pPr>
      <w:r>
        <w:rPr>
          <w:rFonts w:cs="Times New Roman" w:ascii="Times New Roman" w:hAnsi="Times New Roman"/>
          <w:color w:val="000000"/>
          <w:sz w:val="28"/>
          <w:szCs w:val="28"/>
        </w:rPr>
        <w:t>8. Настоящий договор вступает в силу с даты подписания и прекращает свое действие с момента государственной регистрации Общества.</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ПИСИ УЧАСТНИКОВ:</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_________________________ - _____________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_________________________ - __________________________</w:t>
      </w:r>
      <w:r>
        <w:br w:type="page"/>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Б</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окол Внеочередного общего собрания акционеров</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ЗАО «Производственно-коммерческая компания ОМЕГА»</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8.08.2006 г. № 26</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В</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ВМЕСТНОГО ЗАКРЫТОГО АКЦИОНЕРНОГО ОБЩЕСТ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коммерческая компания ОМЕГА»</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ЗАО «Производственно-коммерческая компания ОМЕГА»</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я редакция)</w:t>
      </w:r>
    </w:p>
    <w:p>
      <w:pPr>
        <w:pStyle w:val="Style2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Т</w:t>
      </w:r>
    </w:p>
    <w:p>
      <w:pPr>
        <w:pStyle w:val="Style20"/>
        <w:spacing w:lineRule="auto" w:line="360" w:before="0" w:after="0"/>
        <w:ind w:firstLine="709"/>
        <w:jc w:val="center"/>
        <w:rPr/>
      </w:pPr>
      <w:r>
        <w:rPr>
          <w:rFonts w:cs="Times New Roman" w:ascii="Times New Roman" w:hAnsi="Times New Roman"/>
          <w:color w:val="000000"/>
          <w:sz w:val="28"/>
          <w:szCs w:val="28"/>
        </w:rPr>
        <w:t>СУМЕСНАГА ЗАКРЫТАГА АКЦЫЯНЕРНАГА ТАВАРЫСТВА</w:t>
      </w:r>
    </w:p>
    <w:p>
      <w:pPr>
        <w:pStyle w:val="Style2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коммерческая компания ОМЕГА»</w:t>
      </w:r>
    </w:p>
    <w:p>
      <w:pPr>
        <w:pStyle w:val="Style2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ЗАА «Производственно-коммерческая компания ОМЕГА»</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овая рэдакцыя)</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итебск</w:t>
      </w:r>
    </w:p>
    <w:p>
      <w:pPr>
        <w:pStyle w:val="TextBody"/>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006</w:t>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 Общие положения</w:t>
      </w:r>
    </w:p>
    <w:p>
      <w:pPr>
        <w:pStyle w:val="Normal"/>
        <w:numPr>
          <w:ilvl w:val="1"/>
          <w:numId w:val="14"/>
        </w:numPr>
        <w:tabs>
          <w:tab w:val="clear" w:pos="709"/>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стоящий Устав является новой редакцией Устава Совместного закрытого акционерного общества «Производственно-коммерческая компания ОМЕГА», зарегистрированного решением Витебского областного исполнительного комитета от 11.11.2004 г. № 725.</w:t>
      </w:r>
    </w:p>
    <w:p>
      <w:pPr>
        <w:pStyle w:val="Normal"/>
        <w:numPr>
          <w:ilvl w:val="1"/>
          <w:numId w:val="14"/>
        </w:numPr>
        <w:tabs>
          <w:tab w:val="clear" w:pos="709"/>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вместное закрытое акционерное общество «Производственно-коммерческая компания ОМЕГА» (в дальнейшем именуемое «Общество») переименовано из Закрытого акционерного общества «Производственно-коммерческая компания ОМЕГА», которое было создано путем его учреждения и зарегистрировано решением Витебского областного исполнительного комитета от 12.12.1997 г. № 558 в Едином государственном регистре юридических лиц и индивидуальных предпринимателей за № 300547208.</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е наименования зарегистрировано решением Витебского областного исполнительного комитета от 23.10.2003 г. № 585, в связи с приобретением Обществом статуса коммерческой организации с иностранными инвестициями.</w:t>
      </w:r>
    </w:p>
    <w:p>
      <w:pPr>
        <w:pStyle w:val="Normal"/>
        <w:numPr>
          <w:ilvl w:val="1"/>
          <w:numId w:val="14"/>
        </w:numPr>
        <w:tabs>
          <w:tab w:val="clear" w:pos="709"/>
          <w:tab w:val="left" w:pos="644" w:leader="none"/>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является коммерческой организацией с иностранными инвестициями – юридическим лицом, имеет в собственност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ет самостоятельный баланс; может открывать расчетный и другие счета в банках, иметь печати, штампы и иные реквизиты со своим наименованием.</w:t>
      </w:r>
    </w:p>
    <w:p>
      <w:pPr>
        <w:pStyle w:val="Normal"/>
        <w:numPr>
          <w:ilvl w:val="1"/>
          <w:numId w:val="14"/>
        </w:numPr>
        <w:tabs>
          <w:tab w:val="clear" w:pos="709"/>
          <w:tab w:val="left" w:pos="644" w:leader="none"/>
          <w:tab w:val="left" w:pos="1080" w:leader="none"/>
        </w:tabs>
        <w:spacing w:lineRule="auto" w:line="360" w:before="0" w:after="0"/>
        <w:ind w:left="0" w:firstLine="709"/>
        <w:rPr/>
      </w:pPr>
      <w:r>
        <w:rPr>
          <w:rFonts w:cs="Times New Roman" w:ascii="Times New Roman" w:hAnsi="Times New Roman"/>
          <w:color w:val="000000"/>
          <w:sz w:val="28"/>
          <w:szCs w:val="28"/>
        </w:rPr>
        <w:t>Общество в соответствии с законодательством может создавать юридические лица, а также входить в состав юридических лиц; в соответствии с законодательными актами может участвовать в создании финансово-промышленных и иных хозяйственных групп в порядке и на условиях, определяемых законодательством о таких группах, а также входить в их состав; создавать представительства и филиалы, которые не являются юридическими лицами и действуют от имени этого общества на основании положений, утвержденных Обществом.</w:t>
      </w:r>
    </w:p>
    <w:p>
      <w:pPr>
        <w:pStyle w:val="Normal"/>
        <w:numPr>
          <w:ilvl w:val="1"/>
          <w:numId w:val="14"/>
        </w:numPr>
        <w:tabs>
          <w:tab w:val="clear" w:pos="709"/>
          <w:tab w:val="left" w:pos="644" w:leader="none"/>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в месячный срок вносит в настоящий Устав соответствующие изменения и дополнения и представляет их в установленном порядке для государственной регистрации в случае:</w:t>
      </w:r>
    </w:p>
    <w:p>
      <w:pPr>
        <w:pStyle w:val="Normal"/>
        <w:numPr>
          <w:ilvl w:val="0"/>
          <w:numId w:val="2"/>
        </w:numPr>
        <w:tabs>
          <w:tab w:val="clear" w:pos="709"/>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я (ликвидации) обособленных структурных подразделений (представительств, филиалов);</w:t>
      </w:r>
    </w:p>
    <w:p>
      <w:pPr>
        <w:pStyle w:val="Normal"/>
        <w:numPr>
          <w:ilvl w:val="0"/>
          <w:numId w:val="2"/>
        </w:numPr>
        <w:tabs>
          <w:tab w:val="clear" w:pos="709"/>
          <w:tab w:val="left" w:pos="1080" w:leader="none"/>
        </w:tabs>
        <w:spacing w:lineRule="auto" w:line="360" w:before="0" w:after="0"/>
        <w:ind w:left="0" w:firstLine="709"/>
        <w:rPr>
          <w:rFonts w:ascii="Times New Roman" w:hAnsi="Times New Roman" w:cs="Times New Roman"/>
          <w:color w:val="000000"/>
          <w:sz w:val="28"/>
          <w:szCs w:val="28"/>
        </w:rPr>
      </w:pPr>
      <w:bookmarkStart w:id="31" w:name="RichViewCheckpoint0"/>
      <w:bookmarkEnd w:id="31"/>
      <w:r>
        <w:rPr>
          <w:rFonts w:cs="Times New Roman" w:ascii="Times New Roman" w:hAnsi="Times New Roman"/>
          <w:color w:val="000000"/>
          <w:sz w:val="28"/>
          <w:szCs w:val="28"/>
        </w:rPr>
        <w:t>изменения состава акционеров Общества;</w:t>
      </w:r>
    </w:p>
    <w:p>
      <w:pPr>
        <w:pStyle w:val="Normal"/>
        <w:numPr>
          <w:ilvl w:val="0"/>
          <w:numId w:val="2"/>
        </w:numPr>
        <w:tabs>
          <w:tab w:val="clear" w:pos="709"/>
          <w:tab w:val="left" w:pos="1080" w:leader="none"/>
        </w:tabs>
        <w:spacing w:lineRule="auto" w:line="360" w:before="0" w:after="0"/>
        <w:ind w:left="0" w:firstLine="709"/>
        <w:rPr/>
      </w:pPr>
      <w:bookmarkStart w:id="32" w:name="RichViewCheckpoint1"/>
      <w:bookmarkEnd w:id="32"/>
      <w:r>
        <w:rPr>
          <w:rFonts w:cs="Times New Roman" w:ascii="Times New Roman" w:hAnsi="Times New Roman"/>
          <w:color w:val="000000"/>
          <w:sz w:val="28"/>
          <w:szCs w:val="28"/>
        </w:rPr>
        <w:t>изменения целей и видов деятельности, если их указание предусмотрено актами законодательства, наименования (фирменного наименования), местонахождения Общества, размера уставного фонда, порядка образования имущества и распределения прибыли, порядка солидарной или субсидиарной ответственности акционеров Общества, а также других фактических обстоятельств, сведения о которых в соответствии с законодательством должны содержаться в учредительных документах;</w:t>
      </w:r>
    </w:p>
    <w:p>
      <w:pPr>
        <w:pStyle w:val="Normal"/>
        <w:numPr>
          <w:ilvl w:val="0"/>
          <w:numId w:val="2"/>
        </w:numPr>
        <w:tabs>
          <w:tab w:val="clear" w:pos="709"/>
          <w:tab w:val="left" w:pos="108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я законодательства, в соответствии с которым требуется внесение изменений или дополнений в Устав Общества, если иные сроки не установлены этим законодательством.</w:t>
      </w:r>
    </w:p>
    <w:p>
      <w:pPr>
        <w:pStyle w:val="Heading3"/>
        <w:keepNext w:val="false"/>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татья 2. Фирменное наименование Общества</w:t>
      </w:r>
    </w:p>
    <w:p>
      <w:pPr>
        <w:pStyle w:val="Normal"/>
        <w:numPr>
          <w:ilvl w:val="1"/>
          <w:numId w:val="3"/>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усском язык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 Совместное закрытое акционерное общество «Производственно-коммерческая компания ОМЕГА»</w:t>
      </w:r>
    </w:p>
    <w:p>
      <w:pPr>
        <w:pStyle w:val="Normal"/>
        <w:tabs>
          <w:tab w:val="clear" w:pos="709"/>
          <w:tab w:val="left" w:pos="42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кращенное – СЗАО «Производственно-коммерческая компания ОМЕГ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белорусском языке:</w:t>
      </w:r>
    </w:p>
    <w:p>
      <w:pPr>
        <w:pStyle w:val="Normal"/>
        <w:spacing w:lineRule="auto" w:line="360" w:before="0" w:after="0"/>
        <w:ind w:firstLine="709"/>
        <w:rPr/>
      </w:pPr>
      <w:r>
        <w:rPr>
          <w:rFonts w:cs="Times New Roman" w:ascii="Times New Roman" w:hAnsi="Times New Roman"/>
          <w:color w:val="000000"/>
          <w:sz w:val="28"/>
          <w:szCs w:val="28"/>
        </w:rPr>
        <w:t>Полное – Сумеснае закрытае акцыянернае таварыства «Вытворча-камерцыйная кампа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 АМЕГА»;</w:t>
      </w:r>
    </w:p>
    <w:p>
      <w:pPr>
        <w:pStyle w:val="Normal"/>
        <w:spacing w:lineRule="auto" w:line="360" w:before="0" w:after="0"/>
        <w:ind w:firstLine="709"/>
        <w:rPr/>
      </w:pPr>
      <w:r>
        <w:rPr>
          <w:rFonts w:cs="Times New Roman" w:ascii="Times New Roman" w:hAnsi="Times New Roman"/>
          <w:color w:val="000000"/>
          <w:sz w:val="28"/>
          <w:szCs w:val="28"/>
        </w:rPr>
        <w:t>Сокращенное - СЗАТ «Вытворча-камерцыйная кампан</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я АМЕГА».</w:t>
      </w:r>
    </w:p>
    <w:p>
      <w:pPr>
        <w:pStyle w:val="Normal"/>
        <w:tabs>
          <w:tab w:val="clear" w:pos="709"/>
          <w:tab w:val="left" w:pos="108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3. Место нахождения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1. Место нахождения Общества: 211004, Республика Беларусь, Витебская область, г. Орша, г.п. Болбасово, д. 28 (диспетчерская А и ЭГС).</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4. Акционеры Общества. Права и обязанности Акционеров</w:t>
      </w:r>
    </w:p>
    <w:p>
      <w:pPr>
        <w:pStyle w:val="Normal"/>
        <w:widowControl w:val="false"/>
        <w:shd w:fill="FFFFFF" w:val="clear"/>
        <w:tabs>
          <w:tab w:val="clear" w:pos="709"/>
          <w:tab w:val="left" w:pos="562"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1. Акционерами Общества признаются юридические и/или физические лица, являющиеся держателями акций Общества. Список акционеров прилагается к настоящему уставу. На внесение изменений и (или) дополнений в список акционеров Общества решения Общего собрания акционеров не требуется. Внесение изменений и (или) дополнений в список акционеров Общества осуществляется на основании данных реестра владельцев акций Общества.</w:t>
      </w:r>
    </w:p>
    <w:p>
      <w:pPr>
        <w:pStyle w:val="Normal"/>
        <w:widowControl w:val="false"/>
        <w:shd w:fill="FFFFFF" w:val="clear"/>
        <w:tabs>
          <w:tab w:val="clear" w:pos="709"/>
          <w:tab w:val="left" w:pos="562"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2. Число акционеров Общества не должно превышать пятидесяти. В противном случае Общество подлежит реорганизации в течение одного года, а по истечении этого срока - ликвидации в судебном порядке, если число акционеров не уменьшится до предела, установленного настоящим пунктом.</w:t>
      </w:r>
    </w:p>
    <w:p>
      <w:pPr>
        <w:pStyle w:val="Normal"/>
        <w:widowControl w:val="false"/>
        <w:shd w:fill="FFFFFF" w:val="clear"/>
        <w:tabs>
          <w:tab w:val="clear" w:pos="709"/>
          <w:tab w:val="left" w:pos="142"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3. Акционеры Общества имеют право:</w:t>
      </w:r>
    </w:p>
    <w:p>
      <w:pPr>
        <w:pStyle w:val="ConsPlusNormal"/>
        <w:widowControl/>
        <w:numPr>
          <w:ilvl w:val="0"/>
          <w:numId w:val="5"/>
        </w:numPr>
        <w:tabs>
          <w:tab w:val="clear" w:pos="709"/>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овать в Общем собрании акционеров с правом голоса по вопросам, относящимся к компетенции Общего собрания акционеров;</w:t>
      </w:r>
    </w:p>
    <w:p>
      <w:pPr>
        <w:pStyle w:val="ConsPlusNormal"/>
        <w:widowControl/>
        <w:numPr>
          <w:ilvl w:val="0"/>
          <w:numId w:val="5"/>
        </w:numPr>
        <w:tabs>
          <w:tab w:val="clear" w:pos="709"/>
          <w:tab w:val="left" w:pos="142" w:leader="none"/>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информацию о деятельности Общества и знакомиться с его бухгалтерскими книгами и иной документацией в объеме и порядке, установленных настоящим Уставом;</w:t>
      </w:r>
    </w:p>
    <w:p>
      <w:pPr>
        <w:pStyle w:val="ConsPlusNormal"/>
        <w:widowControl/>
        <w:numPr>
          <w:ilvl w:val="0"/>
          <w:numId w:val="5"/>
        </w:numPr>
        <w:tabs>
          <w:tab w:val="clear" w:pos="709"/>
          <w:tab w:val="left" w:pos="142" w:leader="none"/>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часть прибыли Общества в виде дивидендов;</w:t>
      </w:r>
    </w:p>
    <w:p>
      <w:pPr>
        <w:pStyle w:val="ConsPlusNormal"/>
        <w:widowControl/>
        <w:numPr>
          <w:ilvl w:val="0"/>
          <w:numId w:val="5"/>
        </w:numPr>
        <w:tabs>
          <w:tab w:val="clear" w:pos="709"/>
          <w:tab w:val="left" w:pos="142" w:leader="none"/>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в случае ликвидации Общества часть имущества, оставшегося после расчетов с кредиторами, или его стоимость;</w:t>
      </w:r>
    </w:p>
    <w:p>
      <w:pPr>
        <w:pStyle w:val="ConsPlusNormal"/>
        <w:widowControl/>
        <w:numPr>
          <w:ilvl w:val="0"/>
          <w:numId w:val="5"/>
        </w:numPr>
        <w:tabs>
          <w:tab w:val="clear" w:pos="709"/>
          <w:tab w:val="left" w:pos="142" w:leader="none"/>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аться принадлежащими им акциями в порядке, предусмотренном настоящим Уставом;</w:t>
      </w:r>
    </w:p>
    <w:p>
      <w:pPr>
        <w:pStyle w:val="ConsPlusNormal"/>
        <w:widowControl/>
        <w:numPr>
          <w:ilvl w:val="0"/>
          <w:numId w:val="5"/>
        </w:numPr>
        <w:tabs>
          <w:tab w:val="clear" w:pos="709"/>
          <w:tab w:val="left" w:pos="142" w:leader="none"/>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енного приобретения дополнительно выпускаемых акций, а также право преимущественной покупки при отчуждении акционером принадлежащих ему акций третьим лицам;</w:t>
      </w:r>
    </w:p>
    <w:p>
      <w:pPr>
        <w:pStyle w:val="ConsPlusNormal"/>
        <w:widowControl/>
        <w:numPr>
          <w:ilvl w:val="0"/>
          <w:numId w:val="5"/>
        </w:numPr>
        <w:tabs>
          <w:tab w:val="clear" w:pos="709"/>
          <w:tab w:val="left" w:pos="142" w:leader="none"/>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ть приобретения его акций Обществом в порядке, установленном законодательством и настоящим Уставом;</w:t>
      </w:r>
    </w:p>
    <w:p>
      <w:pPr>
        <w:pStyle w:val="ConsPlusNormal"/>
        <w:widowControl/>
        <w:numPr>
          <w:ilvl w:val="0"/>
          <w:numId w:val="5"/>
        </w:numPr>
        <w:tabs>
          <w:tab w:val="clear" w:pos="709"/>
          <w:tab w:val="left" w:pos="142" w:leader="none"/>
          <w:tab w:val="left" w:pos="1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овывать другие права, предусмотренные законодательством, настоящим Уставом, а также предоставляемые Общим собранием акционеров Общества, не противоречащие законодательству.</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4. Акционеры обязаны:</w:t>
      </w:r>
    </w:p>
    <w:p>
      <w:pPr>
        <w:pStyle w:val="Normal"/>
        <w:numPr>
          <w:ilvl w:val="0"/>
          <w:numId w:val="8"/>
        </w:numPr>
        <w:shd w:fill="FFFFFF" w:val="clear"/>
        <w:tabs>
          <w:tab w:val="clear" w:pos="709"/>
          <w:tab w:val="left" w:pos="806" w:leader="none"/>
          <w:tab w:val="left" w:pos="9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блюдать требования настоящего Устава и исполнять решения Общего собрания акционеров Общества;</w:t>
      </w:r>
    </w:p>
    <w:p>
      <w:pPr>
        <w:pStyle w:val="Normal"/>
        <w:numPr>
          <w:ilvl w:val="0"/>
          <w:numId w:val="8"/>
        </w:numPr>
        <w:shd w:fill="FFFFFF" w:val="clear"/>
        <w:tabs>
          <w:tab w:val="clear" w:pos="709"/>
          <w:tab w:val="left" w:pos="806" w:leader="none"/>
          <w:tab w:val="left" w:pos="9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носить вклады в уставный фонд в порядке, размере и способами, предусмотренными настоящим Уставом;</w:t>
      </w:r>
    </w:p>
    <w:p>
      <w:pPr>
        <w:pStyle w:val="TextBody"/>
        <w:numPr>
          <w:ilvl w:val="0"/>
          <w:numId w:val="8"/>
        </w:numPr>
        <w:tabs>
          <w:tab w:val="clear" w:pos="709"/>
          <w:tab w:val="left" w:pos="806" w:leader="none"/>
          <w:tab w:val="left" w:pos="9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азглашать конфиденциальную информацию о деятельности Общества (объем и состав сведений, составляющих конфиденциальную информацию, определяет Общее собрание акционеров Общества);</w:t>
      </w:r>
    </w:p>
    <w:p>
      <w:pPr>
        <w:pStyle w:val="Normal"/>
        <w:numPr>
          <w:ilvl w:val="0"/>
          <w:numId w:val="8"/>
        </w:numPr>
        <w:tabs>
          <w:tab w:val="clear" w:pos="709"/>
          <w:tab w:val="left" w:pos="806" w:leader="none"/>
          <w:tab w:val="left" w:pos="900" w:leader="none"/>
        </w:tabs>
        <w:spacing w:lineRule="auto" w:line="360" w:before="0" w:after="0"/>
        <w:ind w:left="0" w:firstLine="709"/>
        <w:rPr/>
      </w:pPr>
      <w:r>
        <w:rPr>
          <w:rFonts w:cs="Times New Roman" w:ascii="Times New Roman" w:hAnsi="Times New Roman"/>
          <w:color w:val="000000"/>
          <w:sz w:val="28"/>
          <w:szCs w:val="28"/>
        </w:rPr>
        <w:t>исполнять принятые на себя в установленном порядке обязательства по отношению к Обществу;</w:t>
      </w:r>
    </w:p>
    <w:p>
      <w:pPr>
        <w:pStyle w:val="Normal"/>
        <w:numPr>
          <w:ilvl w:val="0"/>
          <w:numId w:val="8"/>
        </w:numPr>
        <w:tabs>
          <w:tab w:val="clear" w:pos="709"/>
          <w:tab w:val="left" w:pos="806" w:leader="none"/>
          <w:tab w:val="left" w:pos="90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оздерживаться от всякой деятельности, которая может нанести ущерб Обществу.</w:t>
      </w:r>
    </w:p>
    <w:p>
      <w:pPr>
        <w:pStyle w:val="Normal"/>
        <w:shd w:fill="FFFFFF" w:val="clear"/>
        <w:tabs>
          <w:tab w:val="clear" w:pos="709"/>
          <w:tab w:val="left" w:pos="787"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5. Прекращение участия в Обществе происходит в случае отчуждения акционером принадлежащих ему акций, а также в результате правопреемства и в иных случаях согласно законодательству и настоящему Уставу.</w:t>
      </w:r>
    </w:p>
    <w:p>
      <w:pPr>
        <w:pStyle w:val="Normal"/>
        <w:shd w:fill="FFFFFF" w:val="clear"/>
        <w:tabs>
          <w:tab w:val="clear" w:pos="709"/>
          <w:tab w:val="left" w:pos="787"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5. Порядок получения акционерами информации о деятельности Общества и ознакомления с данными бухгалтерского учета и отчетности и другой документ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1. Общество предоставляет акционеру информацию о деятельности Общества, а также предоставляет возможность знакомиться с данными бухгалтерского учета и отчетности и другой документацией по письменному запросу акционера, адресованному Обществу. Запрос должен содержать указание на конкретные документы, интересующие акционера. Запросы, не содержащие такого указания, Обществом не рассматриваютс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2. Возможность знакомиться с данными бухгалтерского учета и отчетности и другой документацией предоставляется акционеру в течение 14 (четырнадцати) рабочих дней от даты получения Обществом запроса акционера. Получив запрос акционера о предоставлении возможности ознакомления с документацией, Общество в течение 3 (трех) рабочих дней направляет акционеру сообщение с указанием даты и времени предоставления Обществом документации для ознакомления. Возможность знакомиться с данными бухгалтерского учета и отчетности и другой документацией предоставляется исключительно по месту нахождения (юридическому адресу) Общества.</w:t>
      </w:r>
    </w:p>
    <w:p>
      <w:pPr>
        <w:pStyle w:val="Normal"/>
        <w:shd w:fill="FFFFFF" w:val="clear"/>
        <w:tabs>
          <w:tab w:val="clear" w:pos="709"/>
          <w:tab w:val="left" w:pos="787"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3. Акционер вправе запросить у Общества ознакомление с оригиналами и предоставление копий и (или) выписок следующих документов:</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pPr>
      <w:r>
        <w:rPr>
          <w:rFonts w:cs="Times New Roman" w:ascii="Times New Roman" w:hAnsi="Times New Roman"/>
          <w:color w:val="000000"/>
          <w:sz w:val="28"/>
          <w:szCs w:val="28"/>
        </w:rPr>
        <w:t>протокола собрания учредителей, содержащего решение о создании Об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а Об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менений и дополнений, вносимых в Устав Общества, зарегистрированных в порядке, установленном законодательством;</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а о государственной регистрации Об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окументов, удостоверяющие право пользования земельным участком и иным недвижимым имуществом Об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pPr>
      <w:r>
        <w:rPr>
          <w:rFonts w:cs="Times New Roman" w:ascii="Times New Roman" w:hAnsi="Times New Roman"/>
          <w:color w:val="000000"/>
          <w:sz w:val="28"/>
          <w:szCs w:val="28"/>
        </w:rPr>
        <w:t>протоколов Общих собраний акционеров Об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pPr>
      <w:r>
        <w:rPr>
          <w:rFonts w:cs="Times New Roman" w:ascii="Times New Roman" w:hAnsi="Times New Roman"/>
          <w:color w:val="000000"/>
          <w:sz w:val="28"/>
          <w:szCs w:val="28"/>
        </w:rPr>
        <w:t>локальных нормативных актов Общества, регламентирующих его деятельность;</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pPr>
      <w:r>
        <w:rPr>
          <w:rFonts w:cs="Times New Roman" w:ascii="Times New Roman" w:hAnsi="Times New Roman"/>
          <w:color w:val="000000"/>
          <w:sz w:val="28"/>
          <w:szCs w:val="28"/>
        </w:rPr>
        <w:t>положений о филиалах и представительствах Об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ов унитарных предприятий, учрежденных Обществом;</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х разрешений (лицензии) на осуществление отдельных видов деятельности и иных разрешений, подтверждающих права на производство товаров (выполнение работ, оказание услуг);</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pPr>
      <w:r>
        <w:rPr>
          <w:rFonts w:cs="Times New Roman" w:ascii="Times New Roman" w:hAnsi="Times New Roman"/>
          <w:color w:val="000000"/>
          <w:sz w:val="28"/>
          <w:szCs w:val="28"/>
        </w:rPr>
        <w:t>платежных или иных документов, подтверждающих внесение денежного вклада в уставный фонд Общества, и (или) заключение экспертизы о достоверности оценки имущества в случае внесения неденежного вклада в уставный фонд Общества, а также иные акты оценки стоимости иму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годовых отчетов и других документов бухгалтерского учета и бухгалтерской (финансовой) отчетности;</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их и иных отчетов;</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pPr>
      <w:r>
        <w:rPr>
          <w:rFonts w:cs="Times New Roman" w:ascii="Times New Roman" w:hAnsi="Times New Roman"/>
          <w:color w:val="000000"/>
          <w:sz w:val="28"/>
          <w:szCs w:val="28"/>
        </w:rPr>
        <w:t>заключений ревизионной комиссии (ревизора) Общества, аудиторских заключений, а также актов (справок) контролирующих органов;</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pPr>
      <w:r>
        <w:rPr>
          <w:rFonts w:cs="Times New Roman" w:ascii="Times New Roman" w:hAnsi="Times New Roman"/>
          <w:color w:val="000000"/>
          <w:sz w:val="28"/>
          <w:szCs w:val="28"/>
        </w:rPr>
        <w:t>документов, подтверждающих выпуск ценных бумаг Об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pPr>
      <w:r>
        <w:rPr>
          <w:rFonts w:cs="Times New Roman" w:ascii="Times New Roman" w:hAnsi="Times New Roman"/>
          <w:color w:val="000000"/>
          <w:sz w:val="28"/>
          <w:szCs w:val="28"/>
        </w:rPr>
        <w:t>списки аффилированных лиц Общества;</w:t>
      </w:r>
    </w:p>
    <w:p>
      <w:pPr>
        <w:pStyle w:val="Normal"/>
        <w:widowControl w:val="false"/>
        <w:numPr>
          <w:ilvl w:val="0"/>
          <w:numId w:val="13"/>
        </w:numPr>
        <w:shd w:fill="FFFFFF" w:val="clear"/>
        <w:tabs>
          <w:tab w:val="clear" w:pos="709"/>
          <w:tab w:val="left" w:pos="180" w:leader="none"/>
          <w:tab w:val="left" w:pos="567"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ые документы, регламентирующие деятельность Общества.</w:t>
      </w:r>
    </w:p>
    <w:p>
      <w:pPr>
        <w:pStyle w:val="Normal"/>
        <w:shd w:fill="FFFFFF" w:val="clear"/>
        <w:tabs>
          <w:tab w:val="clear" w:pos="709"/>
          <w:tab w:val="left" w:pos="787"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4. Копии и (или) выписки указанных документов предоставляются в одном экземпляре в течение 7 (семи) рабочих дней от даты получения Обществом запроса акционера. Информация направляется акционеру почтовым отправлением с уведомлением о вручении по месту нахождения акционера, сообщенному акционером Обществу.</w:t>
      </w:r>
    </w:p>
    <w:p>
      <w:pPr>
        <w:pStyle w:val="Mfb"/>
        <w:spacing w:lineRule="auto" w:line="360"/>
        <w:ind w:firstLine="709"/>
        <w:jc w:val="both"/>
        <w:rPr/>
      </w:pPr>
      <w:r>
        <w:rPr>
          <w:rFonts w:cs="Times New Roman" w:ascii="Times New Roman" w:hAnsi="Times New Roman"/>
          <w:color w:val="000000"/>
          <w:sz w:val="28"/>
          <w:szCs w:val="28"/>
        </w:rPr>
        <w:t>Статья 6. Ответственность Общества и его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Общество отвечает по своим обязательствам всем своим имуще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Общество не отвечает по обязательствам Республики Беларусь, ее административно-территориальных единиц, если иное не установлено законодательными актами.</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6.3.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Акционеры Общества не отвечают по обязательствам Общества, за исключением случаев, предусмотренных законодательством и настоящим Уставом, и несут лишь риск убытков, связанных с деятельностью Общества в пределах стоимости принадлежащих им акций. Общество не отвечает по обязательствам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5. Если экономическая несостоятельность (банкротство) Общества вызвана его акционерами или другими лицами, в том числе Директором Общества, имеющими право давать обязательные для Общества указания либо возможность иным образом определять его действия, на таких лиц при недостаточности имущества Общества возлагается субсидиарная ответственность по его обязательствам в соответствии с законодательными акт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 Цель и виды деятельности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Целью деятельности Общества является осуществление хозяйственной деятельности, направленной на получение прибыл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 Видами экономической деятельности Общества являютс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1. В соответствии с перечнем видов деятельности, на осуществление которых требуются специальные разрешения (лицензии), утвержденным Декретом Президента Республики Беларусь от 14.07.2003 г. № 17:</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ятельность в области промышленной безопас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дицинская деятельность;</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еревозка пассажиров и грузов (исключая технологические внутрихозяйственные перевозки пассажиров и грузов, выполняемые юридическими лицами и индивидуальными предпринимателями для собственных нужд) автомобильным, внутренним водным, морским транспорт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озничная торговля (включая алкогольные напитки и табачные изделия) и общественное пита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ранспортно-экспедиционная деятельность.</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2.2. В соответствии с Общегосударственным классификатором видов экономической деятельности:</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0101 Оптовая торговля автомобилями</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0102 Розничная торговля автомобилями</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0200 Техническое обслуживание и ремонт автомобилей</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0301 Оптовая торговля автомобильными деталями, узлами и принадлежностями</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0302 Розничная торговля автомобильными деталями, узлами и принадлежностями</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0500 Розничная торговля моторным топливом</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1190 Деятельность агентов по торговле товарами широкого ассортимента</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1431 Оптовая торговля радио- и телеаппаратурой</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1515 Оптовая торговля бензином, керосином, дизельным топливом</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1709 Неспециализированная оптовая торговля непродовольственными товарами</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2120 Прочая розничная торговля в неспециализированных магазинах</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2481 Розничная торговля фототоварами, оптическими приборами</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60240 Деятельность автомобильного грузового транспорта</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63120 Хранение и складирование</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63214Услуги по хранению транспортных средств</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63400Организация перевозок грузов (за исключением деятельности таможенных агентов)</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71210 Аренда прочих сухопутных транспортных средств и оборудования</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71100 Аренда автомобилей</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74400 Рекламная деятельность</w:t>
      </w:r>
    </w:p>
    <w:p>
      <w:pPr>
        <w:pStyle w:val="22"/>
        <w:tabs>
          <w:tab w:val="left" w:pos="300" w:leader="none"/>
          <w:tab w:val="left" w:pos="72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74700 Чистка и уборка производственных и жилых помещений, оборудования и транспортных средств</w:t>
      </w:r>
    </w:p>
    <w:p>
      <w:pPr>
        <w:pStyle w:val="31"/>
        <w:tabs>
          <w:tab w:val="clear" w:pos="1418"/>
          <w:tab w:val="left" w:pos="72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74810 Деятельность в области фотографии</w:t>
      </w:r>
    </w:p>
    <w:p>
      <w:pPr>
        <w:pStyle w:val="22"/>
        <w:tabs>
          <w:tab w:val="left" w:pos="300" w:leader="none"/>
          <w:tab w:val="left" w:pos="72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851 Деятельность в области здравоохране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3. Видами деятельности, указанными в подпункте 7.2.1. настоящей статьи Общество вправе заниматься только со дня получения специального разрешения (лицензи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4. Общество вправе осуществлять внешнеэкономическую деятельность в порядке, предусмотренном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 Имущество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1. Имущество Общества составляют основные и оборотные средства, а также иные ценности, стоимость которых отражается на самостоятельном балансе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2. В собственности Общества находятс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переданное акционерами Общества в его уставный фонд в виде вклад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приобретенное Обществом в процессе осуществления им предпринимательской деятельност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я, полученные в результате использования имущества (плоды, продукция, доходы), если иное не предусмотрено законодательством или договором об использовании этого иму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унитарных предприятий, учрежденных Обще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приобретенное Обществом по другим основаниям, допускаемым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3. Акционеры в отношении имущества, находящегося в собственности Общества имеют следующие обязательственные пра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ь в случае ликвидации Общества часть имущества, оставшегося после расчетов с кредиторами, или его стоимость;</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ать часть прибыли от деятельности Общества посредством выплаты им дивидендов.</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9. Уставный фонд Общества.</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 Уставный фонд Общества составляет 350 369,83 долларов США (триста пятьдесят тысяч триста шестьдесят девять долларов США и восемьдесят три цента США), что по курсу Национального Банка Республики Беларусь (2 094 белорусского рубля за 1 доллар США) на 05.09.2003 г. (протокол № 4 от 05.09.2003 г.) эквивалентно 733 674 424 (семьсот тридцать три миллиона шестьсот семьдесят четыре тысячи четыреста двадцать четыре) белорусским рублям.</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 Уставный фонд Общества составляется из номинальной стоимости 100 (ста) простых именных акций Общества номинальной стоимостью 7 336 744 (семь миллионов триста тридцать шесть тысяч семьсот сорок четыре) белорусских рубля каждая, приобретенных акционерами.</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3. В оплату акций Общества акционеры внесли в уставный фонд:</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3.1. Букова Валентина Дмитриевна – 1 (одна) акция:</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ые средства в сумме 3 503,69 долларов США (три тысячи пятьсот три доллара США и шестьдесят девять центов США), что эквивалентно 7 336 744 (семь миллионов триста тридцать шесть тысяч семьсот сорок четыре) белорусским рублям, из них 40 000 (сорок тысяч) белорусских рублей - ранее оплаченные акции в ЗАО «ПКК Омега»;</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3.2. Компания «Грейстоун Текнолоджис Лимитед» - 99 (девяносто девять) акций:</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нее оплаченные акции в ЗАО «ПКК Омега» в сумме 1891,11 доллар США (одна тысяча восемьсот девяносто один доллар США и одиннадцать центов США), что эквивалентно 3 960 000 (три миллиона девятьсот шестьдесят тысяч) белорусских рублей;</w:t>
      </w:r>
    </w:p>
    <w:p>
      <w:pPr>
        <w:pStyle w:val="23"/>
        <w:tabs>
          <w:tab w:val="clear" w:pos="709"/>
          <w:tab w:val="left" w:pos="0" w:leader="none"/>
        </w:tabs>
        <w:spacing w:lineRule="auto" w:line="360" w:before="0" w:after="0"/>
        <w:ind w:firstLine="709"/>
        <w:jc w:val="both"/>
        <w:rPr/>
      </w:pPr>
      <w:r>
        <w:rPr>
          <w:rFonts w:cs="Times New Roman" w:ascii="Times New Roman" w:hAnsi="Times New Roman"/>
          <w:color w:val="000000"/>
          <w:sz w:val="28"/>
          <w:szCs w:val="28"/>
        </w:rPr>
        <w:t>б) денежные средства в сумме 0,03 долларов США (три цента США), что эквивалентно 69 (шестьдесят девять) белорусских рублей.</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е имущество (транспортные средства) на сумму 344 975 (триста сорок четыре тысячи девятьсот семьдесят пять) долларов США, что эквивалентно 722 377 650 (семьсот двадцать два миллиона триста семьдесят семь тысяч шестьсот пятьдесят) белорусских рублей:</w:t>
      </w:r>
    </w:p>
    <w:p>
      <w:pPr>
        <w:pStyle w:val="23"/>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0" w:type="dxa"/>
        <w:jc w:val="left"/>
        <w:tblInd w:w="-5" w:type="dxa"/>
        <w:tblLayout w:type="fixed"/>
        <w:tblCellMar>
          <w:top w:w="0" w:type="dxa"/>
          <w:left w:w="108" w:type="dxa"/>
          <w:bottom w:w="0" w:type="dxa"/>
          <w:right w:w="108" w:type="dxa"/>
        </w:tblCellMar>
      </w:tblPr>
      <w:tblGrid>
        <w:gridCol w:w="520"/>
        <w:gridCol w:w="2180"/>
        <w:gridCol w:w="1080"/>
        <w:gridCol w:w="1980"/>
        <w:gridCol w:w="2160"/>
        <w:gridCol w:w="1440"/>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д выпу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омер шасс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ип транспортного сре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тоимость</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р.средств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долл.США)</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VOLVO FH 12.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V2A4DAA51B2832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рузовой</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ягач сед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46</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378</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KOEGEL SVKT 24P.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KOSVKT24202976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прицеп фургон-рефрижер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lang w:val="en-US"/>
              </w:rPr>
              <w:t>46</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378</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VOLVO FH 12.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V2A4DAA6XB22537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рузовой</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ягач сед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8 04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KOEGEL SVKT 24P.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KOSVKT24202976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прицеп фургон-рефрижер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46 378</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прицеп</w:t>
            </w:r>
          </w:p>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LATRE OPF-3A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E730PF38WH2002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прицеп фургон-рефрижер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5 885</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KANIA RM4X2 SZ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9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LERA4X2Z043394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рузовой</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ягач сед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0 678</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color w:val="000000"/>
                <w:sz w:val="20"/>
                <w:szCs w:val="20"/>
                <w:lang w:val="en-US"/>
              </w:rPr>
              <w:t>VOLVO FH</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1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V2A4DAA4XB2271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рузовой</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ягач сед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8 04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color w:val="000000"/>
                <w:sz w:val="20"/>
                <w:szCs w:val="20"/>
                <w:lang w:val="en-US"/>
              </w:rPr>
              <w:t>VOLVO FH 1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V2A4B3A1WB1927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рузовой</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ягач сед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0 492</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Kaessbohrer</w:t>
            </w:r>
          </w:p>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Sattelanhaenger-Tankfahrzeu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KK69600001010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прицеп-цистер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1 325</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color w:val="000000"/>
                <w:sz w:val="20"/>
                <w:szCs w:val="20"/>
                <w:lang w:val="en-US"/>
              </w:rPr>
              <w:t>VOLVO FH</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12.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V2A4CFA12A54493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рузовой</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ягач седе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61 477</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rPr>
              <w:t>Sch</w:t>
            </w:r>
            <w:r>
              <w:rPr>
                <w:rFonts w:cs="Times New Roman" w:ascii="Times New Roman" w:hAnsi="Times New Roman"/>
                <w:color w:val="000000"/>
                <w:sz w:val="20"/>
                <w:szCs w:val="20"/>
                <w:lang w:val="en-US"/>
              </w:rPr>
              <w:t>mitz</w:t>
            </w:r>
          </w:p>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KO24L13.4fp8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SMS7480000433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прицеп фургон-рефрижерат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 900</w:t>
            </w:r>
          </w:p>
        </w:tc>
      </w:tr>
    </w:tbl>
    <w:p>
      <w:pPr>
        <w:pStyle w:val="23"/>
        <w:tabs>
          <w:tab w:val="clear" w:pos="709"/>
          <w:tab w:val="left" w:pos="0" w:leader="none"/>
        </w:tabs>
        <w:spacing w:lineRule="auto" w:line="360" w:before="0" w:after="0"/>
        <w:ind w:firstLine="709"/>
        <w:jc w:val="both"/>
        <w:rPr>
          <w:color w:val="000000"/>
          <w:sz w:val="28"/>
          <w:szCs w:val="28"/>
        </w:rPr>
      </w:pPr>
      <w:r>
        <w:rPr>
          <w:color w:val="000000"/>
          <w:sz w:val="28"/>
          <w:szCs w:val="28"/>
        </w:rPr>
      </w:r>
    </w:p>
    <w:p>
      <w:pPr>
        <w:pStyle w:val="23"/>
        <w:tabs>
          <w:tab w:val="clear" w:pos="709"/>
          <w:tab w:val="left" w:pos="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4. Уставный фонд Общества на момент утверждения настоящего устава сформирован в полном объеме.</w:t>
      </w:r>
    </w:p>
    <w:p>
      <w:pPr>
        <w:pStyle w:val="23"/>
        <w:tabs>
          <w:tab w:val="clear" w:pos="709"/>
          <w:tab w:val="left" w:pos="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м о фактическом формировании уставного фонда коммерческой организации с иностранными инвестициями, выданным Витебским областным исполнительным комитетом 11 октября 2005 года подтверждается факт формирования уставного фонда Общества в размере 405 645, 6 долларов СШ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Внеочередного общего собрания акционеров Общества (протокол от 18.08.2006 г. № 26)</w:t>
      </w:r>
    </w:p>
    <w:p>
      <w:pPr>
        <w:pStyle w:val="23"/>
        <w:tabs>
          <w:tab w:val="clear" w:pos="709"/>
          <w:tab w:val="left" w:pos="0" w:leader="none"/>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фонд Общества уменьшен до 350 369,83 долларов США.</w:t>
      </w:r>
    </w:p>
    <w:p>
      <w:pPr>
        <w:pStyle w:val="Normal"/>
        <w:shd w:fill="FFFFFF" w:val="clear"/>
        <w:tabs>
          <w:tab w:val="clear" w:pos="709"/>
          <w:tab w:val="left" w:pos="0" w:leader="none"/>
          <w:tab w:val="left" w:pos="540" w:leader="none"/>
          <w:tab w:val="left" w:pos="72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5. Общее собрание акционеров Общества может принять решение об изменении (увеличении либо уменьшении) уставного фонда Общества.</w:t>
      </w:r>
    </w:p>
    <w:p>
      <w:pPr>
        <w:pStyle w:val="Normal"/>
        <w:shd w:fill="FFFFFF" w:val="clear"/>
        <w:tabs>
          <w:tab w:val="clear" w:pos="709"/>
          <w:tab w:val="left" w:pos="0" w:leader="none"/>
          <w:tab w:val="left" w:pos="540" w:leader="none"/>
          <w:tab w:val="left" w:pos="576"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6. Общество вправе увеличивать уставный фонд только после внесения всеми акционерами вкладов в полном объеме.</w:t>
      </w:r>
    </w:p>
    <w:p>
      <w:pPr>
        <w:pStyle w:val="Normal"/>
        <w:shd w:fill="FFFFFF" w:val="clear"/>
        <w:tabs>
          <w:tab w:val="clear" w:pos="709"/>
          <w:tab w:val="left" w:pos="0" w:leader="none"/>
          <w:tab w:val="left" w:pos="540" w:leader="none"/>
          <w:tab w:val="left" w:pos="78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7. Увеличение уставного фонда Общества осуществляется путем выпуска дополнительных акций либо увеличения номинальной стоимости акций.</w:t>
      </w:r>
    </w:p>
    <w:p>
      <w:pPr>
        <w:pStyle w:val="Normal"/>
        <w:shd w:fill="FFFFFF" w:val="clear"/>
        <w:tabs>
          <w:tab w:val="clear" w:pos="709"/>
          <w:tab w:val="left" w:pos="0" w:leader="none"/>
          <w:tab w:val="left" w:pos="540" w:leader="none"/>
          <w:tab w:val="left" w:pos="78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8. Увеличение уставного фонда Общества путем выпуска дополнительных акций может осуществляться как за счет источников собственных средств Общества и (или) акционеров, так и за счет иных инвестиций.</w:t>
      </w:r>
    </w:p>
    <w:p>
      <w:pPr>
        <w:pStyle w:val="Normal"/>
        <w:shd w:fill="FFFFFF" w:val="clear"/>
        <w:tabs>
          <w:tab w:val="clear" w:pos="709"/>
          <w:tab w:val="left" w:pos="0" w:leader="none"/>
          <w:tab w:val="left" w:pos="540" w:leader="none"/>
          <w:tab w:val="left" w:pos="78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9. Увеличение уставного фонда Общества путем увеличения номинальной стоимости акций осуществляется за счет источников собственных средств Общества, а при условии единогласного принятия такого решения всеми акционерами - за счет средств его акционеров.</w:t>
      </w:r>
    </w:p>
    <w:p>
      <w:pPr>
        <w:pStyle w:val="ConsPlusNormal"/>
        <w:tabs>
          <w:tab w:val="clear" w:pos="709"/>
          <w:tab w:val="left" w:pos="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0. Сумма, на которую увеличивается уставный фонд Общества за счет источников собственных средств, не должна превышать разницу между стоимостью чистых активов и суммой уставного фонда и резервных фондов Общества.</w:t>
      </w:r>
    </w:p>
    <w:p>
      <w:pPr>
        <w:pStyle w:val="ConsPlusNormal"/>
        <w:tabs>
          <w:tab w:val="clear" w:pos="709"/>
          <w:tab w:val="left" w:pos="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1. При увеличении уставного фонда Общества путем выпуска дополнительных акций Общим собранием акционеров Общества утверждается решение об их выпуске, содержащее реквизиты и сведения, установленные законодательством о ценных бумагах.</w:t>
      </w:r>
    </w:p>
    <w:p>
      <w:pPr>
        <w:pStyle w:val="ConsPlusNormal"/>
        <w:tabs>
          <w:tab w:val="clear" w:pos="709"/>
          <w:tab w:val="left" w:pos="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2. При увеличении уставного фонда Общества путем выпуска дополнительных акций за счет источников собственных средств Общества акции этого выпуска размещаются среди всех акционеров пропорционально количеству принадлежащих им акций той же категории и того же типа.</w:t>
      </w:r>
    </w:p>
    <w:p>
      <w:pPr>
        <w:pStyle w:val="ConsPlusNormal"/>
        <w:tabs>
          <w:tab w:val="clear" w:pos="709"/>
          <w:tab w:val="left" w:pos="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3. При увеличении уставного фонда Общества путем выпуска дополнительных акций уставный фонд увеличивается на сумму номинальных стоимостей размещенных акций дополнительного выпуска. В случае размещения акций дополнительного выпуска, осуществляемого посредством проведения подписки на акции, результаты подписки утверждаются Общим собранием акционеров.</w:t>
      </w:r>
    </w:p>
    <w:p>
      <w:pPr>
        <w:pStyle w:val="ConsPlusNormal"/>
        <w:tabs>
          <w:tab w:val="clear" w:pos="709"/>
          <w:tab w:val="left" w:pos="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4. Увеличение уставного фонда Общества для покрытия понесенных Обществом убытков не допускается.</w:t>
      </w:r>
    </w:p>
    <w:p>
      <w:pPr>
        <w:pStyle w:val="Normal"/>
        <w:shd w:fill="FFFFFF" w:val="clear"/>
        <w:tabs>
          <w:tab w:val="clear" w:pos="709"/>
          <w:tab w:val="left" w:pos="0" w:leader="none"/>
          <w:tab w:val="left" w:pos="540" w:leader="none"/>
          <w:tab w:val="left" w:pos="782"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15. Уменьшение уставного фонда Общества осуществляется путем снижения номинальной стоимости акций либо приобретения Обществом части акций в целях сокращения их общего количества.</w:t>
      </w:r>
    </w:p>
    <w:p>
      <w:pPr>
        <w:pStyle w:val="ConsPlusNormal"/>
        <w:tabs>
          <w:tab w:val="clear" w:pos="709"/>
          <w:tab w:val="left" w:pos="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6. Общество не вправе принимать решение о приобретении акций и приобретать акции:</w:t>
      </w:r>
    </w:p>
    <w:p>
      <w:pPr>
        <w:pStyle w:val="ConsPlusNormal"/>
        <w:numPr>
          <w:ilvl w:val="0"/>
          <w:numId w:val="11"/>
        </w:numPr>
        <w:tabs>
          <w:tab w:val="clear" w:pos="709"/>
          <w:tab w:val="left" w:pos="0" w:leader="none"/>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результате такого уменьшения уставный фонд Общества станет меньше минимального размера уставного фонда, предусмотренного законодательством;</w:t>
      </w:r>
    </w:p>
    <w:p>
      <w:pPr>
        <w:pStyle w:val="ConsPlusNormal"/>
        <w:numPr>
          <w:ilvl w:val="0"/>
          <w:numId w:val="11"/>
        </w:numPr>
        <w:tabs>
          <w:tab w:val="clear" w:pos="709"/>
          <w:tab w:val="left" w:pos="0" w:leader="none"/>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олной оплаты уставного фонда;</w:t>
      </w:r>
    </w:p>
    <w:p>
      <w:pPr>
        <w:pStyle w:val="ConsPlusNormal"/>
        <w:numPr>
          <w:ilvl w:val="0"/>
          <w:numId w:val="11"/>
        </w:numPr>
        <w:tabs>
          <w:tab w:val="clear" w:pos="709"/>
          <w:tab w:val="left" w:pos="0" w:leader="none"/>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бщество имеет устойчивый характер неплатежеспособности в соответствии с законодательством об экономической несостоятельности (банкротстве) или если указанный характер появится у Общества в результате приобретения акций;</w:t>
      </w:r>
    </w:p>
    <w:p>
      <w:pPr>
        <w:pStyle w:val="ConsPlusNormal"/>
        <w:numPr>
          <w:ilvl w:val="0"/>
          <w:numId w:val="11"/>
        </w:numPr>
        <w:tabs>
          <w:tab w:val="clear" w:pos="709"/>
          <w:tab w:val="left" w:pos="0" w:leader="none"/>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 момент приобретения акций стоимость чистых активов Общества меньше суммы его уставного фонда и резервных фондов либо станет меньше их суммы в результате приобретения акций;</w:t>
      </w:r>
    </w:p>
    <w:p>
      <w:pPr>
        <w:pStyle w:val="ConsPlusNormal"/>
        <w:numPr>
          <w:ilvl w:val="0"/>
          <w:numId w:val="11"/>
        </w:numPr>
        <w:tabs>
          <w:tab w:val="clear" w:pos="709"/>
          <w:tab w:val="left" w:pos="0" w:leader="none"/>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умма номинальных стоимостей акций, находящихся в распоряжении Общества, составит более десяти процентов от уставного фонда Общества, за исключением случая уменьшения уставного фонда;</w:t>
      </w:r>
    </w:p>
    <w:p>
      <w:pPr>
        <w:pStyle w:val="ConsPlusNormal"/>
        <w:numPr>
          <w:ilvl w:val="0"/>
          <w:numId w:val="11"/>
        </w:numPr>
        <w:tabs>
          <w:tab w:val="clear" w:pos="709"/>
          <w:tab w:val="left" w:pos="0" w:leader="none"/>
          <w:tab w:val="left" w:pos="54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завершения выкупа акций Общества по требованию его акционеров.</w:t>
      </w:r>
    </w:p>
    <w:p>
      <w:pPr>
        <w:pStyle w:val="ConsPlusNormal"/>
        <w:tabs>
          <w:tab w:val="clear" w:pos="709"/>
          <w:tab w:val="left" w:pos="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7. При уменьшении уставного фонда Общества путем приобретения Обществом части акций в целях сокращения их общего количества уставный фонд уменьшается на сумму номинальных стоимостей приобретенных акций.</w:t>
      </w:r>
    </w:p>
    <w:p>
      <w:pPr>
        <w:pStyle w:val="ConsPlusNormal"/>
        <w:tabs>
          <w:tab w:val="clear" w:pos="709"/>
          <w:tab w:val="left" w:pos="0" w:leader="none"/>
          <w:tab w:val="left" w:pos="54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18. В случае принятия решения об уменьшении уставного фонда Общество в течение тридцати дней с даты принятия такого решения обязано письменно уведомить кредиторов общества об уменьшении уставного фонда Общества и о его новом размере либо опубликовать в печатном издании, предназначенном для публикации данных о государственной регистрации юридических лиц, сообщение о принятом решении. Кредиторы Общества вправе в течение тридцати дней с даты направления им уведомления или в течение тридцати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p>
    <w:p>
      <w:pPr>
        <w:pStyle w:val="Normal"/>
        <w:widowControl w:val="false"/>
        <w:shd w:fill="FFFFFF" w:val="clear"/>
        <w:tabs>
          <w:tab w:val="clear" w:pos="709"/>
          <w:tab w:val="left" w:pos="0" w:leader="none"/>
          <w:tab w:val="left" w:pos="540" w:leader="none"/>
          <w:tab w:val="left" w:pos="624" w:leader="none"/>
        </w:tabs>
        <w:autoSpaceDE w:val="false"/>
        <w:spacing w:lineRule="auto" w:line="360" w:before="0" w:after="0"/>
        <w:ind w:firstLine="709"/>
        <w:rPr/>
      </w:pPr>
      <w:r>
        <w:rPr>
          <w:rFonts w:cs="Times New Roman" w:ascii="Times New Roman" w:hAnsi="Times New Roman"/>
          <w:color w:val="000000"/>
          <w:sz w:val="28"/>
          <w:szCs w:val="28"/>
        </w:rPr>
        <w:t>9.19. Если по окончании второго и каждого последующего финансового года стоимость чистых активов Общества окажется менее уставного фонда, Общество обязано объявить и зарегистрировать в установленном порядке уменьшение своего уставного фонда. Если стоимость указанных активов менее установленного законодательством минимального размера уставного фонда, Общество подлежит ликвидации в установленном порядке.</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0. Ценные бумаги Обществ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 К ценным бумагам, выпускаемым Обществом, относятся акции и облигации Общества.</w:t>
      </w:r>
    </w:p>
    <w:p>
      <w:pPr>
        <w:pStyle w:val="Normal"/>
        <w:shd w:fill="FFFFFF" w:val="clear"/>
        <w:tabs>
          <w:tab w:val="clear" w:pos="709"/>
          <w:tab w:val="left" w:pos="605"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2. Порядок выпуска и обращения акций (регистрация и размещение акций, расчеты по акциям, учет операций по акциям в период формирования Уставного фонда Общества и после его завершения) определяется законодательством Республики Беларусь, а в части допускаемой законодательством Республики Беларусь – локальными нормативными актами, утверждаемыми Общим собранием акционеров.</w:t>
      </w:r>
    </w:p>
    <w:p>
      <w:pPr>
        <w:pStyle w:val="Normal"/>
        <w:shd w:fill="FFFFFF" w:val="clear"/>
        <w:tabs>
          <w:tab w:val="clear" w:pos="709"/>
          <w:tab w:val="left" w:pos="701"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3. Акцией Общества является ценная бумага, подтверждающая право акционера участвовать в управлении делами Общества, в получении части прибыли, части его имущества при ликвидации Общества и иные права, указанные в пункте 4.3 настоящего Устава.</w:t>
      </w:r>
    </w:p>
    <w:p>
      <w:pPr>
        <w:pStyle w:val="Normal"/>
        <w:shd w:fill="FFFFFF" w:val="clear"/>
        <w:tabs>
          <w:tab w:val="clear" w:pos="709"/>
          <w:tab w:val="left" w:pos="701"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4. Акция Общества неделима. В случаях, когда одна и та же акция принадлежит нескольким лицам, все они по отношению к Обществу признаются одним акционером и могут осуществлять свои права через одного из них либо через общего представителя.</w:t>
      </w:r>
    </w:p>
    <w:p>
      <w:pPr>
        <w:pStyle w:val="Normal"/>
        <w:widowControl w:val="false"/>
        <w:shd w:fill="FFFFFF" w:val="clear"/>
        <w:tabs>
          <w:tab w:val="clear" w:pos="709"/>
          <w:tab w:val="left" w:pos="576"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5. Акционеры Общества не вправе продавать, переуступать или каким-либо иным способом передавать какую-либо часть своих акций, кроме как в случаях и порядке, определяемых настоящим Уставом. Общество не признает акционером Общества приобретателя акций, если приобретение было произведено иначе, чем в соответствии с условиями пунктов 10.6 - 10.11 настоящей статьи.</w:t>
      </w:r>
    </w:p>
    <w:p>
      <w:pPr>
        <w:pStyle w:val="Normal"/>
        <w:widowControl w:val="false"/>
        <w:shd w:fill="FFFFFF" w:val="clear"/>
        <w:tabs>
          <w:tab w:val="clear" w:pos="709"/>
          <w:tab w:val="left" w:pos="576"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6. Акционеры Общества имеют преимущественное право покупки акций, продаваемых другими Акционерами Общества. Установленный настоящим Уставом порядок реализации преимущественного права покупки акций распространяется также на мену акций.</w:t>
      </w:r>
    </w:p>
    <w:p>
      <w:pPr>
        <w:pStyle w:val="Normal"/>
        <w:widowControl w:val="false"/>
        <w:shd w:fill="FFFFFF" w:val="clear"/>
        <w:tabs>
          <w:tab w:val="clear" w:pos="709"/>
          <w:tab w:val="left" w:pos="576"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7. Акционер Общества, намеревающийся продать свои акции (либо часть акций), обязан письменно известить об этом остальных акционеров Общества и само Общество с указанием количества, цены и других условий продажи акций, а также срока для изъявления извещенными акционерами намерения о приобретении продаваемых акций. Извещение может быть направлено заказным письмом с уведомлением о вручении либо доставлено нарочным под роспись акционера, руководителя Общества.</w:t>
      </w:r>
    </w:p>
    <w:p>
      <w:pPr>
        <w:pStyle w:val="Normal"/>
        <w:widowControl w:val="false"/>
        <w:shd w:fill="FFFFFF" w:val="clear"/>
        <w:tabs>
          <w:tab w:val="clear" w:pos="709"/>
          <w:tab w:val="left" w:pos="0" w:leader="none"/>
        </w:tabs>
        <w:autoSpaceDE w:val="false"/>
        <w:spacing w:lineRule="auto" w:line="360" w:before="0" w:after="0"/>
        <w:ind w:firstLine="709"/>
        <w:rPr/>
      </w:pPr>
      <w:r>
        <w:rPr>
          <w:rFonts w:cs="Times New Roman" w:ascii="Times New Roman" w:hAnsi="Times New Roman"/>
          <w:color w:val="000000"/>
          <w:sz w:val="28"/>
          <w:szCs w:val="28"/>
        </w:rPr>
        <w:t>10.8. Извещенные акционеры при намерении осуществить свое преимущественное право приобретения акций должны сообщить об этом продающему акции акционеру в срок не более 5 (пяти) дней от даты получения извещения. Считается, что акционеры Общества не воспользовались преимущественным правом приобретения акций, продаваемых другими акционерами, если со стороны акционеров в течение указанного срока не получено согласия на их приобретение либо получен отказ от их приобретения.</w:t>
      </w:r>
    </w:p>
    <w:p>
      <w:pPr>
        <w:pStyle w:val="Normal"/>
        <w:widowControl w:val="false"/>
        <w:shd w:fill="FFFFFF" w:val="clear"/>
        <w:tabs>
          <w:tab w:val="clear" w:pos="709"/>
          <w:tab w:val="left" w:pos="576"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9. Если один или несколько акционеров в установленный срок изъявили намерение приобрести продаваемые акционером акции, последний обязан продать акции, а акционеры, изъявившие намерение о приобретении, обязаны приобрести акции уплатив за них цену указанную в извещении. Договор купли-продажи акций должен быть заключен не позднее 90 дней от даты получения акционерами и Обществом извещения акционера о намерении продать акции, если иной срок не будет согласован между продавцом и покупателем. Если намерение о приобретении всех предлагаемых к продаже акций изъявили несколько акционеров, акции приобретаются каждым из изъявивших намерение акционеров пропорционально количеству акций, принадлежащему каждому из них.</w:t>
      </w:r>
    </w:p>
    <w:p>
      <w:pPr>
        <w:pStyle w:val="Normal"/>
        <w:widowControl w:val="false"/>
        <w:shd w:fill="FFFFFF" w:val="clear"/>
        <w:tabs>
          <w:tab w:val="clear" w:pos="709"/>
          <w:tab w:val="left" w:pos="576"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0. Если по итогам осуществления акционерами своего преимущественного права приобретения акций, продаваемых другими акционерами, такие акции не были приобретены в предложенном количестве (т.е. без остатка), само Общество вправе, а при отказе третьих лиц от приобретения обязано приобрести оставшиеся акции на условиях их продажи акционерам Общества.</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1. Если никто из акционеров не воспользуется своим преимущественным правом в установленный срок, Общество вправе само приобрести эти акции по согласованной с их собственником цене. Решение о приобретении акций Обществом должно быть принято в течение 5 (пяти) дней от даты извещения Общества продающим акции акционером о возможности Общества приобрести акции. Если Общество не воспользовалось правом приобретения акций или не достигнуто соглашение о цене их приобретения, то акции могут быть отчуждены любому третьему лицу (третьим лицам) по цене не ниже цены, предложенной акционерам. Считается, что Общество не воспользовалось правом приобретения акций, если со стороны Общества в течение указанного срока не получено согласия на их приобретение либо получен отказ от их приобретен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2. При продаже акций с нарушением преимущественного права акционеров Общества или права самого Общества на приобретение акций, продаваемых другими акционерами Общества, любой акционер Общества и (или) Общество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3. При залоге акций Общества и последующем обращении на них взыскания залогодержателем соответственно применяются правила пунктов 10.6-10.11 настоящей статьи. Однако залогодержатель вправе вместо отчуждения акций третьему лицу оставить их за собой.</w:t>
      </w:r>
    </w:p>
    <w:p>
      <w:pPr>
        <w:pStyle w:val="Normal"/>
        <w:shd w:fill="FFFFFF" w:val="clear"/>
        <w:spacing w:lineRule="auto" w:line="360" w:before="0" w:after="0"/>
        <w:ind w:firstLine="709"/>
        <w:rPr/>
      </w:pPr>
      <w:r>
        <w:rPr>
          <w:rFonts w:cs="Times New Roman" w:ascii="Times New Roman" w:hAnsi="Times New Roman"/>
          <w:color w:val="000000"/>
          <w:sz w:val="28"/>
          <w:szCs w:val="28"/>
        </w:rPr>
        <w:t>10.14. Акции Общества переходят к наследникам гражданина или правопреемникам юридического лица, являвшегося акционером Общества, с согласия Общего собрания акционеров Обществ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ие Общества считается полученным, если в течение 30 (тридцати) рабочих дней с момента получения уведомления наследников гражданина или правопреемника юридического лица, являвшегося акционера Общества, о намерении стать акционером Общества получено письменное согласие всех акционеров Общества либо не получено письменного отказа ни от одного из них. При отказе в согласии на переход акций Общества к наследникам (правопреемникам) эти акции должны быть приобретены другими акционерами или Обществом в соответствии с правилами, установленными пунктами 10.6-10.11 настоящей статьи.</w:t>
      </w:r>
    </w:p>
    <w:p>
      <w:pPr>
        <w:pStyle w:val="Normal"/>
        <w:widowControl w:val="false"/>
        <w:shd w:fill="FFFFFF" w:val="clear"/>
        <w:tabs>
          <w:tab w:val="clear" w:pos="709"/>
          <w:tab w:val="left" w:pos="72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5. При передаче акций (части акций) третьему лицу происходит одновременный переход к нему всех прав и обязанностей, принадлежащих передающему акционеру.</w:t>
      </w:r>
    </w:p>
    <w:p>
      <w:pPr>
        <w:pStyle w:val="Normal"/>
        <w:widowControl w:val="false"/>
        <w:shd w:fill="FFFFFF" w:val="clear"/>
        <w:tabs>
          <w:tab w:val="clear" w:pos="709"/>
          <w:tab w:val="left" w:pos="72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6. В случаях и порядке установленном законодательством акционер может потребовать от Общества приобретения его акций по цене определяемой в соответствии с законодательством.</w:t>
      </w:r>
    </w:p>
    <w:p>
      <w:pPr>
        <w:pStyle w:val="Normal"/>
        <w:widowControl w:val="false"/>
        <w:shd w:fill="FFFFFF" w:val="clear"/>
        <w:tabs>
          <w:tab w:val="clear" w:pos="709"/>
          <w:tab w:val="left" w:pos="720" w:leader="none"/>
        </w:tabs>
        <w:autoSpaceDE w:val="false"/>
        <w:spacing w:lineRule="auto" w:line="360" w:before="0" w:after="0"/>
        <w:ind w:firstLine="709"/>
        <w:rPr/>
      </w:pPr>
      <w:r>
        <w:rPr>
          <w:rFonts w:cs="Times New Roman" w:ascii="Times New Roman" w:hAnsi="Times New Roman"/>
          <w:color w:val="000000"/>
          <w:sz w:val="28"/>
          <w:szCs w:val="28"/>
        </w:rPr>
        <w:t>10.17. Выплата стоимости акций, выкупленных Обществом по требованию акционера, производится после утверждения отчета Общества за год, в котором акционер реализовал свои акции, в срок до 4 месяцев с даты утверждения отчета. По решению Общего собрания акционеров Общества и по просьбе акционера выплата может производиться ранее этого срока в размере и в сроки, определяемые Общим собранием акционеров Общества.</w:t>
      </w:r>
    </w:p>
    <w:p>
      <w:pPr>
        <w:pStyle w:val="Normal"/>
        <w:widowControl w:val="false"/>
        <w:shd w:fill="FFFFFF" w:val="clear"/>
        <w:tabs>
          <w:tab w:val="clear" w:pos="709"/>
          <w:tab w:val="left" w:pos="72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8. Общее собрание акционеров Общества обязано распорядиться выкупленными Обществом акциями в течение срока предусмотренного законодательством, за исключением случаев уменьшения уставного фонда. Если в указанный срок выкупленные Обществом акции не будут реализованы, Общее собрание акционеров Общества их аннулирует, с соблюдением прав кредиторов, определенных в законодательстве.</w:t>
      </w:r>
    </w:p>
    <w:p>
      <w:pPr>
        <w:pStyle w:val="Normal"/>
        <w:widowControl w:val="false"/>
        <w:shd w:fill="FFFFFF" w:val="clear"/>
        <w:tabs>
          <w:tab w:val="clear" w:pos="709"/>
          <w:tab w:val="left" w:pos="72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19. Общество обязано заключить с депозитарием договор на депозитарное обслуживание, в соответствии с условиями которого по требованию Общества депозитарий осуществляет формирование реестра владельцев акций. Любое движение акций должно отражаться в Реестре владельцев акций Общества.</w:t>
      </w:r>
    </w:p>
    <w:p>
      <w:pPr>
        <w:pStyle w:val="Normal"/>
        <w:widowControl w:val="false"/>
        <w:shd w:fill="FFFFFF" w:val="clear"/>
        <w:tabs>
          <w:tab w:val="clear" w:pos="709"/>
          <w:tab w:val="left" w:pos="73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0.20. Общество может в установленном порядке выпускать в обращение облигации. Решение о выпуске облигаций принимает Общее собрание акционеров Общества.</w:t>
      </w:r>
    </w:p>
    <w:p>
      <w:pPr>
        <w:pStyle w:val="Normal"/>
        <w:widowControl w:val="false"/>
        <w:shd w:fill="FFFFFF" w:val="clear"/>
        <w:tabs>
          <w:tab w:val="clear" w:pos="709"/>
          <w:tab w:val="left" w:pos="73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выпуска и использования облигаций определяется Положением о ценных бумагах Общества и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 Условия и порядок распределения прибыли и убытк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 Прибыль, получаемая Обществом в результате его хозяйственной деятельности, подлежит налогообложению в соответствии с законодательством. Часть прибыли Общества, остающаяся в его распоряжении после уплаты налогов и иных обязательных платежей, покрытия убытков текущих периодов, образовавшихся по вине самого Общества, и отчислений в фонды Общества, за исключением случаев, установленных пунктом 11.3 настоящей статьи, распределяется по решению Общего собрания акционеров Общества между акционерами посредством выплаты им дивиденд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1.2. Список акционеров, имеющих право на получение дивидендов, составляется в порядке, установленном статьей 13 настоящего Уста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Общество не вправе принимать решение о выплате дивидендов акционерам Общества и выплачивать дивиденды если:</w:t>
      </w:r>
    </w:p>
    <w:p>
      <w:pPr>
        <w:pStyle w:val="Normal"/>
        <w:numPr>
          <w:ilvl w:val="0"/>
          <w:numId w:val="7"/>
        </w:numPr>
        <w:tabs>
          <w:tab w:val="clear" w:pos="709"/>
          <w:tab w:val="left" w:pos="540"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ный фонд оплачен не полностью;</w:t>
      </w:r>
    </w:p>
    <w:p>
      <w:pPr>
        <w:pStyle w:val="Normal"/>
        <w:numPr>
          <w:ilvl w:val="0"/>
          <w:numId w:val="7"/>
        </w:numPr>
        <w:tabs>
          <w:tab w:val="clear" w:pos="709"/>
          <w:tab w:val="left" w:pos="540"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оимость чистых активов Общества меньше суммы его уставного фонда и резервных фондов либо станет меньше их суммы в результате выплаты дивидендов;</w:t>
      </w:r>
    </w:p>
    <w:p>
      <w:pPr>
        <w:pStyle w:val="Normal"/>
        <w:numPr>
          <w:ilvl w:val="0"/>
          <w:numId w:val="7"/>
        </w:numPr>
        <w:tabs>
          <w:tab w:val="clear" w:pos="709"/>
          <w:tab w:val="left" w:pos="540"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имеет устойчивый характер неплатежеспособности в соответствии с законодательством об экономической несостоятельности (банкротстве) или если указанный характер появится у Общества в результате выплаты дивидендов;</w:t>
      </w:r>
    </w:p>
    <w:p>
      <w:pPr>
        <w:pStyle w:val="Normal"/>
        <w:numPr>
          <w:ilvl w:val="0"/>
          <w:numId w:val="7"/>
        </w:numPr>
        <w:tabs>
          <w:tab w:val="clear" w:pos="709"/>
          <w:tab w:val="left" w:pos="540"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е завершен выкуп акций Общества по требованию его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кращения обстоятельств, указанных в части первой настоящего пункта, Общество обязано принять решение о выплате дивидендов и выплатить акционерам дивиденды.</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 По решению Общего собрания акционеров в Обществе формируются резервный и иные фонды.</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размеры фондов, а также порядок их формирования и использования определяются Общим собранием акционеров Общества в соответствии с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5. Порядок выплаты дивидендов акционерам определяется Общим собранием акционеров Общества.</w:t>
      </w:r>
    </w:p>
    <w:p>
      <w:pPr>
        <w:pStyle w:val="Mfb"/>
        <w:spacing w:lineRule="auto" w:line="360"/>
        <w:ind w:firstLine="709"/>
        <w:jc w:val="both"/>
        <w:rPr/>
      </w:pPr>
      <w:r>
        <w:rPr>
          <w:rFonts w:cs="Times New Roman" w:ascii="Times New Roman" w:hAnsi="Times New Roman"/>
          <w:color w:val="000000"/>
          <w:sz w:val="28"/>
          <w:szCs w:val="28"/>
        </w:rPr>
        <w:t>11.6. Убытки, которые могут возникнуть в ходе деятельности Общества, покрываются за счет части прибыли, оставшейся в распоряжении Общества после уплаты налогов и иных обязательных платежей, а так же покрываются из средств резервного фонда, а в случае его недостаточности - из средств других фондов Общества, если иное не определено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 Общие положения об органах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Органами Общества являются органы управления и контрольные органы. Порядок образования органов Общества, избрания их членов определяется законодательными актами и настоящим Уста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Органами управления Общества являютс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w:t>
      </w:r>
      <w:r>
        <w:rPr>
          <w:rFonts w:cs="Times New Roman" w:ascii="Times New Roman" w:hAnsi="Times New Roman"/>
          <w:color w:val="000000"/>
          <w:kern w:val="2"/>
          <w:sz w:val="28"/>
          <w:szCs w:val="28"/>
        </w:rPr>
        <w:t xml:space="preserve">бщее собрание акционеров </w:t>
      </w:r>
      <w:r>
        <w:rPr>
          <w:rFonts w:cs="Times New Roman" w:ascii="Times New Roman" w:hAnsi="Times New Roman"/>
          <w:color w:val="000000"/>
          <w:sz w:val="28"/>
          <w:szCs w:val="28"/>
        </w:rPr>
        <w:t>О</w:t>
      </w:r>
      <w:r>
        <w:rPr>
          <w:rFonts w:cs="Times New Roman" w:ascii="Times New Roman" w:hAnsi="Times New Roman"/>
          <w:color w:val="000000"/>
          <w:kern w:val="2"/>
          <w:sz w:val="28"/>
          <w:szCs w:val="28"/>
        </w:rPr>
        <w:t>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единоличный исполнительный орган Общества – </w:t>
      </w:r>
      <w:r>
        <w:rPr>
          <w:rFonts w:cs="Times New Roman" w:ascii="Times New Roman" w:hAnsi="Times New Roman"/>
          <w:color w:val="000000"/>
          <w:kern w:val="2"/>
          <w:sz w:val="28"/>
          <w:szCs w:val="28"/>
        </w:rPr>
        <w:t>Директор.</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 Высшим органом управления Общества является Общее собрание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 Контрольным органом Общества является Ревизионная комиссия Общества. Общим собранием акционеров Общества могут быть образованы и иные контрольные органы (контрольно-ревизионная служба (внутренний аудит) и т.д.).</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5. Директор и Ревизионная комиссия подотчетны Общему собранию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6. Члены органов Общества при осуществлении своих прав и исполнении обязанностей должны действовать в интересах Общества добросовестно и разумно.</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органов Общества в соответствии с их компетенцией несут ответственность перед Обществом за убытки, причиненные Обществу их виновными действиями (бездействием), в порядке, установленном законодательством. При этом не несут ответственности члены органов Общества, голосовавшие против решения, которое повлекло причинение Обществу убытков, или не принимавшие участия в таком голосовании, а также в иных случаях, установленных законодательными акт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3. Общее собрание акционеров Общества. Порядок управления деятельностью Общества Общим собранием акционеров</w:t>
      </w:r>
    </w:p>
    <w:p>
      <w:pPr>
        <w:pStyle w:val="Normal"/>
        <w:shd w:fill="FFFFFF" w:val="clear"/>
        <w:tabs>
          <w:tab w:val="clear" w:pos="709"/>
          <w:tab w:val="left" w:pos="73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 К исключительной компетенции Общего собрания акционеров Общества относитс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 изменение настоящего Уста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2. изменение размера уставного фонда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3. избрание членов Ревизионной комиссии Общества и досрочное прекращение их полномочи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4. утверждение годовых отчетов, бухгалтерских балансов, счетов прибыли и убытков Общества и распределение прибыли и убытков Общества при наличии и с учетом заключения Ревизионной комиссии и в установленных законодательными актами случаях – аудиторской организации (аудитора – индивидуального предпринимател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5. решение о реорганизации Общества и об утверждении передаточного акта или разделительного баланс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6. решение о ликвидации Общества, создание ликвидационной комиссии, назначение ее председателя или ликвидатора и утверждение промежуточного ликвидационного и ликвидационного балансов, за исключением случаев, когда решение о ликвидации Общества принято регистрирующим органом или судом в соответствии с законодательными акт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7. определение размера вознаграждений и компенсации расходов членам Ревизионной комиссии Общества за исполнение ими своих обязанносте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8. решение о предоставлении безвозмездной (спонсорской) помощи в соответствии с законодательными акт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9. предоставление иным органам управления Общества права принятия решений по отдельным вопросам, не отнесенным к исключительной компетенции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0. определение порядка ведения Общего собрания акционеров Общества в части, не урегулированной законодательством, настоящим Уставом и локальными нормативными актами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1. образование исполнительных органов Общества и досрочное прекращение их полномочи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2. принятие и утверждение решения о выпуске акци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3. приобретение Обществом размещенных им акций по решению самого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4. принятие и утверждение решения о выпуске эмиссионных ценных бумаг;</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5. определение основных направлений деятельности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6. решение об участии в объединениях юридических лиц, объединениях юридических лиц и индивидуальных предпринимателей, создаваемых в формах, предусмотренных законодательными акт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7. решение о создании и ликвидации представительств и филиал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8. решение о создании других юридических лиц, а также об участии в них;</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19. решение о создании, реорганизации и ликвидации Обществом унитарных предприяти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20. определение условий оплаты труда исполнительного органа (Директора) Общества или размера оплаты услуг управляющей организации (управляющего);</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21. утверждение денежной оценки неденежных вкладов в уставный фонд Общества на основании заключения экспертизы достоверности их оценки;</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22. определение круга аффилированных лиц Общества, определение порядка уведомления аффилированных лиц Общества, и ведение учета таких лиц;</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23. решение о крупных сделках и сделках, в совершении которых имеется заинтересованность аффилированных лиц;</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24. принятие иных решений, отнесенных законодательством к исключительной компетенции высшего органа управления.</w:t>
      </w:r>
    </w:p>
    <w:p>
      <w:pPr>
        <w:pStyle w:val="Mfb"/>
        <w:spacing w:lineRule="auto" w:line="360"/>
        <w:ind w:firstLine="709"/>
        <w:jc w:val="both"/>
        <w:rPr/>
      </w:pPr>
      <w:r>
        <w:rPr>
          <w:rFonts w:cs="Times New Roman" w:ascii="Times New Roman" w:hAnsi="Times New Roman"/>
          <w:color w:val="000000"/>
          <w:sz w:val="28"/>
          <w:szCs w:val="28"/>
        </w:rPr>
        <w:t>К исключительной компетенции Общего собрания акционеров Общества законодательством, и настоящим Уставом может быть также отнесено решение иных вопрос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тнесенные частью первой настоящего пункта к компетенции Общего собрания акционеров Общества, не могут быть переданы на решение исполнительного органа (Директора)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Общее собрание акционеров вправе принять к своему рассмотрению любой вопрос, связанный с деятельностью Обществ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В случаях и порядке, установленных законодательными актами и настоящим Уставом, созываются и проводятся очередные и внеочередные Общие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ые Общие собрания акционеров Общества проводятся не реже одного раза в год.</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обязано ежегодно проводить очередное (годовое) Общее собрание акционеров Общества, на котором утверждаются годовые отчеты, бухгалтерские балансы, счета прибыли и убытков и распределение прибыли и убытков Общества. Утверждение годовых отчетов, бухгалтерских балансов, счетов прибыли и убытков и распределение прибыли и убытков Общества осуществляются при наличии и с учетом заключения Ревизионной комиссии, а в установленных законодательными актами случаях – заключения аудиторской организации (аудитора – индивидуального предпринимател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редное (годовое) Общее собрание акционеров Общества проводится не позднее 3 (трех) месяцев после окончания отчетного года. На годовом Общем собрании акционеров Общества также должен быть рассмотрен вопрос избрания членов Ревизионной комиссии. Решение о проведении очередного (годового) общего собрания акционеров принимается в течение 15 дней после истечения срока поступления предложений в повестку дня данного собрания в соответствии с настоящим Уставом.</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щие собрания (очередные и внеочередные) акционеров Общества подготавливаются, созываются и проводятся Директором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Общества проводится в порядке, установленном законодательными актами и настоящим Уставом, а в части, не урегулированной ими, - решениями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требования к подготовке, созыву и проведению Общего собрания акционеров Общества, кроме требований, установленных законодательными актами, могут быть определены соответствующим локальным нормативным актом Общества, утвержденным Общим собранием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Основания проведения внеочередного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очередное Общее собрание акционеров Общества проводится по решению Директора Общества на основани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ственной инициативы;</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Ревизионной комиссии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аудиторской организации (аудитора – индивидуального предпринимател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акционеров Общества, обладающих в совокупности не менее чем 2 (двумя) процентами голосов от общего количества голосов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4. Директор Общества в течение 5 (пяти) дней с даты получения требования о проведении внеочередного Общего собрания акционеров Общества, обязан рассмотреть данное требование и принять Решение о созыве и проведении этого собрания либо мотивированное решение об отказе в его созыве и проведени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5. Решение об отказе в созыве и проведении внеочередного Общего собрания акционеров Общества принимается в случа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я установленного законодательными актами и настоящим Уставом порядка предъявления требования о проведении внеочередного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ни один из вопросов, предложенных для включения в повестку дня внеочередного Общего собрания акционеров Общества, не отнесен законодательными актами и настоящим Уставом к компетенции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се предложенные к рассмотрению вопросы не соответствуют требованиям законодательных акт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 проведении общего собрания акционеров Общества предъявляется Директору в письменной форме и должно содержать сведения об органе или акционере (акционерах), требующих проведения общего собрания с указанием числа принадлежащих ему (им) голосов на общем собрании акционеров этого Общества, формулировку каждого из предлагаемых в повестку дня вопросов. Требование должно быть подписано внесшими его лиц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иректора Общества о созыве и проведении внеочередного Общего собрания акционеров Общества либо мотивированное Решение об отказе в его созыве и проведении направляются Директором, лицам, требующим его созыва, не позднее 5 (пяти) дней с даты принятия этого Решения посредством почтовой связи или иным способом, обеспечивающим подлинность передаваемых и принимаемых сообщений и их документальное подтверждени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6. Созыв внеочередного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не вправе изменять форму проведения внеочередного Общего собрания акционеров Общества, предложенную Ревизионной комиссией, либо аудиторской организацией (аудитором – индивидуальным предпринимателем), либо акционером (акционерами), обладающими в совокупности не менее чем 2 (двумя) процентами голосов от общего количества голосов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очередное Общее собрание акционеров Общества должно быть проведено не позднее 30 (тридцати) дней с даты принятия Директором Общества Решения о созыве и проведении этого собра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иректором Общества в течение срока, установленного настоящим Уставом, не принято Решение о созыве и проведении внеочередного Общего собрания акционеров Общества либо принято Решение об отказе в его созыве и проведении, то внеочередное Общее собрание акционеров Общества может быть созвано органами или акционерами Общества, требующими его проведения в соответствии с пунктом 13.3 настоящего Устава. При этом органы и акционеры, созывающие внеочередное Общее собрание акционеров Общества, обладают полномочиями Директора Общества по подготовке, созыву и проведению внеочередного Общего собрания акционеров Общества. В этом случае расходы на подготовку, созыв и проведение внеочередного Общего собрания акционеров Общества могут быть возмещены по Решению этого собрания за счет средств Общества. Внеочередное Общее собрание акционеров Общества открывает лицо, определенное органами или акционерами Общества, требующими его проведе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7. Подготовка к проведению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в сроки, установленные настоящим Уставом, принимает Решение о проведении Общего собрания акционеров Общества, в котором должны быть определены:</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время и место (с указанием адреса) проведения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естка дня Общего собрания акционеров Общества с указанием формулировок проектов решений по каждому вопросу;</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роведения Общего собрания акционеров Общества, если она не определена настоящим Уставом либо органами Общества, его акционерами или аудиторской организацией (аудитором – индивидуальным предпринимателем), требующими созыва внеочередного Общего собрания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голосования по каждому вопросу повестки дн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и текст бюллетеня в случае голосования бюллетенями или заочного голосова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и текст карточки в случае открытого голосования карточк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информации (документов) и порядок ее предоставления акционерам (порядок ознакомления с информацией), при подготовке к проведению Общего собрания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регистрации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Общего собрания акционеров Общества может содержать и иные сведения, указание которых целесообразно в каждом конкретном случа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8. Акционеры извещаются о принятом решении о проведении очередного (годового) Общего собрания акционеров Общества Директором не менее чем за 30 (тридцать) дней до даты его проведения и не менее чем за 25 дней до даты проведения внеочередного Общего собрания акционеров, за исключением случаев, предусмотренных настоящим Уста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 проведении повторного Общего собрания акционеров Общества, в случаях предусмотренных законодательными актами, должно быть направлено не менее чем за 10 (десять) дней до даты его проведе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язан известить о созыве Общего собрания акционеров Общества каждого акционера по адресу, указанному в списке акционеров Общества, посредством почтовой связи или иным способом, обеспечивающим подлинность передаваемых и принимаемых сообщений и их документальное подтверждение.</w:t>
      </w:r>
    </w:p>
    <w:p>
      <w:pPr>
        <w:pStyle w:val="Normal"/>
        <w:shd w:fill="FFFFFF" w:val="clear"/>
        <w:tabs>
          <w:tab w:val="clear" w:pos="709"/>
          <w:tab w:val="left" w:pos="73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9. Общее собрание акционеров состоит из акционеров и (или) назначенных ими представителей.</w:t>
      </w:r>
    </w:p>
    <w:p>
      <w:pPr>
        <w:pStyle w:val="Normal"/>
        <w:shd w:fill="FFFFFF" w:val="clear"/>
        <w:tabs>
          <w:tab w:val="clear" w:pos="709"/>
          <w:tab w:val="left" w:pos="73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0. Список лиц, имеющих право на участие в Общем собрании акционеров, составляется на основании данных реестра владельцев акций, сформированного на дату, установленную Директором Общества. Дата формирования реестра владельцев акций, на основании которого составляется список лиц, имеющих право на участие в Общем собрании акционеров, не может быть определена ранее даты принятия решения о проведении Общего собрания акционер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исок лиц, имеющих право на участие в Общем собрании акционеров, должен содержать имя (наименование) каждого такого лица, паспортные или иные данные, необходимые для его идентификации, данные о количестве принадлежащих ему акций, а также о категории и типе акций, правом голоса по которым он обладает, почтовый адрес, по которому должны направляться сообщение о проведении Общего собрания акционеров, бюллетени для голосования и решения, принятые Общим собранием акционер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1. По требованию лиц, обладающих в совокупности не менее чем одним процентом голосующих акций, им для ознакомления предоставляется полный список лиц, имеющих право на участие в Общем собрании акционеров. При этом данные документов, удостоверяющих личность и почтовые адреса физических лиц, включенных в этот список, предоставляются только с письменного согласия этих лиц.</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любого лица, имеющего право на участие в Общем собрании акционеров, Общество в течение трех дней обязано предоставить ему выписку из списка лиц, имеющих право на участие в Общем собрании акционеров, содержащую данные о включении этого лица в список, или справку о том, что это лицо в список не включено.</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12. Изменения в список лиц, имеющих право на участие в Общем собрании акционеров, могут вноситься только в случае восстановления нарушенных прав этих лиц, не включенных в указанный список на дату его составления, или исправления ошибок, допущенных при его составлении. В случае перехода (передачи) права на акции после даты формирования реестра владельцев акций, на основании которого составлялся список лиц, имеющих право на участие в Общем собрании акционеров, и до даты проведения Общего собрания акционеров лицо, включенное в этот список, обязано выдать новому владельцу доверенность на голосование или голосовать на Общем собрании акционеров в соответствии с указаниями нового владельца акций. Порядок, установленный настоящим пунктом, применяется также к каждому последующему случаю перехода (передачи) права на акци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3. Предложения в повестку дня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е лица, в порядке, предусмотренном настоящим Уставом, вправе внести в письменной форме предложения о включении вопросов в повестку дня Общего собрания акционеров Общества и о выдвижении кандидатов в исполнительный орган Общества и Ревизионную комиссию.</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выдвигаемых кандидатов в одном предложении не может превышать количественный состав соответствующего органа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в повестку дня Общего собрания акционеров Общества должно содержать имя физического лица или наименование юридического лица, число принадлежащих ему голосов на Общем собрании акционеров Общества, формулировку каждого из предлагаемых в повестку дня вопросов. Предложение в повестку дня о выдвижении кандидатов в избираемые (образуемые) органы Общества должно также содержать имя каждого предлагаемого кандидата, наименование органа Общества, для избрания в который он предлагается, и сведения о квалификационных, профессиональных и иных качествах кандидата. Уполномоченные лица могут также предложить формулировку проекта решения по каждому из предлагаемых вопросов. Предложение должно быть подписано внесшими его лиц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в повестку дня очередного (годового) Общего собрания акционеров Общества должны поступить не позднее 30 (тридцати) дней после окончания отчетного года. Предложения в повестку дня внеочередного Общего собрания акционеров Общества должны поступить не позднее 20 (двадцати) дней после окончания отчетного год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4. Повестка дня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стка дня Общего собрания акционеров Общества формируется Директором Общества с учетом предложений акционеров. Повестка дня Общего собрания акционеров Общества должна содержать исчерпывающий перечень конкретно сформулированных вопросов, выносимых на обсуждени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не позднее 10 (десяти) дней после окончания срока, установленного для поступления предложений в повестку дня, обязан рассмотреть эти предложения и принять Решение об их учете либо об отказе в их принятии в случае, есл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 порядок внесения предложений акционером (акционерами), установленный законодательными актами и настоящим Уста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ожения не относятся к компетенции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ожения не соответствуют требованиям законодательных акт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ндидаты, выдвинутые в образуемые органы Общества, не соответствуют требованиям, установленным законодательными актами, настоящим Уставом и (или) локальными нормативными актами Общества, утвержденными Общим собранием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в случае отказа в принятии предложений должен направить лицу, внесшему эти предложения, свое мотивированное Решение не позднее 5 (пяти) дней с даты его принят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не вправе вносить изменения в формулировки вопросов, предложенных акционерами, для включения в повестку дня Общего собрания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решения об изменении повестки дня Общего собрания акционеров Общества, определенной при принятии решения о его созыве и проведении, Директор Общества обязан в порядке, установленном п. 13.3. настоящей статьи, известить об этом изменении акционеров, не менее чем за 10 (десять) дней до даты его проведе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Директора Общества о мотивированном отказе в принятии предложений в повестку дня, а также уклонение его от принятия соответствующего Решения могут быть обжалованы акционерами, внесшими эти предложения, в суд.</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5. Форма проведения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Общества может проводиться в очной, заочной или смешанной формах.</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ная форма проведения Общего собрания акционеров Общества предусматривает совместное присутствие акционеров, при обсуждении вопросов повестки дня собрания и принятии Решений по ни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Общего собрания акционеров Общества в заочной форме мнение акционеров, по вопросам повестки дня собрания, поставленным на голосование, определяется путем их письменного опрос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ая форма проведения Общего собрания акционеров Общества предоставляет акционерам, право проголосовать по вопросам повестки дня собрания либо во время присутствия на собрании, либо путем письменного опрос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собрания акционеров Общества по вопросам, относящимся к исключительной компетенции Общего собрания акционеров Общества, проводятся в очной форм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6. Заочное голосовани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чное голосование осуществляется только бюллетенями для голосования. В этом случае Директор Общества в Решении о проведении заочного голосования должен определить способ направления акционерам бюллетеней, а также способ и место (с указанием адреса) представления Обществу заполненных бюллетеней и дату окончания их приема, которая не может быть установлена позднее чем за 2 (два) дня до даты проведения Общего собрания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7. Бюллетень для заочного голосования должен содержать:</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и место нахождения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с указанием адреса) и окончательную дату представления бюллетеней для заочного голосова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и место проведения Общего собрания акционеров Общества, дату подсчета голосов для заочного голосова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естку дня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лировку вопросов, голосование по которым производится данным бюллетенем, и формулировку Решений по каждому из них;</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арианты голосования по каждому вопросу, выраженные словами «за», «против», «воздержалс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ъяснение порядка заполнения бюллетеня по каждому вопросу;</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поминание о том, что бюллетень для заочного голосования должен быть подписан акционер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ллетени для заочного голосования должны быть вручены акционерам под роспись либо направлены им заказным письмом или иным способом, обеспечивающим подлинность передаваемых и принимаемых сообщений и документальное подтверждение их получения не позднее сроков, указанных в п.п. 13.8., 13.13. настоящей стать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ллетень для заочного голосования акционера физического лица, подписывается этим физическим лицом лично с указанием паспортных либо иных данных, идентифицирующих личность данного лиц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ллетень для заочного голосования акционера юридического лица, скрепляется печатью этого юридического лиц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счете голосов при заочном голосовании учитываются голоса по тем вопросам, по которым акционерами, соблюден порядок заполнения бюллетеня, определенный в нем, и отмечен только один из возможных вариантов голосова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ллетень для заочного голосования, заполненный с нарушением требований настоящего пункта, считается недействительны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8. Правомочность (кворум)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вшими участие в Общем собрании акционеров Общества считаются лица, зарегистрировавшиеся для участия в нем, и (или) лица, заполненные бюллетени которых получены в порядке, установленном настоящим Уста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Общества признается правомочным (имеет кворум), если его акционеры, участвующие в нем, обладают в совокупности более чем 50 (пятьюдесятью) процентами голосов от общего количества голосов, принадлежащих акционерам Общества. В случае отсутствия установленного кворума годовое Общее собрание акционеров Общества должно быть проведено, а внеочередное Общее собрание акционеров Общества может быть проведено повторно с той же повесткой дня. Повторное Общее собрание акционеров имеет кворум, если его акционеры, участвующие в нем, обладают в совокупности более чем 30 (тридцатью) процентами голосов от общего количества голос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Общего собрания акционеров Общества в очной форме регистрация лиц, имеющих право на участие в Общем собрании акционеров, осуществляется при предъявлении ими документов, подтверждающих их полномочия, и определяется правомочность (наличие кворума) этого собрания. Лица, не прошедшие регистрацию, не вправе принимать участие в голосовани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кворума Общего собрания акционеров Общества, проводимого в заочной или смешанной форме, учитываются голоса, представленные бюллетенями для голосования, полученными в порядке, установленном настоящим Уставом либо локальным нормативным актом Общества, утвержденным Общим собранием акционеров, в соответствии с законодательными акт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19. Проведение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ы Общества имеют право присутствовать на Общем собрании акционеров, участвовать в обсуждении вопросов повестки дня и принятии Решений с правом голоса, за исключением случаев, установленных законодательными актами. Решения органов Общества, ограничивающие указанные права акционеров, ничтожны.</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не являющийся акционером Общества, может присутствовать на Общем собрании акционеров без права голоса при принятии Решений по вопросам повестки дня Общего собрания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Общества не вправе принимать Решения по вопросам, не включенным в повестку дня этого собрания, а также изменять его повестку дня, за исключением единогласного принятия Решения Общим собранием акционеров, в работе которого принимают участие акционеры, обладающие в совокупности не менее 90 (девяносто) % голос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Общества, проводимое в очной либо смешанной форме, ведет его Председатель, избираемый из числа присутствующих акционеров на срок и в порядке, определенные этим собранием. Председательствовать на Общем собрании акционеров Общества может Директор. Ведение протокола Общего собрания акционеров Общества осуществляет секретарь этого собрания, избираемый либо назначаемый Общим собранием акционеров. Ведение протокола Общего собрания акционеров Общества может обеспечивать Председатель Общего собрания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0. Голосование на Общем собрании акционеров производится по принципу: одна простая именная акция дает право на один решающий голос, за исключением проведения кумулятивного голосования. Право голоса лиц, участвующих в голосовании на Общем собрании акционеров, не может быть ограничено.</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1. По вопросам, указанным в подпунктах 13.1.1, 13.1.2, 13.1.5, 13.1.6, 13.1.13 настоящей статьи, решения принимаются 3/4 голосов акционеров, принимающих участие в Общем собрании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ам, указанным в подпунктах 13.1.8, 13.1.9, 13.1.16 настоящей статьи, решения принимаются единогласным решением акционеров Общества, принимающих участие в Общем собрании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сем остальным вопросам решения принимаются простым большинством голосов (50% голосов плюс 1 голос) акционеров Общества (их представителей), принимающих участие в Общем собрании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бщего собрания акционеров могут приниматься в предусмотренной настоящим Уставом форме открытым голосованием либо голосованием бюллетеня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принятые Общим собранием акционеров Общества, оглашаются на этом собрании либо доводятся до сведения акционеров не позднее 10 (десяти) дней после даты подписания протокола этого собрания посредством почтовой связи или иным способом, обеспечивающим подлинность передаваемых и принимаемых сообщений и их документальное подтверждени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бщего собрания акционеров Общества, принятые с нарушением требований законодательства и настоящего Устава и (или) нарушающие права и законные интересы акционера Общества, не принимавшего участия в голосовании либо голосовавшего против их принятия, могут быть обжалованы в суд акционером Общества в течение двух месяцев со дня, когда они узнали или должны были узнать о принятии таких решени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2. Протокол Общего собрания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ия Общего собрания акционеров не позднее 5 (пяти) дней после его закрытия составляется протокол Общего собрания акционеров двух экземплярах.</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подписывается Председателем Общего собрания акционеров и секретарем (при его наличии) или акционерами Общества, принявшими участие в этом собрани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4. Директор Общества. Порядок управления деятельностью Общества Директор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1. Компетенция Директора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мпетенции Директора Общества относится решение всех вопросов, не составляющих исключительную компетенцию Общего собрания акционеров Общества, определенную настоящим Уставом и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мпетенции Директора Общества относится осуществление текущего руководства его деятельностью.</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в пределах своей компетенции без доверенности действует от имени Общества, в том числе представляет его интересы и совершает сделки от его имени Общества с учетом ограничений, установленных пунктом 14.2. настоящего Уста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крывает счета Общества и обладает правом первой подписи на финансово-распорядительных документах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ряжается имуществом Общества, включая его денежные средства, в пределах, определенных настоящим Уставом и в контракт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на работу и увольняет работник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яет к работникам Общества меры поощрения и налагает на них взыска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Общество в отношениях с государственными органами, субъектами хозяйствования и гражданами по всем вопросам деятельности Общества в пределах компетенции, определяемой настоящим Уста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бухгалтерский учет и создает необходимые условия для правильного его веде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тверждает ежеквартальную и иную текущую бухгалтерскую (финансовую), статистическую и иную отчетность Общества, а также бухгалтерскую (финансовую), статистическую и иную отчетность представительств и филиал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своевременность и достоверность предоставляемой и раскрываемой информации об Обществ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улярно (не реже одного раза в год) отчитывается перед Общим собранием акционеров по форме, утверждаемой Общим Собранием акционеров, а также предоставляет документы и информацию, касающуюся деятельности Общества, в порядке, определяемом Общим собранием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яет другие функции в соответствии с настоящим Уставом и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Директора Общества в соответствии с настоящим Уставом могут быть прекращены досрочно по Решению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2. Настоящим пунктом устанавливается порядок и условия совершения Директором от имени Общества крупных сделок.</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упной сделкой Общества является сделка или несколько взаимосвязанных сделок, влекущих приобретение, отчуждение или возможность отчуждения Обществом прямо либо косвенно имущества, стоимость которого составляет двадцать пять и более процентов балансовой стоимости активов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ой сделк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совершении крупной сделки принимается Общим собранием акционеров Общества в порядке определенном статьей 13 настоящего Устава. Заключение сделки возможно лишь после согласования ее с Общим собранием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ая сделка, совершенная с нарушением требований настоящего пункта, может быть признана судом недействительной по иску Общества или любого акционера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3. Директор Общества избирается Общим собранием акционеров Общества в соответствии с настоящим Уста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может быть избран и не из числа его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Директора Общества определяются законодательством о хозяйственных обществах, законодательством о труде и настоящим Уставом, а также договором (контрактом), заключаемым между Директором и Обществом. Договор (контракт) от имени Общества заключается и подписывается Председателем Общего собрания акционеров, на котором был избран Директор Общества, или иным физическим лицом (акционером), уполномоченным решением этого собра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щение Директором Общества должностей в органах управления других организаций не допускается, если иное не предусмотрено законодательными акт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квалификационным, профессиональным и иным качествам кандидатов в Директоры Общества, а также порядок принятия Решений Директором могут быть определены соответствующим локальным нормативным актом Общества, утвержденным Общим собранием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4. Порядок принятия решений Директором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Общества издает приказы и дает указа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Директора Общества обязательны для всех работник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5. Органы контроля Общества</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1. Для осуществления внутреннего контроля финансовой и хозяйственной деятельности Общее собрание акционеров Общества избирает Ревизионную комиссию.</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компетенции Ревизионной комиссии Общества относится проведение ревизий по всем или нескольким направлениям его деятельности либо проверок по одному или нескольким взаимосвязанным направлениям или за определенный период этой деятельности, осуществляемой Обществом, его филиалами и представительствами.</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леном Ревизионной комиссии Общества не может быть избран Директор Общества. Лица, деятельность которых проверяется, не вправе участвовать в проведении ревизий или проверок по соответствующим вопросам.</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визионную комиссию Общества возглавляет Председатель, который избирается из числа ее членов в день окончания проведения Общего собрания акционеров Общества на первом заседании Ревизионной комиссии, которое организует и проводит Председатель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лномочия любого члена Ревизионной комиссии могут быть прекращены досрочно по Решению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Членам Ревизионной комиссии Общества в период исполнения ими своих обязанностей по Решению Общего собрания акционеров Общества и в установленных им размерах могут выплачиваться вознаграждения и (или) компенсироваться расходы, связанные с исполнением ими этих обязанностей.</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язанностями Ревизионной комиссии Общества является проведени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й ревизии – по результатам финансовой и хозяйственной деятельности за отчетный год до проведения очередного (годового) Общего собрания акционеров;</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визии или проверки – по Решению органов управления Общества в установленные ими срок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визии или проверки – по требованию акционеров Общества в случаях, предусмотренных законодательными актами. Ревизия или проверка должна быть начата не позднее тридцати дней с момента предъявления требования акционеров;</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визионная комиссия Общества вправе в любое время по собственной инициативе провести ревизию или проверку. Продолжительность ревизии или проверки не должна превышать тридцати дней.</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о письменному требованию акционеров, являющихся в совокупности владельцами десяти или более процентов акций, направленному Ревизионной комиссии и (или) Директору Общества, ревизия или проверка финансовой и хозяйственной деятельности Общества должны быть проведены в любое время в порядке, предусмотренном настоящим пунктом. В этом случае ревизия или проверка должны быть начаты не позднее тридцати дней с даты поступления требования акционеров об их проведении.</w:t>
      </w:r>
    </w:p>
    <w:p>
      <w:pPr>
        <w:pStyle w:val="Mfb"/>
        <w:spacing w:lineRule="auto" w:line="360"/>
        <w:ind w:firstLine="709"/>
        <w:jc w:val="both"/>
        <w:rPr/>
      </w:pPr>
      <w:r>
        <w:rPr>
          <w:rFonts w:cs="Times New Roman" w:ascii="Times New Roman" w:hAnsi="Times New Roman"/>
          <w:color w:val="000000"/>
          <w:sz w:val="28"/>
          <w:szCs w:val="28"/>
          <w:shd w:fill="FFFFFF" w:val="clear"/>
        </w:rPr>
        <w:t>По требованию Ревизионной комиссии Общества члены органов управления Общества и работники, которым предоставлено право принятия Решений, вытекающих из их полномочий, трудовых или</w:t>
      </w:r>
      <w:r>
        <w:rPr>
          <w:color w:val="000000"/>
          <w:sz w:val="28"/>
          <w:szCs w:val="28"/>
          <w:shd w:fill="FFFFFF" w:val="clear"/>
        </w:rPr>
        <w:t xml:space="preserve"> </w:t>
      </w:r>
      <w:r>
        <w:rPr>
          <w:rFonts w:cs="Times New Roman" w:ascii="Times New Roman" w:hAnsi="Times New Roman"/>
          <w:color w:val="000000"/>
          <w:sz w:val="28"/>
          <w:szCs w:val="28"/>
          <w:shd w:fill="FFFFFF" w:val="clear"/>
        </w:rPr>
        <w:t>связанных с ними отношений, обязаны в установленный срок предоставить необходимые для проведения ревизии или проверки документы о финансовой и хозяйственной деятельности, а также дать исчерпывающие пояснения в устной и (или) письменной форме.</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личественный состав Ревизионной комиссии Общества, компетенция Ревизионной комиссии Общества по вопросам, не предусмотренным законодательными актами, определяются локальным нормативным актом Общества, утвержденным Общим собранием акционеров.</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2. Заключение Ревизионной комиссии Общества.</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визионная комиссия Общества по результатам проведенной ревизии или проверки составляет заключение, которое должно содержать:</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тверждение достоверности учетных и отчетных данных о финансовой и хозяйственной деятельности и их правильного отражения в бухгалтерской (финансовой) отчетности и иных документах;</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ные факты нарушения законодательства, учредительных документов и локальных нормативных актов Общества, регламентирующих его деятельность, а также предложения по предупреждению и пресечению подобных нарушени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омендации по возмещению причиненного ущерба.</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ключение Ревизионной комиссии Общества должно быть подписано членами Ревизионной комиссии, проводившими ревизию или проверку. В случае несогласия с заключением Ревизионной комиссии либо с отдельными его выводами и предложениями любой член Ревизионной комиссии вправе изложить свою точку зрения по возникшим разногласиям.</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визионная комиссия Общества в случае выявления нарушений обязан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ить заключение ревизии или проверки либо отдельные их выводы и предложения органам управления Общества, которые в соответствии с их компетенцией в двухнедельный срок обязаны принять меры по устранению допущенных нарушени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ребовать созыва внеочередного Общего собрания акционеров Общества, если по выявленным в ходе ревизии или проверки фактам нарушений Решение может быть принято только этим собранием.</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ключение Ревизионной комиссии Общества по результатам проведения ежегодной ревизии вносится на рассмотрение Общего собрания акционеров Общества при утверждении годового отчета, бухгалтерского баланса, счетов прибыли и убытков и распределения прибыли и убытков Общества. Иная бухгалтерская отчетность Общества, отчетность его представительств и филиалов утверждается Директором Общества в соответствии с законодательством.</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5.3. Аудит в Обществе.</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проведения проверки бухгалтерского учета, бухгалтерской (финансовой) отчетности и других документов, а при необходимости – и (или) проверки деятельности Общества, его филиалов и представительств, которая должна отражаться в бухгалтерской (финансовой) отчетности, Общество вправе, а в случаях и порядке, установленных законодательством, обязано привлечь аудиторскую организацию (аудитора – индивидуального предпринимателя), не связанную имущественными интересами с Обществом или его акционерами (внешний аудит).</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дение внешнего аудита осуществляется на основании договора оказания аудиторских услуг в порядке, установленном законодательством. Размер и источники оплаты аудиторских услуг по договору определяются в соответствии с законодательством Директором Общества.</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По требованию любого из акционеров Общества в соответствии с частью второй и третьей настоящего пункта может быть проведена аудиторская проверка бухгалтерской (финансовой) отчетности Общества. В случае проведения такой проверки оплата услуг аудиторской организации (аудитора – индивидуального предпринимателя) осуществляется за счет акционера Общества, по требованию которого она проводится. Расходы акционера Общества на оплату услуг аудиторской организации (аудитора – индивидуального предпринимателя) могут быть возмещены ему по Решению Общего собрания акционеров Общества за счет средств Общества.</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рганы управления Общества в соответствии с их компетенцией обязаны своевременно принять меры по устранению выявленных в ходе аудиторской проверки нарушений законодательства, порядка ведения бухгалтерского учета и (или) составления бухгалтерской (финансовой) отчетности.</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удиторское заключение, подготовленное по результатам проведения ежегодной аудиторской проверки Общества, вносится на рассмотрение Общего собрания акционеров Общества при утверждении годового отчета, бухгалтерского баланса, счетов прибыли и убытков и распределения его прибыли и убытков.</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щество обязано опубликовать аудиторское заключение в случаях и порядке, установленных законодательством.</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сли в опубликованное аудиторское заключение в результате дополнительной аудиторской проверки или проверок соответствующих контролирующих органов вносятся изменения, эти изменения должны быть опубликованы Обществом в порядке опубликования изменяемого аудиторского заключения.</w:t>
      </w:r>
    </w:p>
    <w:p>
      <w:pPr>
        <w:pStyle w:val="Mfb"/>
        <w:spacing w:lineRule="auto" w:line="36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проведения постоянного внутреннего контроля финансовой и хозяйственной деятельности Общества (внутреннего аудита) может быть создана контрольно-ревизионная служба, порядок работы которой устанавливается соответствующим локальным нормативным актом Общества, утвержденным Общим собранием акционеров. При наличии внутреннего аудита в случаях, установленных Президентом Республики Беларусь, Общество может быть освобождено от обязательного внешнего аудит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6. Представительства и филиалы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1. Общество может в порядке, установленном законодательством, создавать представительства и филиалы, которые не являются юридическими лицами и действуют от имени Общества на основании Положений, утвержденных Обще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ом Общества является обособленное подразделение Общества, расположенное вне места нахождения Общества и осуществляющее представительство и защиту его интересов, совершающее от его имени сделки и иные юридические действ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ом Общества является обособленное подразделение Общества, расположенное вне места нахождения Общества и осуществляющее все или часть его функций, в том числе функции представитель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ства и филиалы Общества наделяются имуществом Общества, которое учитывается отдельно на балансе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2. Решение о создании и ликвидации представительств и филиалов Общества принимается Общим собранием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3. Руководитель представительства или филиала Общества назначается Директором Общества. Руководитель представительства или филиала Общества увольняется Директором Общества с согласия Общего собрания акционеров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полномочия) руководителя представительства или филиала Общества определяются Положением об представительстве или филиале Общества, законодательством о труде и договором (контракт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4. Руководитель представительства или филиала Общества действует на основании доверенности Общества, выданной в порядке, установленном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5. Создание Обществом его представительств и филиалов за пределами территории Республики Беларусь осуществляется в соответствии с законодательством иностранного государства по месту нахождения представительств и филиалов, если иное не предусмотрено международными договор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6. Ответственность за деятельность представительств и филиалов Общества несет Общество.</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7. Учет и отчетность в Обществе</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В Обществе в соответствии с законодательством и согласно сформированной им учетной политике организуется и ведется бухгалтерский и иной учет финансовой и хозяйственной деятельности, его филиалов и представительств, составляется и представляется бухгалтерская (финансовая), статистическая и иная отчетность.</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организацию, состояние и достоверность учета и отчетности в Обществе, своевременное представление бухгалтерской (финансовой), статистической и иной отчетности в соответствующие государственные органы (организации) несут Общество и Директор в соответствии с законодательством и настоящим Уста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установленных законодательными актами, достоверность данных бухгалтерской (финансовой) отчетности должна быть подтверждена Ревизионной комиссией либо внутренним или внешним аудит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7.2. Утверждение годовой бухгалтерской (финансовой), статистической и иной отчетности Общества в соответствии со статьей 13 настоящего Устава осуществляется Общим собранием акционеров простым большинством голос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ежеквартальной и иной текущей бухгалтерской (финансовой), статистической и иной отчетности Общества, также бухгалтерской (финансовой), статистической и иной отчетности представительств и филиалов Общества осуществляется Директором Общества путем издания соответствующего приказ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я 18. Аффилированные лица Общества</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1. Аффилированными лицами Общества признаются физические и юридические лица, способные прямо и (или) косвенно (через иных физических и (или) юридических лиц) определять решения или оказывать влияние на их принятие Обществом, а также юридические лица, на принятие решений которыми Общество оказывает такое влияние. Перечень лиц, являющихся аффилированными, определен законодательством.</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2. Общество определяет круг его (своих) аффилированных лиц и письменно уведомляет об этом своих аффилированных лиц. Учет аффилированных лиц Общества осуществляется путем составления и ведения списка аффилированных лиц Общества. Список должен содержать сведения, которые известны или должны были стать известными этому Обществу.</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3. Список аффилированных лиц Общества должен содержать следующие сведения:</w:t>
      </w:r>
    </w:p>
    <w:p>
      <w:pPr>
        <w:pStyle w:val="22"/>
        <w:numPr>
          <w:ilvl w:val="0"/>
          <w:numId w:val="10"/>
        </w:numPr>
        <w:tabs>
          <w:tab w:val="clear" w:pos="300"/>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фирменное наименование, место нахождения и почтовый адрес юридического лица или имя (фамилию, имя, отчество) и место жительства физического лица, являющегося аффилированным лицом Общества;</w:t>
      </w:r>
    </w:p>
    <w:p>
      <w:pPr>
        <w:pStyle w:val="22"/>
        <w:numPr>
          <w:ilvl w:val="0"/>
          <w:numId w:val="10"/>
        </w:numPr>
        <w:tabs>
          <w:tab w:val="clear" w:pos="300"/>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ату наступления основания, в силу которого лицо является аффилированным лицом Общества в соответствии с законодательством;</w:t>
      </w:r>
    </w:p>
    <w:p>
      <w:pPr>
        <w:pStyle w:val="22"/>
        <w:numPr>
          <w:ilvl w:val="0"/>
          <w:numId w:val="10"/>
        </w:numPr>
        <w:tabs>
          <w:tab w:val="clear" w:pos="300"/>
          <w:tab w:val="left" w:pos="540"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е, в силу которого лицо является аффилированным лицом Общества в соответствии с законодательством (при наличии двух и более оснований аффилированности в списке должны быть перечислены все эти основания).</w:t>
      </w:r>
    </w:p>
    <w:p>
      <w:pPr>
        <w:pStyle w:val="22"/>
        <w:tabs>
          <w:tab w:val="clear" w:pos="300"/>
          <w:tab w:val="left" w:pos="54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8.4. В случае появления у Общества нового аффилированного лица, исключения лица из списка аффилированных лиц, а также изменения (дополнения) сведений об аффилированном лице Общества последнее обязано в срок не позднее трех дней с момента, когда ему стало известно о факте, требующем внесения изменений (дополнений) в список его аффилированных лиц, внести в список соответствующие изменения.</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9. Реорганизация Общества</w:t>
      </w:r>
    </w:p>
    <w:p>
      <w:pPr>
        <w:pStyle w:val="Mfb"/>
        <w:spacing w:lineRule="auto" w:line="360"/>
        <w:ind w:firstLine="709"/>
        <w:jc w:val="both"/>
        <w:rPr/>
      </w:pPr>
      <w:r>
        <w:rPr>
          <w:rFonts w:cs="Times New Roman" w:ascii="Times New Roman" w:hAnsi="Times New Roman"/>
          <w:color w:val="000000"/>
          <w:sz w:val="28"/>
          <w:szCs w:val="28"/>
        </w:rPr>
        <w:t>19.1.</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Реорганизация Общества (слияние, присоединение, разделение, выделение, преобразование) может быть осуществлена добровольно по решению акционеров Общества, а также по другим основаниям, определенных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изация Общества влечет переход прав и обязанностей, принадлежащих Обществу, к его правопреемника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праве преобразоваться в общество с ограниченной ответственностью, общество с дополнительной ответственностью, хозяйственное товарищество или в производственный кооператив, а также в унитарное предприятие в случае, когда в составе Общества остался один акционер.</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реорганизации Общества в форме преобразования в открытое акционерное общество или в иную форму коммерческой организации акции Общества аннулируются в соответствии с законодательством о ценных бумагах.</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2. В случае, когда число акционеров Общества превышает пятьдесят, Общество подлежит реорганизации в течение одного года, а по истечении этого срока - ликвидации в судебном порядке, если число его акционеров не уменьшится до установленного предел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3. Реорганизация Общества осуществляется в порядке, определенном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0. Ликвидация Обществ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1. Ликвидация Обществ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Общества включает в себя принятие в установленном порядке Общим собранием акционеров или хозяйственным судом решений о ликвидации Общества и исключении его из Единого государственного регистра юридических лиц и индивидуальных предпринимателей.</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 Общество может быть ликвидировано по решению:</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1. Общего собрания акционеров, в том числе в связи с достижением цели, ради которой создано Общество, или признанием судом недействительной регистрации Общества в связи с допущением при его создании нарушениями законодательства, которые носят неустранимый характер; а также в связи с невыполнением Обществом основной цели деятельности – извлечение прибыли; экономической нецелесообразностью дальнейшей деятельности Общества; и по иным основаниям, установленным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2. хозяйственного суда в случаях предусмотренных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3. Общество ликвидируется в порядке, предусмотренном законодательством.</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4. Имущество оставшееся после завершения расчетов с кредиторами распределяется Ликвидационной комиссией (ликвидатором) между акционерами в следующей очеред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осуществляются выплаты по подлежащим выкупу Обществом акциям по цене, утвержденной Общим собранием акционер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 вторую очередь осуществляются выплаты начисленных, но не выплаченных дивидендов по соответствующим типам привилегированных акций;</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ретью очередь осуществляется выплата владельцам всех типов привилегированных акций фиксированной стоимости имущества, определенной Уставом Общества или в установленном им порядке, либо передача им части имущества, соответствующей этой стоим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четвертую очередь осуществляется распределение имущества ликвидируемого Общества между акционерами - владельцами простых (обыкновенных) акций.</w:t>
      </w:r>
    </w:p>
    <w:p>
      <w:pPr>
        <w:pStyle w:val="Mfb"/>
        <w:spacing w:lineRule="auto" w:line="360"/>
        <w:ind w:firstLine="709"/>
        <w:jc w:val="both"/>
        <w:rPr/>
      </w:pPr>
      <w:r>
        <w:rPr>
          <w:rFonts w:cs="Times New Roman" w:ascii="Times New Roman" w:hAnsi="Times New Roman"/>
          <w:color w:val="000000"/>
          <w:sz w:val="28"/>
          <w:szCs w:val="28"/>
        </w:rPr>
        <w:t>20.5. В случае, если после исключения Общества из Единого государственного регистра юридических лиц и индивидуальных предпринимателей будет в установленном порядке доказано, что Общество в целях избежания ответственности перед своими кредиторами передало другому лицу или иным образом намеренно скрыло хотя бы часть своего имущества, кредиторы, не получившие полного удовлетворения своих требований, вправе обратить в соответствии с законодательством взыскание на это имущество в непогашенной части долга.</w:t>
      </w:r>
    </w:p>
    <w:p>
      <w:pPr>
        <w:pStyle w:val="Mfb"/>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И АКЦИОНЕР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кова Валентина Дмитриев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чный номер 4100650Е012РВ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порт ВМ0138440, выдан 03.04.1998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раньским ГОМ Оршанского ГОВД Витебской обл.</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живает по адресу: г. Орша, 5-й пер. Марата, д.5в_______________________</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ютюнова Мария Владимиров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 имени Компании «Грейстоун Текнолоджис Лимитед» (Великобрит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чный номер 4170676Е015РВ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порт ВМ0656361, выдан 19.06.2001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шанским ГОВД Витебской обл.</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ующая на основании доверен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ной 12 октября 2005 года Линдой Мэри Бокс,</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м нотариусом Бэнк Хаус, Бертон Стрит, Уэйкфилд, Западный Йоркши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постиль заверен в Соединенном Королевстве Великобритании и Северной Ирланд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Лондон, Главным государственным секретарем Ее Величества</w:t>
      </w:r>
    </w:p>
    <w:p>
      <w:pPr>
        <w:pStyle w:val="Normal"/>
        <w:spacing w:lineRule="auto" w:line="360" w:before="0" w:after="0"/>
        <w:ind w:firstLine="709"/>
        <w:rPr/>
      </w:pPr>
      <w:r>
        <w:rPr>
          <w:rFonts w:cs="Times New Roman" w:ascii="Times New Roman" w:hAnsi="Times New Roman"/>
          <w:color w:val="000000"/>
          <w:sz w:val="28"/>
          <w:szCs w:val="28"/>
        </w:rPr>
        <w:t xml:space="preserve">по иностранным делам и делам Содружества К. Хан 14.10.2005 г. за №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831453 _______________________</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Уставу СЗАО «Производственно-коммерческая компания ОМЕГ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ционеров Совместного закрытого акционерного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коммерческая компания ОМЕГ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60" w:type="dxa"/>
        <w:jc w:val="left"/>
        <w:tblInd w:w="115" w:type="dxa"/>
        <w:tblLayout w:type="fixed"/>
        <w:tblCellMar>
          <w:top w:w="0" w:type="dxa"/>
          <w:left w:w="108" w:type="dxa"/>
          <w:bottom w:w="0" w:type="dxa"/>
          <w:right w:w="108" w:type="dxa"/>
        </w:tblCellMar>
      </w:tblPr>
      <w:tblGrid>
        <w:gridCol w:w="720"/>
        <w:gridCol w:w="636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ведения об акционер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л-во ак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Букова Валентина Дмитриевн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личный номер 4100650Е012РВ1</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аспорт ВМ0138440, выдан 03.04.1998 г.</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Бараньским ГОМ Оршанского ГОВД Витебской обл.</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оживает по адресу: г. Орша, 5-й пер. Марата, д.5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 (од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мпания «Грейстоун Текнолоджис Лимитед»,</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зарегистрирована 09 июня2003 год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тором Компаний по Англии и Уэльсу за № 4792198,</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меющая свой зарегистрированный офис по адресу:</w:t>
            </w:r>
          </w:p>
          <w:p>
            <w:pPr>
              <w:pStyle w:val="Normal"/>
              <w:spacing w:lineRule="auto" w:line="360" w:before="0" w:after="0"/>
              <w:ind w:hanging="0"/>
              <w:rPr/>
            </w:pPr>
            <w:r>
              <w:rPr>
                <w:rFonts w:cs="Times New Roman" w:ascii="Times New Roman" w:hAnsi="Times New Roman"/>
                <w:color w:val="000000"/>
                <w:sz w:val="20"/>
                <w:szCs w:val="20"/>
              </w:rPr>
              <w:t xml:space="preserve">Стэннард Айлэнд, Чентри Бридж, Уэйкфилд, </w:t>
            </w:r>
            <w:r>
              <w:rPr>
                <w:rFonts w:cs="Times New Roman" w:ascii="Times New Roman" w:hAnsi="Times New Roman"/>
                <w:color w:val="000000"/>
                <w:sz w:val="20"/>
                <w:szCs w:val="20"/>
                <w:lang w:val="en-US"/>
              </w:rPr>
              <w:t>WF</w:t>
            </w:r>
            <w:r>
              <w:rPr>
                <w:rFonts w:cs="Times New Roman" w:ascii="Times New Roman" w:hAnsi="Times New Roman"/>
                <w:color w:val="000000"/>
                <w:sz w:val="20"/>
                <w:szCs w:val="20"/>
              </w:rPr>
              <w:t>1 5</w:t>
            </w:r>
            <w:r>
              <w:rPr>
                <w:rFonts w:cs="Times New Roman" w:ascii="Times New Roman" w:hAnsi="Times New Roman"/>
                <w:color w:val="000000"/>
                <w:sz w:val="20"/>
                <w:szCs w:val="20"/>
                <w:lang w:val="en-US"/>
              </w:rPr>
              <w:t>DL</w:t>
            </w:r>
            <w:r>
              <w:rPr>
                <w:rFonts w:cs="Times New Roman" w:ascii="Times New Roman" w:hAnsi="Times New Roman"/>
                <w:color w:val="000000"/>
                <w:sz w:val="20"/>
                <w:szCs w:val="20"/>
              </w:rPr>
              <w:t>, Западный Йоркшир (Великобрит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99 (девяносто девять)</w:t>
            </w:r>
          </w:p>
        </w:tc>
      </w:tr>
    </w:tbl>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ДПИСИ АКЦИОНЕР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кова Валентина Дмитриев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чный номер 4100650Е012РВ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порт ВМ0138440, выдан 03.04.1998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раньским ГОМ Оршанского ГОВД Витебской обл.</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живает по адресу: г. Орша, 5-й пер. Марата, д.5в_______________________</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ютюнова Мария Владимиров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 имени Компании «Грейстоун Текнолоджис Лимитед» (Великобрит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чный номер 4170676Е015РВ1</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порт ВМ0656361, выдан 19.06.2001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шанским ГОВД Витебской обл.</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ующая на основании доверенно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достоверенной 12 октября 2005 года Линдой Мэри Бокс,</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м нотариусом Бэнк Хаус, Бертон Стрит, Уэйкфилд, Западный Йоркшир,</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постиль заверен в Соединенном Королевстве Великобритании и Северной Ирланд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Лондон, Главным государственным секретарем Ее Величества</w:t>
      </w:r>
    </w:p>
    <w:p>
      <w:pPr>
        <w:pStyle w:val="Normal"/>
        <w:spacing w:lineRule="auto" w:line="360" w:before="0" w:after="0"/>
        <w:ind w:firstLine="709"/>
        <w:rPr/>
      </w:pPr>
      <w:r>
        <w:rPr>
          <w:rFonts w:cs="Times New Roman" w:ascii="Times New Roman" w:hAnsi="Times New Roman"/>
          <w:color w:val="000000"/>
          <w:sz w:val="28"/>
          <w:szCs w:val="28"/>
        </w:rPr>
        <w:t xml:space="preserve">по иностранным делам и делам Содружества К. Хан 14.10.2005 г. за №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831453 _______________________</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В</w:t>
      </w:r>
    </w:p>
    <w:p>
      <w:pPr>
        <w:pStyle w:val="Heading"/>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spacing w:lineRule="auto" w:line="360"/>
        <w:ind w:firstLine="709"/>
        <w:rPr/>
      </w:pPr>
      <w:r>
        <w:rPr>
          <w:rFonts w:cs="Times New Roman" w:ascii="Times New Roman" w:hAnsi="Times New Roman"/>
          <w:b w:val="false"/>
          <w:bCs w:val="false"/>
          <w:color w:val="000000"/>
          <w:sz w:val="28"/>
          <w:szCs w:val="28"/>
        </w:rPr>
        <w:t>ПРОТОКОЛ № 26</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неочередного общего собрания акционер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вместного закрытого акционерного общест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о-коммерческая компания ОМЕГ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г.п. Болбасово 18 августа 2006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сутствовали акционеры:</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укова Валентина Дмитриевна - 1 акция, что составляет 1% голосов.</w:t>
      </w:r>
    </w:p>
    <w:p>
      <w:pPr>
        <w:pStyle w:val="Normal"/>
        <w:numPr>
          <w:ilvl w:val="0"/>
          <w:numId w:val="4"/>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ютюнова Мария Владимировна – от имени Компании «Грейстоун Текнолоджис Лимитед» -- 99 акций, что составляет 99% голосов.</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бщем собрании присутствуют акционеры и их представители, располагающие 100% голосов, на этом основании Общее собрание признается правомочным принимать решения по вопросам, отнесенным к его компетен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 Букова Валентина Дмитриев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кретарь: Тютюнова Мария Владимиров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проведения собрания: очна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естка дня:</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Уменьшение размера уставного фонда СЗАО «Производственно-коммерческая компания ОМЕГА» (далее – Общество).</w:t>
      </w:r>
    </w:p>
    <w:p>
      <w:pPr>
        <w:pStyle w:val="Normal"/>
        <w:numPr>
          <w:ilvl w:val="0"/>
          <w:numId w:val="1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ние положений Устава СЗАО «ПКК Омега» в соответствие с законодательство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Устава Общества в новой редакции.</w:t>
      </w:r>
    </w:p>
    <w:p>
      <w:pPr>
        <w:pStyle w:val="Normal"/>
        <w:shd w:fill="FFFFFF" w:val="clear"/>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а голосования: открытая по всем вопросам повестки дня.</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первому вопросу повестки дня:</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шали</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кову В.Д., которая предложила в связи с производственной необходимостью изменить размер и состав Уставного фонда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было поддержано. Других предложений не поступало.</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или:</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Уменьшить уставный фонд Общества до 350 369,83 долларов США (триста пятьдесят тысяч триста шестьдесят девять долларов США и восемьдесят три цента США), что по курсу Национального Банка Республики Беларусь (2 094 белорусского рубля за 1 доллар США) на 05.09.2003 г. (протокол № 4 от 05.09.2003 г. о придании Обществу статуса коммерческой организации с иностранными инвестициями) эквивалентно 733 674 424 (семьсот тридцать три миллиона шестьсот семьдесят четыре тысячи четыреста двадцать четыре) белорусским рублям, уменьшив номинальную стоимость акции до 7 336 744 (семь миллионов триста тридцать шесть тысяч семьсот сорок четыре) белорусских рубля.</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В связи с уменьшением размера уставного фонда Буковой Валентине Дмитриевне выплатить 552,77 доллара США, а также вывезти за пределы Республики Беларусь следующее имущество (транспортные средства), внесенное Компанией «Грейстоун Текнолоджис Лимитед» в качестве неденежного вклада в уставный фонд Общества:</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28" w:type="dxa"/>
        <w:jc w:val="left"/>
        <w:tblInd w:w="115" w:type="dxa"/>
        <w:tblLayout w:type="fixed"/>
        <w:tblCellMar>
          <w:top w:w="0" w:type="dxa"/>
          <w:left w:w="108" w:type="dxa"/>
          <w:bottom w:w="0" w:type="dxa"/>
          <w:right w:w="108" w:type="dxa"/>
        </w:tblCellMar>
      </w:tblPr>
      <w:tblGrid>
        <w:gridCol w:w="540"/>
        <w:gridCol w:w="1980"/>
        <w:gridCol w:w="900"/>
        <w:gridCol w:w="2340"/>
        <w:gridCol w:w="2139"/>
        <w:gridCol w:w="142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д выпус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омер шасси</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ип транспортного средст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тоимость тр.средств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долл.СШ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CARNEHL C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99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09300334TPC0903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прицеп бортовой тентован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9 923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Fonts w:cs="Times New Roman" w:ascii="Times New Roman" w:hAnsi="Times New Roman"/>
                <w:color w:val="000000"/>
                <w:sz w:val="20"/>
                <w:szCs w:val="20"/>
                <w:lang w:val="en-US"/>
              </w:rPr>
              <w:t>VOLVO FH</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12.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highlight w:val="red"/>
                <w:lang w:val="en-US"/>
              </w:rPr>
            </w:pPr>
            <w:r>
              <w:rPr>
                <w:rFonts w:cs="Times New Roman" w:ascii="Times New Roman" w:hAnsi="Times New Roman"/>
                <w:color w:val="000000"/>
                <w:sz w:val="20"/>
                <w:szCs w:val="20"/>
                <w:lang w:val="en-US"/>
              </w:rPr>
              <w:t>YV2A4</w:t>
            </w:r>
            <w:r>
              <w:rPr>
                <w:rFonts w:cs="Times New Roman" w:ascii="Times New Roman" w:hAnsi="Times New Roman"/>
                <w:color w:val="000000"/>
                <w:sz w:val="20"/>
                <w:szCs w:val="20"/>
              </w:rPr>
              <w:t>DAA9YA50581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втомобиль грузовой</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ягач седельный</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highlight w:val="red"/>
              </w:rPr>
            </w:pPr>
            <w:r>
              <w:rPr>
                <w:rFonts w:cs="Times New Roman" w:ascii="Times New Roman" w:hAnsi="Times New Roman"/>
                <w:color w:val="000000"/>
                <w:sz w:val="20"/>
                <w:szCs w:val="20"/>
                <w:lang w:val="en-US"/>
              </w:rPr>
              <w:t>24 9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rPr>
              <w:t>Sch</w:t>
            </w:r>
            <w:r>
              <w:rPr>
                <w:rFonts w:cs="Times New Roman" w:ascii="Times New Roman" w:hAnsi="Times New Roman"/>
                <w:color w:val="000000"/>
                <w:sz w:val="20"/>
                <w:szCs w:val="20"/>
                <w:lang w:val="en-US"/>
              </w:rPr>
              <w:t>mitz</w:t>
            </w:r>
          </w:p>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KO24L13.4fp8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SMS74800004330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прицеп фургон-рефрижерато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 900</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Об уменьшении размера уставного фонда уведомить кредиторов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оги голосования: «за» – 100 %; «против» - нет, «воздержались» - н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 единогласно.</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второму вопросу повестки дня:</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ушали:</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ютюнову М.В. о необходимости приведения положений Устава Общества в соответствие с действующим законодательством Республики Беларусь в связи с внесением изменений и дополнений в Гражданский кодекс Республики Беларусь, вступлением в силу Закона Республики Беларусь «О хозяйственных обществах».</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укову В.Д., которая предложила в связи уменьшением размера уставного фонда и изменением его состава, внести соответствующие изменения в Устав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были поддержаны. Других предложений не поступало.</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ил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сти положения Устава Общества в соответствие с действующим законодательством Республики Беларусь в связи с внесением изменений и дополнений в Гражданский кодекс Республики Беларусь, вступлением в силу Закона Республики Беларусь «О хозяйственных обществах».</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твердить Устав Общества в новой редак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тоги голосования: «за» – 100 %; «против» - нет, «воздержались» - нет.</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 единогласно.</w:t>
      </w:r>
    </w:p>
    <w:p>
      <w:pPr>
        <w:pStyle w:val="2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Общего собрания участников_______________ В.Д. Буко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аспорт ВМ 0138440, выдан 03.04.1998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раньским ГОМ Оршанского ГОВД</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тебской обла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екретарь Общего собрания участников_______________ М.В. Тютюнова</w:t>
      </w:r>
    </w:p>
    <w:p>
      <w:pPr>
        <w:pStyle w:val="Normal"/>
        <w:spacing w:lineRule="auto" w:line="360" w:before="0" w:after="0"/>
        <w:ind w:firstLine="709"/>
        <w:rPr/>
      </w:pPr>
      <w:r>
        <w:rPr>
          <w:rFonts w:cs="Times New Roman" w:ascii="Times New Roman" w:hAnsi="Times New Roman"/>
          <w:color w:val="000000"/>
          <w:sz w:val="28"/>
          <w:szCs w:val="28"/>
        </w:rPr>
        <w:t>От имени компании «Грейстоун (паспорт ВМ 0656361, выдан 19.06.2001 г.</w:t>
      </w:r>
    </w:p>
    <w:p>
      <w:pPr>
        <w:pStyle w:val="Normal"/>
        <w:spacing w:lineRule="auto" w:line="360" w:before="0" w:after="0"/>
        <w:ind w:firstLine="709"/>
        <w:rPr/>
      </w:pPr>
      <w:r>
        <w:rPr>
          <w:rFonts w:cs="Times New Roman" w:ascii="Times New Roman" w:hAnsi="Times New Roman"/>
          <w:color w:val="000000"/>
          <w:sz w:val="28"/>
          <w:szCs w:val="28"/>
        </w:rPr>
        <w:t>Текнолоджис Лимитед» (Великобритания), Оршанского ГОВД Витебской област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ь, действующий п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веренности б/н от 12.10.2005 г</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Г</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Совми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 16.04.1999 г. N 550</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 ГОСУДАРСТВЕННОЙ РЕГИСТ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ММЕРЧЕСКОЙ ОРГАНИЗАЦИ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гистрирующего органа, вид акт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 N ____ зарегистрировал __________________________________</w:t>
      </w:r>
    </w:p>
    <w:p>
      <w:pPr>
        <w:pStyle w:val="Normal"/>
        <w:spacing w:lineRule="auto" w:line="360" w:before="0" w:after="0"/>
        <w:ind w:firstLine="709"/>
        <w:rPr/>
      </w:pPr>
      <w:r>
        <w:rPr>
          <w:rFonts w:cs="Times New Roman" w:ascii="Times New Roman" w:hAnsi="Times New Roman"/>
          <w:color w:val="000000"/>
          <w:sz w:val="28"/>
          <w:szCs w:val="28"/>
        </w:rPr>
        <w:t>(число, месяц, год) (полное и сокращенно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коммерческой организации)</w:t>
      </w:r>
    </w:p>
    <w:p>
      <w:pPr>
        <w:pStyle w:val="Normal"/>
        <w:spacing w:lineRule="auto" w:line="360" w:before="0" w:after="0"/>
        <w:ind w:firstLine="709"/>
        <w:rPr/>
      </w:pPr>
      <w:r>
        <w:rPr>
          <w:rFonts w:cs="Times New Roman" w:ascii="Times New Roman" w:hAnsi="Times New Roman"/>
          <w:color w:val="000000"/>
          <w:sz w:val="28"/>
          <w:szCs w:val="28"/>
        </w:rPr>
        <w:t>в Едином государственном регистре юридических лиц и индивидуальных предпринимателей за N __________</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пись должностного лиц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ирующего орган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чание. Свидетельство является бланком строгой отчетности.</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Д</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N ____</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 ВНЕСЕНИИ ВКЛАДА В УСТАВНЫЙ ФОНД ОБЩЕСТВ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бщества: ______________________</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та и место регистрации Общества: _________________</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участника: __________________</w:t>
      </w:r>
    </w:p>
    <w:p>
      <w:pPr>
        <w:pStyle w:val="Normal"/>
        <w:spacing w:lineRule="auto" w:line="360" w:before="0" w:after="0"/>
        <w:ind w:firstLine="709"/>
        <w:rPr/>
      </w:pPr>
      <w:r>
        <w:rPr>
          <w:rFonts w:cs="Times New Roman" w:ascii="Times New Roman" w:hAnsi="Times New Roman"/>
          <w:color w:val="000000"/>
          <w:sz w:val="28"/>
          <w:szCs w:val="28"/>
        </w:rPr>
        <w:t>Форма и денежная оценка вклада и его размер: денежные средства в сумм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 что составляет ____% уставного фонд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та выдачи свидетельства: "___" __________ _____ 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иректор _____________</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Е</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5</w:t>
      </w:r>
    </w:p>
    <w:p>
      <w:pPr>
        <w:pStyle w:val="Append"/>
        <w:spacing w:lineRule="auto" w:line="360"/>
        <w:jc w:val="right"/>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rPr>
        <w:t>к Инструкции о порядке выпуска</w:t>
      </w:r>
    </w:p>
    <w:p>
      <w:pPr>
        <w:pStyle w:val="Append"/>
        <w:spacing w:lineRule="auto" w:line="360"/>
        <w:jc w:val="right"/>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и государственной регистрации ценных бумаг</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Underpoint"/>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0" w:type="dxa"/>
        <w:tblLayout w:type="fixed"/>
        <w:tblCellMar>
          <w:top w:w="0" w:type="dxa"/>
          <w:left w:w="0" w:type="dxa"/>
          <w:bottom w:w="0" w:type="dxa"/>
          <w:right w:w="0" w:type="dxa"/>
        </w:tblCellMar>
      </w:tblPr>
      <w:tblGrid>
        <w:gridCol w:w="3235"/>
        <w:gridCol w:w="2756"/>
        <w:gridCol w:w="3364"/>
      </w:tblGrid>
      <w:tr>
        <w:trPr>
          <w:trHeight w:val="238" w:hRule="atLeast"/>
        </w:trPr>
        <w:tc>
          <w:tcPr>
            <w:tcW w:w="3235" w:type="dxa"/>
            <w:tcBorders/>
            <w:vAlign w:val="center"/>
          </w:tcPr>
          <w:p>
            <w:pPr>
              <w:pStyle w:val="Normal"/>
              <w:snapToGrid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6" w:type="dxa"/>
            <w:tcBorders/>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ый герб Республики Беларусь</w:t>
            </w:r>
          </w:p>
        </w:tc>
        <w:tc>
          <w:tcPr>
            <w:tcW w:w="3364" w:type="dxa"/>
            <w:tcBorders/>
            <w:vAlign w:val="center"/>
          </w:tcPr>
          <w:p>
            <w:pPr>
              <w:pStyle w:val="Normal"/>
              <w:snapToGrid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8" w:hRule="atLeast"/>
        </w:trPr>
        <w:tc>
          <w:tcPr>
            <w:tcW w:w="3235" w:type="dxa"/>
            <w:tcBorders/>
            <w:vAlign w:val="center"/>
          </w:tcPr>
          <w:p>
            <w:pPr>
              <w:pStyle w:val="Normal"/>
              <w:spacing w:lineRule="auto" w:line="360" w:before="0" w:after="0"/>
              <w:ind w:hanging="0"/>
              <w:rPr/>
            </w:pPr>
            <w:r>
              <w:rPr>
                <w:rFonts w:cs="Times New Roman" w:ascii="Times New Roman" w:hAnsi="Times New Roman"/>
                <w:color w:val="000000"/>
                <w:sz w:val="20"/>
                <w:szCs w:val="20"/>
              </w:rPr>
              <w:t>МIНIСТЭРСТВА ФIНАНСАЎ РЭСПУБЛIКI БЕЛАРУСЬ</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ДЭПАРТАМЕНТ  ПА КАШТОЎНЫХ ПАПЕРАХ</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56" w:type="dxa"/>
            <w:tcBorders/>
          </w:tcPr>
          <w:p>
            <w:pPr>
              <w:pStyle w:val="Normal"/>
              <w:snapToGrid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64" w:type="dxa"/>
            <w:tcBorders/>
            <w:vAlign w:val="center"/>
          </w:tcPr>
          <w:p>
            <w:pPr>
              <w:pStyle w:val="Normal"/>
              <w:spacing w:lineRule="auto" w:line="360" w:before="0" w:after="0"/>
              <w:ind w:hanging="0"/>
              <w:rPr/>
            </w:pPr>
            <w:r>
              <w:rPr>
                <w:rFonts w:cs="Times New Roman" w:ascii="Times New Roman" w:hAnsi="Times New Roman"/>
                <w:color w:val="000000"/>
                <w:sz w:val="20"/>
                <w:szCs w:val="20"/>
              </w:rPr>
              <w:t>МИНИСТЕРСТВО ФИНАНСОВ РЕСПУБЛИКИ БЕЛАРУСЬ</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ДЕПАРТАМЕНТ  ПО ЦЕННЫМ БУМАГАМ</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numheader"/>
        <w:spacing w:lineRule="auto" w:line="360" w:before="0" w:after="0"/>
        <w:ind w:firstLine="709"/>
        <w:jc w:val="both"/>
        <w:rPr>
          <w:color w:val="000000"/>
          <w:sz w:val="28"/>
          <w:szCs w:val="28"/>
        </w:rPr>
      </w:pPr>
      <w:r>
        <w:rPr>
          <w:color w:val="000000"/>
          <w:sz w:val="28"/>
          <w:szCs w:val="28"/>
        </w:rPr>
      </w:r>
    </w:p>
    <w:p>
      <w:pPr>
        <w:pStyle w:val="Nonumheade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ГОСУДАРСТВЕННОЙ РЕГИСТРАЦИИ ЦЕННЫХ БУМАГ</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ано ________________________________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эмитента)</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 государственной регистрации ________________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ид, категория, тип ценных бумаг, порядковый номер выпуска,</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ия и номера ценных бумаг)</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торые внесены в Государственный реестр ценных бумаг «__» _______________ 200_ г.;</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гистрационный номер ________________________________________________________</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9" w:type="dxa"/>
        <w:jc w:val="left"/>
        <w:tblInd w:w="0" w:type="dxa"/>
        <w:tblLayout w:type="fixed"/>
        <w:tblCellMar>
          <w:top w:w="0" w:type="dxa"/>
          <w:left w:w="0" w:type="dxa"/>
          <w:bottom w:w="0" w:type="dxa"/>
          <w:right w:w="0" w:type="dxa"/>
        </w:tblCellMar>
      </w:tblPr>
      <w:tblGrid>
        <w:gridCol w:w="6240"/>
        <w:gridCol w:w="3129"/>
      </w:tblGrid>
      <w:tr>
        <w:trPr/>
        <w:tc>
          <w:tcPr>
            <w:tcW w:w="6240"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Newncpi0"/>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rPr>
              <w:t>_________________</w:t>
            </w:r>
          </w:p>
          <w:p>
            <w:pPr>
              <w:pStyle w:val="Normal"/>
              <w:spacing w:lineRule="auto" w:line="360" w:before="0" w:after="0"/>
              <w:ind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6240"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должность, подпись уполномоченного лиц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инициалы, фамилия)</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40"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П.</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Newncpi0"/>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ewncpi0"/>
        <w:spacing w:lineRule="auto" w:line="360"/>
        <w:ind w:firstLine="709"/>
        <w:rPr>
          <w:color w:val="000000"/>
          <w:sz w:val="28"/>
          <w:szCs w:val="28"/>
        </w:rPr>
      </w:pPr>
      <w:r>
        <w:rPr>
          <w:color w:val="000000"/>
          <w:sz w:val="28"/>
          <w:szCs w:val="28"/>
        </w:rPr>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изменениях, внесенных в Государственный реестр ценных бумаг:</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__» ________ 200_ г. зарегистрировано изменение 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а изменения)</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________________________________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ые сведения о ценных бумагах)</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9" w:type="dxa"/>
        <w:jc w:val="left"/>
        <w:tblInd w:w="0" w:type="dxa"/>
        <w:tblLayout w:type="fixed"/>
        <w:tblCellMar>
          <w:top w:w="0" w:type="dxa"/>
          <w:left w:w="0" w:type="dxa"/>
          <w:bottom w:w="0" w:type="dxa"/>
          <w:right w:w="0" w:type="dxa"/>
        </w:tblCellMar>
      </w:tblPr>
      <w:tblGrid>
        <w:gridCol w:w="6240"/>
        <w:gridCol w:w="3129"/>
      </w:tblGrid>
      <w:tr>
        <w:trPr/>
        <w:tc>
          <w:tcPr>
            <w:tcW w:w="6240"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40"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должность, подпись уполномоченного лиц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инициалы, фамилия)</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40"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П.</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Newncpi0"/>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Onestring"/>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ная сторона</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изменениях, внесенных в Государственный реестр ценных бумаг:</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__» _______ 200_ г. зарегистрировано изменение 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а изменения)</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________________________________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ые сведения о ценных бумагах)</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9" w:type="dxa"/>
        <w:jc w:val="left"/>
        <w:tblInd w:w="0" w:type="dxa"/>
        <w:tblLayout w:type="fixed"/>
        <w:tblCellMar>
          <w:top w:w="0" w:type="dxa"/>
          <w:left w:w="0" w:type="dxa"/>
          <w:bottom w:w="0" w:type="dxa"/>
          <w:right w:w="0" w:type="dxa"/>
        </w:tblCellMar>
      </w:tblPr>
      <w:tblGrid>
        <w:gridCol w:w="6240"/>
        <w:gridCol w:w="3129"/>
      </w:tblGrid>
      <w:tr>
        <w:trPr/>
        <w:tc>
          <w:tcPr>
            <w:tcW w:w="6240"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40"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должность, подпись уполномоченного лиц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инициалы, фамилия)</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40"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М.П.</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Newncpi0"/>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изменениях, внесенных в Государственный реестр ценных бумаг:</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__» ________ 200_ г. зарегистрировано изменение 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а изменения)</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________________________________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ые сведения о ценных бумагах)</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09" w:type="dxa"/>
        <w:jc w:val="left"/>
        <w:tblInd w:w="120" w:type="dxa"/>
        <w:tblLayout w:type="fixed"/>
        <w:tblCellMar>
          <w:top w:w="0" w:type="dxa"/>
          <w:left w:w="0" w:type="dxa"/>
          <w:bottom w:w="0" w:type="dxa"/>
          <w:right w:w="0" w:type="dxa"/>
        </w:tblCellMar>
      </w:tblPr>
      <w:tblGrid>
        <w:gridCol w:w="5880"/>
        <w:gridCol w:w="3129"/>
      </w:tblGrid>
      <w:tr>
        <w:trPr/>
        <w:tc>
          <w:tcPr>
            <w:tcW w:w="5880"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80"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должность, подпись уполномоченного лиц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инициалы, фамилия)</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80" w:type="dxa"/>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М.П.</w:t>
            </w:r>
          </w:p>
        </w:tc>
        <w:tc>
          <w:tcPr>
            <w:tcW w:w="3129" w:type="dxa"/>
            <w:tcBorders/>
            <w:vAlign w:val="center"/>
          </w:tcPr>
          <w:p>
            <w:pPr>
              <w:pStyle w:val="Normal"/>
              <w:snapToGrid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ewncpi0"/>
        <w:spacing w:lineRule="auto" w:line="360"/>
        <w:ind w:firstLine="709"/>
        <w:rPr>
          <w:color w:val="000000"/>
          <w:sz w:val="28"/>
          <w:szCs w:val="28"/>
        </w:rPr>
      </w:pPr>
      <w:r>
        <w:rPr>
          <w:color w:val="000000"/>
          <w:sz w:val="28"/>
          <w:szCs w:val="28"/>
        </w:rPr>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едения об изменениях, внесенных в Государственный реестр ценных бумаг:</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__» _______ 200_ г. зарегистрировано изменение 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ина изменения)</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__________________________________________________________________</w:t>
      </w:r>
    </w:p>
    <w:p>
      <w:pPr>
        <w:pStyle w:val="Undlin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вые сведения о ценных бумагах)</w:t>
      </w:r>
    </w:p>
    <w:p>
      <w:pPr>
        <w:pStyle w:val="Newncpi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9" w:type="dxa"/>
        <w:jc w:val="left"/>
        <w:tblInd w:w="0" w:type="dxa"/>
        <w:tblLayout w:type="fixed"/>
        <w:tblCellMar>
          <w:top w:w="0" w:type="dxa"/>
          <w:left w:w="0" w:type="dxa"/>
          <w:bottom w:w="0" w:type="dxa"/>
          <w:right w:w="0" w:type="dxa"/>
        </w:tblCellMar>
      </w:tblPr>
      <w:tblGrid>
        <w:gridCol w:w="6240"/>
        <w:gridCol w:w="3129"/>
      </w:tblGrid>
      <w:tr>
        <w:trPr/>
        <w:tc>
          <w:tcPr>
            <w:tcW w:w="6240"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Newncpi0"/>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____________________</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40"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должность, подпись уполномоченного лица)</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29" w:type="dxa"/>
            <w:tcBorders/>
            <w:vAlign w:val="center"/>
          </w:tcPr>
          <w:p>
            <w:pPr>
              <w:pStyle w:val="Undline"/>
              <w:spacing w:lineRule="auto" w:line="360"/>
              <w:rPr>
                <w:rFonts w:ascii="Times New Roman" w:hAnsi="Times New Roman" w:cs="Times New Roman"/>
                <w:color w:val="000000"/>
              </w:rPr>
            </w:pPr>
            <w:r>
              <w:rPr>
                <w:rFonts w:cs="Times New Roman" w:ascii="Times New Roman" w:hAnsi="Times New Roman"/>
                <w:color w:val="000000"/>
              </w:rPr>
              <w:t>(инициалы, фамилия)</w:t>
            </w:r>
          </w:p>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240" w:type="dxa"/>
            <w:tcBorders/>
            <w:vAlign w:val="center"/>
          </w:tcPr>
          <w:p>
            <w:pPr>
              <w:pStyle w:val="Norma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М.П.</w:t>
            </w:r>
          </w:p>
        </w:tc>
        <w:tc>
          <w:tcPr>
            <w:tcW w:w="3129" w:type="dxa"/>
            <w:tcBorders/>
            <w:vAlign w:val="center"/>
          </w:tcPr>
          <w:p>
            <w:pPr>
              <w:pStyle w:val="Normal"/>
              <w:snapToGrid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60" w:charSpace="0"/>
        </w:sect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Ж</w:t>
      </w:r>
    </w:p>
    <w:p>
      <w:pPr>
        <w:pStyle w:val="Normal"/>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ОРГАНИЗАЦИОННО-ПРАВОВЫХ ФОРМ КОММЕРЧЕСКИХ ОРГАНИЗАЦИЙ</w:t>
      </w:r>
    </w:p>
    <w:tbl>
      <w:tblPr>
        <w:tblW w:w="14079" w:type="dxa"/>
        <w:jc w:val="left"/>
        <w:tblInd w:w="115" w:type="dxa"/>
        <w:tblLayout w:type="fixed"/>
        <w:tblCellMar>
          <w:top w:w="0" w:type="dxa"/>
          <w:left w:w="57" w:type="dxa"/>
          <w:bottom w:w="0" w:type="dxa"/>
          <w:right w:w="57" w:type="dxa"/>
        </w:tblCellMar>
      </w:tblPr>
      <w:tblGrid>
        <w:gridCol w:w="2165"/>
        <w:gridCol w:w="2232"/>
        <w:gridCol w:w="2683"/>
        <w:gridCol w:w="1047"/>
        <w:gridCol w:w="1984"/>
        <w:gridCol w:w="1860"/>
        <w:gridCol w:w="2108"/>
      </w:tblGrid>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рганизационно-правовая форма юридического лица</w:t>
            </w:r>
          </w:p>
        </w:tc>
        <w:tc>
          <w:tcPr>
            <w:tcW w:w="4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убсидиарная ответственность</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учредителей</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ставный фонд</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татус имущества</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и экономическо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есостоятельност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банкротств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3 ст.52 ГК РБ)</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иных случая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усмотренны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законодательством</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змер (при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рок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формирова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Принадлежность Юридическому лицу</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ава учредителей</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Коммандитное и полное товарищество</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Возникает при установлении факта, что экономическая несостоятельность (банкротство) была вызвана учредителями (участниками) и в случае недостаточности имущества юридического лица</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ные товарищи:</w:t>
            </w:r>
          </w:p>
          <w:p>
            <w:pPr>
              <w:pStyle w:val="Normal"/>
              <w:autoSpaceDE w:val="false"/>
              <w:spacing w:lineRule="auto" w:line="360" w:before="0" w:after="0"/>
              <w:ind w:hanging="0"/>
              <w:rPr/>
            </w:pPr>
            <w:r>
              <w:rPr>
                <w:rFonts w:cs="Times New Roman" w:ascii="Times New Roman" w:hAnsi="Times New Roman"/>
                <w:color w:val="000000"/>
                <w:sz w:val="20"/>
                <w:szCs w:val="20"/>
              </w:rPr>
              <w:t>Отвечают солидарно всем своим имуществом, при этом участник, не являющийся учредителем, - п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бязательства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озникшим до ег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ступления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оварищест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и выбытии - п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бязательства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озникшим д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момента ег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ыбытия в течени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двух лет со дня</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тверждения отчет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 деятельност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оварищества з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д, в котором он</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ыбыл (ст.72</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К РБ);</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ммандиты:</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пределах сумм</w:t>
            </w:r>
          </w:p>
          <w:p>
            <w:pPr>
              <w:pStyle w:val="Normal"/>
              <w:autoSpaceDE w:val="false"/>
              <w:spacing w:lineRule="auto" w:line="360" w:before="0" w:after="0"/>
              <w:ind w:hanging="0"/>
              <w:rPr/>
            </w:pPr>
            <w:r>
              <w:rPr>
                <w:rFonts w:cs="Times New Roman" w:ascii="Times New Roman" w:hAnsi="Times New Roman"/>
                <w:color w:val="000000"/>
                <w:sz w:val="20"/>
                <w:szCs w:val="20"/>
              </w:rPr>
              <w:t>внесенных ими вкладов</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400 евр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е менее чем н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50% к моменту</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и,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ном объеме -</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 момент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На праве собствен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аво н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ие дол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прибыли; пра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имущест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ставшееся пр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асчетах с</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редиторам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и ликвидаци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опорциональн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х доле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ставном фонд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аво н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ие дол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имуществе пр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ыходе из</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остав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частнико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бщество с</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граниченно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стью</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 ж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пределах сум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несенны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частникам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кладов</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600 евр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 ж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 ж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о ж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бщество с</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дополнительно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тветственностью</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предела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пределяемы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чредительным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документами, н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е менее чем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умм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эквивалентно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00 евро</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400 евр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кционерно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бщест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предела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тоимост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надлежащи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частникам акци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3000 евр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для</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ЗА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2500 е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о (для</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А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00% к моменту</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аво н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ие дол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прибыли; пра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имущест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ставшееся пр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асчетах с</w:t>
            </w:r>
          </w:p>
          <w:p>
            <w:pPr>
              <w:pStyle w:val="Normal"/>
              <w:autoSpaceDE w:val="false"/>
              <w:spacing w:lineRule="auto" w:line="360" w:before="0" w:after="0"/>
              <w:ind w:hanging="0"/>
              <w:rPr/>
            </w:pPr>
            <w:r>
              <w:rPr>
                <w:rFonts w:cs="Times New Roman" w:ascii="Times New Roman" w:hAnsi="Times New Roman"/>
                <w:color w:val="000000"/>
                <w:sz w:val="20"/>
                <w:szCs w:val="20"/>
              </w:rPr>
              <w:t>кредиторами пр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ликвидаци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опорциональн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х доле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ставном фонд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аво на продажу</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кций</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оизводственны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операти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равных доля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если иное н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пределено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ставе,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ела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становленны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ставом, но н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менее величины</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ног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дового доход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кооператив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400 евр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е менее чем н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0% к моменту</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и,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ном объеме -</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 момент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аво на прибыль</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 соответствии с</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рудовы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частием (есл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ной порядок н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усмотрен</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ставом); пра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имущест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ставшееся пр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асчетах с</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редиторами пр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ликвидации,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оответствии с</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трудовы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частием (есл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ной порядок н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усмотрен</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ставом); прав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выплату</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тоимости пая</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ли получени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муществ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оответствующег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аю член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оператива, пр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ыходе из</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оператива</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нитарно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прияти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обственник</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е отвечает п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бязательства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приятия,</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роме случае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усмотренных</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3 ст.52 ГК РБ</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800 евр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100% к моменту</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государственной</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егистраци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 прав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го</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едения</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обственник</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существляет</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онтроль з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 назначению и</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охранностью</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муществ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приятия;</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устанавливает</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ограничения н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аспоряжени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мущество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меет право н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олучение</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ибыли от</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я</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предприятие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имущества,</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находящегося в</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хозяйственном</w:t>
            </w:r>
          </w:p>
          <w:p>
            <w:pPr>
              <w:pStyle w:val="Normal"/>
              <w:autoSpaceDE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едении</w:t>
            </w:r>
          </w:p>
        </w:tc>
      </w:tr>
    </w:tbl>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чание. Если коммерческая организация указала в своих учредительных документах один из видов производственной деятельности, она вправе сформировать уставный фонд в размере не менее 50% от минимального размера уставного фонда, установленного для коммерческой организации соответствующей организационно-правовой формы.</w:t>
      </w:r>
    </w:p>
    <w:sectPr>
      <w:footnotePr>
        <w:numFmt w:val="decimal"/>
      </w:footnotePr>
      <w:type w:val="nextPage"/>
      <w:pgSz w:orient="landscape" w:w="16838" w:h="11906"/>
      <w:pgMar w:left="1134" w:right="1134" w:gutter="0" w:header="0" w:top="851" w:footer="0" w:bottom="1701"/>
      <w:pgNumType w:start="1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binfo">
    <w:altName w:val="Courier New"/>
    <w:charset w:val="cc"/>
    <w:family w:val="modern"/>
    <w:pitch w:val="default"/>
  </w:font>
  <w:font w:name="TextBoo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Отчет о работе Комитета по ценным бумагам в первом полугодии 2006 года./ Лилия Крапивина.- ИС «Фондовый рынок Республики Беларусь»., http://</w:t>
      </w:r>
      <w:r>
        <w:rPr>
          <w:rFonts w:cs="Times New Roman" w:ascii="Times New Roman" w:hAnsi="Times New Roman"/>
          <w:sz w:val="20"/>
          <w:szCs w:val="20"/>
          <w:lang w:val="en-US"/>
        </w:rPr>
        <w:t>www</w:t>
      </w:r>
      <w:r>
        <w:rPr>
          <w:rFonts w:cs="Times New Roman" w:ascii="Times New Roman" w:hAnsi="Times New Roman"/>
          <w:sz w:val="20"/>
          <w:szCs w:val="20"/>
        </w:rPr>
        <w:t>.stock.bcse.by</w:t>
      </w:r>
    </w:p>
  </w:footnote>
  <w:footnote w:id="3">
    <w:p>
      <w:pPr>
        <w:pStyle w:val="Normal"/>
        <w:autoSpaceDE w:val="false"/>
        <w:spacing w:before="0" w:after="0"/>
        <w:ind w:left="601" w:hanging="0"/>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фициальный сайт Министерства экономики Республики Беларусь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w:t>
      </w:r>
      <w:r>
        <w:rPr>
          <w:rFonts w:cs="Times New Roman" w:ascii="Times New Roman" w:hAnsi="Times New Roman"/>
          <w:sz w:val="20"/>
          <w:szCs w:val="20"/>
        </w:rPr>
        <w:t>3.</w:t>
      </w:r>
      <w:r>
        <w:rPr>
          <w:rFonts w:cs="Times New Roman" w:ascii="Times New Roman" w:hAnsi="Times New Roman"/>
          <w:sz w:val="20"/>
          <w:szCs w:val="20"/>
          <w:lang w:val="en-US"/>
        </w:rPr>
        <w:t>main</w:t>
      </w:r>
      <w:r>
        <w:rPr>
          <w:rFonts w:cs="Times New Roman" w:ascii="Times New Roman" w:hAnsi="Times New Roman"/>
          <w:sz w:val="20"/>
          <w:szCs w:val="20"/>
        </w:rPr>
        <w:t>.</w:t>
      </w:r>
      <w:r>
        <w:rPr>
          <w:rFonts w:cs="Times New Roman" w:ascii="Times New Roman" w:hAnsi="Times New Roman"/>
          <w:sz w:val="20"/>
          <w:szCs w:val="20"/>
          <w:lang w:val="en-US"/>
        </w:rPr>
        <w:t>gov</w:t>
      </w:r>
      <w:r>
        <w:rPr>
          <w:rFonts w:cs="Times New Roman" w:ascii="Times New Roman" w:hAnsi="Times New Roman"/>
          <w:sz w:val="20"/>
          <w:szCs w:val="20"/>
        </w:rPr>
        <w:t>.</w:t>
      </w:r>
      <w:r>
        <w:rPr>
          <w:rFonts w:cs="Times New Roman" w:ascii="Times New Roman" w:hAnsi="Times New Roman"/>
          <w:sz w:val="20"/>
          <w:szCs w:val="20"/>
          <w:lang w:val="en-US"/>
        </w:rPr>
        <w:t>by</w:t>
      </w:r>
      <w:r>
        <w:rPr>
          <w:rFonts w:cs="Times New Roman" w:ascii="Times New Roman" w:hAnsi="Times New Roman"/>
          <w:sz w:val="20"/>
          <w:szCs w:val="20"/>
        </w:rPr>
        <w:t>/</w:t>
      </w:r>
      <w:r>
        <w:rPr>
          <w:rFonts w:cs="Times New Roman" w:ascii="Times New Roman" w:hAnsi="Times New Roman"/>
          <w:sz w:val="20"/>
          <w:szCs w:val="20"/>
          <w:lang w:val="en-US"/>
        </w:rPr>
        <w:t>ministry</w:t>
      </w:r>
      <w:r>
        <w:rPr>
          <w:rFonts w:cs="Times New Roman" w:ascii="Times New Roman" w:hAnsi="Times New Roman"/>
          <w:sz w:val="20"/>
          <w:szCs w:val="20"/>
        </w:rPr>
        <w:t>/</w:t>
      </w:r>
      <w:r>
        <w:rPr>
          <w:rFonts w:cs="Times New Roman" w:ascii="Times New Roman" w:hAnsi="Times New Roman"/>
          <w:sz w:val="20"/>
          <w:szCs w:val="20"/>
          <w:lang w:val="en-US"/>
        </w:rPr>
        <w:t>economy</w:t>
      </w:r>
      <w:r>
        <w:rPr>
          <w:rFonts w:cs="Times New Roman" w:ascii="Times New Roman" w:hAnsi="Times New Roman"/>
          <w:sz w:val="20"/>
          <w:szCs w:val="20"/>
        </w:rPr>
        <w:t>.</w:t>
      </w:r>
      <w:r>
        <w:rPr>
          <w:rFonts w:cs="Times New Roman" w:ascii="Times New Roman" w:hAnsi="Times New Roman"/>
          <w:sz w:val="20"/>
          <w:szCs w:val="20"/>
          <w:lang w:val="en-US"/>
        </w:rPr>
        <w:t>nsf</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сьяненко В.И. НЭП и акционерное предпринимательство в СССР.  М.:  Знание, 1991. - С. 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шанина Т.В. Корпоративное право (право хозяйственных товариществ и обществ).  М.: 1999.  - С. 11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шанина Т.В. Корпоративное право (право хозяйственных товариществ и обществ).  М.: 1999. - С. 119</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шанина Т.В. Корпоративное право (право хозяйственных товариществ и обществ). М.: 1999. - С. 11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ирилин А.В. Гражданско-правовое регулирование создания и деятельности акционерных обществ в СССР. - М.: 1991. - С. 10</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Лукин С.В. Акционерное предпринимательство в России: история и современность. - Мн.: 2001. - С.137</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асьяненко В.И. НЭП и акционерное предпринимательство в СССР.  - М.: Знание, 1991. - С. 8</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 хозяйственных обществах: Закон Республики Беларусь, 09.12.1992 г. изложен в </w:t>
      </w:r>
      <w:r>
        <w:rPr>
          <w:rFonts w:cs="Times New Roman" w:ascii="Times New Roman" w:hAnsi="Times New Roman"/>
          <w:color w:val="000000"/>
        </w:rPr>
        <w:t xml:space="preserve">новой редакции Законом  Республики Беларусь от 10 января 2006 г.// Национальный реестр правовых актов Республики Беларусь.2006 г. № 18. </w:t>
      </w:r>
    </w:p>
  </w:footnote>
  <w:footnote w:id="12">
    <w:p>
      <w:pPr>
        <w:pStyle w:val="Footnote"/>
        <w:rPr/>
      </w:pPr>
      <w:r>
        <w:rPr>
          <w:rStyle w:val="FootnoteCharacters"/>
        </w:rPr>
        <w:footnoteRef/>
      </w:r>
      <w:r>
        <w:rPr/>
        <w:t xml:space="preserve"> </w:t>
      </w:r>
      <w:r>
        <w:rPr/>
        <w:t>Åêàòåðèíà Êàðàòêåâè÷.//ÑÀÑ «Ãëàâáóõ-èíôî»., 2004</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ветлана Томкович. Когда акционерное общество обретает иной статус // Экономическая газета. 2003. № 17 (634) </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ая информация. САС «Главбух-инфо»</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правочная информация. САС «Главбух-инфо»</w:t>
      </w:r>
    </w:p>
  </w:footnote>
  <w:footnote w:id="16">
    <w:p>
      <w:pPr>
        <w:pStyle w:val="Normal"/>
        <w:autoSpaceDE w:val="false"/>
        <w:spacing w:before="0" w:after="0"/>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ветлана Томкович. Было ЗАО, стало ОАО – преобразование или перенаименование // Экономическая газета»..2002. № 6 (52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320"/>
        </w:tabs>
        <w:ind w:left="4320" w:hanging="108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5760"/>
        </w:tabs>
        <w:ind w:left="5760" w:hanging="1440"/>
      </w:pPr>
      <w:rPr>
        <w:rFonts w:cs="Times New Roman"/>
      </w:rPr>
    </w:lvl>
  </w:abstractNum>
  <w:abstractNum w:abstractNumId="4">
    <w:lvl w:ilvl="0">
      <w:start w:val="1"/>
      <w:numFmt w:val="decimal"/>
      <w:lvlText w:val="%1."/>
      <w:lvlJc w:val="left"/>
      <w:pPr>
        <w:tabs>
          <w:tab w:val="num" w:pos="360"/>
        </w:tabs>
        <w:ind w:left="360" w:hanging="360"/>
      </w:pPr>
      <w:rPr>
        <w:sz w:val="20"/>
        <w:b w:val="false"/>
        <w:szCs w:val="20"/>
        <w:bCs w:val="false"/>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485"/>
        </w:tabs>
        <w:ind w:left="1485" w:hanging="885"/>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lvl w:ilvl="1">
      <w:start w:val="0"/>
      <w:numFmt w:val="none"/>
      <w:suff w:val="nothing"/>
      <w:lvlText w:val=""/>
      <w:lvlJc w:val="left"/>
      <w:pPr>
        <w:tabs>
          <w:tab w:val="num" w:pos="709"/>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84"/>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851"/>
      <w:jc w:val="both"/>
    </w:pPr>
    <w:rPr>
      <w:rFonts w:ascii="TimesDL;Times New Roman" w:hAnsi="TimesDL;Times New Roman" w:eastAsia="Times New Roman" w:cs="TimesDL;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before="0" w:after="0"/>
      <w:ind w:firstLine="360"/>
      <w:jc w:val="center"/>
      <w:outlineLvl w:val="2"/>
    </w:pPr>
    <w:rPr>
      <w:b/>
      <w:bCs/>
    </w:rPr>
  </w:style>
  <w:style w:type="paragraph" w:styleId="Heading7">
    <w:name w:val="Heading 7"/>
    <w:basedOn w:val="Normal"/>
    <w:next w:val="Normal"/>
    <w:qFormat/>
    <w:pPr>
      <w:numPr>
        <w:ilvl w:val="6"/>
        <w:numId w:val="1"/>
      </w:numPr>
      <w:spacing w:before="240" w:after="60"/>
      <w:ind w:hanging="0"/>
      <w:jc w:val="left"/>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sz w:val="20"/>
      <w:szCs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color w:val="FF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ascii="Times New Roman" w:hAnsi="Times New Roman" w:cs="Times New Roman"/>
    </w:rPr>
  </w:style>
  <w:style w:type="character" w:styleId="WW8Num49z1">
    <w:name w:val="WW8Num4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ascii="TimesDL;Times New Roman" w:hAnsi="TimesDL;Times New Roman" w:cs="TimesDL;Times New Roman"/>
      <w:sz w:val="24"/>
      <w:szCs w:val="24"/>
    </w:rPr>
  </w:style>
  <w:style w:type="character" w:styleId="Name">
    <w:name w:val="name"/>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Style12">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ascii="TimesDL;Times New Roman" w:hAnsi="TimesDL;Times New Roman" w:cs="TimesDL;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DL;Times New Roman" w:hAnsi="TimesDL;Times New Roman" w:cs="TimesDL;Times New Roman"/>
      <w:sz w:val="24"/>
      <w:szCs w:val="24"/>
    </w:rPr>
  </w:style>
  <w:style w:type="character" w:styleId="Style15">
    <w:name w:val="Нижний колонтитул Знак"/>
    <w:qFormat/>
    <w:rPr>
      <w:rFonts w:ascii="TimesDL;Times New Roman" w:hAnsi="TimesDL;Times New Roman" w:cs="TimesDL;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DL;Times New Roman" w:hAnsi="TimesDL;Times New Roman" w:cs="TimesDL;Times New Roman"/>
      <w:sz w:val="24"/>
      <w:szCs w:val="24"/>
    </w:rPr>
  </w:style>
  <w:style w:type="character" w:styleId="21">
    <w:name w:val="Основной текст 2 Знак"/>
    <w:qFormat/>
    <w:rPr>
      <w:rFonts w:ascii="TimesDL;Times New Roman" w:hAnsi="TimesDL;Times New Roman" w:cs="TimesDL;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ind w:hanging="0"/>
      <w:jc w:val="center"/>
    </w:pPr>
    <w:rPr>
      <w:b/>
      <w:bCs/>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pPr>
    <w:rPr>
      <w:rFonts w:ascii="Courier New" w:hAnsi="Courier New" w:cs="Courier New"/>
    </w:rPr>
  </w:style>
  <w:style w:type="paragraph" w:styleId="Newncpi">
    <w:name w:val="newncpi"/>
    <w:basedOn w:val="Normal"/>
    <w:qFormat/>
    <w:pPr>
      <w:spacing w:before="0" w:after="0"/>
      <w:ind w:firstLine="567"/>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before="0" w:after="0"/>
      <w:ind w:hanging="0"/>
      <w:jc w:val="left"/>
    </w:pPr>
    <w:rPr>
      <w:rFonts w:ascii="Gbinfo;Courier New" w:hAnsi="Gbinfo;Courier New" w:cs="Gbinfo;Courier New"/>
      <w:color w:val="000000"/>
      <w:sz w:val="20"/>
      <w:szCs w:val="20"/>
    </w:rPr>
  </w:style>
  <w:style w:type="paragraph" w:styleId="Style18">
    <w:name w:val="Обычный (веб)"/>
    <w:basedOn w:val="Normal"/>
    <w:qFormat/>
    <w:pPr>
      <w:spacing w:before="0" w:after="0"/>
      <w:ind w:firstLine="567"/>
      <w:jc w:val="left"/>
    </w:pPr>
    <w:rPr>
      <w:rFonts w:ascii="Gbinfo;Courier New" w:hAnsi="Gbinfo;Courier New" w:cs="Gbinfo;Courier New"/>
      <w:sz w:val="20"/>
      <w:szCs w:val="20"/>
    </w:rPr>
  </w:style>
  <w:style w:type="paragraph" w:styleId="A0">
    <w:name w:val="a0"/>
    <w:basedOn w:val="Normal"/>
    <w:qFormat/>
    <w:pPr>
      <w:spacing w:before="0" w:after="0"/>
      <w:ind w:hanging="0"/>
      <w:jc w:val="left"/>
    </w:pPr>
    <w:rPr>
      <w:rFonts w:ascii="Gbinfo;Courier New" w:hAnsi="Gbinfo;Courier New" w:cs="Gbinfo;Courier New"/>
      <w:sz w:val="20"/>
      <w:szCs w:val="20"/>
    </w:rPr>
  </w:style>
  <w:style w:type="paragraph" w:styleId="A0style1">
    <w:name w:val="a0 style1"/>
    <w:basedOn w:val="Normal"/>
    <w:qFormat/>
    <w:pPr>
      <w:spacing w:before="0" w:after="0"/>
      <w:ind w:firstLine="567"/>
      <w:jc w:val="left"/>
    </w:pPr>
    <w:rPr>
      <w:rFonts w:ascii="Gbinfo;Courier New" w:hAnsi="Gbinfo;Courier New" w:cs="Gbinfo;Courier New"/>
      <w:sz w:val="20"/>
      <w:szCs w:val="20"/>
    </w:rPr>
  </w:style>
  <w:style w:type="paragraph" w:styleId="Footnote">
    <w:name w:val="Footnote Text"/>
    <w:basedOn w:val="Normal"/>
    <w:pPr>
      <w:spacing w:before="0" w:after="0"/>
      <w:ind w:hanging="0"/>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ind w:hanging="0"/>
      <w:jc w:val="left"/>
    </w:pPr>
    <w:rPr/>
  </w:style>
  <w:style w:type="paragraph" w:styleId="Footer">
    <w:name w:val="Footer"/>
    <w:basedOn w:val="Normal"/>
    <w:pPr>
      <w:tabs>
        <w:tab w:val="clear" w:pos="709"/>
        <w:tab w:val="center" w:pos="4677" w:leader="none"/>
        <w:tab w:val="right" w:pos="9355" w:leader="none"/>
      </w:tabs>
      <w:spacing w:before="0" w:after="0"/>
      <w:ind w:hanging="0"/>
      <w:jc w:val="left"/>
    </w:pPr>
    <w:rPr/>
  </w:style>
  <w:style w:type="paragraph" w:styleId="Article">
    <w:name w:val="article"/>
    <w:basedOn w:val="Normal"/>
    <w:qFormat/>
    <w:pPr>
      <w:spacing w:before="240" w:after="240"/>
      <w:ind w:left="1922" w:hanging="1355"/>
      <w:jc w:val="left"/>
    </w:pPr>
    <w:rPr>
      <w:i/>
      <w:iCs/>
    </w:rPr>
  </w:style>
  <w:style w:type="paragraph" w:styleId="Style19">
    <w:name w:val="Текст выноски"/>
    <w:basedOn w:val="Normal"/>
    <w:qFormat/>
    <w:pPr>
      <w:spacing w:before="0" w:after="0"/>
      <w:ind w:hanging="0"/>
      <w:jc w:val="left"/>
    </w:pPr>
    <w:rPr>
      <w:rFonts w:ascii="Tahoma" w:hAnsi="Tahoma" w:cs="Tahoma"/>
      <w:sz w:val="16"/>
      <w:szCs w:val="16"/>
    </w:rPr>
  </w:style>
  <w:style w:type="paragraph" w:styleId="Style20">
    <w:name w:val="основной текст без абз"/>
    <w:basedOn w:val="TextBody"/>
    <w:next w:val="TextBody"/>
    <w:qFormat/>
    <w:pPr>
      <w:tabs>
        <w:tab w:val="clear" w:pos="709"/>
        <w:tab w:val="left" w:pos="300" w:leader="none"/>
      </w:tabs>
      <w:spacing w:before="28" w:after="28"/>
      <w:jc w:val="both"/>
    </w:pPr>
    <w:rPr>
      <w:rFonts w:ascii="TextBook;Times New Roman" w:hAnsi="TextBook;Times New Roman" w:cs="TextBook;Times New Roman"/>
      <w:sz w:val="20"/>
      <w:szCs w:val="20"/>
    </w:rPr>
  </w:style>
  <w:style w:type="paragraph" w:styleId="Mfb">
    <w:name w:val="Обычнmfbй"/>
    <w:qFormat/>
    <w:pPr>
      <w:widowControl w:val="false"/>
      <w:overflowPunct w:val="false"/>
      <w:autoSpaceDE w:val="false"/>
      <w:bidi w:val="0"/>
      <w:textAlignment w:val="baseline"/>
    </w:pPr>
    <w:rPr>
      <w:rFonts w:ascii="TimesDL;Times New Roman" w:hAnsi="TimesDL;Times New Roman" w:eastAsia="Times New Roman" w:cs="TimesDL;Times New Roman"/>
      <w:color w:val="auto"/>
      <w:sz w:val="20"/>
      <w:szCs w:val="20"/>
      <w:lang w:val="ru-RU" w:bidi="ar-SA" w:eastAsia="zh-CN"/>
    </w:rPr>
  </w:style>
  <w:style w:type="paragraph" w:styleId="31">
    <w:name w:val="Стиль3"/>
    <w:basedOn w:val="Normal"/>
    <w:qFormat/>
    <w:pPr>
      <w:tabs>
        <w:tab w:val="clear" w:pos="709"/>
        <w:tab w:val="left" w:pos="1418" w:leader="none"/>
      </w:tabs>
      <w:spacing w:before="0" w:after="0"/>
      <w:ind w:left="1418" w:hanging="1276"/>
    </w:pPr>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 отст2"/>
    <w:basedOn w:val="Normal"/>
    <w:qFormat/>
    <w:pPr>
      <w:tabs>
        <w:tab w:val="clear" w:pos="709"/>
        <w:tab w:val="left" w:pos="300" w:leader="none"/>
      </w:tabs>
      <w:spacing w:before="113" w:after="28"/>
      <w:ind w:firstLine="340"/>
    </w:pPr>
    <w:rPr>
      <w:rFonts w:ascii="TextBook;Times New Roman" w:hAnsi="TextBook;Times New Roman" w:cs="TextBook;Times New Roman"/>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ind w:hanging="0"/>
      <w:jc w:val="left"/>
    </w:pPr>
    <w:rPr/>
  </w:style>
  <w:style w:type="paragraph" w:styleId="Onestring">
    <w:name w:val="onestring"/>
    <w:basedOn w:val="Normal"/>
    <w:qFormat/>
    <w:pPr>
      <w:spacing w:before="0" w:after="0"/>
      <w:ind w:hanging="0"/>
      <w:jc w:val="right"/>
    </w:pPr>
    <w:rPr>
      <w:sz w:val="22"/>
      <w:szCs w:val="22"/>
    </w:rPr>
  </w:style>
  <w:style w:type="paragraph" w:styleId="Underpoint">
    <w:name w:val="underpoint"/>
    <w:basedOn w:val="Normal"/>
    <w:qFormat/>
    <w:pPr>
      <w:spacing w:before="0" w:after="0"/>
      <w:ind w:firstLine="567"/>
    </w:pPr>
    <w:rPr/>
  </w:style>
  <w:style w:type="paragraph" w:styleId="Append">
    <w:name w:val="append"/>
    <w:basedOn w:val="Normal"/>
    <w:qFormat/>
    <w:pPr>
      <w:spacing w:before="0" w:after="0"/>
      <w:ind w:hanging="0"/>
      <w:jc w:val="left"/>
    </w:pPr>
    <w:rPr>
      <w:i/>
      <w:iCs/>
      <w:sz w:val="22"/>
      <w:szCs w:val="22"/>
    </w:rPr>
  </w:style>
  <w:style w:type="paragraph" w:styleId="Nonumheader">
    <w:name w:val="nonumheader"/>
    <w:basedOn w:val="Normal"/>
    <w:qFormat/>
    <w:pPr>
      <w:spacing w:before="240" w:after="240"/>
      <w:ind w:hanging="0"/>
      <w:jc w:val="center"/>
    </w:pPr>
    <w:rPr/>
  </w:style>
  <w:style w:type="paragraph" w:styleId="Newncpi0">
    <w:name w:val="newncpi0"/>
    <w:basedOn w:val="Normal"/>
    <w:qFormat/>
    <w:pPr>
      <w:spacing w:before="0" w:after="0"/>
      <w:ind w:hanging="0"/>
    </w:pPr>
    <w:rPr/>
  </w:style>
  <w:style w:type="paragraph" w:styleId="Undline">
    <w:name w:val="undline"/>
    <w:basedOn w:val="Normal"/>
    <w:qFormat/>
    <w:pPr>
      <w:spacing w:before="0" w:after="0"/>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6:00Z</dcterms:created>
  <dc:creator>Yurist</dc:creator>
  <dc:description/>
  <cp:keywords/>
  <dc:language>en-US</dc:language>
  <cp:lastModifiedBy>Mage</cp:lastModifiedBy>
  <cp:lastPrinted>2007-01-11T19:20:00Z</cp:lastPrinted>
  <dcterms:modified xsi:type="dcterms:W3CDTF">2011-10-08T02:36:00Z</dcterms:modified>
  <cp:revision>2</cp:revision>
  <dc:subject/>
  <dc:title>                       </dc:title>
</cp:coreProperties>
</file>