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t>Реферат</w:t>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t>Религии народов Африки</w:t>
      </w:r>
      <w:r>
        <w:br w:type="page"/>
      </w:r>
    </w:p>
    <w:p>
      <w:pPr>
        <w:pStyle w:val="Normal"/>
        <w:spacing w:lineRule="auto" w:line="360" w:before="0" w:after="0"/>
        <w:ind w:firstLine="709"/>
        <w:jc w:val="both"/>
        <w:rPr/>
      </w:pPr>
      <w:r>
        <w:rPr>
          <w:rFonts w:cs="Arial" w:ascii="Times New Roman" w:hAnsi="Times New Roman"/>
          <w:b/>
          <w:sz w:val="28"/>
          <w:szCs w:val="26"/>
        </w:rPr>
        <w:t>I. Религии отсталых народов Африки</w:t>
      </w:r>
    </w:p>
    <w:p>
      <w:pPr>
        <w:pStyle w:val="Normal"/>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Style15"/>
        <w:shd w:fill="FFFFFF" w:val="clear"/>
        <w:tabs>
          <w:tab w:val="clear" w:pos="708"/>
          <w:tab w:val="left" w:pos="1080" w:leader="none"/>
        </w:tabs>
        <w:spacing w:lineRule="auto" w:line="360" w:before="0" w:after="0"/>
        <w:ind w:left="0" w:firstLine="709"/>
        <w:contextualSpacing/>
        <w:jc w:val="both"/>
        <w:rPr/>
      </w:pPr>
      <w:r>
        <w:rPr>
          <w:rFonts w:cs="Arial" w:ascii="Times New Roman" w:hAnsi="Times New Roman"/>
          <w:b/>
          <w:sz w:val="28"/>
          <w:szCs w:val="26"/>
        </w:rPr>
        <w:t>1.1 Религия бушменов</w:t>
      </w:r>
    </w:p>
    <w:p>
      <w:pPr>
        <w:pStyle w:val="Normal"/>
        <w:shd w:fill="FFFFFF" w:val="clear"/>
        <w:tabs>
          <w:tab w:val="clear" w:pos="708"/>
          <w:tab w:val="left" w:pos="1805" w:leader="none"/>
        </w:tabs>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tabs>
          <w:tab w:val="clear" w:pos="708"/>
          <w:tab w:val="left" w:pos="1805" w:leader="none"/>
        </w:tabs>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 xml:space="preserve">Наиболее архаические формы социально-экономического строя, а вместе с тем и религии, сохранились у бушменов — небольшой группы охотничьих племен в Южной Африке. Видимо, это остаток гораздо более многочисленного древнего охотничьего населения этой части Африки, оттесненного более поздними пришельцами, земледельческими и скотоводческими народами. Голландско-бурская и английская колонизация </w:t>
      </w:r>
      <w:r>
        <w:rPr>
          <w:rFonts w:cs="Arial" w:ascii="Times New Roman" w:hAnsi="Times New Roman"/>
          <w:sz w:val="28"/>
          <w:szCs w:val="26"/>
          <w:lang w:val="en-US"/>
        </w:rPr>
        <w:t>XVII</w:t>
      </w:r>
      <w:r>
        <w:rPr>
          <w:rFonts w:cs="Arial" w:ascii="Times New Roman" w:hAnsi="Times New Roman"/>
          <w:sz w:val="28"/>
          <w:szCs w:val="26"/>
        </w:rPr>
        <w:t>—</w:t>
      </w:r>
      <w:r>
        <w:rPr>
          <w:rFonts w:cs="Arial" w:ascii="Times New Roman" w:hAnsi="Times New Roman"/>
          <w:sz w:val="28"/>
          <w:szCs w:val="26"/>
          <w:lang w:val="en-US"/>
        </w:rPr>
        <w:t>XIX</w:t>
      </w:r>
      <w:r>
        <w:rPr>
          <w:rFonts w:cs="Arial" w:ascii="Times New Roman" w:hAnsi="Times New Roman"/>
          <w:sz w:val="28"/>
          <w:szCs w:val="26"/>
        </w:rPr>
        <w:t xml:space="preserve"> вв. привела к истреблению и гибели большинства остававшихся к тому времени бушменских племен. Их самобытная социальная организация (напоминавшая австралийскую) и культура были к </w:t>
      </w:r>
      <w:r>
        <w:rPr>
          <w:rFonts w:cs="Arial" w:ascii="Times New Roman" w:hAnsi="Times New Roman"/>
          <w:sz w:val="28"/>
          <w:szCs w:val="26"/>
          <w:lang w:val="en-US"/>
        </w:rPr>
        <w:t>XIX</w:t>
      </w:r>
      <w:r>
        <w:rPr>
          <w:rFonts w:cs="Arial" w:ascii="Times New Roman" w:hAnsi="Times New Roman"/>
          <w:sz w:val="28"/>
          <w:szCs w:val="26"/>
        </w:rPr>
        <w:t xml:space="preserve"> в. почти разрушены. У нас поэтому имеются лишь отрывочные описания культуры бушменов, и в частности их верований, сделанные в </w:t>
      </w:r>
      <w:r>
        <w:rPr>
          <w:rFonts w:cs="Arial" w:ascii="Times New Roman" w:hAnsi="Times New Roman"/>
          <w:sz w:val="28"/>
          <w:szCs w:val="26"/>
          <w:lang w:val="en-US"/>
        </w:rPr>
        <w:t>XIX</w:t>
      </w:r>
      <w:r>
        <w:rPr>
          <w:rFonts w:cs="Arial" w:ascii="Times New Roman" w:hAnsi="Times New Roman"/>
          <w:sz w:val="28"/>
          <w:szCs w:val="26"/>
        </w:rPr>
        <w:t xml:space="preserve"> и начале </w:t>
      </w:r>
      <w:r>
        <w:rPr>
          <w:rFonts w:cs="Arial" w:ascii="Times New Roman" w:hAnsi="Times New Roman"/>
          <w:sz w:val="28"/>
          <w:szCs w:val="26"/>
          <w:lang w:val="en-US"/>
        </w:rPr>
        <w:t>XX</w:t>
      </w:r>
      <w:r>
        <w:rPr>
          <w:rFonts w:cs="Arial" w:ascii="Times New Roman" w:hAnsi="Times New Roman"/>
          <w:sz w:val="28"/>
          <w:szCs w:val="26"/>
        </w:rPr>
        <w:t xml:space="preserve"> в. путешественниками, миссионерами и другими исследователями и наблюдателями (Лихтенштейн, Фрич, Пассарге, Блик, Стоу и др.). В новейшее время остатки прежнего фольклора, мифологии и верований бушменов исследовал Виктор Элленбергер, сын миссионера, родившийся и проведший много лет среди коренного населения Южной Африки. Племена бушменов распадались на самостоятельные роды, вероятно прежде матрилинейные и тотемические. Следы тотемизма видны в названиях родов по именам животных, в наскальных изображениях полуживотных - получеловеческих фигур, в мифах о животных, которые прежде были подобны людям, и, наоборот, о животных, превращенных в людей. Бушмены верили в загробную жизнь и очень боялись умерших. У бушменских племен существовали особые обряды захоронения покойников в землю. Но культа предков, господствующего у более развитых африканских народов, у них не было. Наиболее характерная черта в религии бушменов как охотничьего народа — промысловый культ. С молитвами о даровании успеха на промысле они обращались к разным явлениям природы (к солнцу, луне, звездам) и к сверхъестественным существам. Вот образец такой молитвы: «О луна! Там, в высоте, помоги мне завтра убить газель. Дай мне поесть мяса газели. Помоги мне этой стрелой поразить газель, этой стрелой. Дай мне наесться мяса газели. Помоги мне наполнить желудок сегодня ночью. Помоги мне наполнить желудок. О луна! Там в высоте! Я роюсь в земле, чтобы найти муравьев, дай мне поесть...» и т. д. С такими же молитвами обращались к кузнечику-богомолу </w:t>
      </w:r>
      <w:r>
        <w:rPr>
          <w:rFonts w:cs="Arial" w:ascii="Times New Roman" w:hAnsi="Times New Roman"/>
          <w:iCs/>
          <w:sz w:val="28"/>
          <w:szCs w:val="26"/>
        </w:rPr>
        <w:t>(</w:t>
      </w:r>
      <w:r>
        <w:rPr>
          <w:rFonts w:cs="Arial" w:ascii="Times New Roman" w:hAnsi="Times New Roman"/>
          <w:iCs/>
          <w:sz w:val="28"/>
          <w:szCs w:val="26"/>
          <w:lang w:val="en-US"/>
        </w:rPr>
        <w:t>Mantis</w:t>
      </w:r>
      <w:r>
        <w:rPr>
          <w:rFonts w:cs="Arial" w:ascii="Times New Roman" w:hAnsi="Times New Roman"/>
          <w:iCs/>
          <w:sz w:val="28"/>
          <w:szCs w:val="26"/>
        </w:rPr>
        <w:t xml:space="preserve"> </w:t>
      </w:r>
      <w:r>
        <w:rPr>
          <w:rFonts w:cs="Arial" w:ascii="Times New Roman" w:hAnsi="Times New Roman"/>
          <w:iCs/>
          <w:sz w:val="28"/>
          <w:szCs w:val="26"/>
          <w:lang w:val="en-US"/>
        </w:rPr>
        <w:t>religiosa</w:t>
      </w:r>
      <w:r>
        <w:rPr>
          <w:rFonts w:cs="Arial" w:ascii="Times New Roman" w:hAnsi="Times New Roman"/>
          <w:iCs/>
          <w:sz w:val="28"/>
          <w:szCs w:val="26"/>
        </w:rPr>
        <w:t xml:space="preserve">), </w:t>
      </w:r>
      <w:r>
        <w:rPr>
          <w:rFonts w:cs="Arial" w:ascii="Times New Roman" w:hAnsi="Times New Roman"/>
          <w:sz w:val="28"/>
          <w:szCs w:val="26"/>
        </w:rPr>
        <w:t>который назывался Нго или же Цг'аанг (Ц'агн, Цг'ааген), то есть господин: «Господин, неужели ты меня не любишь? Господин, приведи мне самца гну. Я люблю, когда у меня сытый желудок. Мой старший сын, моя старшая дочь тоже любят быть сытыми. Господин, пошли мне самца гну!».</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опрос об этом кузнечике как предмете религиозного почитания заслуживает особого рассмотрения: он не совсем ясен. С одной стороны, это настоящее насекомое, хотя ему и приписываются сверхъестественные свойства: верили, например, что, если Нго в ответ на молитву сделает круговое движение головой, это значит, что охота будет удачна. Но с другой стороны, это насекомое как-то связывалось с невидимым небесным духом, которого называли так же — Ц'агн, Цг'аанг и т. п. и считали создателем земли и людей. В бушменских мифах очень часто фигурирует этот Цагн, причем ему придается также и роль озорника-шутника. Вероятно, этот образ небесного существа сложный: это и культурный герой, и демиург, и, видимо, бывший тотем. О тотемических чертах его говорят помимо прямой связи с кузнечиком также и мифологические связи его с другими животными: жена Цагна — сурок, сестра — цапля, приемная дочь — дикобраз и т, п. Но одна из составных частей образа Цагна, и, быть может, главная,— это то, что он, видимо, был патроном племенных инициации, подобно аналогичным небесным существам Австралии Атнату, Дарамулуну и др.</w:t>
      </w:r>
    </w:p>
    <w:p>
      <w:pPr>
        <w:pStyle w:val="Normal"/>
        <w:spacing w:lineRule="auto" w:line="360" w:before="0" w:after="0"/>
        <w:ind w:firstLine="709"/>
        <w:jc w:val="both"/>
        <w:rPr/>
      </w:pPr>
      <w:r>
        <w:rPr>
          <w:rFonts w:cs="Arial" w:ascii="Times New Roman" w:hAnsi="Times New Roman"/>
          <w:sz w:val="28"/>
          <w:szCs w:val="26"/>
        </w:rPr>
        <w:t xml:space="preserve">От обычая инициации у бушменов сохранились лишь слабые воспоминания. Но молодой бушмен Цгинг, информатор Дж. Орпена, говорил последнему, что «Цгинг дал нам песни и приказал нам танцевать </w:t>
      </w:r>
      <w:r>
        <w:rPr>
          <w:rFonts w:cs="Arial" w:ascii="Times New Roman" w:hAnsi="Times New Roman"/>
          <w:iCs/>
          <w:sz w:val="28"/>
          <w:szCs w:val="26"/>
        </w:rPr>
        <w:t xml:space="preserve">мокома». </w:t>
      </w:r>
      <w:r>
        <w:rPr>
          <w:rFonts w:cs="Arial" w:ascii="Times New Roman" w:hAnsi="Times New Roman"/>
          <w:sz w:val="28"/>
          <w:szCs w:val="26"/>
        </w:rPr>
        <w:t>А этот ритуальный танец, несомненно, был связан с обрядами посвящения юношей. Тот же Цгинг говорил Орпену, что посвященные знают о Цагне больше (сам он остался непосвященным, так как племя его вымерло).</w:t>
      </w:r>
    </w:p>
    <w:p>
      <w:pPr>
        <w:pStyle w:val="Normal"/>
        <w:shd w:fill="FFFFFF" w:val="clear"/>
        <w:spacing w:lineRule="auto" w:line="360" w:before="0" w:after="0"/>
        <w:ind w:firstLine="709"/>
        <w:jc w:val="both"/>
        <w:rPr/>
      </w:pPr>
      <w:r>
        <w:rPr>
          <w:rFonts w:cs="Arial" w:ascii="Times New Roman" w:hAnsi="Times New Roman"/>
          <w:sz w:val="28"/>
          <w:szCs w:val="26"/>
        </w:rPr>
        <w:t>Патер Шмидт пытался превратить Цагна в единого бога-творца и в поверьях о нем усматривал следы прамонотеизма. Основывался он почти исключительно на сообщениях Цгинга, переданных Орпеном, которые стремился подогнать к своей навязчивой идее, отбрасывая противоречащие ей свидетельства. Исследователи находили у бушменов следы веры во вредоносную магию (по типу сходную с австралийской), пищевых запретов неясного происхождения, веры в сны, в приметы, суеверной боязни грозы.</w:t>
      </w:r>
    </w:p>
    <w:p>
      <w:pPr>
        <w:pStyle w:val="Style15"/>
        <w:shd w:fill="FFFFFF" w:val="clear"/>
        <w:tabs>
          <w:tab w:val="clear" w:pos="708"/>
          <w:tab w:val="left" w:pos="1080" w:leader="none"/>
        </w:tabs>
        <w:spacing w:lineRule="auto" w:line="360" w:before="0" w:after="0"/>
        <w:ind w:left="709" w:hanging="0"/>
        <w:contextualSpacing/>
        <w:jc w:val="both"/>
        <w:rPr>
          <w:rFonts w:ascii="Times New Roman" w:hAnsi="Times New Roman" w:cs="Arial"/>
          <w:b/>
          <w:b/>
          <w:sz w:val="28"/>
          <w:szCs w:val="26"/>
        </w:rPr>
      </w:pPr>
      <w:r>
        <w:rPr>
          <w:rFonts w:cs="Arial" w:ascii="Times New Roman" w:hAnsi="Times New Roman"/>
          <w:b/>
          <w:sz w:val="28"/>
          <w:szCs w:val="26"/>
        </w:rPr>
      </w:r>
    </w:p>
    <w:p>
      <w:pPr>
        <w:pStyle w:val="Style15"/>
        <w:numPr>
          <w:ilvl w:val="0"/>
          <w:numId w:val="2"/>
        </w:numPr>
        <w:shd w:fill="FFFFFF" w:val="clear"/>
        <w:tabs>
          <w:tab w:val="clear" w:pos="708"/>
          <w:tab w:val="left" w:pos="1080" w:leader="none"/>
        </w:tabs>
        <w:spacing w:lineRule="auto" w:line="360" w:before="0" w:after="0"/>
        <w:ind w:left="0" w:firstLine="709"/>
        <w:contextualSpacing/>
        <w:jc w:val="both"/>
        <w:rPr/>
      </w:pPr>
      <w:r>
        <w:rPr>
          <w:rFonts w:cs="Times New Roman" w:ascii="Times New Roman" w:hAnsi="Times New Roman"/>
          <w:b/>
          <w:sz w:val="28"/>
          <w:szCs w:val="26"/>
        </w:rPr>
        <w:t xml:space="preserve"> </w:t>
      </w:r>
      <w:r>
        <w:rPr>
          <w:rFonts w:cs="Arial" w:ascii="Times New Roman" w:hAnsi="Times New Roman"/>
          <w:b/>
          <w:sz w:val="28"/>
          <w:szCs w:val="26"/>
        </w:rPr>
        <w:t>Религия центральноафриканских пигмеев</w:t>
      </w:r>
    </w:p>
    <w:p>
      <w:pPr>
        <w:pStyle w:val="Normal"/>
        <w:shd w:fill="FFFFFF" w:val="clear"/>
        <w:tabs>
          <w:tab w:val="clear" w:pos="708"/>
          <w:tab w:val="left" w:pos="1872" w:leader="none"/>
        </w:tabs>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tabs>
          <w:tab w:val="clear" w:pos="708"/>
          <w:tab w:val="left" w:pos="1872" w:leader="none"/>
        </w:tabs>
        <w:spacing w:lineRule="auto" w:line="360" w:before="0" w:after="0"/>
        <w:ind w:firstLine="709"/>
        <w:jc w:val="both"/>
        <w:rPr/>
      </w:pPr>
      <w:r>
        <w:rPr>
          <w:rFonts w:cs="Arial" w:ascii="Times New Roman" w:hAnsi="Times New Roman"/>
          <w:sz w:val="28"/>
          <w:szCs w:val="26"/>
        </w:rPr>
        <w:t>Другая группа примитивных племен — это низкорослые пигмейские племена, разбросанные небольшими поселениями в бассейне р. Конго и некоторых других районах Центральной Африки. Происхождение их до сих пор неясно. Эти племена издавна находятся в соприкосновении с более культурными народами, однако доныне сохранили архаический уклад охотничье-собирательского хозяйства и чисто первобытнообщинные формы социального строя. Религиозные верования пигмеев, и то только некоторых групп, стали известны лишь в недавнее время. Подробнее всего описаны (Паулем Шебестой) верования бамбути и других племен бассейна р. Итури — одной из самых восточных групп пигмеев, притом наименее затронутой влиянием соседей. П. Шебеста — католический патер, миссионер, сторонник теории прамонотеизма. Тем не менее, в своих исследованиях он перед лицом неопровержимых фактов во многом разошелся со Шмидтом и не скрывает этого. Правда, истолкование фактов, даваемое самим Шебестой, тоже весьма натянуто и неубедительно. Но факты говорят сами за себя.</w:t>
      </w:r>
    </w:p>
    <w:p>
      <w:pPr>
        <w:pStyle w:val="Normal"/>
        <w:spacing w:lineRule="auto" w:line="360" w:before="0" w:after="0"/>
        <w:ind w:firstLine="709"/>
        <w:jc w:val="both"/>
        <w:rPr/>
      </w:pPr>
      <w:r>
        <w:rPr>
          <w:rFonts w:cs="Arial" w:ascii="Times New Roman" w:hAnsi="Times New Roman"/>
          <w:sz w:val="28"/>
          <w:szCs w:val="26"/>
        </w:rPr>
        <w:t xml:space="preserve">Материалы, собранные Шебестой, свидетельствуют о том, что самые важные религиозно-магические верования и обряды бамбути связаны с охотой. Бамбути строго соблюдают суеверные охотничьи правила и запреты, совершают магические обряды. Главный предмет их почитания — это некий лесной дух, хозяин лесной дичи, к которому охотники обращаются с молитвой перед промыслом («Отец, дай мне дичи!» и т. д.). Этого лесного духа (или «бога», по выражению Шебесты) называют разными именами и представляют себе довольно смутно. Очень трудно разобраться, кроется ли под этими разными именами одно и то же мифологическое существо или несколько. Одно из имен охотничьего лесного духа — Торе; но так же называют и сверхъестественное существо, выполняющее другие функции. Очень крепко держатся у бамбути тотемические верования, гораздо крепче, чем у соседних непигмейских племен. Значение тотемизма в религии бамбути так велико, что Шебеста назвал их мировоззрение «тотемическо-магическим». Тотемы у бамбути исключительно родовые (полового и индивидуального тотемизма нет); но многие люди помимо своего родового тотема чтут и родовой тотем своей жены, и тотем сотоварища по посвятительному обряду. Тотемы — по большей части животные (чаще всего леопард, шимпанзе, а также змеи, разные обезьяны, антилопы, муравьи и пр.), изредка растения. К тотему относятся как к близкому родственнику, называют «дедушка», «отец». Верят в происхождение родов от своих тотемов. Строго запрещено употреблять мясо тотема в пищу, даже прикасаться к какой-нибудь части его — к шкуре и пр. Но самая интересная черта тотемизма у бамбути — это вера в то, что душа каждого человека после смерти воплощается в тотемическое животное. Бамбути верят в некую магическую силу </w:t>
      </w:r>
      <w:r>
        <w:rPr>
          <w:rFonts w:cs="Arial" w:ascii="Times New Roman" w:hAnsi="Times New Roman"/>
          <w:iCs/>
          <w:sz w:val="28"/>
          <w:szCs w:val="26"/>
        </w:rPr>
        <w:t xml:space="preserve">мегбе, </w:t>
      </w:r>
      <w:r>
        <w:rPr>
          <w:rFonts w:cs="Arial" w:ascii="Times New Roman" w:hAnsi="Times New Roman"/>
          <w:sz w:val="28"/>
          <w:szCs w:val="26"/>
        </w:rPr>
        <w:t>которая якобы связывает человека с его тотемом; эта же магическая сила делает человека охотником. Очень любопытна, хотя и не совсем ясна, система возрастных инициации у бамбути, впервые открытая тем же Шебестой. Посвящение проходят все мальчики между 9 и 16 годами. Обряды совершаются коллективно, над целой группой мальчиков. Их подвергают операции обрезания и другим тяжелым испытаниям: их бьют, мажут разными нечистотами, запугивают плясками в страшных масках, заставляют лежать неподвижно на животе и т. д. Посвящение сопровождается моральным назиданием. Во время посвящения мальчикам впервые показывают гуделку, трубу и другие предметы, связанные с обрядами; эти священные вещи женщины и дети не могут видеть. Происходит все это в лесу, где строится особая хижина; женщины туда не допускаются, но все мужчины участвуют в обрядах. Весь ритуал посвящения связан с образом лесного духа Торе. Инициации рассматриваются как своего рода приобщение к магической силе, необходимой охотнику. Прошедшие инициацию составляют, по сведениям Шебесты, как бы тайный мужской союз Торе, названный так по имени лесного бога.</w:t>
      </w:r>
    </w:p>
    <w:p>
      <w:pPr>
        <w:pStyle w:val="Normal"/>
        <w:shd w:fill="FFFFFF" w:val="clear"/>
        <w:spacing w:lineRule="auto" w:line="360" w:before="0" w:after="0"/>
        <w:ind w:firstLine="709"/>
        <w:jc w:val="both"/>
        <w:rPr/>
      </w:pPr>
      <w:r>
        <w:rPr>
          <w:rFonts w:cs="Arial" w:ascii="Times New Roman" w:hAnsi="Times New Roman"/>
          <w:sz w:val="28"/>
          <w:szCs w:val="26"/>
        </w:rPr>
        <w:t xml:space="preserve">По сравнению с этими главными формами верований бамбути, другие не имеют существенного значения. Погребальный культ не развит, представления о духах умерших </w:t>
      </w:r>
      <w:r>
        <w:rPr>
          <w:rFonts w:cs="Arial" w:ascii="Times New Roman" w:hAnsi="Times New Roman"/>
          <w:iCs/>
          <w:sz w:val="28"/>
          <w:szCs w:val="26"/>
        </w:rPr>
        <w:t xml:space="preserve">(лоди) </w:t>
      </w:r>
      <w:r>
        <w:rPr>
          <w:rFonts w:cs="Arial" w:ascii="Times New Roman" w:hAnsi="Times New Roman"/>
          <w:sz w:val="28"/>
          <w:szCs w:val="26"/>
        </w:rPr>
        <w:t>очень смутны; впрочем, у бамбути господствует мнение, что они воплощаются в тотем. Есть мифологический образ какого-то небесного существа (Мугаса, Некунзи), творца, связанного с луной или грозой: его считают злым, так как он убивает людей (то есть создал людей смертными). Культа его нет.</w:t>
      </w:r>
      <w:r>
        <w:br w:type="page"/>
      </w:r>
    </w:p>
    <w:p>
      <w:pPr>
        <w:pStyle w:val="Style15"/>
        <w:shd w:fill="FFFFFF" w:val="clear"/>
        <w:tabs>
          <w:tab w:val="clear" w:pos="708"/>
          <w:tab w:val="left" w:pos="1260" w:leader="none"/>
        </w:tabs>
        <w:spacing w:lineRule="auto" w:line="360" w:before="0" w:after="0"/>
        <w:ind w:left="0" w:firstLine="709"/>
        <w:contextualSpacing/>
        <w:jc w:val="both"/>
        <w:rPr>
          <w:rFonts w:ascii="Times New Roman" w:hAnsi="Times New Roman" w:cs="Arial"/>
          <w:b/>
          <w:b/>
          <w:sz w:val="28"/>
          <w:szCs w:val="26"/>
          <w:lang w:val="en-US"/>
        </w:rPr>
      </w:pPr>
      <w:r>
        <w:rPr>
          <w:rFonts w:cs="Arial" w:ascii="Times New Roman" w:hAnsi="Times New Roman"/>
          <w:b/>
          <w:sz w:val="28"/>
          <w:szCs w:val="26"/>
        </w:rPr>
        <w:t>2. Религии основного населения Африки</w:t>
      </w:r>
    </w:p>
    <w:p>
      <w:pPr>
        <w:pStyle w:val="Style15"/>
        <w:shd w:fill="FFFFFF" w:val="clear"/>
        <w:spacing w:lineRule="auto" w:line="360" w:before="0" w:after="0"/>
        <w:ind w:left="0" w:hanging="0"/>
        <w:contextualSpacing/>
        <w:jc w:val="both"/>
        <w:rPr>
          <w:rFonts w:ascii="Times New Roman" w:hAnsi="Times New Roman" w:cs="Arial"/>
          <w:b/>
          <w:b/>
          <w:sz w:val="28"/>
          <w:szCs w:val="26"/>
          <w:lang w:val="en-US"/>
        </w:rPr>
      </w:pPr>
      <w:r>
        <w:rPr>
          <w:rFonts w:cs="Arial" w:ascii="Times New Roman" w:hAnsi="Times New Roman"/>
          <w:b/>
          <w:sz w:val="28"/>
          <w:szCs w:val="26"/>
          <w:lang w:val="en-US"/>
        </w:rPr>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Подавляющее большинство народов Черной Африки — Африки к югу от Сахары — уже давно достигло более высокого уровня общественного развития. Эти народы издавна знают земледелие (в мотыжной форме), многие из них, особенно в Восточной и Южной Африке, разводят и домашних животных; земледелие и скотоводство находятся в разных соотношениях в различных районах. Люди живут оседло в деревнях; кое-где выросли и зародышевые города. Развиты разнообразные ремесла, в частности кузнечное. Существует торговый обмен. Общественный строй у большинства народов — родоплеменной на разных стадиях его развития и разложения: у одних, особенно у земледельческих народов Западной и Центральной Африки, сохранились очень сильные следы материнского рода, матриархата; у других, особенно у скотоводческих племен Южной и Восточной Африки, резко выражены патриархально-родовые отношения. У большинства народов складывались классовые отношения, местами, еще со времен средневековья, создавались примитивные государства полуфеодального типа: так было в Судане и Гвинее (Гана, Мали, Канем, Сонгаи, позже Борну, Вадаи, Дагомея, Ашанти, Бенин и др.), в бассейне Конго (Лунда, Балуба, Конго и др.), на Замбези (Зимбабве, или Мономотапа), на Великих озерах (Уганда, Уньоро и др.). В Южной Африке уже в недавнее время (</w:t>
      </w:r>
      <w:r>
        <w:rPr>
          <w:rFonts w:cs="Arial" w:ascii="Times New Roman" w:hAnsi="Times New Roman"/>
          <w:sz w:val="28"/>
          <w:szCs w:val="26"/>
          <w:lang w:val="en-US"/>
        </w:rPr>
        <w:t>XIX</w:t>
      </w:r>
      <w:r>
        <w:rPr>
          <w:rFonts w:cs="Arial" w:ascii="Times New Roman" w:hAnsi="Times New Roman"/>
          <w:sz w:val="28"/>
          <w:szCs w:val="26"/>
        </w:rPr>
        <w:t xml:space="preserve"> в.) возникли примитивные военно-демократические межплеменные объединения, перераставшие в небольшие государства (у зулусов, матабеле и др.).</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Style15"/>
        <w:spacing w:lineRule="auto" w:line="360" w:before="0" w:after="0"/>
        <w:ind w:left="0" w:firstLine="709"/>
        <w:contextualSpacing/>
        <w:jc w:val="both"/>
        <w:rPr/>
      </w:pPr>
      <w:r>
        <w:rPr>
          <w:rFonts w:cs="Arial" w:ascii="Times New Roman" w:hAnsi="Times New Roman"/>
          <w:b/>
          <w:sz w:val="28"/>
          <w:szCs w:val="26"/>
        </w:rPr>
        <w:t>2.1 Главные формы религии. Культ предков</w:t>
      </w:r>
    </w:p>
    <w:p>
      <w:pPr>
        <w:pStyle w:val="Normal"/>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pacing w:lineRule="auto" w:line="360" w:before="0" w:after="0"/>
        <w:ind w:firstLine="709"/>
        <w:jc w:val="both"/>
        <w:rPr/>
      </w:pPr>
      <w:r>
        <w:rPr>
          <w:rFonts w:cs="Arial" w:ascii="Times New Roman" w:hAnsi="Times New Roman"/>
          <w:sz w:val="28"/>
          <w:szCs w:val="26"/>
        </w:rPr>
        <w:t>Различия в материальных условиях жизни и характере общественного строя и определяли, какие формы религии преобладали у тех или иных африканских народов. Однако в их религиозных верованиях было много очень сходных существенных черт. Как отмечают почти все исследователи, наиболее характерная и бросающаяся в глаза черта религии народов Африки — это культ предков. Африка считается классической страной культа предков. Он развит как у земледельческих, так и у скотоводческих племен, у которых сохранились формы или пережитки родоплеменного строя. Культ предков исторически вырос, несомненно, на основе патриархально-родового строя, а большинство народов Африки еще в недавнее время стояло примерно на этом уровне общественного развития. Правда, у народов Африки культ предков связывался и с пережитками материнского рода, которые местами, особенно у земледельческих народов, очень сильны. По мере выделения индивидуальной семьи культ предков принимал и семейные формы, которые обычно трудно отделить от собственно родовых. Наконец, в связи с укреплением племенных и межплеменных союзов и образованием примитивных государств развился и племенной и государственный культ предков — обожествление предков вождей, царей. Рассмотрим пока семейно-родовые формы культа предков. В верованиях народов Африки духи предков фигурируют обычно как существа, покровительствующие семье и роду. Однако это не абсолютно благодетельные, добрые по природе существа. Они чаще оказываются требовательными, придирчивыми, требуют принесения жертв и поклонения и только при этом условии покровительствуют своим потомкам; в противном случае они наказывают их. Различные болезни и другие несчастья нередко приписываются тем же духам предков, но у некоторых народов — духам предков чужих родов.</w:t>
      </w:r>
    </w:p>
    <w:p>
      <w:pPr>
        <w:pStyle w:val="Normal"/>
        <w:spacing w:lineRule="auto" w:line="360" w:before="0" w:after="0"/>
        <w:ind w:firstLine="709"/>
        <w:jc w:val="both"/>
        <w:rPr/>
      </w:pPr>
      <w:r>
        <w:rPr>
          <w:rFonts w:cs="Arial" w:ascii="Times New Roman" w:hAnsi="Times New Roman"/>
          <w:sz w:val="28"/>
          <w:szCs w:val="26"/>
        </w:rPr>
        <w:t xml:space="preserve">Один из типичных примеров — верования скотоводческого народа тхонга (тонга) в Южной Африке, описанные миссионером Анри Жюно. У тхонга главный предмет почитания — души умерших </w:t>
      </w:r>
      <w:r>
        <w:rPr>
          <w:rFonts w:cs="Arial" w:ascii="Times New Roman" w:hAnsi="Times New Roman"/>
          <w:iCs/>
          <w:sz w:val="28"/>
          <w:szCs w:val="26"/>
        </w:rPr>
        <w:t xml:space="preserve">(псиквембу, </w:t>
      </w:r>
      <w:r>
        <w:rPr>
          <w:rFonts w:cs="Arial" w:ascii="Times New Roman" w:hAnsi="Times New Roman"/>
          <w:sz w:val="28"/>
          <w:szCs w:val="26"/>
        </w:rPr>
        <w:t xml:space="preserve">в единственном числе — </w:t>
      </w:r>
      <w:r>
        <w:rPr>
          <w:rFonts w:cs="Arial" w:ascii="Times New Roman" w:hAnsi="Times New Roman"/>
          <w:iCs/>
          <w:sz w:val="28"/>
          <w:szCs w:val="26"/>
        </w:rPr>
        <w:t xml:space="preserve">шиквембу). </w:t>
      </w:r>
      <w:r>
        <w:rPr>
          <w:rFonts w:cs="Arial" w:ascii="Times New Roman" w:hAnsi="Times New Roman"/>
          <w:sz w:val="28"/>
          <w:szCs w:val="26"/>
        </w:rPr>
        <w:t>Каждая семья почитает две группы духов предков: с отцовской и с материнской стороны; последним иногда отдается предпочтение, в чем можно видеть следы материнско-родового строя. Однако культ этих духов семейный: обрядами и принесением жертв руководит старший в семье мужчина, особо торжественные жертвоприношения совершаются при важных семейных событиях (свадьба, тяжелая болезнь и т. п.). Правда, и в семейном культе сохраняется родовой принцип: замужняя женщина не принимает участия в почитании предков семьи, так как происходит из другого рода и у нее свои предки. Каждый старый человек, мужчина или женщина, после смерти становится предметом почитания в своей семье. Тхонга верят, что умерший человек сохраняет свои человеческие свойства: любит, чтобы о нем заботились, за пренебрежение и невнимание сердится и наказывает. Предки строго следят за соблюдением обычаев и нравственности. Пребывают духи предков в заповедных лесах вблизи места погребения. Они могут являться людям и наяву, в виде животных, либо во сне. Сходные формы культа предков описаны миссионером Бруно Гутманом у народа джагга (Восточная Африка). Этот культ у них тоже семейный и опять-таки со следами родовой экзогамии; женщины, пришедшие в семью из другого рода, не принимают участия в поклонении семейным предкам. Сами духи предков разделяются по возрасту. С наибольшим усердием почитаются духи недавно умерших предков, ибо о них хорошо помнят. Джагга верят, что, получая обильные жертвы, эти духи покровительствуют семье. Духи прежде умерших не получают жертв, так как считается, что они будто бы оттеснены на задний план недавно умершими, поэтому голодны, злы и стараются мстить своим потомкам, оставляющим их без внимания. Наконец, умершие давным-давно вообще исчезают из памяти живых и их совсем не почитают.</w:t>
      </w:r>
    </w:p>
    <w:p>
      <w:pPr>
        <w:pStyle w:val="Normal"/>
        <w:shd w:fill="FFFFFF" w:val="clear"/>
        <w:tabs>
          <w:tab w:val="clear" w:pos="708"/>
          <w:tab w:val="left" w:pos="2026" w:leader="none"/>
        </w:tabs>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Style15"/>
        <w:shd w:fill="FFFFFF" w:val="clear"/>
        <w:tabs>
          <w:tab w:val="clear" w:pos="708"/>
          <w:tab w:val="left" w:pos="0" w:leader="none"/>
        </w:tabs>
        <w:spacing w:lineRule="auto" w:line="360" w:before="0" w:after="0"/>
        <w:ind w:left="0" w:firstLine="720"/>
        <w:contextualSpacing/>
        <w:jc w:val="both"/>
        <w:rPr/>
      </w:pPr>
      <w:r>
        <w:rPr>
          <w:rFonts w:cs="Arial" w:ascii="Times New Roman" w:hAnsi="Times New Roman"/>
          <w:b/>
          <w:sz w:val="28"/>
          <w:szCs w:val="26"/>
        </w:rPr>
        <w:t>2.2 Пережитки тотемизма</w:t>
      </w:r>
    </w:p>
    <w:p>
      <w:pPr>
        <w:pStyle w:val="Normal"/>
        <w:shd w:fill="FFFFFF" w:val="clear"/>
        <w:tabs>
          <w:tab w:val="clear" w:pos="708"/>
          <w:tab w:val="left" w:pos="2026" w:leader="none"/>
        </w:tabs>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tabs>
          <w:tab w:val="clear" w:pos="708"/>
          <w:tab w:val="left" w:pos="2026" w:leader="none"/>
        </w:tabs>
        <w:spacing w:lineRule="auto" w:line="360" w:before="0" w:after="0"/>
        <w:ind w:firstLine="709"/>
        <w:jc w:val="both"/>
        <w:rPr/>
      </w:pPr>
      <w:r>
        <w:rPr>
          <w:rFonts w:cs="Arial" w:ascii="Times New Roman" w:hAnsi="Times New Roman"/>
          <w:sz w:val="28"/>
          <w:szCs w:val="26"/>
        </w:rPr>
        <w:t>Древний тотемизм сохранился у народов Африки лишь в пережитках. Они преимущественно видны в тотемических названиях родов и в том, что местами соблюдаются запреты употреблять мясо тотемических животных в пищу. У скотоводческих народов Южной и Восточной Африки тотемы — главным образом виды домашних животных. Другие проявления тотемических верований и обычаев предки. У бечуанов, сохранивших их сравнительно больше, отмечены, например, особые тотемические пляски — у каждого рода свои; поэтому бечуаны, если хотят узнать, к какому роду человек принадлежит, спрашивают: «Что ты пляшешь?» Батока объясняют свой обычай выбивать передние зубы желанием походить на быка — тотемическое животное (на самом деле обычай выбивания зубов есть, конечно, пережиток древних инициаци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У земледельческих народов, особенно в Западной Африке, родовой тотемизм сохранился в такой же ослабленной форме. Но местами он превратился в нечто новое: в локальное, общинное почитание отдельных видов животных, вероятно бывших тотемов. Это явление наблюдалось у народов Южной Нигерии, в Дагомее, у южноафриканских бавенда. Очевидно, этот переход от родового тотемизма к локальному культу животных обусловлен перерастанием родовой общины в территориальную.</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Style15"/>
        <w:shd w:fill="FFFFFF" w:val="clear"/>
        <w:spacing w:lineRule="auto" w:line="360" w:before="0" w:after="0"/>
        <w:ind w:left="709" w:hanging="0"/>
        <w:contextualSpacing/>
        <w:jc w:val="both"/>
        <w:rPr/>
      </w:pPr>
      <w:r>
        <w:rPr>
          <w:rFonts w:cs="Arial" w:ascii="Times New Roman" w:hAnsi="Times New Roman"/>
          <w:b/>
          <w:sz w:val="28"/>
          <w:szCs w:val="26"/>
        </w:rPr>
        <w:t>2.3 Зоолатрия</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pPr>
      <w:r>
        <w:rPr>
          <w:rFonts w:cs="Arial" w:ascii="Times New Roman" w:hAnsi="Times New Roman"/>
          <w:sz w:val="28"/>
          <w:szCs w:val="26"/>
        </w:rPr>
        <w:t>Однако культ животных (зоолатрия), довольно широко распространенный в Африке, далеко не всегда связан по происхождению с тотемизмом. В большинстве случаев корни его, видимо, более прямые и непосредственные: суеверный страх перед опасными для человека дикими зверями. Особым почитанием пользуется в Африке леопард — одно из самых хищных и опасных животных. Но это не мешает многим народам охотиться на леопарда. Культ леопарда связан с тотемизмом только косвенно: местами (например, в Дагомее) леопард считался тотемом королевского клана.</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Широко распространен культ змей. В той же Дагомее миссионер Унгер в 1864 г. нашел настоящий храм змей, где содержалось более 30 особей. В области Уйда еще раньше существовало святилище питонов и других змей, за которыми ухаживал особый жрец. Он кормил их, брал на руки, обвивал вокруг тела. У тех народов, у которых змеи пользуются почитанием, считается величайшим преступлением причинять им какой-либо вред.</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Style15"/>
        <w:shd w:fill="FFFFFF" w:val="clear"/>
        <w:spacing w:lineRule="auto" w:line="360" w:before="0" w:after="0"/>
        <w:ind w:left="0" w:firstLine="709"/>
        <w:contextualSpacing/>
        <w:jc w:val="both"/>
        <w:rPr>
          <w:rFonts w:ascii="Times New Roman" w:hAnsi="Times New Roman" w:cs="Arial"/>
          <w:b/>
          <w:b/>
          <w:sz w:val="28"/>
          <w:szCs w:val="26"/>
        </w:rPr>
      </w:pPr>
      <w:r>
        <w:rPr>
          <w:rFonts w:cs="Arial" w:ascii="Times New Roman" w:hAnsi="Times New Roman"/>
          <w:b/>
          <w:sz w:val="28"/>
          <w:szCs w:val="26"/>
        </w:rPr>
        <w:t>2.4 Земледельческие общинные культы</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pPr>
      <w:r>
        <w:rPr>
          <w:rFonts w:cs="Arial" w:ascii="Times New Roman" w:hAnsi="Times New Roman"/>
          <w:sz w:val="28"/>
          <w:szCs w:val="26"/>
        </w:rPr>
        <w:t xml:space="preserve">Земледельческие народы Африки большое значение придавали общинному культу аграрных божеств-покровителей и вообще культу местных общинных духов и богов. Это было отмечено одним из лучших исследователей Африки — Карлом Мейнгофом. Особенно развит такой культ в Верхней Гвинее. О народах Золотого Берега (теперь Гана) А. Эллис писал (1887): «Каждый поселок, деревня, округа имеют своих местных духов, или богов, повелителей рек и ручьев, холмов и долин, скал и лесов». Только этих местных богов — они называются </w:t>
      </w:r>
      <w:r>
        <w:rPr>
          <w:rFonts w:cs="Arial" w:ascii="Times New Roman" w:hAnsi="Times New Roman"/>
          <w:iCs/>
          <w:sz w:val="28"/>
          <w:szCs w:val="26"/>
        </w:rPr>
        <w:t xml:space="preserve">бохсум </w:t>
      </w:r>
      <w:r>
        <w:rPr>
          <w:rFonts w:cs="Arial" w:ascii="Times New Roman" w:hAnsi="Times New Roman"/>
          <w:sz w:val="28"/>
          <w:szCs w:val="26"/>
        </w:rPr>
        <w:t>— община и почитает; до чужих ей нет дела. Однако большая часть их считается существами злыми и враждебными человеку, если только их специально не умилостивить жертвами. Бохсумы чаще представляются человекоподобными, но нередко имеют чудовищный вид; живут они якобы в тех лесах, холмах, реках, над которыми владычествуют. У других народов Нигерии отмечалось почитание местных божеств в виде животных; выше уже говорилось, что здесь, видимо, налицо тотемические традиции. Божества со специализированными функциями, в частности покровители собственно земледелия, известны далеко не у всех народов. Один из примеров — зулусы Южной Африки. Миссионер Брайант описал распространенный у них культ небесной принцессы — богини Номкубулвана, дающей плодородие полям, мифической изобретательницы земледелия. Обряды и моления в честь этой богини исполнялись девушками и замужними женщинами: это понятно, если вспомнить, что все земледельческое хозяйство у зулусов — сфера женского труда.</w:t>
      </w:r>
      <w:r>
        <w:br w:type="page"/>
      </w:r>
    </w:p>
    <w:p>
      <w:pPr>
        <w:pStyle w:val="Style15"/>
        <w:shd w:fill="FFFFFF" w:val="clear"/>
        <w:tabs>
          <w:tab w:val="clear" w:pos="708"/>
          <w:tab w:val="left" w:pos="1776" w:leader="none"/>
        </w:tabs>
        <w:spacing w:lineRule="auto" w:line="360" w:before="0" w:after="0"/>
        <w:ind w:left="0" w:firstLine="709"/>
        <w:contextualSpacing/>
        <w:jc w:val="both"/>
        <w:rPr>
          <w:rFonts w:ascii="Times New Roman" w:hAnsi="Times New Roman" w:cs="Arial"/>
          <w:b/>
          <w:b/>
          <w:sz w:val="28"/>
          <w:szCs w:val="26"/>
        </w:rPr>
      </w:pPr>
      <w:r>
        <w:rPr>
          <w:rFonts w:cs="Arial" w:ascii="Times New Roman" w:hAnsi="Times New Roman"/>
          <w:b/>
          <w:sz w:val="28"/>
          <w:szCs w:val="26"/>
        </w:rPr>
        <w:t>2.5 Фетишизм</w:t>
      </w:r>
    </w:p>
    <w:p>
      <w:pPr>
        <w:pStyle w:val="Style15"/>
        <w:shd w:fill="FFFFFF" w:val="clear"/>
        <w:tabs>
          <w:tab w:val="clear" w:pos="708"/>
          <w:tab w:val="left" w:pos="1776" w:leader="none"/>
        </w:tabs>
        <w:spacing w:lineRule="auto" w:line="360" w:before="0" w:after="0"/>
        <w:ind w:left="0" w:firstLine="709"/>
        <w:contextualSpacing/>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tabs>
          <w:tab w:val="clear" w:pos="708"/>
          <w:tab w:val="left" w:pos="1776" w:leader="none"/>
        </w:tabs>
        <w:spacing w:lineRule="auto" w:line="360" w:before="0" w:after="0"/>
        <w:ind w:firstLine="709"/>
        <w:jc w:val="both"/>
        <w:rPr/>
      </w:pPr>
      <w:r>
        <w:rPr>
          <w:rFonts w:cs="Arial" w:ascii="Times New Roman" w:hAnsi="Times New Roman"/>
          <w:sz w:val="28"/>
          <w:szCs w:val="26"/>
        </w:rPr>
        <w:t xml:space="preserve">Понятие фетишизма в представлении многих тесно ассоциируется с Африкой. Ведь именно в Африке наблюдали это явление португальские моряки еще в </w:t>
      </w:r>
      <w:r>
        <w:rPr>
          <w:rFonts w:cs="Arial" w:ascii="Times New Roman" w:hAnsi="Times New Roman"/>
          <w:sz w:val="28"/>
          <w:szCs w:val="26"/>
          <w:lang w:val="en-US"/>
        </w:rPr>
        <w:t>XV</w:t>
      </w:r>
      <w:r>
        <w:rPr>
          <w:rFonts w:cs="Arial" w:ascii="Times New Roman" w:hAnsi="Times New Roman"/>
          <w:sz w:val="28"/>
          <w:szCs w:val="26"/>
        </w:rPr>
        <w:t xml:space="preserve"> в. Голландский путешественник Биллем Босман в своем описании Верхней Гвинеи (1705) указывал: «Слово «фетиш», иначе, на языке негров, </w:t>
      </w:r>
      <w:r>
        <w:rPr>
          <w:rFonts w:cs="Arial" w:ascii="Times New Roman" w:hAnsi="Times New Roman"/>
          <w:iCs/>
          <w:sz w:val="28"/>
          <w:szCs w:val="26"/>
        </w:rPr>
        <w:t xml:space="preserve">боссум, </w:t>
      </w:r>
      <w:r>
        <w:rPr>
          <w:rFonts w:cs="Arial" w:ascii="Times New Roman" w:hAnsi="Times New Roman"/>
          <w:sz w:val="28"/>
          <w:szCs w:val="26"/>
        </w:rPr>
        <w:t xml:space="preserve">происходит от имени их идола, которого они также называют </w:t>
      </w:r>
      <w:r>
        <w:rPr>
          <w:rFonts w:cs="Arial" w:ascii="Times New Roman" w:hAnsi="Times New Roman"/>
          <w:iCs/>
          <w:sz w:val="28"/>
          <w:szCs w:val="26"/>
        </w:rPr>
        <w:t>боссум»</w:t>
      </w:r>
      <w:r>
        <w:rPr>
          <w:rFonts w:cs="Arial" w:ascii="Times New Roman" w:hAnsi="Times New Roman"/>
          <w:sz w:val="28"/>
          <w:szCs w:val="26"/>
        </w:rPr>
        <w:t xml:space="preserve">. В дальнейшем фетишизмом стали называть вообще религии всех народов Африки. А так как европейские колонизаторы высокомерно третировали африканцев, как дикарей, то в науке постепенно сложилось мнение, что фетишизм — это вообще самая ранняя стадия религии (так думали в </w:t>
      </w:r>
      <w:r>
        <w:rPr>
          <w:rFonts w:cs="Arial" w:ascii="Times New Roman" w:hAnsi="Times New Roman"/>
          <w:sz w:val="28"/>
          <w:szCs w:val="26"/>
          <w:lang w:val="en-US"/>
        </w:rPr>
        <w:t>XVIII</w:t>
      </w:r>
      <w:r>
        <w:rPr>
          <w:rFonts w:cs="Arial" w:ascii="Times New Roman" w:hAnsi="Times New Roman"/>
          <w:sz w:val="28"/>
          <w:szCs w:val="26"/>
        </w:rPr>
        <w:t xml:space="preserve"> в. Шарль де Бросс, в </w:t>
      </w:r>
      <w:r>
        <w:rPr>
          <w:rFonts w:cs="Arial" w:ascii="Times New Roman" w:hAnsi="Times New Roman"/>
          <w:sz w:val="28"/>
          <w:szCs w:val="26"/>
          <w:lang w:val="en-US"/>
        </w:rPr>
        <w:t>XIX</w:t>
      </w:r>
      <w:r>
        <w:rPr>
          <w:rFonts w:cs="Arial" w:ascii="Times New Roman" w:hAnsi="Times New Roman"/>
          <w:sz w:val="28"/>
          <w:szCs w:val="26"/>
        </w:rPr>
        <w:t xml:space="preserve"> в.— Бенжамен Констан, Огюст Конт и др.). Однако более серьезное изучение фактов показывает, что, во-первых, фетишистские верования и обряды характерны преимущественно лишь для Западной Африки; во-вторых, сами народы Африки, в том числе и Западной, вовсе не так отсталы: большинство их достигло грани классового общественного строя; в-третьих, и для них фетишизм составляет, видимо, не исконную, а скорее позднюю разновидность религи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 xml:space="preserve">Например, обстоятельными исследованиями майора А. Эллиса установлено, что господствующая форма верований народов Золотого Берега — культ родовых и локально-общинных покровителей (бохсум); но тот человек, который не удовлетворяется их покровительством, добывает для себя лично фетиша — </w:t>
      </w:r>
      <w:r>
        <w:rPr>
          <w:rFonts w:cs="Arial" w:ascii="Times New Roman" w:hAnsi="Times New Roman"/>
          <w:iCs/>
          <w:sz w:val="28"/>
          <w:szCs w:val="26"/>
        </w:rPr>
        <w:t xml:space="preserve">сухман; </w:t>
      </w:r>
      <w:r>
        <w:rPr>
          <w:rFonts w:cs="Arial" w:ascii="Times New Roman" w:hAnsi="Times New Roman"/>
          <w:sz w:val="28"/>
          <w:szCs w:val="26"/>
        </w:rPr>
        <w:t>культ этих сухманов не связан с традиционной религией народа. К таким же выводам пришел и Раттрей — исследователь религии ашанти. У племен бассейна Конго венгерский путешественник Эмиль Тордай точно так же обнаружил, что культ фетишей — новое явление, весьма неодобряемое приверженцами старой религии — родового культа предков. Можно думать, что культ фетишей в Африке — по крайней мере личных фетишей, которые численно сейчас преобладают,— развился как своеобразная форма индивидуализации религии, связанной с распадом старых родовых связей. Отдельная личность, чувствуя себя недостаточно защищенной родовым коллективом и его покровителями, ищет для себя опоры в мире таинственных сил. Фетишем может быть любой предмет, почему-либо поразивший воображение человека: камень необычной формы, кусок дерева, части тела животного, какое-нибудь изображение — идол. Нередко предмет в качестве фетиша выбирается наугад. Если после этого человеку что-нибудь удастся, он считает, что фетиш помог, и оставляет его себе. Если, напротив, произошла какая-то неудача, тогда фетиш выбрасывают, заменяют другим. Обращение с фетишем двойственное: за оказанную помощь его благодарят жертвой, за небрежность наказывают. Особенно интересен африканский обычай истязания фетишей, притом не ради наказания, а ради побуждения их к действию. Например, прося о чем-нибудь фетиш, в него вбивают железные гвозди, так как предполагается, что фетиш, испытывая боль от гвоздя, лучше запомнит и сделает то, о чем его просят.</w:t>
      </w:r>
    </w:p>
    <w:p>
      <w:pPr>
        <w:pStyle w:val="Normal"/>
        <w:shd w:fill="FFFFFF" w:val="clear"/>
        <w:tabs>
          <w:tab w:val="clear" w:pos="708"/>
          <w:tab w:val="left" w:pos="1776" w:leader="none"/>
        </w:tabs>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Style15"/>
        <w:shd w:fill="FFFFFF" w:val="clear"/>
        <w:tabs>
          <w:tab w:val="clear" w:pos="708"/>
          <w:tab w:val="left" w:pos="1080" w:leader="none"/>
        </w:tabs>
        <w:spacing w:lineRule="auto" w:line="360" w:before="0" w:after="0"/>
        <w:ind w:left="0" w:firstLine="709"/>
        <w:contextualSpacing/>
        <w:jc w:val="both"/>
        <w:rPr/>
      </w:pPr>
      <w:r>
        <w:rPr>
          <w:rFonts w:cs="Arial" w:ascii="Times New Roman" w:hAnsi="Times New Roman"/>
          <w:b/>
          <w:sz w:val="28"/>
          <w:szCs w:val="26"/>
        </w:rPr>
        <w:t>2.6 Жречество</w:t>
      </w:r>
    </w:p>
    <w:p>
      <w:pPr>
        <w:pStyle w:val="Normal"/>
        <w:shd w:fill="FFFFFF" w:val="clear"/>
        <w:tabs>
          <w:tab w:val="clear" w:pos="708"/>
          <w:tab w:val="left" w:pos="1776" w:leader="none"/>
        </w:tabs>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tabs>
          <w:tab w:val="clear" w:pos="708"/>
          <w:tab w:val="left" w:pos="1776" w:leader="none"/>
        </w:tabs>
        <w:spacing w:lineRule="auto" w:line="360" w:before="0" w:after="0"/>
        <w:ind w:firstLine="709"/>
        <w:jc w:val="both"/>
        <w:rPr/>
      </w:pPr>
      <w:r>
        <w:rPr>
          <w:rFonts w:cs="Arial" w:ascii="Times New Roman" w:hAnsi="Times New Roman"/>
          <w:sz w:val="28"/>
          <w:szCs w:val="26"/>
        </w:rPr>
        <w:t>Развитие собственно племенных культов связано в Африке, как и везде, с зарождением и обособлением особой профессии жрецов. В религии африканских народов жречество занимало примерно такое же место, как в религии полинезийцев. Оно хорошо изучено и старыми исследователями (Бастиан, Липперт) и более поздними (Ландтман). Особенно развит был институт жречества в Западной Африке. У большинства народов жрецы были разных категорий и специальностей, которые можно разбить на две основные группы: официальные жрецы племени, состоявшие при храмах и отвечавшие за общественный или государственный культ, и вольнопрактикующие жрецы — знахари, колдуны, гадатели, действовавшие по частным заказам.</w:t>
      </w:r>
    </w:p>
    <w:p>
      <w:pPr>
        <w:pStyle w:val="Normal"/>
        <w:shd w:fill="FFFFFF" w:val="clear"/>
        <w:spacing w:lineRule="auto" w:line="360" w:before="0" w:after="0"/>
        <w:ind w:firstLine="709"/>
        <w:jc w:val="both"/>
        <w:rPr/>
      </w:pPr>
      <w:r>
        <w:rPr>
          <w:rFonts w:cs="Arial" w:ascii="Times New Roman" w:hAnsi="Times New Roman"/>
          <w:sz w:val="28"/>
          <w:szCs w:val="26"/>
        </w:rPr>
        <w:t>Наибольшим влиянием пользовались храмовые жрецы племени. Каждый храм представлял собой как бы юридическое лицо: владел имуществом, землей, иногда даже с прикрепленным к нему населением, рабами. Доходы с имущества и земли, равно как и разные жертвы, шли в пользу жрецов. По мере имущественного расслоения в племени жрец занимал свое место среди зажиточной и господствующей верхушки. У земледельческих народов на жрецов публичного культа возлагалась метеорологическая магия — обряды вызывания дождя. У народа джагга, например, этим занимались особые жрецы («делатели дождя»), которые за исправное исполнение своих обязанностей отвечали перед вождем. Обряды вызывания дождя растягивались на такой большой срок, что обычно они увенчивались успехом: рано или поздно дождь начинал идти. В числе публичных функций жреца были и обряды военной магии, и принесение жертв божествам войны. Но еще более важным делом жрецов, особенно в Западной Африке, было участие в судебном разбирательстве. В примитивных африканских государствах господствовали такие процедуры судопроизводства, в которых особо важное значение придавалось магическим приемам установления виновности или невиновности обвиненных или правоты спорящих сторон,— ордалии (по старому русскому выражению, «божьи суды»). Обычно для этого применялись различные яды: обвиняемому или спорщикам давали выпить особо приготовленный напиток. Если человек оставался невредимым, он и признавался правым, Так как и составление и дозировка яда находились в руках специалиста-жреца, то понятно, что от него и зависела судьба тяжущихся или обвиняемых. Судебные ордалии были очень существенным орудием власти к руках жрецов, а порой и в руках вождей и королей, на службе которых эти жрецы находились. Вольнопрактикующие жрецы — колдуны, знахари — занимались преимущественно лечением больных, а также разными гаданиями, предсказаниями. Среди них тоже было дробление профессий и узкая специализация. Например, в области Бомма больной должен был обращаться прежде всего к знахарю-диагносту, который только определял причину болезни: от колдовства ли она, или от нарушения табу, или наслана духами. Установив это, он направлял больного на лечение к соответствующему специалисту, притом особому для каждого больного органа. Все это было, конечно, сплошным шарлатанством и вымогательством. При лечении больных многие профессионалы-врачеватели применяли способы настоящего шаманского камлания: доводящие до экстаза бешеные пляски с дикими выкриками, ударами в бубен или в иной предмет. Чаще всего такие профессионалы-шаманы — нервно неуравновешенные люди. По поверьям тхонга, нервно-психические заболевания причиняются духами враждебных племен, и их пытаются лечить методами чисто шаманского камлания, причем делается это коллективно. Участниками подобных коллективных концертов, длящихся иногда сутками, бывают те, кто в свое время сам перенес такое же заболевание и был от него исцелен.</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Официальное жречество племен обычно пренебрегает такими дикарскими способами действий.</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Style15"/>
        <w:shd w:fill="FFFFFF" w:val="clear"/>
        <w:spacing w:lineRule="auto" w:line="360" w:before="0" w:after="0"/>
        <w:ind w:left="0" w:firstLine="709"/>
        <w:contextualSpacing/>
        <w:jc w:val="both"/>
        <w:rPr/>
      </w:pPr>
      <w:r>
        <w:rPr>
          <w:rFonts w:cs="Arial" w:ascii="Times New Roman" w:hAnsi="Times New Roman"/>
          <w:b/>
          <w:sz w:val="28"/>
          <w:szCs w:val="26"/>
        </w:rPr>
        <w:t>2.7 Культ кузнецов</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Наряду с жрецами и шаманами особое место, хотя и менее заметное, в религии народов Африки занимают кузнецы. Добывание и обработка железа в Африке известны издавна, и кузнечное дело у большинства народов выделилось в особую профессию, как правило наследственную. Обособленность этой профессии, недоступные для других знания и умение кузнеца окружили эту группу людей ореолом таинственного в глазах суеверных соплеменников. Страх перед кузнецом проявляется по-разному: с одной стороны, кузнецов нередко считают нечистыми, отверженными людьми, с другой — приписывают им сверхъестественные способности. Например, у джагга (Восточная Африка) кузнецов очень уважают, но еще больше боятся. За кузнеца не всякая женщина согласится выйти замуж. А уж девушку — дочь кузнеца тем более не возьмут в жены: она может навлечь несчастье, даже смерть на своего мужа. Кузнецы сами стараются поддерживать свою репутацию необыкновенных людей. Кузнец может своими орудиями, особенно молотом, наслать порчу на своего врага, и этого боятся больше, чем других видов колдовства. Вообще, молот, мех и другие кузнечные инструменты считаются как бы колдовскими принадлежностями, и к ним никто не решится притронуться. Кузнечное дело окружено у джагга и другими разнообразными суевериями. По форме шлаков в кузнице гадают о будущем. Железо и железные изделия служат своеобразными амулетами-оберегами.</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Style15"/>
        <w:spacing w:lineRule="auto" w:line="360" w:before="0" w:after="0"/>
        <w:ind w:left="0" w:firstLine="709"/>
        <w:contextualSpacing/>
        <w:jc w:val="both"/>
        <w:rPr/>
      </w:pPr>
      <w:r>
        <w:rPr>
          <w:rFonts w:cs="Arial" w:ascii="Times New Roman" w:hAnsi="Times New Roman"/>
          <w:b/>
          <w:sz w:val="28"/>
          <w:szCs w:val="26"/>
        </w:rPr>
        <w:t>2.8 Тайные союзы</w:t>
      </w:r>
    </w:p>
    <w:p>
      <w:pPr>
        <w:pStyle w:val="Normal"/>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pacing w:lineRule="auto" w:line="360" w:before="0" w:after="0"/>
        <w:ind w:firstLine="709"/>
        <w:jc w:val="both"/>
        <w:rPr/>
      </w:pPr>
      <w:r>
        <w:rPr>
          <w:rFonts w:cs="Arial" w:ascii="Times New Roman" w:hAnsi="Times New Roman"/>
          <w:sz w:val="28"/>
          <w:szCs w:val="26"/>
        </w:rPr>
        <w:t>Между корпорациями жрецов и тайными союзами трудно провести резкую грань. Но в Западной Африке именно тайные союзы получили особое развитие: они более многочисленны, более влиятельны, прочнее организованы, чем, например, в Меланезии. В Западной Африке тайные союзы приспособлены к Условиям более сложной организации общества. Если в Меланезии это по преимуществу мужские союзы, деятельность которых направлена в значительной степени против женщин, то в Западной Африке это не так. Здесь, во-первых, крепче традиции материнского рода и женщины лучше умеют за себя постоять, а во-вторых, складывавшиеся здесь формы примитивной государственности требовали организации полицейской власти, и тайные союзы в значительной мере выполняли именно эту роль. Союзов здесь очень много, одни чисто местные, другие распространены на большом пространстве. Есть мужские и женские союзы; в связи с распространением ислама появились даже особые мусульманские союзы. Союзы выполняют судебно-полицейские функции, взыскивают долги и т. п., но нередко сами творят беззакония, занимаются вымогательствам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се это делается под оболочкой религиозных обрядов и связано с анимистическими и магическими верованиями. Как и в других местах, члены союзов, изображая духов, наряжаются в страшные маски и костюмы, устраивают пляски и разнообразные представления, запугивают население.</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Один из широко распространенных союзов — Эгбо (в Калабаре и Камеруне). Он делится на ранги — от 7 до 11, по разным сообщениям. Членство в высших рангах доступно только знати. Во главе союза стоял король. Союз рассматривает разные жалобы и споры, взыскивает долги с неисправных должников. Исполнитель решений союза облачается в странный наряд, изображая собой духа Идем. В области Габун такую же роль играет тайный союз страшного лесного духа Нда.</w:t>
      </w:r>
    </w:p>
    <w:p>
      <w:pPr>
        <w:pStyle w:val="Normal"/>
        <w:spacing w:lineRule="auto" w:line="360" w:before="0" w:after="0"/>
        <w:ind w:firstLine="709"/>
        <w:jc w:val="both"/>
        <w:rPr/>
      </w:pPr>
      <w:r>
        <w:rPr>
          <w:rFonts w:cs="Arial" w:ascii="Times New Roman" w:hAnsi="Times New Roman"/>
          <w:sz w:val="28"/>
          <w:szCs w:val="26"/>
        </w:rPr>
        <w:t>У йорубов есть союз Огбони, пользующийся большим авторитетом. Члены его два раза в год устраивают спектакли, облачаясь в страшные наряды и маски и изображая духов. У мандингов бывают подобные же выступления духа-страшилища Мумбо-Джумбо, запугивающего женщин. В Южном Камеруне до европейской колонизации самым влиятельным был союз Нгуа. В его руках находился суд, но иногда этот союз, напротив, брал под покровительство преступников; члены союза нередко терроризировали население: нарядившись в маски, они собирались у чьего-нибудь дома, ставили перед ним фетиш и с криком требовали выкупа — в виде козы, кур, вина. Союз Нгуа играл и политическую роль, помогая заключать мир между враждующими племенам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опрос о западноафриканских тайных союзах еще требует серьезного изучения. Далеко не все они, видимо, имеют какое-либо отношение к религии, хотя большинство их связано с теми или иными суеверными представлениями и обрядами. Один из исследователей, англичанин Бётт-Томпсон, собравший материал почти по 150 тайным союзам, попытался разделить их на три категории: религиозные; демократические и патриотические (включая сюда спортивные, военные клубы и т. п.); преступные и извращенные. В последнюю группу входят террористическо-изуверские тайные общества, вроде общества Людей-леопардов, еще недавно (до 30-х годов нашего столетия) совершавшего тайные убийства в очень многих районах Западной Африки. Но и эти террористические союзы применяли религиозно-магические ритуалы, включая человеческие жертвоприношения. По сведениям Бётт-Томпсона, деятельность подобных союзов, руководители которых заинтересованы были в сохранении своих старых племенных привилегий, была направлена против всяких новшеств, против прогрессивных реформ, способных разрушить систему традиционных отношений.</w:t>
      </w:r>
    </w:p>
    <w:p>
      <w:pPr>
        <w:pStyle w:val="Normal"/>
        <w:shd w:fill="FFFFFF" w:val="clear"/>
        <w:tabs>
          <w:tab w:val="clear" w:pos="708"/>
          <w:tab w:val="left" w:pos="1368" w:leader="none"/>
        </w:tabs>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Style15"/>
        <w:shd w:fill="FFFFFF" w:val="clear"/>
        <w:tabs>
          <w:tab w:val="clear" w:pos="708"/>
          <w:tab w:val="left" w:pos="1368" w:leader="none"/>
        </w:tabs>
        <w:spacing w:lineRule="auto" w:line="360" w:before="0" w:after="0"/>
        <w:ind w:left="0" w:firstLine="709"/>
        <w:contextualSpacing/>
        <w:jc w:val="both"/>
        <w:rPr/>
      </w:pPr>
      <w:r>
        <w:rPr>
          <w:rFonts w:cs="Arial" w:ascii="Times New Roman" w:hAnsi="Times New Roman"/>
          <w:b/>
          <w:sz w:val="28"/>
          <w:szCs w:val="26"/>
        </w:rPr>
        <w:t>2.9 Культ вождей</w:t>
      </w:r>
    </w:p>
    <w:p>
      <w:pPr>
        <w:pStyle w:val="Normal"/>
        <w:shd w:fill="FFFFFF" w:val="clear"/>
        <w:tabs>
          <w:tab w:val="clear" w:pos="708"/>
          <w:tab w:val="left" w:pos="1368" w:leader="none"/>
        </w:tabs>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tabs>
          <w:tab w:val="clear" w:pos="708"/>
          <w:tab w:val="left" w:pos="1368" w:leader="none"/>
        </w:tabs>
        <w:spacing w:lineRule="auto" w:line="360" w:before="0" w:after="0"/>
        <w:ind w:firstLine="709"/>
        <w:jc w:val="both"/>
        <w:rPr/>
      </w:pPr>
      <w:r>
        <w:rPr>
          <w:rFonts w:cs="Arial" w:ascii="Times New Roman" w:hAnsi="Times New Roman"/>
          <w:sz w:val="28"/>
          <w:szCs w:val="26"/>
        </w:rPr>
        <w:t>Одна из характернейших форм религий народов Африки — культ священных вождей — вполне закономерна для той ступени формирования раннеклассового общественного строя, на которой стояли многие народы этой части света. Культ вождей (королей) в Африке выступает в весьма разнообразных проявлениях: выполнение вождем жреческих или колдовских функций; приписывание вождю сверхъестественных способностей и прямое поклонение ему; культ умерших вождей. При этом можно разграничить примерно две стадии развития культа вождей, соответствующие этапам перехода от доклассового к классовому общественному строю: если на первом этапе вождь выступает как бы в роли должностного лица общины, ответственного за ее благополучие, и этой цели и служат его «сверхъестественные» качества, то на втором этапе вождь не ответственное лицо, а деспот-повелитель, и его «божественность» есть лишь средство усиления его власти и прославления его личности. Очень многочисленны примеры священных вождей-жрецов. Они описаны в «Золотой ветви» Фрэзера. Вот несколько таких примеров, соответствующих первому, «демократическому» этапу культа вождей.</w:t>
      </w:r>
    </w:p>
    <w:p>
      <w:pPr>
        <w:pStyle w:val="Normal"/>
        <w:shd w:fill="FFFFFF" w:val="clear"/>
        <w:spacing w:lineRule="auto" w:line="360" w:before="0" w:after="0"/>
        <w:ind w:firstLine="709"/>
        <w:jc w:val="both"/>
        <w:rPr/>
      </w:pPr>
      <w:r>
        <w:rPr>
          <w:rFonts w:cs="Arial" w:ascii="Times New Roman" w:hAnsi="Times New Roman"/>
          <w:sz w:val="28"/>
          <w:szCs w:val="26"/>
        </w:rPr>
        <w:t>Вблизи Кеп-Падрон (Нижняя Гвинея) был король-жрец Кукулу, живший одиноко в лесу. Он не мог касаться женщины, не мог покидать своего дома. Мало того, он должен был вечно сидеть на своем троне и даже спал сидя, так как было поверье, что если он ляжет, то наступит штиль и корабли не смогут плыть по морю. От его поведения будто бы зависело общее состояние атмосферы. По обычаям, соблюдавшимся в Лоанго, чем могущественнее был король, тем разнообразнее были запреты, которые налагались на него. Они касались всех его действий: еды, ходьбы, сна и пр. Не только сам король, но и его наследник должны были с детства подчиняться подобным запретам, и они постепенно все нарастали. Не меньше и примеров суеверного страха перед вождем. Жители Казембе (в Анголе) считали своего вождя столь священной особой, что одно прикосновение к нему угрожало им немедленной смертью; чтобы предотвратить ее, прибегали к сложной церемонии. Из суеверного страха перед священным вождем табуировалось его имя, которое никто не смел произнести. Еще чаще и еще строже табуировалось имя умершего вождя. Из сверхъестественных способностей, которые приписывались вождям, самой важной для народа была способность вызывать дождь, необходимый для земледельческих работ. В Укусума (к югу от озера Виктория) одна из главных обязанностей вождя заключалась в обеспечении подданных дождем; в случае продолжительной засухи вождя изгоняли за нерадивость. Такая же обязанность лежала на царе в Лоанго: к нему в декабре месяце ежегодно приходили его подданные и просили «сделать дождь»; он выполнял соответствующий обряд, пуская стрелу в воздух. У народа вамбугве (Восточная Африка) вождями были тоже «делатели дождя»; у них было много скота, который попадал к ним в руки в качестве натуральной платы за выполнявшиеся ими обряды вызывания дождя. Сходное положение было у ваньоро (Уганда) и у ряда нилотских народов.</w:t>
      </w:r>
    </w:p>
    <w:p>
      <w:pPr>
        <w:pStyle w:val="Normal"/>
        <w:spacing w:lineRule="auto" w:line="360" w:before="0" w:after="0"/>
        <w:ind w:firstLine="709"/>
        <w:jc w:val="both"/>
        <w:rPr/>
      </w:pPr>
      <w:r>
        <w:rPr>
          <w:rFonts w:cs="Arial" w:ascii="Times New Roman" w:hAnsi="Times New Roman"/>
          <w:sz w:val="28"/>
          <w:szCs w:val="26"/>
        </w:rPr>
        <w:t>Так как у многих народов Африки вожди считались как бы управителями природных и атмосферных явлений, то отсюда возникло поверье, что вождем может быть только нестарый, физически крепкий и здоровый человек, ибо дряхлый и больной вождь не может справиться со столь важными обязанностями. Этим мотивировался обычай, известный многим народам, лишать власти или даже умерщвлять вождя, физически ослабевшего или одряхлевшего; иногда это делалось просто по достижении вождем определенного возраста. Так, шиллуки (Верхний Нил), оказывавшие очень высокое почтение своим вождям, не давали им, однако, состариться или лишиться здоровья, боясь, что иначе перестанет плодиться скот, загниет на полях урожай, да и люди будут чаще болеть и умирать. Поэтому при первых признаках ослабления вождя (о чем раньше других узнавали его многочисленные жены) подчиненные ему вожди умерщвляли его, что нисколько не мешало возданию божеских почестей его духу. Сходный обычай был у соседнего народа динка, где вожди были, прежде всего «делателями дождя»; у них сам вождь, лишь только он замечал, что начинает стареть или слабеть, говорил сыновьям, что ему пора умирать, и желание его исполнялось.</w:t>
      </w:r>
    </w:p>
    <w:p>
      <w:pPr>
        <w:pStyle w:val="Normal"/>
        <w:shd w:fill="FFFFFF" w:val="clear"/>
        <w:spacing w:lineRule="auto" w:line="360" w:before="0" w:after="0"/>
        <w:ind w:firstLine="709"/>
        <w:jc w:val="both"/>
        <w:rPr/>
      </w:pPr>
      <w:r>
        <w:rPr>
          <w:rFonts w:cs="Arial" w:ascii="Times New Roman" w:hAnsi="Times New Roman"/>
          <w:sz w:val="28"/>
          <w:szCs w:val="26"/>
        </w:rPr>
        <w:t xml:space="preserve">Таким образом, на этой стадии развития — стадии военной демократии — обычаи и верования, связанные с культом вождей, хотя и весьма почетны для последних, но в то же время зачастую весьма обременительны для них самих и даже прямо угрожают их жизни. Поэтому не удивительно, что по мере упадка общинных демократических традиций и усиления власти вождей они восстают против этих обычаев. Вот один из примеров. В 70-х годах </w:t>
      </w:r>
      <w:r>
        <w:rPr>
          <w:rFonts w:cs="Arial" w:ascii="Times New Roman" w:hAnsi="Times New Roman"/>
          <w:sz w:val="28"/>
          <w:szCs w:val="26"/>
          <w:lang w:val="en-US"/>
        </w:rPr>
        <w:t>XVIII</w:t>
      </w:r>
      <w:r>
        <w:rPr>
          <w:rFonts w:cs="Arial" w:ascii="Times New Roman" w:hAnsi="Times New Roman"/>
          <w:sz w:val="28"/>
          <w:szCs w:val="26"/>
        </w:rPr>
        <w:t xml:space="preserve"> в. повелитель небольшого королевства Эйео (Ойо) решительно воспротивился предложению «отдохнуть от трудов», которое ему сделали его приближенные (понимая под этим добровольную смерть), и заявил, что он, напротив, намерен и впредь трудиться для блага подданных. Возмущенные подданные подняли восстание против короля, но были разбиты, и король-новатор установил новый порядок престолонаследия, отменив неприятный обычай. Однако обычай оказался живучим и, судя по некоторым сообщениям, еще через 100 лет, в 80-х гг. </w:t>
      </w:r>
      <w:r>
        <w:rPr>
          <w:rFonts w:cs="Arial" w:ascii="Times New Roman" w:hAnsi="Times New Roman"/>
          <w:sz w:val="28"/>
          <w:szCs w:val="26"/>
          <w:lang w:val="en-US"/>
        </w:rPr>
        <w:t>XIX</w:t>
      </w:r>
      <w:r>
        <w:rPr>
          <w:rFonts w:cs="Arial" w:ascii="Times New Roman" w:hAnsi="Times New Roman"/>
          <w:sz w:val="28"/>
          <w:szCs w:val="26"/>
        </w:rPr>
        <w:t xml:space="preserve"> в., не был забыт.</w:t>
      </w:r>
    </w:p>
    <w:p>
      <w:pPr>
        <w:pStyle w:val="Normal"/>
        <w:spacing w:lineRule="auto" w:line="360" w:before="0" w:after="0"/>
        <w:ind w:firstLine="709"/>
        <w:jc w:val="both"/>
        <w:rPr/>
      </w:pPr>
      <w:r>
        <w:rPr>
          <w:rFonts w:cs="Arial" w:ascii="Times New Roman" w:hAnsi="Times New Roman"/>
          <w:sz w:val="28"/>
          <w:szCs w:val="26"/>
        </w:rPr>
        <w:t>В деспотических государствах Гвинейского побережья, Межозерья и других районов Африки короли, хотя нередко и подвергались ритуальным ограничениям и строгому этикету (ритуального же происхождения), в большинстве случаев уже не уходили преждевременно из жизни в угоду суеверной традиции. Особа короля обычно считалась священной, ему воздавали почести как живому божеству. Как сообщали наблюдатели, король Бенина (государство в низовьях р. Нигер) — фетиш и главный предмет почитания в своих владениях, занимал «более высокий пост, чем папа в католической Европе, потому что он не только наместник бога на земле, но сам — бог, подданные которого и повинуются и почитают его как такового». Бронзовые изображения короля и его жены ставились на алтарь предков во дворце и служили предметом поклонения. Умершие же вожди и короли повсеместно, по всей Африке, были предметом племенного или общенародного культа, и притом едва ли не важнейшим. Этот культ тесно связан с родовым и семейным культом предков (разница та, что первый был публичный, а второй — частный, домашний). В то же время он был неотделим от культа живых вождей. В демократически организованных племенах культ предков вождей состоял из обычных молений и жертвоприношений, таких же, как при поклонении родовым и семейным предкам. Так обстояло дело у гереро, у тхонга, у зулусов и у многих других народов. Но в деспотических государствах культ умерших вождей приобретал особенно внушительные, и притом жестокие формы. Нередко приносились человеческие жертвы — как при погребении вождя, так и при периодических или иных поминках. Убивали в качестве жертвы рабов, осужденных преступников; жертвоприношение было одновременно формой смертной казни. В том же Бенине был обычай при погребении короля зарывать с ним вместе и тела принесенных в жертву слуг, а также ближайших сановников. На поминках приносились еще более обильные человеческие жертвы, по прежним сообщениям до 400— 500 человек за раз. Если недостаточно было осужденных, которых специально для этого случая держали в тюрьмах, то хватали и ни в чем не повинных, свободных людей. У некоторых народов Западной Африки эти люди, принесенные в жертву при поминках по умершему королю, считались как бы вестниками, которых отправляют в загробный мир, чтобы доложить умершему повелителю, что в его царстве все обстоит благополучно. Объективный же смысл этой террористической практики состоял в том, что подобные религиозные обычаи и верования помогали укреплять власть вождей, оторвавшихся от общины и ставших над ней как принудительная сила.</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Style15"/>
        <w:shd w:fill="FFFFFF" w:val="clear"/>
        <w:spacing w:lineRule="auto" w:line="360" w:before="0" w:after="0"/>
        <w:ind w:left="0" w:firstLine="709"/>
        <w:contextualSpacing/>
        <w:jc w:val="both"/>
        <w:rPr/>
      </w:pPr>
      <w:r>
        <w:rPr>
          <w:rFonts w:cs="Arial" w:ascii="Times New Roman" w:hAnsi="Times New Roman"/>
          <w:b/>
          <w:sz w:val="28"/>
          <w:szCs w:val="26"/>
        </w:rPr>
        <w:t>2.10 Культ племенного бога</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pPr>
      <w:r>
        <w:rPr>
          <w:rFonts w:cs="Arial" w:ascii="Times New Roman" w:hAnsi="Times New Roman"/>
          <w:sz w:val="28"/>
          <w:szCs w:val="26"/>
        </w:rPr>
        <w:t xml:space="preserve">Культы вождей и королей, как живых, так и умерших, составляли важнейшую форму общеплеменного культа у народов Африки и настолько развитую, что она оттеснила на второй план другую форму племенного культа — почитание племенных богов. Представления о богах у африканских народов весьма разнообразны, их трудно привести в систему, и не всегда ясны их корни. Не всегда ясно также отношение образа бога к культу. Почти у всех народов известна мифологическая фигура небесного бога (зачастую помимо него также подземного бога, морского бога и пр.). У северо-западных банту имя небесного бога почти у всех одинаково: Ньямби, Ямбе, Ндьямби, Нзамбе, Замбе и пр. Этимология этого имени спорна; возможно, оно значит «тот, кто творит, делает». В южной части бассейна Конго бога чаще всего называют Калунга. У народов Восточной Африки бог называется Мулунгу, Леза, Нгаи (Энгаи), Киумбе и другими именами. У некоторых народов имеется по нескольку имен бога, которым соответствует иногда несколько образов, а иногда и один. Но различаются не только имена, а и характерные черты образа бога. По этому вопросу обильный материал собран и исследован африканистом Германом Бауманном. Оказывается, в одних случаях в образе бога преобладают черты создателя мира и человека; в других — черты атмосферного божества, посылающего дождь, грозу; в третьих — это просто олицетворение неба. Но почти во всех случаях это небесное божество — не предмет культа; о нем редко вспоминают и еще реже обращаются к нему с молитвами или просьбами. «Гереро (народ в Юго-Западной Африке.— </w:t>
      </w:r>
      <w:r>
        <w:rPr>
          <w:rFonts w:cs="Arial" w:ascii="Times New Roman" w:hAnsi="Times New Roman"/>
          <w:iCs/>
          <w:sz w:val="28"/>
          <w:szCs w:val="26"/>
        </w:rPr>
        <w:t xml:space="preserve">С.Т.) </w:t>
      </w:r>
      <w:r>
        <w:rPr>
          <w:rFonts w:cs="Arial" w:ascii="Times New Roman" w:hAnsi="Times New Roman"/>
          <w:sz w:val="28"/>
          <w:szCs w:val="26"/>
        </w:rPr>
        <w:t xml:space="preserve">знают бога неба и земли,— писал миссионер Ирле,— но они не почитают его». То же самое можно сказать о большинстве африканских народов. Даже если представление о боге связывается как-то с дождем (столь необходимым для людей и скота), к нему обращаются с молитвами о дожде лишь в самых крайних случаях, когда не помогают предки — обычный предмет культа. Почти всюду господствует убеждение, что если бог и создал землю и поселил на ней человека, то с тех пор он совершенно не вмешивается в дела людей, не помогает и не вредит им, а потому незачем беспокоить его просьбами. Это так называемый </w:t>
      </w:r>
      <w:r>
        <w:rPr>
          <w:rFonts w:cs="Arial" w:ascii="Times New Roman" w:hAnsi="Times New Roman"/>
          <w:iCs/>
          <w:sz w:val="28"/>
          <w:szCs w:val="26"/>
          <w:lang w:val="en-US"/>
        </w:rPr>
        <w:t>dues</w:t>
      </w:r>
      <w:r>
        <w:rPr>
          <w:rFonts w:cs="Arial" w:ascii="Times New Roman" w:hAnsi="Times New Roman"/>
          <w:iCs/>
          <w:sz w:val="28"/>
          <w:szCs w:val="26"/>
        </w:rPr>
        <w:t xml:space="preserve"> </w:t>
      </w:r>
      <w:r>
        <w:rPr>
          <w:rFonts w:cs="Arial" w:ascii="Times New Roman" w:hAnsi="Times New Roman"/>
          <w:iCs/>
          <w:sz w:val="28"/>
          <w:szCs w:val="26"/>
          <w:lang w:val="en-US"/>
        </w:rPr>
        <w:t>otiosus</w:t>
      </w:r>
      <w:r>
        <w:rPr>
          <w:rFonts w:cs="Arial" w:ascii="Times New Roman" w:hAnsi="Times New Roman"/>
          <w:iCs/>
          <w:sz w:val="28"/>
          <w:szCs w:val="26"/>
        </w:rPr>
        <w:t xml:space="preserve"> </w:t>
      </w:r>
      <w:r>
        <w:rPr>
          <w:rFonts w:cs="Arial" w:ascii="Times New Roman" w:hAnsi="Times New Roman"/>
          <w:sz w:val="28"/>
          <w:szCs w:val="26"/>
        </w:rPr>
        <w:t xml:space="preserve">(бездеятельный бог). У некоторых племен бог к тому же служит предметом всяких легкомысленных, малоуважительных рассказов и анекдотов. Очень сложен вопрос о связи образа небесного бога с культом предков. Если бы была верна манистическая теория Спенсера и его последователей (что бог — это обожествленный предок), то именно в Африке, где повсеместно господствует культ предков, можно было бы доказать эту теорию на фактах. На самом же деле таких фактов почти невозможно привести. У подавляющего большинства народов, особенно в Западной и Центральной Африке, никакой связи представлений о небесном боге с образами предков не видно. Только у некоторых народов Восточной и Южной Африки, где облик небесного бога отличается особой сложностью, в него влились или перемешались с ним и некоторые манистические элементы. Так, зулусы верят в некое небесное существо Ункулункулу (этот пример приводил еще Спенсер): это бог, создавший человека и прочие вещи на земле, но с другой стороны, он — и родоначальник зулусского народа. Имя его, видимо, эпитет и значит «большой-большой» (повторение корня </w:t>
      </w:r>
      <w:r>
        <w:rPr>
          <w:rFonts w:cs="Arial" w:ascii="Times New Roman" w:hAnsi="Times New Roman"/>
          <w:iCs/>
          <w:sz w:val="28"/>
          <w:szCs w:val="26"/>
        </w:rPr>
        <w:t>«</w:t>
      </w:r>
      <w:r>
        <w:rPr>
          <w:rFonts w:cs="Arial" w:ascii="Times New Roman" w:hAnsi="Times New Roman"/>
          <w:iCs/>
          <w:sz w:val="28"/>
          <w:szCs w:val="26"/>
          <w:lang w:val="en-US"/>
        </w:rPr>
        <w:t>rulu</w:t>
      </w:r>
      <w:r>
        <w:rPr>
          <w:rFonts w:cs="Arial" w:ascii="Times New Roman" w:hAnsi="Times New Roman"/>
          <w:iCs/>
          <w:sz w:val="28"/>
          <w:szCs w:val="26"/>
        </w:rPr>
        <w:t xml:space="preserve">» </w:t>
      </w:r>
      <w:r>
        <w:rPr>
          <w:rFonts w:cs="Arial" w:ascii="Times New Roman" w:hAnsi="Times New Roman"/>
          <w:sz w:val="28"/>
          <w:szCs w:val="26"/>
        </w:rPr>
        <w:t xml:space="preserve">— большой). Однако, по мнению современных исследователей, Ункулункулу был вначале лишь мифическим родоначальником и культурным героем, и только позже его образ — отчасти даже под косвенным влиянием христианских миссионеров — заместил образ прежнего небесного бога Умвелинканги. У народов восточнобантуанской группы (яо, чвабо, макуа и др.) есть довольно расплывчатое религиозное понятие Мулунгу (слово это означает старый, большой): им называют и небесного бога, посылающего дождь, и духов предков, и вообще потусторонний мир. Но есть основания считать, что само имя Мулунгу распространилось здесь сравнительно недавно, вытеснив имена более старых небесных богов, никак не связанных с образами предков. Нелегко прощупать связь африканских небесных богов с возрастными инициациями, потому что сама система инициации здесь сильно модифицировалась. Имеющиеся сведения крайне скудны. Так, известно, что у народа эве (в Южном Того) проведение операции обрезания мальчиков (и аналогичной операции над девочками) было связано с культом божества Легба, но культ Легба у эве не общеплеменной, а как бы личный и необязательный. Только у немногих народов небесный бог стал предметом настоящего религиозного почитания. И это как раз у тех, у которых наметились прочные племенные и межплеменные союзы и были частым явлением межплеменные и завоевательные войны. Небесный бог у них стал племенным богом-воителем. Примером этого могут быть восточно-африканские масаи, воинственный народ, который чтил бога-воителя Энгаи (одновременно небесное божество дождя). Масаи верили, что Энгаи разрешил им производить грабительские набеги на соседей, захватывать у них скот и другую добычу; ему молились воины во время похода и по возвращении с добычей (благодарственное моление); правда, женщины тоже молились Энгаи. Другой пример — племена Золотого Берега (нынешняя Гана). Здесь было два племенных союза — южный и северный; первый почитал бога Бобовисси, второй — бога Тандо. Оба эти образа сложные, но в обоих хорошо видна связь с межплеменными отношениями, с войнами. Им молились перед военными походами. Племена, отпадавшие от северного союза (во главе которого стояли ашанти), переставали почитать бога Тандо и переходили к культу Бобовисси. Когда в 70-х годах </w:t>
      </w:r>
      <w:r>
        <w:rPr>
          <w:rFonts w:cs="Arial" w:ascii="Times New Roman" w:hAnsi="Times New Roman"/>
          <w:sz w:val="28"/>
          <w:szCs w:val="26"/>
          <w:lang w:val="en-US"/>
        </w:rPr>
        <w:t>XIX</w:t>
      </w:r>
      <w:r>
        <w:rPr>
          <w:rFonts w:cs="Arial" w:ascii="Times New Roman" w:hAnsi="Times New Roman"/>
          <w:sz w:val="28"/>
          <w:szCs w:val="26"/>
        </w:rPr>
        <w:t xml:space="preserve"> в. англичане нанесли поражение ашанти, престиж бога Тандо, не сумевшего защитить свой народ, пошатнулся.</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Помимо небесного бога, предметом общеплеменного культа у народов Восточной Африки, особенно скотоводческих, полуоседлых, были горные вершины. Например, джагга почитали гору Килиманджаро.</w:t>
      </w:r>
      <w:r>
        <w:br w:type="page"/>
      </w:r>
    </w:p>
    <w:p>
      <w:pPr>
        <w:pStyle w:val="Style15"/>
        <w:shd w:fill="FFFFFF" w:val="clear"/>
        <w:spacing w:lineRule="auto" w:line="360" w:before="0" w:after="0"/>
        <w:ind w:left="0" w:firstLine="709"/>
        <w:contextualSpacing/>
        <w:jc w:val="both"/>
        <w:rPr/>
      </w:pPr>
      <w:r>
        <w:rPr>
          <w:rFonts w:cs="Arial" w:ascii="Times New Roman" w:hAnsi="Times New Roman"/>
          <w:b/>
          <w:sz w:val="28"/>
          <w:szCs w:val="26"/>
        </w:rPr>
        <w:t>3. Мифология</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Мифологию африканских народов некоторые считают более бедной в сравнении с океанийской и американской. Но это не совсем так.</w:t>
      </w:r>
    </w:p>
    <w:p>
      <w:pPr>
        <w:pStyle w:val="Normal"/>
        <w:spacing w:lineRule="auto" w:line="360" w:before="0" w:after="0"/>
        <w:ind w:firstLine="709"/>
        <w:jc w:val="both"/>
        <w:rPr/>
      </w:pPr>
      <w:r>
        <w:rPr>
          <w:rFonts w:cs="Arial" w:ascii="Times New Roman" w:hAnsi="Times New Roman"/>
          <w:sz w:val="28"/>
          <w:szCs w:val="26"/>
        </w:rPr>
        <w:t>Африканская мифология только несколько более однообразна; в ней чаще фигурирует бог как творец и создатель всех вещей. В Африке мало космогонических, гораздо больше антропогонических мифов. Земля и небо, судя по мифам, существовали искони. Но по некоторым мифам, земля прежде была мягкая либо она была пустынна, лишена воды, животных и на ней царила темнота. Немало мифов о происхождении воды: в них говорится, что вода вначале была спрятана у какой-то старухи либо у какого-нибудь животного, и герой мифа похитил ее для людей. Много мифов о происхождении животных. Антропогонические мифы очень разнообразны: по одним — люди созданы каким-нибудь богом (из глины, из дерева и пр.); по другим — первые люди спустились с неба (спущены оттуда богом); иные же мифы выводят первых людей из-под земли, из пещеры, из скал. Есть мифы о рождении первых людей сверхъестественным образом от мифических предков (из их бедер или коленей), от деревьев.</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Многочисленны мифы о происхождении смерти. Чаще всего они построены по мотиву «ложной вести»: бог посылает с неба к людям вестника (какое-нибудь животное) сказать, что они будут умирать и вновь оживать; но эта весть почему-либо задерживается, и люди получают иную весть (через другое животное), о том, что они будут умирать навсегда. По другому, менее распространенному мифологическому мотиву, люди стали смертными как бы в наказание за то, что проспали свое бессмертие, которое им собирался дать бог, если бы они сумели прободрствовать: этот мотив порожден очевидной аналогией сна и смерти. Среди прочих мотивов есть и мотивы наказания, и более архаические: аналогия с месяцем, со змеей, сбрасывающей кожу, и пр.</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 некоторых мифах говорится о мировой катастрофе, например о потопе (хотя в литературе есть ошибочное мнение, что народы Африки не знали мифа о потопе), о мировом пожаре. Есть мифы о происхождении огня, домашних животных, культурных растений.</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Style15"/>
        <w:numPr>
          <w:ilvl w:val="0"/>
          <w:numId w:val="1"/>
        </w:numPr>
        <w:shd w:fill="FFFFFF" w:val="clear"/>
        <w:spacing w:lineRule="auto" w:line="360" w:before="0" w:after="0"/>
        <w:ind w:left="0" w:firstLine="709"/>
        <w:contextualSpacing/>
        <w:jc w:val="both"/>
        <w:rPr>
          <w:rFonts w:ascii="Times New Roman" w:hAnsi="Times New Roman" w:cs="Arial"/>
          <w:b/>
          <w:b/>
          <w:sz w:val="28"/>
          <w:szCs w:val="26"/>
        </w:rPr>
      </w:pPr>
      <w:r>
        <w:rPr>
          <w:rFonts w:cs="Arial" w:ascii="Times New Roman" w:hAnsi="Times New Roman"/>
          <w:b/>
          <w:sz w:val="28"/>
          <w:szCs w:val="26"/>
        </w:rPr>
        <w:t>Религии народов Северной и Северо-Восточной Африки. Распространение ислама и христианства</w:t>
      </w:r>
    </w:p>
    <w:p>
      <w:pPr>
        <w:pStyle w:val="Style15"/>
        <w:shd w:fill="FFFFFF" w:val="clear"/>
        <w:spacing w:lineRule="auto" w:line="360" w:before="0" w:after="0"/>
        <w:ind w:left="0" w:hanging="0"/>
        <w:contextualSpacing/>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pPr>
      <w:r>
        <w:rPr>
          <w:rFonts w:cs="Arial" w:ascii="Times New Roman" w:hAnsi="Times New Roman"/>
          <w:sz w:val="28"/>
          <w:szCs w:val="26"/>
        </w:rPr>
        <w:t>Народы Северной и Северо-Восточной Африки - от Марокко до Египта и Эфиопии — издавна достигли более высокого уровня общественного развития, чем население остальной части Африки. Здесь сложились древнейшие в мире цивилизации, основанные на земледелии и скотоводстве. Недавние открытия (1956—1957) французского археолога Анри Лота в районе плато Тассили показали, что здесь, в самом сердце Сахары, которая за несколько тысяч лет до нашей эры была хорошо орошенной благодатной страной, сложилась высокая культура; памятники ее - изумительные наскальные фрески — теперь хорошо изучены. Великая египетская цивилизация, связанная своими корнями с этой еще неолитической культурой Сахары, была самой ранней цивилизацией Средиземноморья, процветавшей в мощном государстве, которая впоследствии оказала влияние и на формирование античной культуры. Западнее Египта, в пределах теперешних Ливии, Туниса, Алжира, Марокко, существовали рабовладельческие государства Карфагена, Нумидии, Мавритани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Естественно, что и религии народов Северной Африки уже давно вышли из стадии племенных культов, превратившись в религии классового типа, где лишь в виде пережитка сохранялись остатки более ранних верований. О древнеегипетской религии речь будет идти особо. В Египте же был один из очагов зарождения христианства (</w:t>
      </w:r>
      <w:r>
        <w:rPr>
          <w:rFonts w:cs="Arial" w:ascii="Times New Roman" w:hAnsi="Times New Roman"/>
          <w:sz w:val="28"/>
          <w:szCs w:val="26"/>
          <w:lang w:val="en-US"/>
        </w:rPr>
        <w:t>I</w:t>
      </w:r>
      <w:r>
        <w:rPr>
          <w:rFonts w:cs="Arial" w:ascii="Times New Roman" w:hAnsi="Times New Roman"/>
          <w:sz w:val="28"/>
          <w:szCs w:val="26"/>
        </w:rPr>
        <w:t>—</w:t>
      </w:r>
      <w:r>
        <w:rPr>
          <w:rFonts w:cs="Arial" w:ascii="Times New Roman" w:hAnsi="Times New Roman"/>
          <w:sz w:val="28"/>
          <w:szCs w:val="26"/>
          <w:lang w:val="en-US"/>
        </w:rPr>
        <w:t>II</w:t>
      </w:r>
      <w:r>
        <w:rPr>
          <w:rFonts w:cs="Arial" w:ascii="Times New Roman" w:hAnsi="Times New Roman"/>
          <w:sz w:val="28"/>
          <w:szCs w:val="26"/>
        </w:rPr>
        <w:t xml:space="preserve"> вв.), которое уже вскоре (</w:t>
      </w:r>
      <w:r>
        <w:rPr>
          <w:rFonts w:cs="Arial" w:ascii="Times New Roman" w:hAnsi="Times New Roman"/>
          <w:sz w:val="28"/>
          <w:szCs w:val="26"/>
          <w:lang w:val="en-US"/>
        </w:rPr>
        <w:t>III</w:t>
      </w:r>
      <w:r>
        <w:rPr>
          <w:rFonts w:cs="Arial" w:ascii="Times New Roman" w:hAnsi="Times New Roman"/>
          <w:sz w:val="28"/>
          <w:szCs w:val="26"/>
        </w:rPr>
        <w:t>—</w:t>
      </w:r>
      <w:r>
        <w:rPr>
          <w:rFonts w:cs="Arial" w:ascii="Times New Roman" w:hAnsi="Times New Roman"/>
          <w:sz w:val="28"/>
          <w:szCs w:val="26"/>
          <w:lang w:val="en-US"/>
        </w:rPr>
        <w:t>IV</w:t>
      </w:r>
      <w:r>
        <w:rPr>
          <w:rFonts w:cs="Arial" w:ascii="Times New Roman" w:hAnsi="Times New Roman"/>
          <w:sz w:val="28"/>
          <w:szCs w:val="26"/>
        </w:rPr>
        <w:t xml:space="preserve"> вв.) укрепилось во всей Северной Африке. Но в </w:t>
      </w:r>
      <w:r>
        <w:rPr>
          <w:rFonts w:cs="Arial" w:ascii="Times New Roman" w:hAnsi="Times New Roman"/>
          <w:sz w:val="28"/>
          <w:szCs w:val="26"/>
          <w:lang w:val="en-US"/>
        </w:rPr>
        <w:t>VII</w:t>
      </w:r>
      <w:r>
        <w:rPr>
          <w:rFonts w:cs="Arial" w:ascii="Times New Roman" w:hAnsi="Times New Roman"/>
          <w:sz w:val="28"/>
          <w:szCs w:val="26"/>
        </w:rPr>
        <w:t>—</w:t>
      </w:r>
      <w:r>
        <w:rPr>
          <w:rFonts w:cs="Arial" w:ascii="Times New Roman" w:hAnsi="Times New Roman"/>
          <w:sz w:val="28"/>
          <w:szCs w:val="26"/>
          <w:lang w:val="en-US"/>
        </w:rPr>
        <w:t>VIII</w:t>
      </w:r>
      <w:r>
        <w:rPr>
          <w:rFonts w:cs="Arial" w:ascii="Times New Roman" w:hAnsi="Times New Roman"/>
          <w:sz w:val="28"/>
          <w:szCs w:val="26"/>
        </w:rPr>
        <w:t xml:space="preserve"> вв. оно было почти повсеместно вытеснено исламом, сохранившись только в Эфиопии и среди коптов Египта. Арабизированная Северная Африка стала одной из главнейших мусульманских областей мира. Ислам и христианство постепенно проникали и вглубь Черной Африки. Продвижение ислама к югу от Сахары, начавшееся еще в </w:t>
      </w:r>
      <w:r>
        <w:rPr>
          <w:rFonts w:cs="Arial" w:ascii="Times New Roman" w:hAnsi="Times New Roman"/>
          <w:sz w:val="28"/>
          <w:szCs w:val="26"/>
          <w:lang w:val="en-US"/>
        </w:rPr>
        <w:t>XI</w:t>
      </w:r>
      <w:r>
        <w:rPr>
          <w:rFonts w:cs="Arial" w:ascii="Times New Roman" w:hAnsi="Times New Roman"/>
          <w:sz w:val="28"/>
          <w:szCs w:val="26"/>
        </w:rPr>
        <w:t xml:space="preserve"> в., поддерживалось правящими классами и династиями суданских государств — Мали, Ганы, Сонгаи и др. Обращать население к новой религии стремились и путем прямого завоевания, и через арабских торговцев, и через странствующих проповедников — </w:t>
      </w:r>
      <w:r>
        <w:rPr>
          <w:rFonts w:cs="Arial" w:ascii="Times New Roman" w:hAnsi="Times New Roman"/>
          <w:iCs/>
          <w:sz w:val="28"/>
          <w:szCs w:val="26"/>
        </w:rPr>
        <w:t xml:space="preserve">марабу. </w:t>
      </w:r>
      <w:r>
        <w:rPr>
          <w:rFonts w:cs="Arial" w:ascii="Times New Roman" w:hAnsi="Times New Roman"/>
          <w:sz w:val="28"/>
          <w:szCs w:val="26"/>
        </w:rPr>
        <w:t xml:space="preserve">Очень долго распространение ислама не шло дальше сухих и безлесных областей Судана, не доходя до тропической лесной зоны, где сохранялись самобытные формы общественной жизни и местные религии. Но в новое время с прекращением средневековых феодальных войн с расширением торговых связей ислам стал проникать и в тропические области Гвинейского побережья. С другой стороны, ислам распространялся и вдоль восточного побережья Африки, а также вверх по Нилу в Восточный Судан (через арабских или суахилийских купцов и проповедников). Попадая к народам тропической Африки, сохранившим родоплеменной строй, ислам сильно видоизменялся, приспособлялся к местным условиям. Зачастую население усваивало лишь внешнюю форму мусульманской религии, простейшие ее обряды, но сохраняло старые свои верования. Главным предметом почитания становился порой не Аллах и его пророк, а местный святой — марабу, заменивший прежнего священного вождя и жреца. Возникали мусульманские братства, мало отличающиеся от местных языческих тайных союзов. Возникали новые секты, полумусульманские-полуязыческие. Сейчас ислам считается господствующим (помимо стран Северной Африки), хотя бы номинально, в государствах: Мавритания, Сенегал, Гвинейская Республика, Мали, Нигер, северная часть Нигерии, Центральноафриканская Республика, Чад, Судан, Сомали. Христианство начало проникать вглубь африканского материка гораздо позже. Среди коренного населения его распространяли исключительно миссионеры — католики и протестанты, притом по-настоящему только с </w:t>
      </w:r>
      <w:r>
        <w:rPr>
          <w:rFonts w:cs="Arial" w:ascii="Times New Roman" w:hAnsi="Times New Roman"/>
          <w:sz w:val="28"/>
          <w:szCs w:val="26"/>
          <w:lang w:val="en-US"/>
        </w:rPr>
        <w:t>XIX</w:t>
      </w:r>
      <w:r>
        <w:rPr>
          <w:rFonts w:cs="Arial" w:ascii="Times New Roman" w:hAnsi="Times New Roman"/>
          <w:sz w:val="28"/>
          <w:szCs w:val="26"/>
        </w:rPr>
        <w:t xml:space="preserve"> в. Миссионеры были зачастую пролагателями путей для колонизаторов, захватывавших африканские земли. Если ислам распространялся с севера, то христианство — ему навстречу, с юга. Успеху христианизации, однако, мешало и политическое соперничество держав, и рознь между отдельными вероисповеданиями: католики, пресвитерианцы, англиканцы, методисты, баптисты и пр. отбивали друг у друга новообращенную паству. И хотя некоторые миссионеры старались приносить туземцам пользу (лечили, учили грамоте, боролись с рабством и пр.), население в большинстве случаев неохотно принимало новую веру; она была им совершенно непонятна, зато вполне понятна была ее связь с колониальным угнетением. Только там, где старый родоплеменной строй разрушался, туземцы начинали охотнее креститься, надеясь найти в церковной общине хоть какую-то защиту. Сейчас христианское большинство населения есть только в Южной Африке, в Уганде, в Южном Камеруне, в прибрежных местностях Либерии. Христианские миссионеры раньше фанатически боролись против всех местных традиций и обычаев, как «языческих» и «дьявольских». Но сейчас они все чаще стремятся приспособить христианскую религию к местным обычаям, сделать ее более приемлемой для населения Они усиленно готовят кадры проповедников, священников из самих туземцев. В 1939 г. впервые появились два католических епископа-негра. А в 1960 г. папа возвел негра из Танганьики — Лориана Ругамбву в кардиналы. Взаимодействие христианства и местных религий привело к появлению своеобразных сект, пророческих движений, реформированных христианско-языческих культов. Во главе новоявленных церквей становятся пророки, которым верующие приписываю сверхъестественные способности. В этих религиозных движениях зачастую отражается стихийный протест масс против колониального гнета. Некоторые новые секты были просто формами проявления национально-освободительного движения. Таковы, например, секта последователей Симона Кимбангу в бывшем Бельгийском Конго (с 1921 г.), секта Андре Матсва в бывшем Французском Конго, отчасти известное движение Мау-Мау в Кении, которое тоже заключает в себе религиозный элемент.</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По данным 1954 г., в странах Африки к югу от Сахары числилось: христиан — около 20 миллионов, мусульман — около 25 миллионов, язычников, то есть приверженцев старых племенных культов,— около 73 миллион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ind w:left="1211" w:hanging="360"/>
      </w:pPr>
      <w:rPr>
        <w:rFonts w:cs="Times New Roman"/>
      </w:rPr>
    </w:lvl>
  </w:abstractNum>
  <w:abstractNum w:abstractNumId="2">
    <w:lvl w:ilvl="0">
      <w:start w:val="1"/>
      <w:numFmt w:val="decimal"/>
      <w:lvlText w:val="%1.2"/>
      <w:lvlJc w:val="left"/>
      <w:pPr>
        <w:tabs>
          <w:tab w:val="num" w:pos="0"/>
        </w:tabs>
        <w:ind w:left="1211"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8:00Z</dcterms:created>
  <dc:creator>XTreme</dc:creator>
  <dc:description/>
  <cp:keywords/>
  <dc:language>en-US</dc:language>
  <cp:lastModifiedBy>Mage</cp:lastModifiedBy>
  <dcterms:modified xsi:type="dcterms:W3CDTF">2011-10-08T02:38:00Z</dcterms:modified>
  <cp:revision>2</cp:revision>
  <dc:subject/>
  <dc:title>Реферат</dc:title>
</cp:coreProperties>
</file>