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Кафедра гуманитарных наук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Контрольная работа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по дисциплине «Религиоведение»</w:t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на тему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«Раскол в христианстве»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60"/>
        <w:jc w:val="center"/>
        <w:rPr>
          <w:color w:val="000000"/>
        </w:rPr>
      </w:pPr>
      <w:r>
        <w:rPr>
          <w:color w:val="000000"/>
        </w:rPr>
        <w:t>2009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лан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Введение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1. Возникновение Христианства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2. Причины Расколов Церкви на три главных направления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/>
      </w:pPr>
      <w:r>
        <w:rPr>
          <w:color w:val="000000"/>
        </w:rPr>
        <w:t>2.1 Раскол Римской церкви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2.2 Отделение протестантизма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3. Итоги расколов церкви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Заключение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Список используемых источников</w:t>
      </w:r>
    </w:p>
    <w:p>
      <w:pPr>
        <w:pStyle w:val="Normal"/>
        <w:shd w:fill="FFFFFF" w:val="clear"/>
        <w:tabs>
          <w:tab w:val="clear" w:pos="708"/>
          <w:tab w:val="left" w:pos="6180" w:leader="none"/>
        </w:tabs>
        <w:spacing w:lineRule="auto" w:line="360"/>
        <w:rPr>
          <w:color w:val="000000"/>
        </w:rPr>
      </w:pPr>
      <w:r>
        <w:rPr>
          <w:color w:val="000000"/>
        </w:rPr>
        <w:t>Тесты</w:t>
      </w:r>
    </w:p>
    <w:p>
      <w:pPr>
        <w:pStyle w:val="Normal"/>
        <w:shd w:fill="FFFFFF" w:val="clear"/>
        <w:spacing w:lineRule="auto" w:line="36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Введение</w:t>
      </w:r>
    </w:p>
    <w:p>
      <w:pPr>
        <w:pStyle w:val="21"/>
        <w:shd w:fill="FFFFFF" w:val="clear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21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Христианство – наиболее распространенная мировая религия и одна из самых развитых религиозных систем мира. На начало третьего тысячелетия это самая многочисленная религия мира. И хотя христианство в лице своих последователей встречается на всех континентах, а на некоторых абсолютно господствует (Европа, Америка, Австралия), это как раз та единственная религия, которая характерна для западного мира в противовес восточному с его множеством различных религиозных систем.</w:t>
      </w:r>
    </w:p>
    <w:p>
      <w:pPr>
        <w:pStyle w:val="21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Христианство – это собирательный термин для характеристики трех основных направлений: православия, католицизма и протестантизма. В реальности христианство никогда не представляло собой единой организации. В многочисленных провинциях Римской империи оно приобретало свою специфику, приспосабливаясь к условиям каждого региона, к местной культуре, обычаям, традициям.</w:t>
      </w:r>
    </w:p>
    <w:p>
      <w:pPr>
        <w:pStyle w:val="21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Знание причин, предпосылок и условий раскола одной мировой религии на три главных направления дает важное представление о формировании современного общества, помогает понять основные процессы на пути становления религии. Вопросы конфликтов религиозных течений заставляют задуматься об их сути, предлагают решить для себя их и являются важными аспектами на пути формирования личности. Актуальность данной темы в эпоху глобализации и отчуждения от церкви современного общества подтверждается продолжающимися спорами церквей и конфессий.</w:t>
      </w:r>
    </w:p>
    <w:p>
      <w:pPr>
        <w:pStyle w:val="21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Цель работы: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-19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выявить предпосылки конфликтов;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-19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рассмотреть предшествующий расколу период;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-19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показать ход развития спора;</w:t>
      </w:r>
    </w:p>
    <w:p>
      <w:pPr>
        <w:pStyle w:val="21"/>
        <w:numPr>
          <w:ilvl w:val="0"/>
          <w:numId w:val="3"/>
        </w:numPr>
        <w:shd w:fill="FFFFFF" w:val="clear"/>
        <w:tabs>
          <w:tab w:val="clear" w:pos="708"/>
          <w:tab w:val="left" w:pos="-1960" w:leader="none"/>
        </w:tabs>
        <w:ind w:left="0" w:firstLine="709"/>
        <w:jc w:val="both"/>
        <w:rPr>
          <w:color w:val="000000"/>
        </w:rPr>
      </w:pPr>
      <w:r>
        <w:rPr>
          <w:color w:val="000000"/>
        </w:rPr>
        <w:t>объяснить основные причины разделения.</w:t>
      </w:r>
      <w:r>
        <w:br w:type="page"/>
      </w:r>
    </w:p>
    <w:p>
      <w:pPr>
        <w:pStyle w:val="21"/>
        <w:shd w:fill="FFFFFF" w:val="clear"/>
        <w:ind w:firstLine="700"/>
        <w:jc w:val="both"/>
        <w:rPr/>
      </w:pPr>
      <w:r>
        <w:rPr>
          <w:b/>
          <w:bCs/>
        </w:rPr>
        <w:t>1. Возникновение Христианства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Христианство зародилось в I веке на иудейских землях в контексте мессианских движений иудаизма. Уже во времена Нерона христианство было известно во многих провинциях Римской импер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орни христианского вероучения связаны с иудаизмом и учением Ветхого Завета (в иудаизме - Танах). Согласно евангелиям и церковному преданию, Иисус (Иешуа) воспитывался как иудей, соблюдал Тору, посещал синагогу в Шаббат (субботу), соблюдал праздники. Апостолы и другие первые последователи Иисуса были евреи. Но уже через несколько лет после основания церкви христианство начало проповедываться среди других народов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о свидетельству новозаветного текста Деяния апостолов (Деян.11:26), существительное </w:t>
      </w:r>
      <w:r>
        <w:rPr>
          <w:i/>
          <w:iCs/>
          <w:color w:val="000000"/>
        </w:rPr>
        <w:t>«Χριστιανοί»</w:t>
      </w:r>
      <w:r>
        <w:rPr>
          <w:color w:val="000000"/>
        </w:rPr>
        <w:t xml:space="preserve"> — христиане, приверженцы (или последователи) Христа, впервые вошло в употребление для обозначения сторонников новой веры в сирийско-эллинистическом г. Антиохия в I веке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ервоначально христианство распространялось в среде еврейства Палестины и средиземноморской диаспоры, но, уже начиная с первых десятилетий, благодаря проповедям апостола Павла оно приобретало всё больше последователей среди других народов («язычников»). До V века распространение христианства происходило главным образом в географических пределах Римской империи, а также в сфере её культурного влияния (Армения, вост. Сирия, Эфиопия), в дальнейшем (в основном во 2-ой половине 1-го тысячелетия) — среди германских и славянских народов, позднее (к XIII—XIV вв.) — также среди балтийских и финских народов. В новое и новейшее время распространение христианства вне Европы происходило за счёт колониальной экспансии и деятельности миссионеров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период с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по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в. происходило укрепление христианской церкви, с ее централизацией и строгим выполнением предписаний высших должностных лиц. Став государственной религией, христианство превратилось и в господствующее мировоззрение государства. Естественно, государство нуждается в единой идеологии, едином учении, и поэтому оно было заинтересовано в укреплении церковной дисциплины, а также единого мировоззрения. [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Множество различных народов объединяла Римская империя, и это позволило христианству проникнуть во все ее отдаленные уголки. Однако различия в уровне культуры, жизненных укладах разных народов государства вызвали разную интерпретацию противоречивых мест в вероучении христиан, что явилось базой возникновения ересей среди вновь обращенных. А распад Римской империи на ряд государств с различным социально-политическим устройством возвел противоречия в богословии и культовой политике в ранг непримиримых. [4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бращение огромных масс вчерашних язычников резко понижает уровень Церкви, способствует возникновению массовых еретических движений. Вмешиваясь в дела Церкви, императоры часто становятся покровителями и даже инициаторами ересей (напр., монофелитство и иконоборчество — типично императорские ереси). Процесс преодоления ересей происходит через формирование и раскрытие догматов на семи Вселенских Соборах. [5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/>
        <w:ind w:left="360" w:firstLine="340"/>
        <w:jc w:val="both"/>
        <w:outlineLvl w:val="0"/>
        <w:rPr/>
      </w:pPr>
      <w:r>
        <w:rPr>
          <w:b/>
          <w:bCs/>
          <w:color w:val="000000"/>
        </w:rPr>
        <w:t>2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Причины Расколов Церкви на три главных направлени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/>
      </w:pPr>
      <w:r>
        <w:rPr>
          <w:color w:val="000000"/>
        </w:rPr>
        <w:t xml:space="preserve">Угроза схизмы, что в переводе с греческого означает “раскол, разделение, распри”, стала реальной для христианства уже в середине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в. Обычно причины схизмы ищут в экономике, политике, в личных симпатиях и антипатиях римских пап и константинопольских патриархов. Особенности вероучения, культа, образа жизни верующих западного и восточного христианства исследователи воспринимают как нечто второстепенное, незначительное, мешающее пояснить истинные причины, которые, по их мнению, кроются в экономике и политике, в чем угодно, только не в религиозной специфике происходящего. И на такой ноте церковь подошла к своему главному расколу. [1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Style18"/>
        <w:numPr>
          <w:ilvl w:val="0"/>
          <w:numId w:val="0"/>
        </w:numPr>
        <w:shd w:fill="FFFFFF" w:val="clear"/>
        <w:spacing w:lineRule="auto" w:line="360"/>
        <w:ind w:left="360" w:firstLine="340"/>
        <w:jc w:val="both"/>
        <w:outlineLvl w:val="1"/>
        <w:rPr/>
      </w:pPr>
      <w:r>
        <w:rPr>
          <w:b/>
          <w:bCs/>
          <w:color w:val="000000"/>
        </w:rPr>
        <w:t>2.1 Раскол Римской церкви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дним из самых крупных разделений христианства было появление двух основных направлений - православия и католицизма. Этот раскол назревал в течение нескольких столетий. Он определялся особенностями развития феодальных отношений в восточных и западных частях Римской империи и конкурентной борьбой между ни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Предпосылки раскола возникли еще в конце </w:t>
      </w:r>
      <w:r>
        <w:rPr>
          <w:color w:val="000000"/>
          <w:lang w:val="en-US"/>
        </w:rPr>
        <w:t>IV</w:t>
      </w:r>
      <w:r>
        <w:rPr>
          <w:color w:val="000000"/>
        </w:rPr>
        <w:t xml:space="preserve"> начале - </w:t>
      </w:r>
      <w:r>
        <w:rPr>
          <w:color w:val="000000"/>
          <w:lang w:val="en-US"/>
        </w:rPr>
        <w:t>V</w:t>
      </w:r>
      <w:r>
        <w:rPr>
          <w:color w:val="000000"/>
        </w:rPr>
        <w:t xml:space="preserve"> в. Став государственной религией, христианство было уже неотделимо от экономических и политических потрясений, переживаемых этой огромной державой. Во время Никейского и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Константинопольского соборов оно выглядело относительно единым, несмотря на внутренние распри и богословские споры. Однако это единство зиждилось не на признании всеми авторитета римских епископов, а на власти императоров, которая распространялась и на религиозную область. Так, Никейский собор проходил под руководством императора Константина, а римский епископат на нем представляли пресвитеры Витус и Винцент. [3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С помощью политических интриг епископы сумели не только укрепить свое влияние в западном мире, но даже создать свое собственное государство - Папскую область (756-1870 гг.), которая занимала всю центральную часть Апенинского полуострова. Укрепив свою власть на Западе, папы попытались подчинить себе все христианство, но безуспешно. Восточное духовенство подчинялось императору, а тот и не думал поступаться хотя бы частью своей власти в пользу самозванного “наместника Христа”, восседавшего на епископской кафедре в Риме. Достаточно серьезные расхождения между Римом и Константинополем проявились еще на Трульском соборе 692 г., когда из 85 правил Рим (римский папа) принял только 50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867 году римский папа Никола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и Константинопольский патриарх Фотий предали друг друга публичному проклятию. А 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 вражда вспыхнула с новой силой, и в 1054 г. произошел окончательный раскол в христианстве. Вызван он был притязаниями папы Льва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на территории, подчинявшиеся патриарху. Патриарх Михаил Керулларий отверг эти домогательства, вслед за чем последовали взаимные анафемы (т.е. церковные проклятия) и обвинения в ереси. Западная церковь стала называться</w:t>
      </w:r>
      <w:r>
        <w:rPr>
          <w:b/>
          <w:bCs/>
          <w:color w:val="000000"/>
        </w:rPr>
        <w:t xml:space="preserve"> римско-католической</w:t>
      </w:r>
      <w:r>
        <w:rPr>
          <w:color w:val="000000"/>
        </w:rPr>
        <w:t xml:space="preserve">, что означало римская всемирная церковь, а восточная - </w:t>
      </w:r>
      <w:r>
        <w:rPr>
          <w:b/>
          <w:bCs/>
          <w:color w:val="000000"/>
        </w:rPr>
        <w:t>православной</w:t>
      </w:r>
      <w:r>
        <w:rPr>
          <w:color w:val="000000"/>
        </w:rPr>
        <w:t>, т.е. верной догматам. [6]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причиной раскола христианства было стремление высших иерархов западной и восточной церквей к расширению границ своего влияния. Это была борьба за власть. Обнаружились и другие расхождения в вероучении и культе, но они были скорее следствием взаимной борьбы церковных иерархов, чем причиной раскола христианства. Так, даже беглое знакомство с историей христианства показывает, что католицизм и православие имеют сугубо земные истоки. Раскол христианства вызван чисто историческими обстоятельствами.</w:t>
      </w:r>
      <w:r>
        <w:br w:type="page"/>
      </w:r>
    </w:p>
    <w:p>
      <w:pPr>
        <w:pStyle w:val="Style18"/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Отделение протестантизма</w:t>
      </w:r>
    </w:p>
    <w:p>
      <w:pPr>
        <w:pStyle w:val="Style18"/>
        <w:keepNext w:val="true"/>
        <w:shd w:fill="FFFFFF" w:val="clear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тяжении всего Средневековья церковь играла значительную роль в жизни общества, идеально вписываясь в господствующий на Западе феодальный строй. Являясь крупным феодалом, церковь в разных государствах Западной Европы владела до 1/3 количества всей обрабатываемой земли, на которой использовала труд крепостных, применяя те же методы и приёмы, что и светские феодалы, и получая от них бесчисленные плоды [2]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одальная католическая церковь могла существовать и процветать до тех пор, пока господствовала её материальная основа — феодальный строй. Но уже в XIV—XV веках сначала в Средней Италии и Фландрии, а с конца XV века и повсюду в Европе началось формирование нового класса, постепенно захватывавшего в свои руки экономику, — класса буржуазии[2]. Ей нужна была новая религия, которая отличалась бы от католицизма в первую очередь простотой и дешевизной. Для них католическая епархия становилась не только ненужной, но и просто вредной вся дорогостоящая организация церкви с её папой, кардиналами, епископами, монастырями и церковным землевладением. [7]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тех государствах, где сложилась сильная королевская власть, идущая навстречу национальной буржуазии (например, в Англии или Франции), католическая церковь особыми декретами была ограничена в своих претензиях и этим на время спасена от гибели. В Германии, к примеру, где центральная власть была призрачной и папская курия получила возможность хозяйничать, как в своей вотчине, католическая церковь с её бесконечными поборами и вымогательствами вызывала всеобщую ненависть, а непристойное поведение первосвященников многократно эту ненависть усиливало[2]. Недовольство церковью разделяли практически все сословия: крестьян разоряла церковная десятина и посмертные поборы, продукция ремесленников не могла конкурировать с продукцией монастырей, которая не облагалась налогом, церковь расширяла свои земельные владения в городах, угрожая превратить горожан в пожизненных должников. Всё это, а также огромные суммы денег, которые Ватикан вывозил из Германии[9], и моральное разложение духовенства, послужило к выступлению Мартина Лютера, который 31 октября 1517 года прибил к дверям виттенбергской Замковой церкви свои «95 тезисов». В них доктор богословия выступал против продажи индульгенций и власти Папы над отпущением грехов. В проповедуемом им учении он провозглашал, что церковь и духовенство не являются посредником между человеком и Богом. Он объявил ложными претензии папской церкви на то, что она может давать людям посредством таинств «отпущение грехов» и «спасение души» в силу особых полномочий от Бога, которыми она якобы наделена. Основное положение, выдвинутое Лютером, гласило, что человек достигает «спасения души» (или «оправдания») не через церковь и её обряды, а при помощи веры, даруемой ему непосредственно Богом[7]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Лютер опроверг авторитет Священного предания, то есть постановлений церкви и папские декреты, отводя роль единственного источника религиозной истины Священному писанию.</w:t>
      </w:r>
    </w:p>
    <w:p>
      <w:pPr>
        <w:pStyle w:val="Style20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пство первоначально не выказало особой озабоченности его выступлением. Однако, выразив поддержку Яну Гусу и недоверие церковному собору, осудившему его, Лютер обрёк себя на проклятие и разрыв отношений с церковью. Вновь избранный император Священной Римской Империи Карл V вызвал Лютера с целью убедить его отказаться от своих взглядов. Лютеру дали два дня, чтобы дать ответ на вопрос о том, готов ли он отречься. В конце второго дня он ответил: «</w:t>
      </w:r>
      <w:r>
        <w:rPr>
          <w:i/>
          <w:iCs/>
          <w:color w:val="000000"/>
          <w:sz w:val="28"/>
          <w:szCs w:val="28"/>
        </w:rPr>
        <w:t>На том стою. Не могу иначе. Да поможет мне Бог</w:t>
      </w:r>
      <w:r>
        <w:rPr>
          <w:color w:val="000000"/>
          <w:sz w:val="28"/>
          <w:szCs w:val="28"/>
        </w:rPr>
        <w:t>». Лютер был поставлен вне закона на территории Священной Римской Импер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Основу для раскола и отделения церкви положил конфликт и недовольство церковью населения в отношении материальных ущемлений и поборов. Но новый класс ради материальной выгоды поддержал протест, и это сказалось на формировании протестантизма. И опять религиозные причины по своему масштабу отходят на второй план по сравнению с жаждой власти и денег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Style18"/>
        <w:numPr>
          <w:ilvl w:val="0"/>
          <w:numId w:val="0"/>
        </w:numPr>
        <w:spacing w:lineRule="auto" w:line="360"/>
        <w:ind w:left="360" w:firstLine="340"/>
        <w:jc w:val="both"/>
        <w:outlineLvl w:val="0"/>
        <w:rPr/>
      </w:pPr>
      <w:r>
        <w:rPr>
          <w:b/>
          <w:bCs/>
          <w:color w:val="000000"/>
        </w:rPr>
        <w:t>3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тоги расколов церкви</w:t>
      </w:r>
    </w:p>
    <w:p>
      <w:pPr>
        <w:pStyle w:val="Normal"/>
        <w:shd w:fill="F8FCFF" w:val="clear"/>
        <w:tabs>
          <w:tab w:val="clear" w:pos="708"/>
          <w:tab w:val="left" w:pos="1650" w:leader="none"/>
        </w:tabs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а данный момент католическая церковь — крупнейшая (по числу верующих) ветвь христианства. По данным на 2008 год, в мире насчитывалось 1,086 млрд. католиков. Их число постоянно увеличивается за счёт роста числа верующих в Азии, Америке и Африке, в то время как в Европе число католиков постепенно уменьшает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Католицизм исповедуют почти во всех странах мира. Он является основной религией во многих европейских странах, а в Африке проживают около 115 миллионов католиков. До 1917 года в Российской империи, по официальным сведениям, проживало более 10 млн. католиков. В современной России существует около 300 приходов Римско-католической церкв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равославие исторически традиционно распространено на Балканах среди греков, румын и албанцев, в восточной Европе среди восточно- и южнославянских народов, а также грузин, осетин, молдаван и, наряду с русскими, среди некоторых иных народов Российской Федерац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православии отсутствует единая точка зрения, считать ли «латинян» еретиками, исказившими Символ веры путём самочинного позднейшего предлога Filioque, или схизматиками, отколовшимися от Единой Соборной Апостольской Церкви. [8] Но православные единодушно отвергают догмат о непогрешимости папы в вопросах вероучения и его притязания на главенство над всеми христианами — по крайней мере, в той интерпретации, которая принята в современной Римской Церкви[9]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 настоящее время протестантизм получил наибольшее распространение в Скандинавских странах, США, Германии, Великобритании, Нидерландах, Канаде, Швейцарии. Протестантизм — одна из немногих религий, бурно распространяющихся по миру в наши дни. За последние 30 лет 15—20 % населения Бразилии, 15—25 % населения Чили, треть населения Гватемалы, от четверти до половины (по разным оценкам) населения Южной Кореи приняли протестантизм. По информации члена Евразийского исламского совета Казахстана Сабри Хизметли, в протестантизм за последние 15 лет перешли свыше 500 тыс. мусульман Средней Ази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firstLine="709"/>
        <w:jc w:val="both"/>
        <w:outlineLvl w:val="0"/>
        <w:rPr>
          <w:color w:val="000000"/>
        </w:rPr>
      </w:pPr>
      <w:r>
        <w:rPr>
          <w:b/>
          <w:bCs/>
          <w:color w:val="000000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 ходе данной работы мною были рассмотрены основные процессы и пути формирования конфликтов, в результате которых одна из мировых религий разделилась на три главных направления. Мною было выявлены, что религиозные споры служили лишь прикрытием на пути сильных организаций, жаждущих власти и денег. Так, к окончательному разделению христианства на католизицизм и православие послужил конфликт папы Льва </w:t>
      </w:r>
      <w:r>
        <w:rPr>
          <w:color w:val="000000"/>
          <w:lang w:val="en-US"/>
        </w:rPr>
        <w:t>IX</w:t>
      </w:r>
      <w:r>
        <w:rPr>
          <w:color w:val="000000"/>
        </w:rPr>
        <w:t xml:space="preserve"> и Патриарха Михаила Керуллария, на территории которого первый имел виды. А для бурно развивающейся буржуазии очень кстати пришлось недовольство католической церковью почти всех слоев населения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Таким образом, основным агрессором во всех конфликтах выступает земная людская жадность и жажда денег. В ходе описания были сделаны краткие выводы, характеризующие этапы формирования современных религиозных общин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По моему мнению, как это ни прискорбно, но 7 грехов порождают порой очень сложные и непредсказуемые последствия. Я убедилась еще раз, что не стоит забывать о Заветах никакому человеку, даже если он не ярый христианин. Библия и Священные Писания лежат в основе основ любой из христианской ветви, будь то православие, протестантизм или католицизм. Эти книги сформулировали основные правила, при соблюдении которых люди смогут жить в мире и согласии. И как я теперь считаю, малейшее пренебрежение ими приводит к ссорам любой большой и дружной семь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Нельзя забывать простые семь истин, которые нам прививают с молоком Матери, на которых взрастает Личность и стоит Мир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both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  <w:t>Список используемых источников</w:t>
      </w:r>
    </w:p>
    <w:p>
      <w:pPr>
        <w:pStyle w:val="Normal"/>
        <w:tabs>
          <w:tab w:val="clear" w:pos="708"/>
          <w:tab w:val="left" w:pos="420" w:leader="none"/>
        </w:tabs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Кудрявцев В.В. Лекции по истории религии и свободомыслия. Учебное пособие. М., 2007.- 304 с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Поликарпов В.С. История религий. Лекции и хрестоматия. М., 1997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Радугин А.А. Введение в религиоведение: теория, история и современные религии. Курс лекций. М., 2006.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/>
      </w:pPr>
      <w:r>
        <w:rPr>
          <w:color w:val="000000"/>
        </w:rPr>
        <w:t>Чернокозов А.И. История мировой культуры. Учебное пособие. Ростов-на-Дону, 2004.</w:t>
      </w:r>
    </w:p>
    <w:p>
      <w:pPr>
        <w:pStyle w:val="Style18"/>
        <w:numPr>
          <w:ilvl w:val="0"/>
          <w:numId w:val="5"/>
        </w:numPr>
        <w:shd w:fill="F8FCFF" w:val="clear"/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Электронная энцикопедия Википедия | Категории: Религии мира | Христианство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Электронная энцикопедия Википедия | Категории: Религии мира | Христианство| История Римско-католической церкви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Электронная энцикопедия Википедия | Категории: Религии мира | Христианство| Протестантизм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  <w:lang w:val="en-US"/>
        </w:rPr>
        <w:t>http</w:t>
      </w:r>
      <w:r>
        <w:rPr>
          <w:color w:val="000000"/>
        </w:rPr>
        <w:t>://</w:t>
      </w:r>
      <w:r>
        <w:rPr>
          <w:color w:val="000000"/>
          <w:lang w:val="en-US"/>
        </w:rPr>
        <w:t>ru</w:t>
      </w:r>
      <w:r>
        <w:rPr>
          <w:color w:val="000000"/>
        </w:rPr>
        <w:t>.</w:t>
      </w:r>
      <w:r>
        <w:rPr>
          <w:color w:val="000000"/>
          <w:lang w:val="en-US"/>
        </w:rPr>
        <w:t>wikipedia</w:t>
      </w:r>
      <w:r>
        <w:rPr>
          <w:color w:val="000000"/>
        </w:rPr>
        <w:t>.</w:t>
      </w:r>
      <w:r>
        <w:rPr>
          <w:color w:val="000000"/>
          <w:lang w:val="en-US"/>
        </w:rPr>
        <w:t>ru</w:t>
      </w:r>
      <w:r>
        <w:rPr>
          <w:color w:val="000000"/>
        </w:rPr>
        <w:t xml:space="preserve"> Электронная энцикопедия Википедия Категории: Религии мира | Христианство| Православие</w:t>
      </w:r>
    </w:p>
    <w:p>
      <w:pPr>
        <w:pStyle w:val="Style18"/>
        <w:numPr>
          <w:ilvl w:val="0"/>
          <w:numId w:val="5"/>
        </w:numPr>
        <w:tabs>
          <w:tab w:val="clear" w:pos="708"/>
          <w:tab w:val="left" w:pos="420" w:leader="none"/>
        </w:tabs>
        <w:spacing w:lineRule="auto" w:line="360"/>
        <w:ind w:left="0" w:hanging="0"/>
        <w:jc w:val="both"/>
        <w:rPr>
          <w:color w:val="000000"/>
        </w:rPr>
      </w:pPr>
      <w:r>
        <w:rPr>
          <w:color w:val="000000"/>
        </w:rPr>
        <w:t>http://www.bible.com.ua/answers/r/19/300304.</w:t>
      </w:r>
      <w:r>
        <w:br w:type="page"/>
      </w:r>
    </w:p>
    <w:p>
      <w:pPr>
        <w:pStyle w:val="Style18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Тесты</w:t>
      </w:r>
    </w:p>
    <w:p>
      <w:pPr>
        <w:pStyle w:val="Style18"/>
        <w:spacing w:lineRule="auto" w:line="360"/>
        <w:ind w:left="0"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8"/>
        <w:numPr>
          <w:ilvl w:val="0"/>
          <w:numId w:val="2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Дать определение христианства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мировоззрение и мироощущение, а также соответствующее поведение и специфические действия (культ), основанные на вере в существование Бога или богов, сверхъестественн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б) личное доверие к Богу и его слову, обращенному к человеку (божественное откровение)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всемирная религия, первая в настоящее время по числу последователей (около 494 милл.) и по культурно-историч. значению своему и принявших ее народов, признающая себя откровением Единого в Троице Истинного Бога, Творца и Промыслителя вселенной, Спасителя и Освятителя людей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2. Дать определение «православие»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религиозное движение, включающее все те западные вероисповедания, которые не выходят за рамки христианской традиции, но отличаются от римско-католической традиц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одно из основных направлений в христианстве. Получило распространение преимущественно в Восточной Европе и на Ближнем Востоке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одно из трех наиболее распространенных направлений в христианстве, оформившееся в результате раскола христианских церквей в XI в., имеющее свою церковную организацию, возглавляемую папой римским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3. В каком веке произошел раскол в христианстве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VIII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>4. В каком веке произошло отделение протестантизма?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 xml:space="preserve">а) </w:t>
      </w:r>
      <w:r>
        <w:rPr>
          <w:color w:val="000000"/>
          <w:lang w:val="en-US"/>
        </w:rPr>
        <w:t>XVI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б)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</w:rPr>
        <w:t xml:space="preserve">в) </w:t>
      </w:r>
      <w:r>
        <w:rPr>
          <w:color w:val="000000"/>
          <w:lang w:val="en-US"/>
        </w:rPr>
        <w:t>XV</w:t>
      </w:r>
      <w:r>
        <w:rPr>
          <w:color w:val="000000"/>
        </w:rPr>
        <w:t xml:space="preserve"> в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5.Какое направление в христианстве получило наибольшее распространение в Скандинавских странах, США, Германии, Великобритании, Нидерландах, Канаде, Швейцарии.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а) православие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б) протестантиз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) католицизм</w:t>
      </w:r>
    </w:p>
    <w:p>
      <w:pPr>
        <w:pStyle w:val="Normal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color w:val="000000"/>
        </w:rPr>
        <w:t>Ответы тест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а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в)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09"/>
        <w:jc w:val="both"/>
        <w:rPr>
          <w:color w:val="000000"/>
        </w:rPr>
      </w:pPr>
      <w:r>
        <w:rPr>
          <w:color w:val="000000"/>
        </w:rPr>
        <w:t>б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9" w:top="1134" w:footer="709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9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sz w:val="28"/>
      <w:szCs w:val="28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  <w:szCs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sz w:val="28"/>
      <w:szCs w:val="28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sz w:val="28"/>
      <w:szCs w:val="28"/>
    </w:rPr>
  </w:style>
  <w:style w:type="character" w:styleId="WW8Num14z1">
    <w:name w:val="WW8Num1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Z">
    <w:name w:val="z-Начало формы Знак"/>
    <w:qFormat/>
    <w:rPr>
      <w:rFonts w:ascii="Arial" w:hAnsi="Arial" w:cs="Arial"/>
      <w:vanish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2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PageNumber">
    <w:name w:val="Page Number"/>
    <w:rPr>
      <w:rFonts w:cs="Times New Roman"/>
    </w:rPr>
  </w:style>
  <w:style w:type="character" w:styleId="Z1">
    <w:name w:val="z-Конец формы Знак"/>
    <w:qFormat/>
    <w:rPr>
      <w:rFonts w:ascii="Arial" w:hAnsi="Arial" w:cs="Arial"/>
      <w:vanish/>
      <w:sz w:val="16"/>
      <w:szCs w:val="16"/>
    </w:rPr>
  </w:style>
  <w:style w:type="character" w:styleId="Emphasis">
    <w:name w:val="Emphasis"/>
    <w:qFormat/>
    <w:rPr>
      <w:rFonts w:cs="Times New Roman"/>
      <w:i/>
      <w:iCs/>
    </w:rPr>
  </w:style>
  <w:style w:type="character" w:styleId="Y5black">
    <w:name w:val="y5_black"/>
    <w:qFormat/>
    <w:rPr>
      <w:rFonts w:cs="Times New Roman"/>
    </w:rPr>
  </w:style>
  <w:style w:type="character" w:styleId="Price">
    <w:name w:val="price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8">
    <w:name w:val="Абзац списка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36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2:39:00Z</dcterms:created>
  <dc:creator>-</dc:creator>
  <dc:description/>
  <cp:keywords/>
  <dc:language>en-US</dc:language>
  <cp:lastModifiedBy>Mage</cp:lastModifiedBy>
  <dcterms:modified xsi:type="dcterms:W3CDTF">2011-10-08T02:39:00Z</dcterms:modified>
  <cp:revision>2</cp:revision>
  <dc:subject/>
  <dc:title>Содержание</dc:title>
</cp:coreProperties>
</file>