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tab/>
        <w:tab/>
        <w:tab/>
        <w:tab/>
        <w:tab/>
        <w:tab/>
        <w:tab/>
        <w:tab/>
        <w:tab/>
        <w:tab/>
        <w:t xml:space="preserve">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исхождение ислама </w:t>
        <w:tab/>
        <w:tab/>
        <w:tab/>
        <w:tab/>
        <w:tab/>
        <w:tab/>
        <w:tab/>
        <w:t xml:space="preserve">3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ран </w:t>
        <w:tab/>
        <w:tab/>
        <w:tab/>
        <w:tab/>
        <w:tab/>
        <w:tab/>
        <w:tab/>
        <w:tab/>
        <w:tab/>
        <w:tab/>
        <w:t>6</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3. </w:t>
      </w:r>
      <w:r>
        <w:rPr>
          <w:rFonts w:cs="Times New Roman" w:ascii="Times New Roman" w:hAnsi="Times New Roman"/>
          <w:kern w:val="2"/>
          <w:sz w:val="28"/>
          <w:szCs w:val="28"/>
        </w:rPr>
        <w:t xml:space="preserve">Мусульманское вероучение. Культ. Обряды </w:t>
        <w:tab/>
        <w:tab/>
        <w:tab/>
        <w:tab/>
        <w:t>9</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4. Различные течения в исламе </w:t>
        <w:tab/>
        <w:tab/>
        <w:tab/>
        <w:tab/>
        <w:tab/>
        <w:tab/>
        <w:t xml:space="preserve">12 </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5. Завоевание мира </w:t>
        <w:tab/>
        <w:tab/>
        <w:tab/>
        <w:tab/>
        <w:tab/>
        <w:tab/>
        <w:tab/>
        <w:tab/>
        <w:t xml:space="preserve">14 </w:t>
      </w:r>
    </w:p>
    <w:p>
      <w:pPr>
        <w:pStyle w:val="Style16"/>
        <w:spacing w:lineRule="auto" w:line="360"/>
        <w:ind w:firstLine="709"/>
        <w:jc w:val="both"/>
        <w:rPr/>
      </w:pPr>
      <w:r>
        <w:rPr>
          <w:rFonts w:cs="Times New Roman" w:ascii="Times New Roman" w:hAnsi="Times New Roman"/>
          <w:kern w:val="2"/>
          <w:sz w:val="28"/>
          <w:szCs w:val="28"/>
        </w:rPr>
        <w:t xml:space="preserve">Вывод </w:t>
        <w:tab/>
        <w:tab/>
        <w:tab/>
        <w:tab/>
        <w:tab/>
        <w:tab/>
        <w:tab/>
        <w:tab/>
        <w:tab/>
        <w:tab/>
        <w:t>16</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писок использованной литературы </w:t>
        <w:tab/>
        <w:tab/>
        <w:tab/>
        <w:tab/>
        <w:tab/>
        <w:t>17</w:t>
      </w:r>
      <w:r>
        <w:br w:type="page"/>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озникновения ислама неоднократно подвергалась самому тщательному изучению, научное исследование этого вопроса в Европе восходит еще к середине XIX в. Данная проблема изучалась прежде всего на базе источников о жизни и деятельности основателя ислама, Мухаммеда. Большое значение в данной связи имел достигнутый в это время значительный прогресс в научном исследовании текста Корана, прежде всего в разработке методик текстологической датировки различных его часте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этап в изучении рассматриваемой проблемы начинается в конце XIX в. и связан во многом с выходом в свет монографии Г. Гримме [Grimme, 1892–1895]. В это же время появляется и первое отечественное исследование вопроса происхождения ислама, правда, скорее популярного характера [Соловьев, 1896].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следования исламоведов XIX в. заложили прочный фундамент, позволивший в следующем веке реконструировать достаточно полную фактологическую картину возникновения ислам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едметом данного исследования служат причины появления и развития новой религии, процесс возникновения ислама, каким образом данный процесс протекал, а также распространение ислама. </w:t>
      </w:r>
      <w:r>
        <w:br w:type="page"/>
      </w:r>
    </w:p>
    <w:p>
      <w:pPr>
        <w:pStyle w:val="Style16"/>
        <w:spacing w:lineRule="auto" w:line="360"/>
        <w:ind w:firstLine="709"/>
        <w:jc w:val="center"/>
        <w:rPr/>
      </w:pPr>
      <w:r>
        <w:rPr>
          <w:rFonts w:cs="Times New Roman" w:ascii="Times New Roman" w:hAnsi="Times New Roman"/>
          <w:b/>
          <w:kern w:val="2"/>
          <w:sz w:val="28"/>
          <w:szCs w:val="28"/>
        </w:rPr>
        <w:t>ПРОИСХОЖДЕНИЕ ИСЛАМА</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лам — одна из великих религий мира. Чисто духовное явление — возникновение новой мировой монотеистической религии — сопровождалось неотделимыми от него политическими последствиями эпохального значения: арабской экспансией, приведшей к образованию мощного теократического государства — Халиф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ые представления древних арабов можно определить как патриархальный генотеизм, при котором каждое племя верило в своего особого бога-покровителя. При этом идея племенного божества не только не исключала, а, напротив, подразумевала существование иных богов — покровителей других плем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 времени возникновения ислама первобытный натурализм языческих культов и примитивно-чувственные мифологические представления уже утратили власть над сознание аравитян; этому способствовали широкие связи аравитян с соседними народами и знакомство с учением иудеев и христи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ыческому культу многочисленных племенных божеств ислам противопоставил вероучение о едином, могущественном, милосердном, всеведущем и вездесущем верховном божестве-творце, правителе и верховном судии мира. Языческие верования, основанные на преклонении человека перед грозными силами природы, сменились религией, обращенной к человеку, к его нравственным потребностям, к его судьбе, земной и посмертной. </w:t>
      </w:r>
    </w:p>
    <w:p>
      <w:pPr>
        <w:pStyle w:val="Style16"/>
        <w:spacing w:lineRule="auto" w:line="360"/>
        <w:ind w:firstLine="709"/>
        <w:jc w:val="both"/>
        <w:rPr/>
      </w:pPr>
      <w:r>
        <w:rPr>
          <w:rFonts w:cs="Times New Roman" w:ascii="Times New Roman" w:hAnsi="Times New Roman"/>
          <w:sz w:val="28"/>
          <w:szCs w:val="28"/>
        </w:rPr>
        <w:t>Происхождение исламской религии яснее, чем происхождение христианства и буддизма, так как ее рождение почти с самого начала освещается письменными источниками [1,15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давна Аравия была населена семическими племенами, предками современных арабов. Часть их жила оседло и городах и оазисах, занимаясь земледелием, ремеслами и торговлей, часть кочевала в степях и пустынях, занимаясь скотоводством, разведением верблюдов и лошадей. Аравия была экономически и культурно связана с соседними странами — Месопотамией, Сирией, Палестиной, Египтом и Эфиопией. Торговые пути между этими странами проходили через Аравию, а один из наиболее сажных торговых узлов, находящихся на пересечении торговых дорог, был в Мекканском оазисе, близ побережья Красного моря. Здесь и обитало племя курейшит, которое извлекало из торговли огромную выгоду для себ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IV в. в Аравии наметился упадок в караванной торговле, так как торговые пути переместились на восток в Сасанидский Иран. Это нарушило экономическое равновесие, длившееся веками. Кочевники, потерявшие доход от торгового промысла, стали переходить к оседлому образу жизни, заниматься земледелием, что, естественно, вызвало столкновение между племенами из-за земли, пригодной для возделывания. Остро встал вопрос об объединении, возникло движение за слияние племенных культов, за почитание единого верховного бога Аллаха. Среди арабов возникла секта халифов, чтивших единого бог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 распространение новой религии в Аравии происходило синхронно. В обстановке кризиса родоплеменной структуры ислам стимулировал и мотивировал начавшиеся ранее процессы племенной интеграции и создания новых имущественно-правовых отношений, а эти процессы, в свою очередь, способствовали распространению нового вероучения. </w:t>
      </w:r>
    </w:p>
    <w:p>
      <w:pPr>
        <w:pStyle w:val="Style16"/>
        <w:spacing w:lineRule="auto" w:line="360"/>
        <w:ind w:firstLine="709"/>
        <w:jc w:val="both"/>
        <w:rPr/>
      </w:pPr>
      <w:r>
        <w:rPr>
          <w:rFonts w:cs="Times New Roman" w:ascii="Times New Roman" w:hAnsi="Times New Roman"/>
          <w:sz w:val="28"/>
          <w:szCs w:val="28"/>
        </w:rPr>
        <w:t>Путем уговоров и силой оружия аравийские племена одно за другим обращались в ислам, и к концу 630 г. большая часть Аравии признала власть Мухаммеда[1,152].</w:t>
      </w:r>
    </w:p>
    <w:p>
      <w:pPr>
        <w:pStyle w:val="Style16"/>
        <w:spacing w:lineRule="auto" w:line="360"/>
        <w:ind w:firstLine="709"/>
        <w:jc w:val="both"/>
        <w:rPr/>
      </w:pPr>
      <w:r>
        <w:rPr>
          <w:rFonts w:cs="Times New Roman" w:ascii="Times New Roman" w:hAnsi="Times New Roman"/>
          <w:sz w:val="28"/>
          <w:szCs w:val="28"/>
        </w:rPr>
        <w:t>В такой обстановке и развернулась проповедническая деятельность Мухаммеда, вполне отвечавшая общественной потребности. В его проповедях требовалось почитать только Аллаха и быть покорным его воле.</w:t>
      </w:r>
    </w:p>
    <w:p>
      <w:pPr>
        <w:pStyle w:val="Style16"/>
        <w:spacing w:lineRule="auto" w:line="360"/>
        <w:ind w:firstLine="709"/>
        <w:jc w:val="both"/>
        <w:rPr/>
      </w:pPr>
      <w:r>
        <w:rPr>
          <w:rFonts w:cs="Times New Roman" w:ascii="Times New Roman" w:hAnsi="Times New Roman"/>
          <w:sz w:val="28"/>
          <w:szCs w:val="28"/>
        </w:rPr>
        <w:t>Мухаммед был уроженцем Мекки из оседлого племени курейш. Почти достоверно установлено, что жил он приблизительно в 570—632 гг. н. э. По преданию, Мухаммед получил от Аллаха через архангела Джебраила ряд «откровений», записанных в священной книге Коран и передал их людям.</w:t>
      </w:r>
    </w:p>
    <w:p>
      <w:pPr>
        <w:pStyle w:val="Style16"/>
        <w:spacing w:lineRule="auto" w:line="360"/>
        <w:ind w:firstLine="709"/>
        <w:jc w:val="both"/>
        <w:rPr/>
      </w:pPr>
      <w:r>
        <w:rPr>
          <w:rFonts w:cs="Times New Roman" w:ascii="Times New Roman" w:hAnsi="Times New Roman"/>
          <w:sz w:val="28"/>
          <w:szCs w:val="28"/>
        </w:rPr>
        <w:t>Биография Мухаммеда, в отличие от евангельской биографии Иисуса, лишена особых «неземных» деяний. Известно только, что при жизни Мухаммеда все государственные и общественные дела в мусульманской общине решались по его указанию.</w:t>
      </w:r>
    </w:p>
    <w:p>
      <w:pPr>
        <w:pStyle w:val="Style16"/>
        <w:spacing w:lineRule="auto" w:line="360"/>
        <w:ind w:firstLine="709"/>
        <w:jc w:val="both"/>
        <w:rPr/>
      </w:pPr>
      <w:r>
        <w:rPr>
          <w:rFonts w:cs="Times New Roman" w:ascii="Times New Roman" w:hAnsi="Times New Roman"/>
          <w:sz w:val="28"/>
          <w:szCs w:val="28"/>
        </w:rPr>
        <w:t>Мухаммед начал свою деятельность в Мекке. Проповеди Мухаммеда были встречены враждебно, прежде всего, предводителями его собственного племени. Торговая знать опасалась, что прекращение культа староарабских племенных богов подорвет значение Мекки как религиозного, а значит, и экономического центра. В 622 г. н. э. Мухаммеду с его приверженцами пришлось бежать из Мекки; это бегство (хиджра) считается мусульманами за начало особого летоисчисления (мусульманская эра). Мухаммед отправился пророчествовать в Медину (Ятрий), где ему удалось собрать много приверженцев [1,154].</w:t>
      </w:r>
    </w:p>
    <w:p>
      <w:pPr>
        <w:pStyle w:val="Style16"/>
        <w:spacing w:lineRule="auto" w:line="360"/>
        <w:ind w:firstLine="709"/>
        <w:jc w:val="both"/>
        <w:rPr/>
      </w:pPr>
      <w:r>
        <w:rPr>
          <w:rFonts w:cs="Times New Roman" w:ascii="Times New Roman" w:hAnsi="Times New Roman"/>
          <w:sz w:val="28"/>
          <w:szCs w:val="28"/>
        </w:rPr>
        <w:t>В земледельческом оазисе Медине пропаганда Мухаммеда нашла отклик: мединцы враждовали с мекканской аристократией и рады были выступить против нее. Мухаммеда поддержало несколько местных крупных племен, а уже в 630 г, мекканские племена вынуждены были принять новую религию. Но по мере того как к новому учению примыкали все новые и новые племена, Мекка приобретала всe больший вес и становилась национально-религиозным центром, а аристократия племени курейш даже возглавила мусульманское движение. Вскоре Мухаммед и его приверженцы объединили большую часть Аравии под знаменем новой религии.</w:t>
      </w:r>
    </w:p>
    <w:p>
      <w:pPr>
        <w:pStyle w:val="Style16"/>
        <w:spacing w:lineRule="auto" w:line="360"/>
        <w:ind w:firstLine="709"/>
        <w:jc w:val="both"/>
        <w:rPr/>
      </w:pPr>
      <w:r>
        <w:rPr>
          <w:rFonts w:cs="Times New Roman" w:ascii="Times New Roman" w:hAnsi="Times New Roman"/>
          <w:sz w:val="28"/>
          <w:szCs w:val="28"/>
        </w:rPr>
        <w:t>В момент смерти Мухаммеда (632 г.) новое вероучение было еще не оформлено, оно только приобретало свои очертания, но основные его положения, которые можно извлечь из Корана, были позже развиты мусульманскими богословами.</w:t>
      </w:r>
      <w:r>
        <w:br w:type="page"/>
      </w:r>
    </w:p>
    <w:p>
      <w:pPr>
        <w:pStyle w:val="Style16"/>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ОРАН</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слама сопровождалось появлением священной книги — Корана, который, согласно мусульманской богословской традиции, был ниспослан Аллахом через ангела Джабраиля в форме откровений пророку Мухаммеду, передавшему эти божественные откровения в проповедях, обращенных к соплеменникам. </w:t>
      </w:r>
    </w:p>
    <w:p>
      <w:pPr>
        <w:pStyle w:val="Style16"/>
        <w:spacing w:lineRule="auto" w:line="360"/>
        <w:ind w:firstLine="709"/>
        <w:jc w:val="both"/>
        <w:rPr/>
      </w:pPr>
      <w:r>
        <w:rPr>
          <w:rFonts w:cs="Times New Roman" w:ascii="Times New Roman" w:hAnsi="Times New Roman"/>
          <w:sz w:val="28"/>
          <w:szCs w:val="28"/>
        </w:rPr>
        <w:t>Коран (по-арабски "аль-Куръан" - «читать») — священная книга мусульман. Это обычно солидный том, включающий более 500 страниц текста на арабском языке. Почти таков же объем его перевода на восточные и на западные языки. Коран - книга несотворенная, существующая предвечно, как сам бог, Аллах; она его "слово". Оригинал Корана, согласно исламу, начертан на арабском языке на листах - сухуф и свитки с ним хранятся на седьмом небе, отсюда и одно из его названий - Свитки, Книга. Коран - "Мать книги" - Умм аль-китаб, находится под престолом Аллаха; и только один Аллах в этой небесной книге "стирает, что желает, и утверждает"[3,178].</w:t>
      </w:r>
    </w:p>
    <w:p>
      <w:pPr>
        <w:pStyle w:val="Style16"/>
        <w:spacing w:lineRule="auto" w:line="360"/>
        <w:ind w:firstLine="709"/>
        <w:jc w:val="both"/>
        <w:rPr/>
      </w:pPr>
      <w:r>
        <w:rPr>
          <w:rFonts w:cs="Times New Roman" w:ascii="Times New Roman" w:hAnsi="Times New Roman"/>
          <w:sz w:val="28"/>
          <w:szCs w:val="28"/>
        </w:rPr>
        <w:t>Существует предположение, что Мухаммед не записывал свои «откровения», некоторые из его поучений якобы за ним записывали его ученики. Разрозненные записи его изречений и поучений, сделанные в разнос время, были собраны воедино без всякой систематизации и переписаны в одну книгу, причем не одобренные калифом записи вошли в Коран и были сожжены. Так, при третьем приемнике Мухаммеда, халифе Османе, в 644—656 г.г., был составлен и утвержден Коран. Книга эта была объявлена священной.</w:t>
      </w:r>
    </w:p>
    <w:p>
      <w:pPr>
        <w:pStyle w:val="Style16"/>
        <w:spacing w:lineRule="auto" w:line="360"/>
        <w:ind w:firstLine="709"/>
        <w:jc w:val="both"/>
        <w:rPr/>
      </w:pPr>
      <w:r>
        <w:rPr>
          <w:rFonts w:cs="Times New Roman" w:ascii="Times New Roman" w:hAnsi="Times New Roman"/>
          <w:sz w:val="28"/>
          <w:szCs w:val="28"/>
        </w:rPr>
        <w:t>Коран - собрание проповедей Мухаммеда, обращенных к еще не признавшим новое учение язычникам или неофитам, поучительных рассказов, канонических предписаний, молитв и т. д. Отдельные дополнения и изменения, сделанные в этих проповедях и предписаниях при их позднейшей (после смерти Мухаммеда) письменной фиксации, коснулись, по-видимому, лишь частностей и не затронули основного их содержания.</w:t>
      </w:r>
    </w:p>
    <w:p>
      <w:pPr>
        <w:pStyle w:val="Style16"/>
        <w:spacing w:lineRule="auto" w:line="360"/>
        <w:ind w:firstLine="709"/>
        <w:jc w:val="both"/>
        <w:rPr/>
      </w:pPr>
      <w:r>
        <w:rPr>
          <w:rFonts w:cs="Times New Roman" w:ascii="Times New Roman" w:hAnsi="Times New Roman"/>
          <w:sz w:val="28"/>
          <w:szCs w:val="28"/>
        </w:rPr>
        <w:t>Коран разделен на 114 глав (сур). Они расположены беспорядочно, по размерам: более длинные ближе к началу, более короткие — к концу. Каждая сура имеет своей целью передать целое откровение и состоит из стихов, или, как их называют, аятов. Суры мекканские (ранние) и мединские (более поздние) размещены вперемешку. Часто к одной суре отдельные предложения и мысли не связаны не только между собой, но и с названием главы. Одно и то же повторяется в разных сурах. Восклицания и прославления величия и могущества Аллаха чередуются с предписаниями, запретами и угрозами геенной в будущей жизни всем грешникам. В отличие от христианского Евангелия в Коране отсутствует редакционно-литературная обработка — это совершенно необработанные тексты[3,17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фос Корана направлен против язычества и основ общественной жизни родоплеменного строя. Из суры в суру настойчиво повторяется мысль о единстве Аллаха, его всемогущества и справедлив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ан не только оказал влияние на арабскую культуру и литературу, но и лег в основу того сложного комплекса, который получил несколько условное название «мусульманской культуры» и связал общими историко-культурными и литературными традициями многие мусульманские народы Востока. Форма Корана с его стилистическими особенностями, рифмованной прозой и т. д. оказала несомненное влияние на все виды повествовательной прозы, особенно на теологическую, историко-географическую и естественнонаучную литературу, послания всех видов (рисала) — деловые, научные и личные — и сочинения других жанров. Появление Корана ускорило формирование единого арабского литературного языка и способствовало закреплению его грамматических и стилистических норм на многие века. </w:t>
      </w:r>
    </w:p>
    <w:p>
      <w:pPr>
        <w:pStyle w:val="Style16"/>
        <w:spacing w:lineRule="auto" w:line="360"/>
        <w:ind w:firstLine="709"/>
        <w:jc w:val="both"/>
        <w:rPr/>
      </w:pPr>
      <w:r>
        <w:rPr>
          <w:rFonts w:cs="Times New Roman" w:ascii="Times New Roman" w:hAnsi="Times New Roman"/>
          <w:sz w:val="28"/>
          <w:szCs w:val="28"/>
        </w:rPr>
        <w:t>Наряду с Кораном важной частью религиозной литературы мусульман является Суина (Сокна), состоящая из священных преданий (хадисов) о действиях и поучениях пророка Мухаммеда. Сборники хадисов составлялись в IX в. мусульманскими богословами. Однако не все мусульмане признают Сунну; признающие ее называются суннитами и составляют значительное большинство в исламе[3,180].</w:t>
      </w:r>
    </w:p>
    <w:p>
      <w:pPr>
        <w:pStyle w:val="Style16"/>
        <w:spacing w:lineRule="auto" w:line="360"/>
        <w:ind w:firstLine="709"/>
        <w:jc w:val="both"/>
        <w:rPr/>
      </w:pPr>
      <w:r>
        <w:rPr>
          <w:rFonts w:cs="Times New Roman" w:ascii="Times New Roman" w:hAnsi="Times New Roman"/>
          <w:sz w:val="28"/>
          <w:szCs w:val="28"/>
        </w:rPr>
        <w:t>В исламе вся жизнь человека рассматривается как служение богу. Мусульманин, по Корану, должен твердо верить, что есть только один бог — Аллах, что земная жизнь дана человеку для приготовления себя к загробной жизни, которая дает испытания, предпосланные свыше; что каждый имеет божественное предопределение, предназначенное Аллахом; что праведники, чтящие бога, будут наслаждаться в раю, а грешники — гореть в геенне. Мухаммед был посланником-пророком Аллаха, хотя до него на землю были посланы и другие пророки — библейские Адам, Ной, Авраам, Моисей, христианский Иисус, но Мухаммед выше их.</w:t>
      </w:r>
    </w:p>
    <w:p>
      <w:pPr>
        <w:pStyle w:val="Style16"/>
        <w:spacing w:lineRule="auto" w:line="360"/>
        <w:ind w:firstLine="709"/>
        <w:jc w:val="both"/>
        <w:rPr/>
      </w:pPr>
      <w:r>
        <w:rPr>
          <w:rFonts w:cs="Times New Roman" w:ascii="Times New Roman" w:hAnsi="Times New Roman"/>
          <w:sz w:val="28"/>
          <w:szCs w:val="28"/>
        </w:rPr>
        <w:t>Аллах — высшее существо, обладающее человеческими моральными качествами, поэтому наиважнейшим догматическим и моральным предписанием в Коране является полная и безоговорочная покорность человека воле Аллаха. Он то гневается на людей, то прощает их; кого-то любит, кого-то ненавидит. Как и иудейский и христианский боги, Аллах заранее предназначил одних людей к праведной жизни и будущему блаженству, других — к безнравственности и загробным мучениям. Тем не менее Аллах в Коране многократно именуется милостивым, прощающим и пр.</w:t>
      </w:r>
      <w:r>
        <w:br w:type="page"/>
      </w:r>
    </w:p>
    <w:p>
      <w:pPr>
        <w:pStyle w:val="Style16"/>
        <w:spacing w:lineRule="auto" w:line="360"/>
        <w:ind w:firstLine="709"/>
        <w:jc w:val="center"/>
        <w:rPr/>
      </w:pPr>
      <w:r>
        <w:rPr>
          <w:rFonts w:cs="Times New Roman" w:ascii="Times New Roman" w:hAnsi="Times New Roman"/>
          <w:b/>
          <w:kern w:val="2"/>
          <w:sz w:val="28"/>
          <w:szCs w:val="28"/>
        </w:rPr>
        <w:t>МУСУЛЬМАНСКОЕ ВЕРОУЧЕНИЕ. КУЛЬТ. ОБРЯДЫ</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исламе отсутствует идеал человеческого совершенства или совершенного соединения человека с Аллахом. Мусульманство, в отличие от других религий, не ставит таких задач, как самосовершенствование личности, оно требует только акта безусловной преданности Аллаху — верующий на протяжении всей своей жизни должен действовать именем Аллаха и для Аллаха, жить соответственно божественным заповедям. Ислам — религия с неизменной основой и неподвижной рамкой человеческого существования, она, с точки зрения христианства, не позволяет верующему наполняться внутренним содержанием, смыслом и целью. </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ислама характерна сложная обрядность. В богослужебном ритуале большое внимание уделяется чтению Корана, обязательна также ежедневная пятикратная молитва (намаз) в установленные часы, ритуальное омовение перед молитвой, налог (закят) в пользу бедных, ежегодный ноет (ураза, в десятом месяце — рамазане) в течение всего месяца и паломничество (хадж) в священный город Мекку, которое правоверный мусульманин должен совершить хотя бы раз в жизни</w:t>
      </w:r>
      <w:r>
        <w:rPr>
          <w:rFonts w:cs="Times New Roman" w:ascii="Times New Roman" w:hAnsi="Times New Roman"/>
          <w:sz w:val="28"/>
          <w:szCs w:val="28"/>
        </w:rPr>
        <w:t>[5,327].</w:t>
      </w:r>
    </w:p>
    <w:p>
      <w:pPr>
        <w:pStyle w:val="Style16"/>
        <w:spacing w:lineRule="auto" w:line="360"/>
        <w:ind w:firstLine="709"/>
        <w:jc w:val="both"/>
        <w:rPr/>
      </w:pPr>
      <w:r>
        <w:rPr>
          <w:rFonts w:cs="Times New Roman" w:ascii="Times New Roman" w:hAnsi="Times New Roman"/>
          <w:kern w:val="2"/>
          <w:sz w:val="28"/>
          <w:szCs w:val="28"/>
        </w:rPr>
        <w:t>Каждое из этих предписаний допускает некоторые «смягчения», санкционированные духовенством; это связано с тем, что ритм современной жизни сильно изменился и не каждый мусульманин, работающий в организации со строгим распорядком дня, может позволить себе совершать пятикратные намазы; при отсутствии воды для омовения можно использовать песок или пыль; соблюдение поста необязательно для больных, путешественники могут и должны отслужить пост позже, сохраняя то же количество дней, которое установлено обрядом.</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усульманская религия пропагандирует среди верующих священную войну за веру (джихад). Это вполне понятно, если вспомнить исторически обусловленные потребности арабов в объединении и освоении новых земель. Коран призывает воевать с многобожниками, истреблять их, грабить их дома в течение восьми месяцев в году (четыре месяца «запретные»). В этих «призывах» ярко проявляются фанатизм и нетерпимость к иноверцам. Некоторые мусульманские богословы и светские ученые по-разному толкуют заповедь джихада. В Коране проводится некоторое различие между приверженцами разных немусульманских религий. К многобожникам относятся последователи племенных и политеистических культов.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Говоря простым языком, ислам ведет своих последователей к слепой, некритической приверженности нормам морали, воинственной нетерпимости к инакомыслию и инакомыслящим, исключающей всякий диалог с ними</w:t>
      </w:r>
      <w:r>
        <w:rPr>
          <w:rFonts w:cs="Times New Roman" w:ascii="Times New Roman" w:hAnsi="Times New Roman"/>
          <w:sz w:val="28"/>
          <w:szCs w:val="28"/>
        </w:rPr>
        <w:t>[5,328].</w:t>
      </w:r>
    </w:p>
    <w:p>
      <w:pPr>
        <w:pStyle w:val="Style16"/>
        <w:spacing w:lineRule="auto" w:line="360"/>
        <w:ind w:firstLine="709"/>
        <w:jc w:val="both"/>
        <w:rPr/>
      </w:pPr>
      <w:r>
        <w:rPr>
          <w:rFonts w:cs="Times New Roman" w:ascii="Times New Roman" w:hAnsi="Times New Roman"/>
          <w:kern w:val="2"/>
          <w:sz w:val="28"/>
          <w:szCs w:val="28"/>
        </w:rPr>
        <w:t>В Коране есть указания, касающиеся семейно-брачных и имущественных отношений, торговли и ростовщичества, приведены моральные нормы, обязательные для мусульманина.</w:t>
      </w:r>
    </w:p>
    <w:p>
      <w:pPr>
        <w:pStyle w:val="Style16"/>
        <w:spacing w:lineRule="auto" w:line="360"/>
        <w:ind w:firstLine="709"/>
        <w:jc w:val="both"/>
        <w:rPr/>
      </w:pPr>
      <w:r>
        <w:rPr>
          <w:rFonts w:cs="Times New Roman" w:ascii="Times New Roman" w:hAnsi="Times New Roman"/>
          <w:kern w:val="2"/>
          <w:sz w:val="28"/>
          <w:szCs w:val="28"/>
        </w:rPr>
        <w:t>В семейной морали и во взгляде исламской религии на взаимоотношения полов отразились понятия патриархально-родового уклада. В Коране множество стихоз (аятов) посвящено женщинам. Женщина - подчиненное существо, созданное Аллахом как источник наслаждения для мужчин: «Мужья стоят над женами потому, что Аллах дал одним преимущество перед другими» или «Женитесь на тех, кто приятны вам, женщинах — и двух, и трех, и четырех», «на одной или на тех, которыми овладели ваши десницы». В Коране говорится и о затворничестве женщины, ношении паранджи, чадры, яшмака, но это не является специфическим исламским нововведением. Но все же Коран, по сравнению с патриархальным обычным правом, несколько облегчил положение женщины.</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ран подтверждает и узаконивает сословное неравенство, а также освящает частную собственность. Все мусульмане равны перед Аллахом, но имущественные различия, богатство и бедность признаются естественным фактом, установленным самим Аллахом. При этом установлен обязательный налог в пользу бедных, призванный смягчать имущественные противоречия. Торговая прибыль объявляется вполне законной, но ростовщичество осуждается: «Аллах разрешил торговлю и запретил ростовщичество». Такое указание, по-видимому, является результатом компромисса между интересами, с одной стороны, торговцев, с другой — земледельцев и кочевников, страдавших от ростовщичества и кабалы</w:t>
      </w:r>
      <w:r>
        <w:rPr>
          <w:rFonts w:cs="Times New Roman" w:ascii="Times New Roman" w:hAnsi="Times New Roman"/>
          <w:sz w:val="28"/>
          <w:szCs w:val="28"/>
        </w:rPr>
        <w:t>[5,328].</w:t>
      </w:r>
    </w:p>
    <w:p>
      <w:pPr>
        <w:pStyle w:val="Style16"/>
        <w:spacing w:lineRule="auto" w:line="360"/>
        <w:ind w:firstLine="709"/>
        <w:jc w:val="both"/>
        <w:rPr/>
      </w:pPr>
      <w:r>
        <w:rPr>
          <w:rFonts w:cs="Times New Roman" w:ascii="Times New Roman" w:hAnsi="Times New Roman"/>
          <w:kern w:val="2"/>
          <w:sz w:val="28"/>
          <w:szCs w:val="28"/>
        </w:rPr>
        <w:t>Отсюда видно, что в основе ислама лежит простая и грубая идеология, понятная широкой массе верующих, особенно для кочевников и земледельцев Азии. Но при том, что новая религия сплотила воюющие племена, она же и обострила национальные противоречия в Аравии; в мусульманской религии произошел раскол, что способствовало возникновению множества течений и сект, главными из которых стали суннизм и шиизм. Несмотря на обилие в исламе различных течений, все мусульмане вес же принадлежат к единой общности людей, объединенных общей верой, общими традициями и обычаями, общей историей и общими современными интересами.</w:t>
      </w:r>
      <w:r>
        <w:br w:type="page"/>
      </w:r>
    </w:p>
    <w:p>
      <w:pPr>
        <w:pStyle w:val="Style16"/>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РАЗЛИЧНЫЕ ТЕЧЕНИЯ В ИСЛАМЕ</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6"/>
        <w:spacing w:lineRule="auto" w:line="360"/>
        <w:ind w:firstLine="709"/>
        <w:jc w:val="both"/>
        <w:rPr/>
      </w:pPr>
      <w:r>
        <w:rPr>
          <w:rFonts w:cs="Times New Roman" w:ascii="Times New Roman" w:hAnsi="Times New Roman"/>
          <w:sz w:val="28"/>
          <w:szCs w:val="28"/>
        </w:rPr>
        <w:t>Самый ранний и наиболее крупный раскол был вызван появлением шиизма («шия» в переводе с араб. — партия, секта). Шиитское движение породило недовольство персов к арабам-завоевателям, то есть это было своего рода первое проявление антиарабского движения в Иране.</w:t>
      </w:r>
    </w:p>
    <w:p>
      <w:pPr>
        <w:pStyle w:val="Style16"/>
        <w:spacing w:lineRule="auto" w:line="360"/>
        <w:ind w:firstLine="709"/>
        <w:jc w:val="both"/>
        <w:rPr/>
      </w:pPr>
      <w:r>
        <w:rPr>
          <w:rFonts w:cs="Times New Roman" w:ascii="Times New Roman" w:hAnsi="Times New Roman"/>
          <w:sz w:val="28"/>
          <w:szCs w:val="28"/>
        </w:rPr>
        <w:t>В шиизме верят, что законными преемниками пророка Мухаммеда — имамами — могут стать только его кровные потомки, а «избранные» общиной халифы незаконны. Отсюда и отвержение шиитами Сунны, составленной при первых халифах из преданий о пророке. Шиизм дал еще несколько течений, господствующим из которых стало течение, признающее одиннадцать имамов - потомком Али; двенадцатый имам, по преданиям, таинственно скрылся еще в IX в., но скоро должен объявиться как спаситель мира — махди. Это течение очень быстро распространилось в Иране и с начала XVI в. стало там официальной государственной религией.</w:t>
      </w:r>
    </w:p>
    <w:p>
      <w:pPr>
        <w:pStyle w:val="Style16"/>
        <w:spacing w:lineRule="auto" w:line="360"/>
        <w:ind w:firstLine="709"/>
        <w:jc w:val="both"/>
        <w:rPr/>
      </w:pPr>
      <w:r>
        <w:rPr>
          <w:rFonts w:cs="Times New Roman" w:ascii="Times New Roman" w:hAnsi="Times New Roman"/>
          <w:sz w:val="28"/>
          <w:szCs w:val="28"/>
        </w:rPr>
        <w:t>Другие ответвления шиизма оформились в разнообразные секты. Так, исмаилиты (по имени ее основателя Исмаила, VII в.) сегодня обитают в горных районах Афганистана, Бадахшапа и др. Религия исмаилитов основана на местных народных домусульманских учениях и веровани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маилитская секта, в свою очередь, дала толчок для образования групп карматов и ассаеннов, а также последователей халифа Хакима, известной до сих пор как друзы (о Ливане) [4,215].</w:t>
      </w:r>
    </w:p>
    <w:p>
      <w:pPr>
        <w:pStyle w:val="Style16"/>
        <w:spacing w:lineRule="auto" w:line="360"/>
        <w:ind w:firstLine="709"/>
        <w:jc w:val="both"/>
        <w:rPr/>
      </w:pPr>
      <w:r>
        <w:rPr>
          <w:rFonts w:cs="Times New Roman" w:ascii="Times New Roman" w:hAnsi="Times New Roman"/>
          <w:sz w:val="28"/>
          <w:szCs w:val="28"/>
        </w:rPr>
        <w:t>В отличие от шиитского направления, ортодоксальный ислам, охвативший большое количество мусульман, называется суннизмом. Его сторонники признают законность сунн. От суннизма образовалось мутапилитское течение (VIII — IXвв.). Эти сектанты утверждали, что Коран написан людьми, доказывали «справедливость» бога, наличие свободной воли у человека. Но в конце IX в. в халифате взяло верх реакционное фанатичное духовенство и мутазилиты подверглись преследованию. Учения этой секты повлияли на дальнейшее развитие мусульманского богословия.</w:t>
      </w:r>
    </w:p>
    <w:p>
      <w:pPr>
        <w:pStyle w:val="Style16"/>
        <w:spacing w:lineRule="auto" w:line="360"/>
        <w:ind w:firstLine="709"/>
        <w:jc w:val="both"/>
        <w:rPr/>
      </w:pPr>
      <w:r>
        <w:rPr>
          <w:rFonts w:cs="Times New Roman" w:ascii="Times New Roman" w:hAnsi="Times New Roman"/>
          <w:sz w:val="28"/>
          <w:szCs w:val="28"/>
        </w:rPr>
        <w:t>В правоверном мусульманском богословии сложились четыре школы: ханифитов, шафиитов, маликитов и ханбалитов (по именам их основателей). Последняя из этих школ была проникнута духом крайнего фанатизма, буквального толкования религиозных догматов; она укрепилась среди отсталого бедуинского населения Аравии. Школа маликитов, близкая к школе ханбалитов, получила господство в Северной Африке. Две другие школы, распространившиеся в более культурных областях мусульманского миpa, имеют более свободное толкование уч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же период в исламе возникло мистическое, полумонашеское течение суфизма («суфи» — грубая шерстяная ткань). В суфийском вероучении сказалось влияние идей маздеизма, буддизма и даже неоплатонизма. Суфии не предавали большого значения внешней обрядности, а искали истинного богопознания, мистического слияния с божеством, придавали особое значение именам божьим, встречаемым в Коране. На основе суфийского учения стали образовываться ордена странствующих монахов (дервишей), представители которых вскоре превратились в шарлатанов, обманывающих и обирающих народ [4,215].</w:t>
      </w:r>
    </w:p>
    <w:p>
      <w:pPr>
        <w:pStyle w:val="Style16"/>
        <w:spacing w:lineRule="auto" w:line="360"/>
        <w:ind w:firstLine="709"/>
        <w:jc w:val="both"/>
        <w:rPr/>
      </w:pPr>
      <w:r>
        <w:rPr>
          <w:rFonts w:cs="Times New Roman" w:ascii="Times New Roman" w:hAnsi="Times New Roman"/>
          <w:sz w:val="28"/>
          <w:szCs w:val="28"/>
        </w:rPr>
        <w:t>С суфизмом было исторически связано движение тариката («тарикатз» в переведе с араб. - путь). Первоначально это понятие означало благочестивую жизнь для общения с богом, впоследствии в движение влились фанатики, проповедующие «священную войну» против христиан и других иноверцев. Под знаменем тариката вели, например, войну имамы на Кавказе против русских.</w:t>
      </w:r>
    </w:p>
    <w:p>
      <w:pPr>
        <w:pStyle w:val="Style16"/>
        <w:spacing w:lineRule="auto" w:line="360"/>
        <w:ind w:firstLine="709"/>
        <w:jc w:val="both"/>
        <w:rPr/>
      </w:pPr>
      <w:r>
        <w:rPr>
          <w:rFonts w:cs="Times New Roman" w:ascii="Times New Roman" w:hAnsi="Times New Roman"/>
          <w:sz w:val="28"/>
          <w:szCs w:val="28"/>
        </w:rPr>
        <w:t>В XVIII в. в Аравии возникло течение ваххабитов, выдвигавших протест против зажиточных городских купцов и богачей, Они требовали возвращения к первоначальному прямому и простому толкованию Корана, строгому соблюдению обрядов и запретов, боролись с европейскими культурными влияниями и т. п. Сегодня ваххабизм является господствующей религией в Саудовской Арав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жние времена в мусульманских странах государственную и церковную власть осуществлял глава государства (халиф, падишах), который считался преемником пророка. Штат его советников составляло высшее духовенство, поэтому и гражданское и уголовное право было построено на религиозном законе — шариате. За выполнением норм шариата следили мусульманские богословы. В настоящее время в исламе наиболее остро обозначились две тенденции: в богословских кругах пробивается идея о праве каждого мусульманина на иджтихад — самостоятельное суждение по религиозным и правовым вопросам; и вновь теологами изучается религиозная обязанность мусульман - джихад [4,217].</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Style16"/>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ЗАВОЕВАНИЕ МИРА</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6"/>
        <w:spacing w:lineRule="auto" w:line="360"/>
        <w:ind w:firstLine="709"/>
        <w:jc w:val="both"/>
        <w:rPr/>
      </w:pPr>
      <w:r>
        <w:rPr>
          <w:rFonts w:cs="Times New Roman" w:ascii="Times New Roman" w:hAnsi="Times New Roman"/>
          <w:sz w:val="28"/>
          <w:szCs w:val="28"/>
        </w:rPr>
        <w:t>Интересно то, что в многовековых столкновениях ислама с христианством, маздеизмом и другими религиями ислам почти всегда выходил победителем. В большинстве стран Средиземноморья (Северная Африка, Египет, Сирия, Малая Азия), он вытеснил преобладавшее здесь ранее христианство. На Кавказе большинство народов до распространения ислама придерживалось христианства, позже многие из них приняли ислам (черкесы, кабардинцы, аджарцы, часть осетин и абхазов). Различные народы христианского вероисповедания, населявшие Балканский полуостров, были также обращены в ислам. Из вышеприведенных примеров видно, что массового и добровольного обращения какого-либо мусульманского народа в христианство история не знает. Этот факт можно объяснить разве что доступностью и простотой учений ислама, понятностью народным масс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считывается множество организаций, пропагандирующих ислам, действующих как на правительственном, так и на неправительственном уровне, открыто изрядное количество религиозных учебных заведений, исламских банков и страховых компаний, работают миссионерские организации, на местах создаются исламские общины, которым оказывается сильная поддержка, и многое другое.</w:t>
      </w:r>
      <w:r>
        <w:br w:type="page"/>
      </w:r>
    </w:p>
    <w:p>
      <w:pPr>
        <w:pStyle w:val="Style16"/>
        <w:spacing w:lineRule="auto" w:line="360"/>
        <w:ind w:firstLine="709"/>
        <w:jc w:val="center"/>
        <w:rPr/>
      </w:pPr>
      <w:r>
        <w:rPr>
          <w:rFonts w:cs="Times New Roman" w:ascii="Times New Roman" w:hAnsi="Times New Roman"/>
          <w:b/>
          <w:sz w:val="28"/>
          <w:szCs w:val="28"/>
        </w:rPr>
        <w:t>В Ы В О Д</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есть то, что в нем полностью слилась духовная и светская власть. Но никакая религия не может существовать такой же, как и была создана, появились различные движения, новые «пророки». </w:t>
      </w:r>
    </w:p>
    <w:p>
      <w:pPr>
        <w:pStyle w:val="Style16"/>
        <w:spacing w:lineRule="auto" w:line="360"/>
        <w:ind w:firstLine="709"/>
        <w:jc w:val="both"/>
        <w:rPr>
          <w:rFonts w:ascii="Times New Roman" w:hAnsi="Times New Roman" w:cs="Times New Roman"/>
          <w:sz w:val="28"/>
          <w:szCs w:val="28"/>
          <w:lang w:val="lv-LV"/>
        </w:rPr>
      </w:pPr>
      <w:r>
        <w:rPr>
          <w:rFonts w:cs="Times New Roman" w:ascii="Times New Roman" w:hAnsi="Times New Roman"/>
          <w:sz w:val="28"/>
          <w:szCs w:val="28"/>
        </w:rPr>
        <w:t>За последние десятилетия Ислам очень изменился: стал образованнее, цивилизованнее. Но по-прежнему большое влияние имеют духовные наставники, Ислам продолжает давить на поступательное движение общества. Словом, из всех религиозных систем современного мира ислам остаетс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уммы), основы которой были заложены еще Мухаммедом. Для ислама в наибольшей степени характерна интегрирующая функция религии, которая предстает здесь в своей наиболее наглядной и действенной форме. Ислам сегодня - в условиях изменившейся политической картины мира с нередко ведущей ролью исламских стран в определении политики и тактики всех развивающихся стран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w:t>
      </w:r>
    </w:p>
    <w:p>
      <w:pPr>
        <w:pStyle w:val="Style16"/>
        <w:spacing w:lineRule="auto" w:line="360"/>
        <w:ind w:firstLine="709"/>
        <w:jc w:val="center"/>
        <w:rPr/>
      </w:pPr>
      <w:r>
        <w:rPr>
          <w:rFonts w:cs="Times New Roman" w:ascii="Times New Roman" w:hAnsi="Times New Roman"/>
          <w:b/>
          <w:sz w:val="28"/>
          <w:szCs w:val="28"/>
        </w:rPr>
        <w:t>СПИСОК ИСПОЛЬЗОВАННОЙ ЛИТЕРАТУРЫ</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слам. Проблемы идеологии, права, политики и экономики. Под ред. Г.Ф.Ким. М.: Наука. 1985.-285 с. </w:t>
      </w:r>
    </w:p>
    <w:p>
      <w:pPr>
        <w:pStyle w:val="Style16"/>
        <w:spacing w:lineRule="auto" w:line="360"/>
        <w:ind w:firstLine="709"/>
        <w:jc w:val="both"/>
        <w:rPr/>
      </w:pPr>
      <w:r>
        <w:rPr>
          <w:rFonts w:cs="Times New Roman" w:ascii="Times New Roman" w:hAnsi="Times New Roman"/>
          <w:sz w:val="28"/>
          <w:szCs w:val="28"/>
        </w:rPr>
        <w:t>2. Малашенко А., Набиев Р., Хабутдинов А. Джадидизм // Ислам на европейском Востоке. Энциклопедический словарь. — Казань, 2004. — С. 7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 Прозоров, Станислав Михайлович</w:t>
      </w:r>
      <w:r>
        <w:rPr>
          <w:rFonts w:cs="Times New Roman" w:ascii="Times New Roman" w:hAnsi="Times New Roman"/>
          <w:sz w:val="28"/>
          <w:szCs w:val="28"/>
        </w:rPr>
        <w:t xml:space="preserve">. Ислам как идеологическая система/М.: Восточная литература, 2004. - 472 с.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ислюк Константин, Кучер Олег Религиоведение: Учебник для высших учебных заведений: 3-е изд., доп. Издательство: Феникс,-2004.-512 с.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5. Е.И.Аринин</w:t>
      </w:r>
      <w:r>
        <w:rPr>
          <w:rFonts w:cs="Times New Roman" w:ascii="Times New Roman" w:hAnsi="Times New Roman"/>
          <w:sz w:val="28"/>
          <w:szCs w:val="28"/>
        </w:rPr>
        <w:t xml:space="preserve">. </w:t>
      </w:r>
      <w:r>
        <w:rPr>
          <w:rFonts w:cs="Times New Roman" w:ascii="Times New Roman" w:hAnsi="Times New Roman"/>
          <w:bCs/>
          <w:sz w:val="28"/>
          <w:szCs w:val="28"/>
        </w:rPr>
        <w:t>Религиоведение. Введение в основные концепции и термины. Учебное пособие для студентов высших учебных заведений</w:t>
      </w:r>
      <w:r>
        <w:rPr>
          <w:rFonts w:cs="Times New Roman" w:ascii="Times New Roman" w:hAnsi="Times New Roman"/>
          <w:sz w:val="28"/>
          <w:szCs w:val="28"/>
        </w:rPr>
        <w:t>. - Изд-во «Академический Проект». 2004 г. 320 ст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240" w:after="60"/>
      <w:outlineLvl w:val="0"/>
    </w:pPr>
    <w:rPr>
      <w:rFonts w:ascii="Times New Roman" w:hAnsi="Times New Roman" w:cs="Times New Roman"/>
      <w:color w:val="0000FF"/>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FF"/>
      <w:kern w:val="2"/>
      <w:sz w:val="48"/>
      <w:szCs w:val="4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1:00Z</dcterms:created>
  <dc:creator>User</dc:creator>
  <dc:description/>
  <cp:keywords/>
  <dc:language>en-US</dc:language>
  <cp:lastModifiedBy>Mage</cp:lastModifiedBy>
  <dcterms:modified xsi:type="dcterms:W3CDTF">2011-10-08T02:41:00Z</dcterms:modified>
  <cp:revision>2</cp:revision>
  <dc:subject/>
  <dc:title/>
</cp:coreProperties>
</file>