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20"/>
        <w:jc w:val="both"/>
        <w:rPr/>
      </w:pPr>
      <w:r>
        <w:rPr>
          <w:szCs w:val="28"/>
        </w:rPr>
        <w:t xml:space="preserve">НІКОПОЛЬСКИЙ </w:t>
      </w:r>
      <w:r>
        <w:rPr>
          <w:szCs w:val="28"/>
          <w:lang w:val="ru-RU"/>
        </w:rPr>
        <w:t>Е</w:t>
      </w:r>
      <w:r>
        <w:rPr>
          <w:szCs w:val="28"/>
        </w:rPr>
        <w:t>КОНОМІЧНИЙ УНІВЕРСІТЕ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на ро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З дисципліни</w:t>
      </w:r>
    </w:p>
    <w:p>
      <w:pPr>
        <w:pStyle w:val="Heading3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ультурологія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На тему </w:t>
      </w:r>
      <w:r>
        <w:rPr>
          <w:i w:val="false"/>
          <w:iCs w:val="false"/>
          <w:color w:val="000000"/>
          <w:sz w:val="28"/>
          <w:szCs w:val="28"/>
          <w:u w:val="single"/>
          <w:lang w:val="uk-UA"/>
        </w:rPr>
        <w:t>Причина виникнення релігії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5670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удентки </w:t>
      </w:r>
    </w:p>
    <w:p>
      <w:pPr>
        <w:pStyle w:val="Normal"/>
        <w:shd w:fill="FFFFFF" w:val="clear"/>
        <w:spacing w:lineRule="auto" w:line="360"/>
        <w:ind w:firstLine="567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u w:val="single"/>
          <w:lang w:val="uk-UA"/>
        </w:rPr>
        <w:t>Булкіної Сюзанни Валеріївни</w:t>
      </w:r>
    </w:p>
    <w:p>
      <w:pPr>
        <w:pStyle w:val="Normal"/>
        <w:shd w:fill="FFFFFF" w:val="clear"/>
        <w:spacing w:lineRule="auto" w:line="360"/>
        <w:ind w:firstLine="567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Курса, групи </w:t>
      </w:r>
      <w:r>
        <w:rPr>
          <w:i w:val="false"/>
          <w:iCs w:val="false"/>
          <w:color w:val="000000"/>
          <w:sz w:val="28"/>
          <w:szCs w:val="28"/>
          <w:u w:val="single"/>
          <w:lang w:val="uk-UA"/>
        </w:rPr>
        <w:t>Моз-03 0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812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Регістраційний номер_____ </w:t>
      </w:r>
    </w:p>
    <w:p>
      <w:pPr>
        <w:pStyle w:val="Normal"/>
        <w:shd w:fill="FFFFFF" w:val="clear"/>
        <w:spacing w:lineRule="auto" w:line="360"/>
        <w:ind w:firstLine="5812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Дата одержання роботи ____ </w:t>
      </w:r>
    </w:p>
    <w:p>
      <w:pPr>
        <w:pStyle w:val="Normal"/>
        <w:shd w:fill="FFFFFF" w:val="clear"/>
        <w:spacing w:lineRule="auto" w:line="360"/>
        <w:ind w:firstLine="5812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Оцінка __________________ </w:t>
      </w:r>
    </w:p>
    <w:p>
      <w:pPr>
        <w:pStyle w:val="Normal"/>
        <w:shd w:fill="FFFFFF" w:val="clear"/>
        <w:spacing w:lineRule="auto" w:line="360"/>
        <w:ind w:firstLine="5812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Рецензент ________________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Heading4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</w:rPr>
        <w:t>1. Сутність релігії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. Основині теорії виникнення релігії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Cs/>
          <w:i w:val="false"/>
          <w:iCs w:val="false"/>
          <w:color w:val="000000"/>
          <w:sz w:val="28"/>
          <w:szCs w:val="28"/>
        </w:rPr>
        <w:t>Виснов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Cs/>
          <w:i w:val="false"/>
          <w:iCs w:val="false"/>
          <w:color w:val="000000"/>
          <w:sz w:val="28"/>
          <w:szCs w:val="28"/>
          <w:lang w:val="en-US"/>
        </w:rPr>
        <w:t>Список використаних джерел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Heading6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Дисципліною вивчення у роботі служить дисципліна культурологі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Основна мета роботи – це спостереження причин, яки привили до виникнення реліг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Для досягнення поставленої мети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uk-UA"/>
        </w:rPr>
        <w:t>треба вирішить другі основні завдання</w:t>
      </w:r>
      <w:r>
        <w:rPr>
          <w:i w:val="false"/>
          <w:iCs w:val="false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розглянути сутність такого явища культури, як релігія</w:t>
      </w:r>
      <w:r>
        <w:rPr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визначити основі теорії що до виникнення релігії</w:t>
      </w:r>
      <w:r>
        <w:rPr>
          <w:i w:val="false"/>
          <w:iCs w:val="false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зробити висновки за темою вивчення у робо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Релігія відіграє дуже важливу роль у розвитку людства, його культури. Для кожного посвідченого чоловіка великий інтерес представляє розвиток релігії та те місце, яке вона займала у суспільстві. Сучасні теорії розвитку та виникнення релігії трактують різні причини цього явища. Але взагалі трудно не до оцінювати роль релігії , тому що і зараз вона відіграє важливу роль у житті багатьох людей, країн та народів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>1. Сутність релігії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Релігійні вірування, яких сьогодні на Землі багато, — це продукт суспільного розвитку. Вони відображають у своїх вченнях і докт</w:t>
        <w:softHyphen/>
        <w:t>ринах риси соціальних епох. Тому релігія у сучасному світі є уні</w:t>
        <w:softHyphen/>
        <w:t>версальним духовним явищем життя суспільства. Вона об'єднує на фунті моральних і духовних цінностей, догматів цілі народи, виз</w:t>
        <w:softHyphen/>
        <w:t>начає конфесійні ознаки, консолідує громади віруючих, спрямо</w:t>
        <w:softHyphen/>
        <w:t>вує їх на боротьбу проти негативних, з точки зору теології, явищ, зумовлює відправлення того чи іншого куль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Будь-яка форма релігії незалежно від конфесійної приналеж</w:t>
        <w:softHyphen/>
        <w:t>ності має розглядатись і висвітлюватись з урахуванням особливо</w:t>
        <w:softHyphen/>
        <w:t>стей виникнення та еволюції релігійних вірувань і вчень, ролі, яку вона відігравала на кожному етапі суспільного розвитку держави, народу, н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  <w:lang w:val="uk-UA"/>
        </w:rPr>
        <w:t xml:space="preserve">Релігія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— це </w:t>
      </w:r>
      <w:r>
        <w:rPr>
          <w:i w:val="false"/>
          <w:color w:val="000000"/>
          <w:sz w:val="28"/>
          <w:szCs w:val="28"/>
          <w:lang w:val="uk-UA"/>
        </w:rPr>
        <w:t>історичне світоглядне явище, яке вивчається на наукових засадах, у комплексі теоретичних, історичних і культурологічних поглядів з урахуванням соціальної природи, закономірностей її виникнення та розвитку, уособлює форму суспільної свідом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  <w:lang w:val="uk-UA"/>
        </w:rPr>
        <w:t xml:space="preserve">Релігієзнавство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— це </w:t>
      </w:r>
      <w:r>
        <w:rPr>
          <w:i w:val="false"/>
          <w:color w:val="000000"/>
          <w:sz w:val="28"/>
          <w:szCs w:val="28"/>
          <w:lang w:val="uk-UA"/>
        </w:rPr>
        <w:t>комплексна галузь наукових досліджень, що вивчає суспільно-історичну природу релігії, її механізми в соціальних зв'язках з економічними, політичними і духовними структурами сус</w:t>
        <w:softHyphen/>
        <w:t>пільства та її вплив на особистість віруючих у певні історичні пе</w:t>
        <w:softHyphen/>
        <w:t>ріоди, розглядає релігію як складову соціуму, що у певний спосіб впли</w:t>
        <w:softHyphen/>
        <w:t>ває на свідомість люд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Релігієзнавство поділяється на два великих напрямки (розділи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теоретичний — має філософську, соціологічну та психоло</w:t>
        <w:softHyphen/>
        <w:t>гічну складові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історичний — вивчає історію виникнення та еволюції релі</w:t>
        <w:softHyphen/>
        <w:t>гій, вірувань у їх розвитку, взаємозв'язках, акцентує увагу на творенні нових і новітніх релігійних куль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Поряд із релігієзнавством функціонує </w:t>
      </w:r>
      <w:r>
        <w:rPr>
          <w:bCs/>
          <w:i w:val="false"/>
          <w:iCs w:val="false"/>
          <w:color w:val="000000"/>
          <w:sz w:val="28"/>
          <w:szCs w:val="28"/>
          <w:lang w:val="uk-UA"/>
        </w:rPr>
        <w:t xml:space="preserve">богослов'я;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воно </w:t>
      </w:r>
      <w:r>
        <w:rPr>
          <w:i w:val="false"/>
          <w:color w:val="000000"/>
          <w:sz w:val="28"/>
          <w:szCs w:val="28"/>
          <w:lang w:val="uk-UA"/>
        </w:rPr>
        <w:t>стоїть на позиціях утвердження системи релігійних догматів, обґрунтування "абсолютних " істин, що доводять над часову, над просторову при</w:t>
        <w:softHyphen/>
        <w:t xml:space="preserve">роду Бога. </w:t>
      </w:r>
      <w:r>
        <w:rPr>
          <w:i w:val="false"/>
          <w:iCs w:val="false"/>
          <w:color w:val="000000"/>
          <w:sz w:val="28"/>
          <w:szCs w:val="28"/>
          <w:lang w:val="uk-UA"/>
        </w:rPr>
        <w:t>Як правило, богослови кожної конфесії постулюють пріоритети лише свого напрямку, заперечуючи інші. Богослов'я — середньо адаптована система, яка враховує наукові досягнення і намагається втілювати їх у свої концепції, і це при тому, що ра</w:t>
        <w:softHyphen/>
        <w:t>ніше вони повністю заперечувалися іншими вірами. Згадаємо, як сприймалось отцями церкви вчення М. Коперника та Г. Галілея про значення і місце Землі у Всесвіті. На основі вироблених докт</w:t>
        <w:softHyphen/>
        <w:t>рин релігійні авторитети формують позиції церкви у суспільстві, прищеплюють віруючим догмати соціальне корисних дій, залуча</w:t>
        <w:softHyphen/>
        <w:t>ють до церковних організацій і громад якомога більше прихожан. Богословська релігійна думка намагається спрямувати суспільний процес на сприйняття і реалізацію релігійних істин, викладених у канонічних книгах — Біблії, Корані та і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Релігієзнавство та богослов'я певною мірою є протилежними, незважаючи на те, що їх об'єднує один предмет дослідження. Це різні системи духовних і культурних цінностей, які не можна ото</w:t>
        <w:softHyphen/>
        <w:t>тожнюва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Перейдемо до розгляду </w:t>
      </w:r>
      <w:r>
        <w:rPr>
          <w:bCs/>
          <w:i w:val="false"/>
          <w:iCs w:val="false"/>
          <w:color w:val="000000"/>
          <w:sz w:val="28"/>
          <w:szCs w:val="28"/>
          <w:lang w:val="uk-UA"/>
        </w:rPr>
        <w:t xml:space="preserve">релігії </w:t>
      </w:r>
      <w:r>
        <w:rPr>
          <w:i w:val="false"/>
          <w:iCs w:val="false"/>
          <w:color w:val="000000"/>
          <w:sz w:val="28"/>
          <w:szCs w:val="28"/>
          <w:lang w:val="uk-UA"/>
        </w:rPr>
        <w:t>як історичного явища і форми культур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За трактуванням богословів, </w:t>
      </w:r>
      <w:r>
        <w:rPr>
          <w:i w:val="false"/>
          <w:color w:val="000000"/>
          <w:sz w:val="28"/>
          <w:szCs w:val="28"/>
          <w:lang w:val="uk-UA"/>
        </w:rPr>
        <w:t xml:space="preserve">релігія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(від лат. </w:t>
      </w:r>
      <w:r>
        <w:rPr>
          <w:i w:val="false"/>
          <w:color w:val="000000"/>
          <w:sz w:val="28"/>
          <w:szCs w:val="28"/>
          <w:lang w:val="en-US"/>
        </w:rPr>
        <w:t>religio</w:t>
      </w:r>
      <w:r>
        <w:rPr>
          <w:i w:val="false"/>
          <w:color w:val="000000"/>
          <w:sz w:val="28"/>
          <w:szCs w:val="28"/>
          <w:lang w:val="uk-UA"/>
        </w:rPr>
        <w:t xml:space="preserve"> — </w:t>
      </w:r>
      <w:r>
        <w:rPr>
          <w:i w:val="false"/>
          <w:iCs w:val="false"/>
          <w:color w:val="000000"/>
          <w:sz w:val="28"/>
          <w:szCs w:val="28"/>
          <w:lang w:val="uk-UA"/>
        </w:rPr>
        <w:t>зв'я</w:t>
        <w:softHyphen/>
        <w:t xml:space="preserve">зок) — </w:t>
      </w:r>
      <w:r>
        <w:rPr>
          <w:i w:val="false"/>
          <w:color w:val="000000"/>
          <w:sz w:val="28"/>
          <w:szCs w:val="28"/>
          <w:lang w:val="uk-UA"/>
        </w:rPr>
        <w:t>це те, що пов'язує людину з Богом: "святе письмо ", культ та інші догмати, тобто це віра в існування Б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uk-UA"/>
        </w:rPr>
        <w:t>Світське визначення релігії охоплює систему філософських, соціо</w:t>
        <w:softHyphen/>
        <w:t>логічних, культурологічних, психологічних наукових знань, ґрунтується на історіософії, раціоналістичному підході, позбавленому ознак ідеологізованих і містифікованих теорі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Релігія — одна з найдавніших форм суспільної свідомості та своєрідного відображення світу. Вчені матеріалістичного напрямку вважали релігію "фантастичним", тобто неправдивим, негатив</w:t>
        <w:softHyphen/>
        <w:t>ним, антикультурним відображенням світу. Ф. Енгельс, вступаю</w:t>
        <w:softHyphen/>
        <w:t>чи в полеміку з Є. Дюрінгом, наголошував на фантастичності релігії, переконливо доводив, що релігія виникла у процесі осмис</w:t>
        <w:softHyphen/>
        <w:t>лення людиною сил природи, суспільних сил, що це одна з най</w:t>
        <w:softHyphen/>
        <w:t>давніших форм духовного освоєння світу, що випливає з власти</w:t>
        <w:softHyphen/>
        <w:t>востей процесу пізн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  <w:t>2. Основині теорії виникнення релігії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Релігійні вірування пройшли через певні рівні трансформації свідомості людини, магічні дії, уявлення про струнко вибудовану систему світу, гіперболізовані та виведені до рівня моральних по</w:t>
        <w:softHyphen/>
        <w:t>стулатів обряди, що є обов'язковими для кожного віруючого. Якщо такі форми суспільної свідомості, як мораль, політика та право, допускають варіативність, то релігія претендує на єдине, незаперечне універсально-догматичне бачення і розуміння дійсності. Відіграючи роль світоглядної системи, релігія однознач</w:t>
        <w:softHyphen/>
        <w:t>но визначає місце людини у світі, диктуючи їй правила повсяк</w:t>
        <w:softHyphen/>
        <w:t>денної поведінки та норми міжособистісних стосун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Кожному напрямку людської діяльності притаманні фантас</w:t>
        <w:softHyphen/>
        <w:t>тичні форми відтворення дійсності. Це характерно і для науки, і для політики, і для мистецтва. Художня фантазія є невід'ємною складовою митця. Людина споконвіку робила спроби відображати дійсність у фантастичних формах, оповідаючи про богів, героїв, демонів, духів. У цих відображеннях відбивались і трансформува</w:t>
        <w:softHyphen/>
        <w:t>лись реальні події, набували надприродного забарвлення уявлен</w:t>
        <w:softHyphen/>
        <w:t>ня людини про світ, природу і буття. Таким чином, міфи, фоль</w:t>
        <w:softHyphen/>
        <w:t>клор, де висвітлювалось як загальновизнане, так і надприродне, були висхідним джерелом, витоками релігії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Відомі </w:t>
      </w:r>
      <w:r>
        <w:rPr>
          <w:i w:val="false"/>
          <w:color w:val="000000"/>
          <w:sz w:val="28"/>
          <w:szCs w:val="28"/>
          <w:lang w:val="uk-UA"/>
        </w:rPr>
        <w:t>дві протилежні теорії щодо того, коли і як виникла релі</w:t>
        <w:softHyphen/>
        <w:t>гія. За твердженням богословів, релігія є надприродним божествен</w:t>
        <w:softHyphen/>
        <w:t>ним явищем, що існує споконвічна, а тому історія суспільства зобов'язана релігії. Науковці доводять, що людство налічує понад 3,5млн років і охоплює величезний історичний період. Археологи стверджу</w:t>
        <w:softHyphen/>
        <w:t>ють, що перші релігійні уявлення склались в епоху верхнього палео</w:t>
        <w:softHyphen/>
        <w:t>літу приблизно 40—20 тис. років тому, оскільки вже тоді жили люди сучасного антропологічного типу, які творили релігійні систем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Ранні форми релігії зародились разом з фетишизмом, тотеміз</w:t>
        <w:softHyphen/>
        <w:t>мом, магією, анімізмом. З переходом до класового суспільства сформувались та утвердились племінні релігії, де провідну роль відігравали культ вождя та духу предків. З виникненням політеїз</w:t>
        <w:softHyphen/>
        <w:t>му (багатобожжя) з'явився інститут жерців, які професійно "об</w:t>
        <w:softHyphen/>
        <w:t>слуговували" богів і божеств, виконуючи роль посередників між членами племені та Бог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Інститут жерців сформував систему ідеологічного забезпечен</w:t>
        <w:softHyphen/>
        <w:t xml:space="preserve">ня, виконував творчі функції, складав міфи (від грецьк. </w:t>
      </w:r>
      <w:r>
        <w:rPr>
          <w:i w:val="false"/>
          <w:color w:val="000000"/>
          <w:sz w:val="28"/>
          <w:szCs w:val="28"/>
          <w:lang w:val="en-US"/>
        </w:rPr>
        <w:t>mythos</w:t>
      </w:r>
      <w:r>
        <w:rPr>
          <w:i w:val="false"/>
          <w:color w:val="000000"/>
          <w:sz w:val="28"/>
          <w:szCs w:val="28"/>
          <w:lang w:val="uk-UA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uk-UA"/>
        </w:rPr>
        <w:t>— переказ, сказання), у сюжетах яких боги та герої служили взірцем і пояснювали незрозумілі явища природи. У міфах відбивалися мо</w:t>
        <w:softHyphen/>
        <w:t>ральні погляди, естетичне ставлення до дійсності. Записані, впо</w:t>
        <w:softHyphen/>
        <w:t>рядковані й догматизовані міфи стали базою для написання "свя</w:t>
        <w:softHyphen/>
        <w:t>щенних" кни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З утворенням інституту держави постала потреба привести пан</w:t>
        <w:softHyphen/>
        <w:t>теон богів до спільного знаменника і до моделі системи управлін</w:t>
        <w:softHyphen/>
        <w:t>ня країною. Політеїзм почав втрачати значення; на зміну і як про</w:t>
        <w:softHyphen/>
        <w:t>тивага йому в останні роки старої ери починає утворюватись ре</w:t>
        <w:softHyphen/>
        <w:t xml:space="preserve">лігія єдинобожжя — монотеїзм, що зумовлювалось суспільними потребами. </w:t>
      </w:r>
      <w:r>
        <w:rPr>
          <w:i w:val="false"/>
          <w:color w:val="000000"/>
          <w:sz w:val="28"/>
          <w:szCs w:val="28"/>
          <w:lang w:val="uk-UA"/>
        </w:rPr>
        <w:t>У державі утворюються централізовані структури з єди</w:t>
        <w:softHyphen/>
        <w:t>ним царем, тому став потрібен один Бог, який би підтверджував його права на землю. Тоді народилась приказка: "На небі один Бог, на землі один цар ". Виникають такі світові релігії, як буддизм, хри</w:t>
        <w:softHyphen/>
        <w:t xml:space="preserve">стиянство та іслам. Цей період став поворотним пунктом як в історії суспільства, так і в історії релігії. </w:t>
      </w:r>
      <w:r>
        <w:rPr>
          <w:i w:val="false"/>
          <w:iCs w:val="false"/>
          <w:color w:val="000000"/>
          <w:sz w:val="28"/>
          <w:szCs w:val="28"/>
          <w:lang w:val="uk-UA"/>
        </w:rPr>
        <w:t>Світові релігії передбача</w:t>
        <w:softHyphen/>
        <w:t>ють звернення всіх народів незалежно від національності до єди</w:t>
        <w:softHyphen/>
        <w:t>ного Бога. Було уніфіковано культи, нівелювалася специфіка на</w:t>
        <w:softHyphen/>
        <w:t>ціональної обрядовості, пропагувалася загальна рівність перед Богом усіх соціальних верств, перенесено в абстрактний вимір (у потойбічний світ) загальносоціальну справедливість. Завдяки та</w:t>
        <w:softHyphen/>
        <w:t>кому космополітичному характеру світових релігій вони почали поширюватись по всіх континентах Зем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Світові релігії визначили провідною ілюзорно-компенсаторну функцію щодо земного буття: реальність переходить у сподівання і бачення майбутнього ідеального світу як райського буття, де начебто панують рівність і свобода. Тому матеріалісти вважали ре</w:t>
        <w:softHyphen/>
        <w:t>лігію опіумом для народу, доводячи, що вона відволікає людство від активного життя. Проте опій може бути водночас і ліками, і отрутою залежно від дози. Тому потрібно знайти золоту середину, коли релігія йтиме поруч із заміщенням іншими духовними компенсаторами, які мають високий гуманістичний зміст, естетичну наповненість, формують у людини культуротворчі позиції для активного розвитку високогуманного суспіль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uk-UA"/>
        </w:rPr>
        <w:t>Ідея кожної релігії — ідея Бога, тобто суть і сутність відобра</w:t>
        <w:softHyphen/>
        <w:t>ження ідеально-абстрактної людини, змодельованої на гуманістич</w:t>
        <w:softHyphen/>
        <w:t xml:space="preserve">них засадах. </w:t>
      </w:r>
      <w:r>
        <w:rPr>
          <w:i w:val="false"/>
          <w:iCs w:val="false"/>
          <w:color w:val="000000"/>
          <w:sz w:val="28"/>
          <w:szCs w:val="28"/>
          <w:lang w:val="uk-UA"/>
        </w:rPr>
        <w:t>Загальнолюдський гуманізм не заперечує існуючих вірувань, національних традицій, звичаїв, він вбирає в себе їх кращі досягнення і ґрунтується на їх засадах. Можна ствердно го</w:t>
        <w:softHyphen/>
        <w:t>ворити про поєднання найвищих ідей гуманізму релігії та кращих гуманістичних засад суспільства, шукати і реалізувати в соціум той здоровий синтез, який, безумовно, може стати перспективн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Після утворення релігійних систем у них формувались ієрархічні структури, які відповідали суспільним; релігійний пантеон на</w:t>
        <w:softHyphen/>
        <w:t>слідував світський. Для пошанування Бога та сонму божеств ви</w:t>
        <w:softHyphen/>
        <w:t>роблялася ритуальна система з урахуванням регіональних і націо</w:t>
        <w:softHyphen/>
        <w:t>нальних особливостей народів. Не завжди релігійні структури ото</w:t>
        <w:softHyphen/>
        <w:t xml:space="preserve">тожнювались з постулатами сповідуваної релігії, адже церква часто й активно включається в систему економічних, політичних і культурних відносин, виконує безліч нерелігійних функці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Так, монастирі в Європі тривалий час були майже єдиними культурними і науковими центрами; це стосується також буддистських і ламаїстських монастирів у Тибеті, Індії, де збережено велику кількість історичних і культурних цінностей. Багато релігійних організацій є активними борцями за мир, ядерне роззброєння, соціальну справедливість; священнослужителі подають приклад для наслідування у здійсненні добродійних справ. Згадаємо відо</w:t>
        <w:softHyphen/>
        <w:t>мого прогресивного діяча і борця за соціальну справедливість, лауреата Нобелівської премії матір Терезу, для якої постулати ре</w:t>
        <w:softHyphen/>
        <w:t>лігії стали постулатами жи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До утвердження світових релігій функціонували такі культові системи і релігії (наводяться у хронологічному порядку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племінні культи — магія, фетишизм, анімізм, тотемізм, землеробські культи, шаманіз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ранні національні релігії — Стародавнього Єгипту, народів Дворіччя, Стародавньої Індії, давньогрецька релігія, релігія Стародавнього Рим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пізні національні релігії — іудаїзм, індуїзм, конфуціанство, даосизм, синтоїзм, зороастризм, джайнізм, сикхізм;</w:t>
      </w:r>
    </w:p>
    <w:p>
      <w:pPr>
        <w:pStyle w:val="TextBodyIndent"/>
        <w:spacing w:lineRule="auto" w:line="360" w:before="0" w:after="0"/>
        <w:ind w:right="0" w:firstLine="720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>світові релігії — буддизм, християнство (православ'я, като</w:t>
        <w:softHyphen/>
        <w:t>лицизм, протестантизм), ісл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  <w:lang w:val="uk-UA"/>
        </w:rPr>
        <w:t>З утвердженням світових релігій постало протистояння, а час</w:t>
        <w:softHyphen/>
        <w:t>тіше заперечення та заборона племенних культів і ранніх національ</w:t>
        <w:softHyphen/>
        <w:t xml:space="preserve">них релігій. </w:t>
      </w:r>
      <w:r>
        <w:rPr>
          <w:i w:val="false"/>
          <w:iCs w:val="false"/>
          <w:color w:val="000000"/>
          <w:sz w:val="28"/>
          <w:szCs w:val="28"/>
          <w:lang w:val="uk-UA"/>
        </w:rPr>
        <w:t>У Центральній Європі, зокрема в Україні, це було особ</w:t>
        <w:softHyphen/>
        <w:t xml:space="preserve">ливо помітним, адже ця територія однією з останніх увійшла до системи світової релігії. Релігія аборигенів-українців у Візантії мала визначення "язичництво" або "поганство" (від лат. </w:t>
      </w:r>
      <w:r>
        <w:rPr>
          <w:i w:val="false"/>
          <w:color w:val="000000"/>
          <w:sz w:val="28"/>
          <w:szCs w:val="28"/>
          <w:lang w:val="en-US"/>
        </w:rPr>
        <w:t>poganus</w:t>
      </w:r>
      <w:r>
        <w:rPr>
          <w:i w:val="false"/>
          <w:color w:val="000000"/>
          <w:sz w:val="28"/>
          <w:szCs w:val="28"/>
          <w:lang w:val="uk-UA"/>
        </w:rPr>
        <w:t xml:space="preserve"> — </w:t>
      </w:r>
      <w:r>
        <w:rPr>
          <w:i w:val="false"/>
          <w:iCs w:val="false"/>
          <w:color w:val="000000"/>
          <w:sz w:val="28"/>
          <w:szCs w:val="28"/>
          <w:lang w:val="uk-UA"/>
        </w:rPr>
        <w:t>язич</w:t>
        <w:softHyphen/>
        <w:t>ник, чужий). Щоправда, зараз цей термін "поганство" часто ви</w:t>
        <w:softHyphen/>
        <w:t>користовують не в тому значенні, яке він мав спочатку. У богословській літературі і, зокрема, як історичний та літературний цей термін визначає дохристиянську і нехристиянську релігію, при вужчому трактуванні — політеїстичну релігію. Усе, що пов'язане з язичництвом, точніше можна визначити поняттями "політеїзм", "анімізм", "фетишизм", "шаманство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Одна з найстаріших провідних релігій світу — </w:t>
      </w:r>
      <w:r>
        <w:rPr>
          <w:bCs/>
          <w:i w:val="false"/>
          <w:iCs w:val="false"/>
          <w:color w:val="000000"/>
          <w:sz w:val="28"/>
          <w:szCs w:val="28"/>
          <w:lang w:val="uk-UA"/>
        </w:rPr>
        <w:t xml:space="preserve">буддизм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— </w:t>
      </w:r>
      <w:r>
        <w:rPr>
          <w:i w:val="false"/>
          <w:color w:val="000000"/>
          <w:sz w:val="28"/>
          <w:szCs w:val="28"/>
          <w:lang w:val="uk-UA"/>
        </w:rPr>
        <w:t>ут</w:t>
        <w:softHyphen/>
        <w:t xml:space="preserve">вердилась в Індії понад 2,5 тис. років тому. Засновником її був Шак'я-Муні; </w:t>
      </w:r>
      <w:r>
        <w:rPr>
          <w:bCs/>
          <w:i w:val="false"/>
          <w:iCs w:val="false"/>
          <w:color w:val="000000"/>
          <w:sz w:val="28"/>
          <w:szCs w:val="28"/>
          <w:lang w:val="uk-UA"/>
        </w:rPr>
        <w:t xml:space="preserve">провідна теза: </w:t>
      </w:r>
      <w:r>
        <w:rPr>
          <w:i w:val="false"/>
          <w:color w:val="000000"/>
          <w:sz w:val="28"/>
          <w:szCs w:val="28"/>
          <w:lang w:val="uk-UA"/>
        </w:rPr>
        <w:t>страждання земне приводить до пере</w:t>
        <w:softHyphen/>
        <w:t xml:space="preserve">моги над злом, звеличує та утверджує "істинне над буттям", </w:t>
      </w:r>
      <w:r>
        <w:rPr>
          <w:bCs/>
          <w:i w:val="false"/>
          <w:iCs w:val="false"/>
          <w:color w:val="000000"/>
          <w:sz w:val="28"/>
          <w:szCs w:val="28"/>
          <w:lang w:val="uk-UA"/>
        </w:rPr>
        <w:t>по</w:t>
        <w:softHyphen/>
        <w:t xml:space="preserve">стулат: </w:t>
      </w:r>
      <w:r>
        <w:rPr>
          <w:i w:val="false"/>
          <w:color w:val="000000"/>
          <w:sz w:val="28"/>
          <w:szCs w:val="28"/>
          <w:lang w:val="uk-UA"/>
        </w:rPr>
        <w:t>земний світ — це лише підготовка до "життя "у "світі не</w:t>
        <w:softHyphen/>
        <w:t xml:space="preserve">бесному". </w:t>
      </w:r>
      <w:r>
        <w:rPr>
          <w:i w:val="false"/>
          <w:iCs w:val="false"/>
          <w:color w:val="000000"/>
          <w:sz w:val="28"/>
          <w:szCs w:val="28"/>
          <w:lang w:val="uk-UA"/>
        </w:rPr>
        <w:t>Головне — злиття з божеством, досягнення абсолютного спокою — нірвани. Ця теза сформульована у "третій святій істині": "Що є святою істиною позбавлення страждань? Це повне позбав</w:t>
        <w:softHyphen/>
        <w:t>лення страждань, повне заперечення і усунення їх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  <w:lang w:val="uk-UA"/>
        </w:rPr>
        <w:t xml:space="preserve">Християнство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як світова </w:t>
      </w:r>
      <w:r>
        <w:rPr>
          <w:i w:val="false"/>
          <w:color w:val="000000"/>
          <w:sz w:val="28"/>
          <w:szCs w:val="28"/>
          <w:lang w:val="uk-UA"/>
        </w:rPr>
        <w:t>релігія тісно пов'язане з іудаїзмом. Воно зародилося в середині І ст.н.е. у східних провінціях Римської імперії за глибокої кризи рабовласницького ла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Нову віру проповідували серед іудеїв Палестини і Малої Азії "наставники справедливості". Це, безумовно, були реальні особи, імена яких невідомі. Цілком вірогідно, що їхні ідеї трансформува</w:t>
        <w:softHyphen/>
        <w:t>лись і реалізувались в образі Ісуса Христа. Сучасні дослідження не заперечують, що така особистість існувала і могла стати за</w:t>
        <w:softHyphen/>
        <w:t>сновником християнства. Оповідання про життя Ісуса Христа за</w:t>
        <w:softHyphen/>
        <w:t>фіксовані в Євангеліях, які було створено набагато пізніше від описуваних подій, і в багатьох випадках його образ гіперболізова</w:t>
        <w:softHyphen/>
        <w:t>ний. Досі не знайдено жодного рядка, який би написав сам Ісус Христос, хоча, за твердженнями Чвертьєвангелій, він був грамот</w:t>
        <w:softHyphen/>
        <w:t>ною, освіченою людин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Християнство виникло як протест проти рабовласницької сис</w:t>
        <w:softHyphen/>
        <w:t xml:space="preserve">теми і порядків, які насаджувала Римська імперія, особливо щодо завойованих територій. </w:t>
      </w:r>
      <w:r>
        <w:rPr>
          <w:i w:val="false"/>
          <w:color w:val="000000"/>
          <w:sz w:val="28"/>
          <w:szCs w:val="28"/>
          <w:lang w:val="uk-UA"/>
        </w:rPr>
        <w:t xml:space="preserve">Спочатку християнство зустріло різкий супротив рабовласників. Проте з часом вони зрозуміли, що це є базою для формування в різних соціальних групах духу покори. З </w:t>
      </w:r>
      <w:r>
        <w:rPr>
          <w:i w:val="false"/>
          <w:color w:val="000000"/>
          <w:sz w:val="28"/>
          <w:szCs w:val="28"/>
          <w:lang w:val="en-US"/>
        </w:rPr>
        <w:t>V</w:t>
      </w:r>
      <w:r>
        <w:rPr>
          <w:i w:val="false"/>
          <w:color w:val="000000"/>
          <w:sz w:val="28"/>
          <w:szCs w:val="28"/>
          <w:lang w:val="uk-UA"/>
        </w:rPr>
        <w:t xml:space="preserve"> ст. ця релігія починає завойовувати щодалі більше прихильників. Так, у 312 р. імператор Костянтин зрівняв християнство у правах з усіма релі</w:t>
        <w:softHyphen/>
        <w:t>гіями Візантійської імперії, а у 324 р. проголосив державною релі</w:t>
        <w:softHyphen/>
        <w:t xml:space="preserve">гією. У 325 р. він скликав у місті Нікеї Перший церковний собор, яким фактично закріпив союз між державою і церквою.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Кожний із подальших соборів лише утверджував і догматизував християнські постулати в суспільстві. До початку </w:t>
      </w:r>
      <w:r>
        <w:rPr>
          <w:i w:val="false"/>
          <w:iCs w:val="false"/>
          <w:color w:val="000000"/>
          <w:sz w:val="28"/>
          <w:szCs w:val="28"/>
          <w:lang w:val="en-US"/>
        </w:rPr>
        <w:t>XI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uk-UA"/>
        </w:rPr>
        <w:t>ст. християнство було цілісним. Проте в 1054 р. стався розкол, у результаті якого утвори</w:t>
        <w:softHyphen/>
        <w:t>лись дві великі конфесії — західна католицька церква та східна православ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Нині існують 15 автокефальних (незалежних, самостійних) православних церков: Костянтинопольська, Олександрійська, Антіохійська (Сірія, Ліван), Єрусалимська, Руська, Грузинська, Сербська, Болгарська, Кипрська, Елладська (грецька), Албанська, Польська, Румунська, ЧеськоСловацька та Американська. Україна належить до православної гіл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Базою православного віровчення є Біблія (від грецьк. </w:t>
      </w:r>
      <w:r>
        <w:rPr>
          <w:i w:val="false"/>
          <w:color w:val="000000"/>
          <w:sz w:val="28"/>
          <w:szCs w:val="28"/>
          <w:lang w:val="en-US"/>
        </w:rPr>
        <w:t>biblia</w:t>
      </w:r>
      <w:r>
        <w:rPr>
          <w:i w:val="false"/>
          <w:color w:val="000000"/>
          <w:sz w:val="28"/>
          <w:szCs w:val="28"/>
          <w:lang w:val="uk-UA"/>
        </w:rPr>
        <w:t xml:space="preserve"> — </w:t>
      </w:r>
      <w:r>
        <w:rPr>
          <w:i w:val="false"/>
          <w:iCs w:val="false"/>
          <w:color w:val="000000"/>
          <w:sz w:val="28"/>
          <w:szCs w:val="28"/>
          <w:lang w:val="uk-UA"/>
        </w:rPr>
        <w:t>книга, святе письмо) — Символ віри, затверджений Соборами 325 і 381 р. Розроблено стрункі ритуальну та обрядову системи, обов'язкові для виконання в усіх храм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Як православні, так і католики керуються основними посту</w:t>
        <w:softHyphen/>
        <w:t>латами, викладеними в Біблії; їх сповідують також інші релігійні християнські напрямки. Відмінність полягає, зокрема, у відправ</w:t>
        <w:softHyphen/>
        <w:t>ленні культових обряд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На Аравійському півострові в період розпаду родоплемінного ладу та формування централізованої держави </w:t>
      </w:r>
      <w:r>
        <w:rPr>
          <w:i w:val="false"/>
          <w:color w:val="000000"/>
          <w:sz w:val="28"/>
          <w:szCs w:val="28"/>
          <w:lang w:val="uk-UA"/>
        </w:rPr>
        <w:t xml:space="preserve">на початку </w:t>
      </w:r>
      <w:r>
        <w:rPr>
          <w:i w:val="false"/>
          <w:color w:val="000000"/>
          <w:sz w:val="28"/>
          <w:szCs w:val="28"/>
          <w:lang w:val="en-US"/>
        </w:rPr>
        <w:t>VII</w:t>
      </w: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  <w:lang w:val="uk-UA"/>
        </w:rPr>
        <w:t xml:space="preserve">ст. виник </w:t>
      </w:r>
      <w:r>
        <w:rPr>
          <w:bCs/>
          <w:i w:val="false"/>
          <w:color w:val="000000"/>
          <w:sz w:val="28"/>
          <w:szCs w:val="28"/>
          <w:lang w:val="uk-UA"/>
        </w:rPr>
        <w:t xml:space="preserve">іслам, </w:t>
      </w:r>
      <w:r>
        <w:rPr>
          <w:i w:val="false"/>
          <w:color w:val="000000"/>
          <w:sz w:val="28"/>
          <w:szCs w:val="28"/>
          <w:lang w:val="uk-UA"/>
        </w:rPr>
        <w:t xml:space="preserve">що вважається наймолодшою релігією світу (у перекладі з арабської слово "іслам " означає "покірність "). Тих, що сповідують цю релігію, називають відданими (з араб.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— </w:t>
      </w:r>
      <w:r>
        <w:rPr>
          <w:i w:val="false"/>
          <w:color w:val="000000"/>
          <w:sz w:val="28"/>
          <w:szCs w:val="28"/>
          <w:lang w:val="uk-UA"/>
        </w:rPr>
        <w:t>мусульманами, звідси друга назва ісламу — мусульманство). В Європі ця релігія дістала назву "магометанство " за зміненим іменем засновника Мухаммеда (Магомет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З Аравії іслам досить швидко поширився на країни Середнього Сходу, Єгипет, північну Африку, північну Індію, Індонезію, Середню та Малу Азію, Закавказзя, Європу. Нині іслам є другою після християнства найпоширенішою релігією сві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аном на кінець </w:t>
      </w:r>
      <w:r>
        <w:rPr>
          <w:i w:val="false"/>
          <w:iCs w:val="false"/>
          <w:color w:val="000000"/>
          <w:sz w:val="28"/>
          <w:szCs w:val="28"/>
          <w:lang w:val="en-US"/>
        </w:rPr>
        <w:t>XX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 ст. всесвітня ісламська Ліга налічувала по</w:t>
        <w:softHyphen/>
        <w:t>над 800 млн послідовників, які проживають більш як у 120 краї</w:t>
        <w:softHyphen/>
        <w:t>нах світу, у 28 з них іслам є державною релігією, зокрема в Ірані, Пакистані, Мавританії та і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Основні постулати ісламу викладені у "святій" книзі мусуль</w:t>
        <w:softHyphen/>
        <w:t xml:space="preserve">ман — Корані (від араб.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— </w:t>
      </w:r>
      <w:r>
        <w:rPr>
          <w:i w:val="false"/>
          <w:color w:val="000000"/>
          <w:sz w:val="28"/>
          <w:szCs w:val="28"/>
          <w:lang w:val="uk-UA"/>
        </w:rPr>
        <w:t xml:space="preserve">читання),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що створювався протягом </w:t>
      </w:r>
      <w:r>
        <w:rPr>
          <w:i w:val="false"/>
          <w:iCs w:val="false"/>
          <w:color w:val="000000"/>
          <w:sz w:val="28"/>
          <w:szCs w:val="28"/>
          <w:lang w:val="en-US"/>
        </w:rPr>
        <w:t>VII</w:t>
      </w:r>
      <w:r>
        <w:rPr>
          <w:i w:val="false"/>
          <w:iCs w:val="false"/>
          <w:color w:val="000000"/>
          <w:sz w:val="28"/>
          <w:szCs w:val="28"/>
        </w:rPr>
        <w:t>—</w:t>
      </w:r>
      <w:r>
        <w:rPr>
          <w:i w:val="false"/>
          <w:iCs w:val="false"/>
          <w:color w:val="000000"/>
          <w:sz w:val="28"/>
          <w:szCs w:val="28"/>
          <w:lang w:val="en-US"/>
        </w:rPr>
        <w:t>VIII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uk-UA"/>
        </w:rPr>
        <w:t>ст. Положення Корану покладені в основу мусульман</w:t>
        <w:softHyphen/>
        <w:t>ського феодального права — шаріату. Провідними є такі тези віровчення ісламу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віра в єдиного Бога Аллаха і його посланців на землі Мухаммеда та Алі; Аллах — один, невіддільний і єдини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пошанування "священного писання" (Корану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щоденна п'ятиразова молитва — намаз (перед намазом обо</w:t>
        <w:softHyphen/>
        <w:t>в'язкове ритуальне обмивання водою або піском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сплата податку (закят) на користь бідних; він може допов</w:t>
        <w:softHyphen/>
        <w:t>нюватись садаком — добровільними пожертва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дотримання посту — уразу (зараз цю вимогу спрощено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ходіння на молитву до Мекки — хадж (покаяння у гріхах і прилучення до святих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• </w:t>
      </w:r>
      <w:r>
        <w:rPr>
          <w:i w:val="false"/>
          <w:iCs w:val="false"/>
          <w:color w:val="000000"/>
          <w:sz w:val="28"/>
          <w:szCs w:val="28"/>
          <w:lang w:val="uk-UA"/>
        </w:rPr>
        <w:t>священна війна з невірними — джихад, або газават (цей дог</w:t>
        <w:softHyphen/>
        <w:t>мат застосовується виходячи з політичної ситуації, власне, як і завжд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Усі світові релігії мають досить складну обрядову систему, що виконується впродовж усього календарного ро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Світові релігії активно використовують культурно-мистецький процес, добре розуміючи, що ідею легко і продуктивно можна провести через художні твори, бо в цьому разі вона засвоюється найповніш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Вироблені світовими релігіями моральні та правові засади час</w:t>
        <w:softHyphen/>
        <w:t>тково ввійшли до світської практики. На жаль, вони не завжди ви</w:t>
        <w:softHyphen/>
        <w:t>конуються. Так, провідні заповіді християнства "не убий", "не кради", "не бреши" у суспільстві більшою мірою декларуються, ніж реалізуються, ними керуються лише окремі індивідууми, але це, скоріше, виняток, ніж прави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Зі зміною світоглядної системи, яка відбулась у Київській Русі й </w:t>
      </w:r>
      <w:r>
        <w:rPr>
          <w:i w:val="false"/>
          <w:iCs w:val="false"/>
          <w:color w:val="000000"/>
          <w:sz w:val="28"/>
          <w:szCs w:val="28"/>
          <w:lang w:val="en-US"/>
        </w:rPr>
        <w:t>X</w:t>
      </w:r>
      <w:r>
        <w:rPr>
          <w:i w:val="false"/>
          <w:iCs w:val="false"/>
          <w:color w:val="000000"/>
          <w:sz w:val="28"/>
          <w:szCs w:val="28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ст. з переходом від протодемократичної системи — язичництва до авторитарної — християнства, відбулись значні зміни як у суспільстві, так і в культурно-мистецькому процесі. На зміну своєрідним культурним національним цінностям прийшли ві'зантійські, які поступово витісняли рідне і в </w:t>
      </w:r>
      <w:r>
        <w:rPr>
          <w:i w:val="false"/>
          <w:iCs w:val="false"/>
          <w:color w:val="000000"/>
          <w:sz w:val="28"/>
          <w:szCs w:val="28"/>
          <w:lang w:val="en-US"/>
        </w:rPr>
        <w:t>XVI</w:t>
      </w:r>
      <w:r>
        <w:rPr>
          <w:i w:val="false"/>
          <w:iCs w:val="false"/>
          <w:color w:val="000000"/>
          <w:sz w:val="28"/>
          <w:szCs w:val="28"/>
          <w:lang w:val="uk-UA"/>
        </w:rPr>
        <w:t>—</w:t>
      </w:r>
      <w:r>
        <w:rPr>
          <w:i w:val="false"/>
          <w:iCs w:val="false"/>
          <w:color w:val="000000"/>
          <w:sz w:val="28"/>
          <w:szCs w:val="28"/>
          <w:lang w:val="en-US"/>
        </w:rPr>
        <w:t>XVII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 ст. май</w:t>
        <w:softHyphen/>
        <w:t>же повністю оволоділи думками і душами людей; залишилися лише окремі ремінісценції як спогад про пошанування язичниць</w:t>
        <w:softHyphen/>
        <w:t>ких культ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З утвердженням національної незалежності та проголошенням держави Україна постало питання про визначення свободи світо</w:t>
        <w:softHyphen/>
        <w:t>гляду і віросповідання, тобто надання громадянам України мож</w:t>
        <w:softHyphen/>
        <w:t>ливості та права сповідувати будь-яку релігію або бути атеїстом. Щоправда, атеїзм — це також своєрідна релігі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 xml:space="preserve">Право свободи світогляду і віросповідання зафіксовано в міжнародних документах, зокрема в "Хартії прав людини ", "Загальній декларації прав людини ", що прийнята Генеральною Асамблеєю ООІІ 10 грудня 1948р., і продубльовано в міжнародному "Пакті про громадянські та політичні права ", прийнятому 21-ю сесією Генеральної Асамблеї ООН 16 грудня 1966 р., який набрав чинності 23 грудня 1976р. Уст. 18 Декларації і ст. 18 Пакта написано: </w:t>
      </w:r>
      <w:r>
        <w:rPr>
          <w:i w:val="false"/>
          <w:iCs w:val="false"/>
          <w:color w:val="000000"/>
          <w:sz w:val="28"/>
          <w:szCs w:val="28"/>
          <w:lang w:val="uk-UA"/>
        </w:rPr>
        <w:t>"Кожна лю</w:t>
        <w:softHyphen/>
        <w:t>дина має право на свободу думки, совісті й релігії, вона може приймати релігію за своїми переконаннями, вибором та здійсню</w:t>
        <w:softHyphen/>
        <w:t>вати свободу сповідувати свою релігію або переконання публіч</w:t>
        <w:softHyphen/>
        <w:t xml:space="preserve">ним чи приватним порядком та виконувати релігійні чи ритуальні обряди"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 w:val="false"/>
          <w:color w:val="000000"/>
          <w:sz w:val="28"/>
          <w:szCs w:val="28"/>
          <w:lang w:val="uk-UA"/>
        </w:rPr>
        <w:t>Уст. 35 Конституції України, прийнятій на сесії Верхов</w:t>
        <w:softHyphen/>
        <w:t xml:space="preserve">ної Ради України 28 червня 1996р., також зазначене право громадян на свободу світогляду і віросповідання. </w:t>
      </w:r>
      <w:r>
        <w:rPr>
          <w:i w:val="false"/>
          <w:iCs w:val="false"/>
          <w:color w:val="000000"/>
          <w:sz w:val="28"/>
          <w:szCs w:val="28"/>
          <w:lang w:val="uk-UA"/>
        </w:rPr>
        <w:t>Ця стаття практично повто</w:t>
        <w:softHyphen/>
        <w:t>рює статті міжнародних документів і не суперечить їм. Таким чи</w:t>
        <w:softHyphen/>
        <w:t>ном, законодавство України в питанні прав людини відповідає міжнародним норма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</w:r>
    </w:p>
    <w:p>
      <w:pPr>
        <w:pStyle w:val="Heading7"/>
        <w:ind w:firstLine="720"/>
        <w:jc w:val="both"/>
        <w:rPr>
          <w:szCs w:val="28"/>
        </w:rPr>
      </w:pPr>
      <w:r>
        <w:rPr>
          <w:szCs w:val="28"/>
        </w:rPr>
        <w:t>Висн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У процесі виконання контрольної роботи мною були зроблені такі висновки</w:t>
      </w:r>
      <w:r>
        <w:rPr>
          <w:i w:val="false"/>
          <w:iCs w:val="false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 w:val="false"/>
          <w:iCs w:val="false"/>
          <w:color w:val="000000"/>
          <w:sz w:val="28"/>
          <w:szCs w:val="28"/>
          <w:lang w:val="uk-UA"/>
        </w:rPr>
        <w:t xml:space="preserve">- релігія </w:t>
      </w:r>
      <w:r>
        <w:rPr>
          <w:i w:val="false"/>
          <w:iCs w:val="false"/>
          <w:color w:val="000000"/>
          <w:sz w:val="28"/>
          <w:szCs w:val="28"/>
          <w:lang w:val="uk-UA"/>
        </w:rPr>
        <w:t>— це історичне світоглядне явище, яке вивчається на наукових засадах, у комплексі теоретичних, історичних і культурологічних поглядів з урахуванням соціальної природи, закономірностей її виникнення та розвитку, уособлює форму суспільної свідомості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- за трактуванням богословів, релігія (від лат. </w:t>
      </w:r>
      <w:r>
        <w:rPr>
          <w:i w:val="false"/>
          <w:iCs w:val="false"/>
          <w:color w:val="000000"/>
          <w:sz w:val="28"/>
          <w:szCs w:val="28"/>
          <w:lang w:val="en-US"/>
        </w:rPr>
        <w:t>religio</w:t>
      </w:r>
      <w:r>
        <w:rPr>
          <w:i w:val="false"/>
          <w:iCs w:val="false"/>
          <w:color w:val="000000"/>
          <w:sz w:val="28"/>
          <w:szCs w:val="28"/>
          <w:lang w:val="uk-UA"/>
        </w:rPr>
        <w:t xml:space="preserve"> — зв'я</w:t>
        <w:softHyphen/>
        <w:t>зок) — це те, що пов'язує людину з Богом: "святе письмо ", культ та інші догмати, тобто це віра в існування Бог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uk-UA"/>
        </w:rPr>
        <w:t>- релігія — одна з найдавніших форм суспільної свідомості та своєрідного відображення світу. Вчені матеріалістичного напрямку вважали релігію "фантастичним", тобто неправдивим, негатив</w:t>
        <w:softHyphen/>
        <w:t>ним, антикультурним відображенням світ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  <w:t>- за твердженням богословів, релігія є надприродним божествен</w:t>
        <w:softHyphen/>
        <w:t>ним явищем, що існує споконвічна, а тому історія суспільства зобов'язана релігії. Науковці доводять, що людство налічує понад 3,5млн років і охоплює величезний історичний період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i w:val="false"/>
          <w:iCs w:val="false"/>
          <w:color w:val="000000"/>
          <w:sz w:val="28"/>
          <w:szCs w:val="28"/>
          <w:lang w:val="uk-UA"/>
        </w:rPr>
        <w:t>- світові релігії визначили провідною ілюзорно-компенсаторну функцію щодо земного буття: реальність переходить у сподівання і бачення майбутнього ідеального світу як райського буття, де начебто панують рівність і свобода. Тому матеріалісти вважали ре</w:t>
        <w:softHyphen/>
        <w:t>лігію опіумом для народу, доводячи, що вона відволікає людство від активного життя. Проте опій може бути водночас і ліками, і отрутою залежно від дози. Тому потрібно знайти золоту середину, коли релігія йтиме поруч із заміщенням іншими духовними ком</w:t>
        <w:softHyphen/>
        <w:t>пенсаторами, які мають високий гуманістичний зміст, естетичну наповненість, формують у людини культуротворчі позиції для активного розвитку високогуманного суспільства.</w:t>
      </w:r>
    </w:p>
    <w:p>
      <w:pPr>
        <w:pStyle w:val="Heading7"/>
        <w:ind w:firstLine="1418"/>
        <w:jc w:val="both"/>
        <w:rPr/>
      </w:pPr>
      <w:r>
        <w:rPr>
          <w:szCs w:val="28"/>
        </w:rPr>
        <w:t>Список використаних джерел</w:t>
      </w:r>
      <w:r>
        <w:rPr>
          <w:szCs w:val="28"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Бокань В., Культурологія, К МАУП, 2000</w:t>
      </w:r>
      <w:r>
        <w:rPr>
          <w:i w:val="false"/>
          <w:iCs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Малюга Ю.А., Культурологія, М Інфра-М, 1998</w:t>
      </w:r>
      <w:r>
        <w:rPr>
          <w:i w:val="false"/>
          <w:iCs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Культурологія/ под ред. Радугіна О.О., М Центр, 1998</w:t>
      </w:r>
      <w:r>
        <w:rPr>
          <w:i w:val="false"/>
          <w:iCs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jc w:val="both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Чернокозов О.І., Історія мирової культури, Ростов –на – Дону Фенікс, 1997</w:t>
      </w:r>
      <w:r>
        <w:rPr>
          <w:i w:val="false"/>
          <w:iCs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698"/>
        <w:jc w:val="both"/>
        <w:rPr/>
      </w:pPr>
      <w:r>
        <w:rPr>
          <w:i w:val="false"/>
          <w:iCs w:val="false"/>
          <w:sz w:val="28"/>
          <w:szCs w:val="28"/>
          <w:lang w:val="uk-UA"/>
        </w:rPr>
        <w:t>Сорокин П., Людина. Цивілізація. Єдність., М Прогрес, 1992</w:t>
      </w:r>
      <w:r>
        <w:rPr>
          <w:i w:val="false"/>
          <w:iCs w:val="false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84"/>
      <w:jc w:val="both"/>
      <w:outlineLvl w:val="0"/>
    </w:pPr>
    <w:rPr>
      <w:i w:val="false"/>
      <w:iCs w:val="false"/>
      <w:color w:val="000000"/>
      <w:sz w:val="28"/>
      <w:szCs w:val="19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84" w:before="36" w:after="0"/>
      <w:jc w:val="center"/>
      <w:outlineLvl w:val="1"/>
    </w:pPr>
    <w:rPr>
      <w:b/>
      <w:bCs/>
      <w:i w:val="false"/>
      <w:iCs w:val="false"/>
      <w:color w:val="000000"/>
      <w:sz w:val="4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84" w:before="36" w:after="0"/>
      <w:jc w:val="center"/>
      <w:outlineLvl w:val="2"/>
    </w:pPr>
    <w:rPr>
      <w:b/>
      <w:bCs/>
      <w:i w:val="false"/>
      <w:iCs w:val="false"/>
      <w:color w:val="000000"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84" w:before="36" w:after="0"/>
      <w:ind w:firstLine="851"/>
      <w:jc w:val="center"/>
      <w:outlineLvl w:val="3"/>
    </w:pPr>
    <w:rPr>
      <w:b/>
      <w:bCs/>
      <w:i w:val="false"/>
      <w:iCs w:val="false"/>
      <w:color w:val="000000"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84" w:before="36" w:after="0"/>
      <w:outlineLvl w:val="4"/>
    </w:pPr>
    <w:rPr>
      <w:i w:val="false"/>
      <w:iCs w:val="false"/>
      <w:color w:val="000000"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84" w:before="36" w:after="0"/>
      <w:jc w:val="center"/>
      <w:outlineLvl w:val="5"/>
    </w:pPr>
    <w:rPr>
      <w:b/>
      <w:bCs/>
      <w:i w:val="false"/>
      <w:iCs w:val="false"/>
      <w:color w:val="000000"/>
      <w:sz w:val="28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jc w:val="center"/>
      <w:outlineLvl w:val="6"/>
    </w:pPr>
    <w:rPr>
      <w:b/>
      <w:bCs/>
      <w:i w:val="false"/>
      <w:iCs w:val="false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 w:before="36" w:after="0"/>
      <w:outlineLvl w:val="7"/>
    </w:pPr>
    <w:rPr>
      <w:i w:val="false"/>
      <w:iCs w:val="false"/>
      <w:color w:val="000000"/>
      <w:sz w:val="32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i/>
      <w:i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i/>
      <w:iCs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Style9">
    <w:name w:val="Верхний колонтитул Знак"/>
    <w:qFormat/>
    <w:rPr>
      <w:i/>
      <w:iCs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84" w:before="36" w:after="0"/>
      <w:ind w:firstLine="142"/>
      <w:jc w:val="center"/>
    </w:pPr>
    <w:rPr>
      <w:b/>
      <w:bCs/>
      <w:i w:val="false"/>
      <w:iCs w:val="false"/>
      <w:color w:val="000000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84" w:before="4" w:after="0"/>
      <w:ind w:right="126" w:firstLine="851"/>
      <w:jc w:val="both"/>
    </w:pPr>
    <w:rPr>
      <w:i w:val="false"/>
      <w:iCs w:val="false"/>
      <w:color w:val="000000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2:00Z</dcterms:created>
  <dc:creator>Ирина</dc:creator>
  <dc:description/>
  <cp:keywords/>
  <dc:language>en-US</dc:language>
  <cp:lastModifiedBy>Mage</cp:lastModifiedBy>
  <dcterms:modified xsi:type="dcterms:W3CDTF">2011-10-08T02:42:00Z</dcterms:modified>
  <cp:revision>2</cp:revision>
  <dc:subject/>
  <dc:title/>
</cp:coreProperties>
</file>