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Педагогиче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 на тему:</w:t>
      </w:r>
    </w:p>
    <w:p>
      <w:pPr>
        <w:pStyle w:val="Normal"/>
        <w:widowControl w:val="false"/>
        <w:spacing w:lineRule="auto" w:line="360"/>
        <w:ind w:firstLine="709"/>
        <w:jc w:val="center"/>
        <w:rPr>
          <w:sz w:val="28"/>
          <w:szCs w:val="28"/>
        </w:rPr>
      </w:pPr>
      <w:r>
        <w:rPr>
          <w:sz w:val="28"/>
          <w:szCs w:val="28"/>
        </w:rPr>
        <w:t>«Преподобный Иоанн Лествичник»</w:t>
      </w:r>
    </w:p>
    <w:p>
      <w:pPr>
        <w:pStyle w:val="Normal"/>
        <w:widowControl w:val="false"/>
        <w:spacing w:lineRule="auto" w:line="360"/>
        <w:ind w:firstLine="709"/>
        <w:jc w:val="center"/>
        <w:rPr>
          <w:sz w:val="28"/>
          <w:szCs w:val="28"/>
        </w:rPr>
      </w:pPr>
      <w:r>
        <w:rPr>
          <w:sz w:val="28"/>
          <w:szCs w:val="28"/>
        </w:rPr>
        <w:t>(Патра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студента 39 группы</w:t>
      </w:r>
    </w:p>
    <w:p>
      <w:pPr>
        <w:pStyle w:val="Normal"/>
        <w:widowControl w:val="false"/>
        <w:spacing w:lineRule="auto" w:line="360"/>
        <w:ind w:firstLine="709"/>
        <w:jc w:val="right"/>
        <w:rPr>
          <w:sz w:val="28"/>
          <w:szCs w:val="28"/>
        </w:rPr>
      </w:pPr>
      <w:r>
        <w:rPr>
          <w:sz w:val="28"/>
          <w:szCs w:val="28"/>
        </w:rPr>
        <w:t>исторического факульте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Чернигов – 2009</w:t>
      </w:r>
      <w:r>
        <w:br w:type="page"/>
      </w:r>
    </w:p>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Style17"/>
        <w:widowControl w:val="false"/>
        <w:tabs>
          <w:tab w:val="clear" w:pos="708"/>
          <w:tab w:val="left" w:pos="374" w:leader="none"/>
        </w:tabs>
        <w:spacing w:lineRule="auto" w:line="360"/>
        <w:ind w:left="0" w:hanging="0"/>
        <w:jc w:val="both"/>
        <w:rPr>
          <w:sz w:val="28"/>
          <w:szCs w:val="28"/>
        </w:rPr>
      </w:pPr>
      <w:r>
        <w:rPr>
          <w:sz w:val="28"/>
          <w:szCs w:val="28"/>
        </w:rPr>
        <w:t>Введение</w:t>
      </w:r>
    </w:p>
    <w:p>
      <w:pPr>
        <w:pStyle w:val="Style17"/>
        <w:widowControl w:val="false"/>
        <w:numPr>
          <w:ilvl w:val="0"/>
          <w:numId w:val="2"/>
        </w:numPr>
        <w:tabs>
          <w:tab w:val="clear" w:pos="708"/>
          <w:tab w:val="left" w:pos="374" w:leader="none"/>
        </w:tabs>
        <w:spacing w:lineRule="auto" w:line="360"/>
        <w:ind w:left="0" w:hanging="0"/>
        <w:jc w:val="both"/>
        <w:rPr>
          <w:sz w:val="28"/>
          <w:szCs w:val="28"/>
        </w:rPr>
      </w:pPr>
      <w:r>
        <w:rPr>
          <w:sz w:val="28"/>
          <w:szCs w:val="28"/>
        </w:rPr>
        <w:t>Краткая биографическая справка</w:t>
      </w:r>
    </w:p>
    <w:p>
      <w:pPr>
        <w:pStyle w:val="Style17"/>
        <w:widowControl w:val="false"/>
        <w:numPr>
          <w:ilvl w:val="0"/>
          <w:numId w:val="2"/>
        </w:numPr>
        <w:tabs>
          <w:tab w:val="clear" w:pos="708"/>
          <w:tab w:val="left" w:pos="374" w:leader="none"/>
        </w:tabs>
        <w:spacing w:lineRule="auto" w:line="360"/>
        <w:ind w:left="0" w:hanging="0"/>
        <w:jc w:val="both"/>
        <w:rPr>
          <w:sz w:val="28"/>
          <w:szCs w:val="28"/>
        </w:rPr>
      </w:pPr>
      <w:r>
        <w:rPr>
          <w:sz w:val="28"/>
          <w:szCs w:val="28"/>
        </w:rPr>
        <w:t>Описание «Лествицы» преподобного Иоанна</w:t>
      </w:r>
    </w:p>
    <w:p>
      <w:pPr>
        <w:pStyle w:val="Style17"/>
        <w:widowControl w:val="false"/>
        <w:tabs>
          <w:tab w:val="clear" w:pos="708"/>
          <w:tab w:val="left" w:pos="374" w:leader="none"/>
        </w:tabs>
        <w:spacing w:lineRule="auto" w:line="360"/>
        <w:ind w:left="0" w:hanging="0"/>
        <w:jc w:val="both"/>
        <w:rPr>
          <w:sz w:val="28"/>
          <w:szCs w:val="28"/>
        </w:rPr>
      </w:pPr>
      <w:r>
        <w:rPr>
          <w:sz w:val="28"/>
          <w:szCs w:val="28"/>
        </w:rPr>
        <w:t>Выводы</w:t>
      </w:r>
    </w:p>
    <w:p>
      <w:pPr>
        <w:pStyle w:val="Style17"/>
        <w:widowControl w:val="false"/>
        <w:tabs>
          <w:tab w:val="clear" w:pos="708"/>
          <w:tab w:val="left" w:pos="374" w:leader="none"/>
        </w:tabs>
        <w:spacing w:lineRule="auto" w:line="360"/>
        <w:ind w:left="0" w:hanging="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i/>
          <w:i/>
          <w:sz w:val="28"/>
          <w:szCs w:val="28"/>
        </w:rPr>
      </w:pPr>
      <w:r>
        <w:rPr>
          <w:i/>
          <w:sz w:val="28"/>
          <w:szCs w:val="28"/>
        </w:rPr>
        <w:t xml:space="preserve">«Греховная страсть − порок, вкоренившийся в душе и через навык сделавшийся как бы природным ее свойством. От страстей гордости, тщеславия, чревообьедения и сребролюбия необходимо очищаться прежде всего». </w:t>
      </w:r>
    </w:p>
    <w:p>
      <w:pPr>
        <w:pStyle w:val="Normal"/>
        <w:widowControl w:val="false"/>
        <w:spacing w:lineRule="auto" w:line="360"/>
        <w:ind w:firstLine="709"/>
        <w:jc w:val="right"/>
        <w:rPr>
          <w:i/>
          <w:i/>
          <w:sz w:val="28"/>
          <w:szCs w:val="28"/>
        </w:rPr>
      </w:pPr>
      <w:r>
        <w:rPr>
          <w:i/>
          <w:sz w:val="28"/>
          <w:szCs w:val="28"/>
        </w:rPr>
        <w:t>Иоанн Лествичник</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Некогда жил человек по имени Иоанн Лествичник, который был благоугоден Богу. Церковь ставит его в пример тем кто постует и проживает в монастыре.</w:t>
      </w:r>
    </w:p>
    <w:p>
      <w:pPr>
        <w:pStyle w:val="Normal"/>
        <w:widowControl w:val="false"/>
        <w:spacing w:lineRule="auto" w:line="360"/>
        <w:ind w:firstLine="709"/>
        <w:jc w:val="both"/>
        <w:rPr/>
      </w:pPr>
      <w:r>
        <w:rPr>
          <w:sz w:val="28"/>
          <w:szCs w:val="28"/>
        </w:rPr>
        <w:t>Целью данной работы является исследование жизни преподобного Иоанна Лествичника. Чтобы достичь данной цели нужно решить следующие задачи:</w:t>
      </w:r>
    </w:p>
    <w:p>
      <w:pPr>
        <w:pStyle w:val="Style17"/>
        <w:widowControl w:val="false"/>
        <w:numPr>
          <w:ilvl w:val="0"/>
          <w:numId w:val="3"/>
        </w:numPr>
        <w:spacing w:lineRule="auto" w:line="360"/>
        <w:ind w:left="0" w:firstLine="709"/>
        <w:jc w:val="both"/>
        <w:rPr>
          <w:sz w:val="28"/>
          <w:szCs w:val="28"/>
        </w:rPr>
      </w:pPr>
      <w:r>
        <w:rPr>
          <w:sz w:val="28"/>
          <w:szCs w:val="28"/>
        </w:rPr>
        <w:t>дать краткую характеристику жития преподобного Иоанна;</w:t>
      </w:r>
    </w:p>
    <w:p>
      <w:pPr>
        <w:pStyle w:val="Style17"/>
        <w:widowControl w:val="false"/>
        <w:numPr>
          <w:ilvl w:val="0"/>
          <w:numId w:val="3"/>
        </w:numPr>
        <w:spacing w:lineRule="auto" w:line="360"/>
        <w:ind w:left="0" w:firstLine="709"/>
        <w:jc w:val="both"/>
        <w:rPr>
          <w:sz w:val="28"/>
          <w:szCs w:val="28"/>
        </w:rPr>
      </w:pPr>
      <w:r>
        <w:rPr>
          <w:sz w:val="28"/>
          <w:szCs w:val="28"/>
        </w:rPr>
        <w:t>определить причины написания «Лествицы»;</w:t>
      </w:r>
    </w:p>
    <w:p>
      <w:pPr>
        <w:pStyle w:val="Style17"/>
        <w:widowControl w:val="false"/>
        <w:numPr>
          <w:ilvl w:val="0"/>
          <w:numId w:val="3"/>
        </w:numPr>
        <w:spacing w:lineRule="auto" w:line="360"/>
        <w:ind w:left="0" w:firstLine="709"/>
        <w:jc w:val="both"/>
        <w:rPr>
          <w:sz w:val="28"/>
          <w:szCs w:val="28"/>
        </w:rPr>
      </w:pPr>
      <w:r>
        <w:rPr>
          <w:sz w:val="28"/>
          <w:szCs w:val="28"/>
        </w:rPr>
        <w:t>дать характеристику «Лествицы».</w:t>
      </w:r>
    </w:p>
    <w:p>
      <w:pPr>
        <w:pStyle w:val="Normal"/>
        <w:widowControl w:val="false"/>
        <w:spacing w:lineRule="auto" w:line="360"/>
        <w:ind w:firstLine="709"/>
        <w:jc w:val="both"/>
        <w:rPr>
          <w:sz w:val="28"/>
          <w:szCs w:val="28"/>
        </w:rPr>
      </w:pPr>
      <w:r>
        <w:rPr>
          <w:sz w:val="28"/>
          <w:szCs w:val="28"/>
        </w:rPr>
        <w:t>Хронологические пределы данной работы определяются периодом жизни преподобного Иоанна Лествичника.</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pPr>
      <w:r>
        <w:rPr>
          <w:b/>
          <w:bCs/>
          <w:sz w:val="28"/>
          <w:szCs w:val="28"/>
        </w:rPr>
        <w:t>1. Краткая биографическая справ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о преданию, преподобный Иоанн Лествичник или Синаит (первое, как автор «Лествицы», а второе – по месту его добрых дел) родился около 570 года и был сыном святых Ксенофонта и Марии. Когда ему было шестнадцать лет, он пришел в Синайский монастырь, и его наставником стал авва Мартирий. Через четыре года святой Иоанн был пострижен в иночество и девятнадцать лет провел в послушании своему духовному отцу. </w:t>
      </w:r>
    </w:p>
    <w:p>
      <w:pPr>
        <w:pStyle w:val="Normal"/>
        <w:widowControl w:val="false"/>
        <w:spacing w:lineRule="auto" w:line="360"/>
        <w:ind w:firstLine="709"/>
        <w:jc w:val="both"/>
        <w:rPr>
          <w:sz w:val="28"/>
          <w:szCs w:val="28"/>
        </w:rPr>
      </w:pPr>
      <w:r>
        <w:rPr>
          <w:sz w:val="28"/>
          <w:szCs w:val="28"/>
        </w:rPr>
        <w:t>После того как он пришел в монастырь раифский монах Даниил отметил у своем описании «Житии аввы Иоанна»: «Будучи шестнадцати лет телесным возрастом, совершенством же разума тысячелетен, сей блаженный принес себя самого, как некую чистую и самопроизвольную жерству Великому Архиерею, и телом взошел на Синайскую, а душою на небесную гору; с тем, думаю, намерением, чтобы от видимого сего места иметь пользу и лучшее наставление к достижению невидимого. Итак, отсекши бесчестную дерзость отшельничеством, сею обладательницею наших мысленных отроковиц [3] , восприяв же благолепное смиренномудрие, он. При самом вступлении в подвиг, весьма благоразумно отоглан от себя обольстительное самоугодие и самоверие; ибо преклонил свою выю и вверил себя искуснейшему учителю, чтобы, при благонадежном его руководстве, непогрешительно переплывать бурное море страстей. Умертвив себя таким образом, он имел в себе душу, как бы без разума и без воли, совершенно свободную и от естественного свойства; а еще удивительнеето, что, обладая внешнею мудростию, он обучался небесной простоте. Дело преславное! Ибо кичливость философии не совмещается со смирением. Потом по прошествии девятнадцати лет, предпослав к Небесному Царю своего учителя как молитвенника и заступника, и сам он исходит на поприще безмолвия, нося сильныя, на разорение твердынь, оружия - молитвы великого (своего отца); и избрав место удобное к подвигам уединения, в пяти стадиях от храма Господня (место это называется Фола), он провел там сорок лет в неослабных подвигах, всегда пылая горящую ревностию и огнем божественным» [2].</w:t>
      </w:r>
    </w:p>
    <w:p>
      <w:pPr>
        <w:pStyle w:val="Normal"/>
        <w:widowControl w:val="false"/>
        <w:spacing w:lineRule="auto" w:line="360"/>
        <w:ind w:firstLine="709"/>
        <w:jc w:val="both"/>
        <w:rPr>
          <w:sz w:val="28"/>
          <w:szCs w:val="28"/>
        </w:rPr>
      </w:pPr>
      <w:r>
        <w:rPr>
          <w:sz w:val="28"/>
          <w:szCs w:val="28"/>
        </w:rPr>
        <w:t xml:space="preserve">Сохранился рассказ о том, как однажды авва Мартирий, взяв с собой Иоанна, пошел к великому Иоанну Савваиту в пустыню Гуддийскую. Увидев их, старец встал, налил воды, умыл ноги Иоанну и облобызал его руку, а авве Мартирию ног не умывал. Потом, когда ученик спросил его, почему он так поступил, он отвечал: «Поверь мне, чадо, я не знаю, кто этот отрок, но я принял игумена Синайского и умыл ноги игумену». </w:t>
      </w:r>
    </w:p>
    <w:p>
      <w:pPr>
        <w:pStyle w:val="Normal"/>
        <w:widowControl w:val="false"/>
        <w:spacing w:lineRule="auto" w:line="360"/>
        <w:ind w:firstLine="709"/>
        <w:jc w:val="both"/>
        <w:rPr>
          <w:sz w:val="28"/>
          <w:szCs w:val="28"/>
        </w:rPr>
      </w:pPr>
      <w:r>
        <w:rPr>
          <w:sz w:val="28"/>
          <w:szCs w:val="28"/>
        </w:rPr>
        <w:t>Также существует еще одно предание по этому поводу: «Некогда авва Мартирий пришел с аввою Иоанном к Анастасию Великому, и сей, взглянув на них, говорит авве Мартирию: «Скажи, авва Мартирий, откуда этот отрок и кто постриг его?» Тот отвечал: «Он раб твой, отче, и я постриг его». Анастасий говорит ему: «О авва Матририй, кто бы подумал, что ты постриг игумена Синайского?» И святой муж не погрешил: по прошествии сорока лет Иоанн сделан был нашим игуменом» [1].</w:t>
      </w:r>
    </w:p>
    <w:p>
      <w:pPr>
        <w:pStyle w:val="Normal"/>
        <w:widowControl w:val="false"/>
        <w:spacing w:lineRule="auto" w:line="360"/>
        <w:ind w:firstLine="709"/>
        <w:jc w:val="both"/>
        <w:rPr>
          <w:sz w:val="28"/>
          <w:szCs w:val="28"/>
        </w:rPr>
      </w:pPr>
      <w:r>
        <w:rPr>
          <w:sz w:val="28"/>
          <w:szCs w:val="28"/>
        </w:rPr>
        <w:t>После смерти аввы Мартирия Иоанн избрал отшельничество и сорок лет жил в пустыне в подвиге безмолвия, поста, молитвы и покаянных слезах. В эти годы к нему постоянно приходили люди за советом и назиданием. Однажды некоторые стали по зависти упрекать его в многословии, которое они объясняли тщеславием, и тогда преподобный наложил на себя обет молчания, чтобы не подавать повода к осуждению. Но через год именно его порицатели первыми превратились в просителей и стали умолять святого не лишать их пользы от поучений.</w:t>
      </w:r>
    </w:p>
    <w:p>
      <w:pPr>
        <w:pStyle w:val="Normal"/>
        <w:widowControl w:val="false"/>
        <w:spacing w:lineRule="auto" w:line="360"/>
        <w:ind w:firstLine="709"/>
        <w:jc w:val="both"/>
        <w:rPr>
          <w:sz w:val="28"/>
          <w:szCs w:val="28"/>
        </w:rPr>
      </w:pPr>
      <w:r>
        <w:rPr>
          <w:sz w:val="28"/>
          <w:szCs w:val="28"/>
        </w:rPr>
        <w:t xml:space="preserve">У преподобного Иоанна был ученик, инок Моисей. Однажды наставник приказал ему наносить в сад земли для грядок. День был жаркий, инок устал и прилег отдохнуть под тенью большого утеса. В это время преподобный Иоанн Лествичник находился в своей келии и отдыхал после молитв. Внезапно ему явился муж почтенного вида и, разбудив святого, с упреком сказал: "Почему ты, Иоанн, спокойно отдыхаешь здесь, а Моисей находится в опасности?" Преподобный Иоанн тотчас стал молиться за своего ученика. Вечером, когда инок возвратился, преподобный спросил, не случилось ли с ним что-либо плохое. Инок ответил: "Нет, но я подвергся большой опасности. Меня едва не раздавил большой обломок камня, оторвавшийся от утеса, под которым я в полдень уснул. К счастью, мне представилось во сне, что ты зовешь меня, я вскочил и бросился бежать, а в это время с шумом упал огромный камень на то самое место, с которого я убежал..." </w:t>
      </w:r>
    </w:p>
    <w:p>
      <w:pPr>
        <w:pStyle w:val="Normal"/>
        <w:widowControl w:val="false"/>
        <w:spacing w:lineRule="auto" w:line="360"/>
        <w:ind w:firstLine="709"/>
        <w:jc w:val="both"/>
        <w:rPr>
          <w:sz w:val="28"/>
          <w:szCs w:val="28"/>
        </w:rPr>
      </w:pPr>
      <w:r>
        <w:rPr>
          <w:sz w:val="28"/>
          <w:szCs w:val="28"/>
        </w:rPr>
        <w:t>В возрасте 75 лет преподобный был избран игуменом Синайской обители и управлял ею около четырех лет. В это время по просьбе святого Иоанна, игумена Раифского монастыря, и была написана знаменитая «Лествица». Из нее мы видим, каким глубоким знатоком язв и пороков человеческой души был преподобный Иоанн; главное же, что он знал и наилучший путь к исцелению и избавлению от них — путь покаяния и плача о своих грехах.</w:t>
      </w:r>
    </w:p>
    <w:p>
      <w:pPr>
        <w:pStyle w:val="Normal"/>
        <w:widowControl w:val="false"/>
        <w:spacing w:lineRule="auto" w:line="360"/>
        <w:ind w:firstLine="709"/>
        <w:jc w:val="both"/>
        <w:rPr>
          <w:sz w:val="28"/>
          <w:szCs w:val="28"/>
        </w:rPr>
      </w:pPr>
      <w:r>
        <w:rPr>
          <w:sz w:val="28"/>
          <w:szCs w:val="28"/>
        </w:rPr>
        <w:t xml:space="preserve">Уже в преклонных годах, будучи игуменом Синайского монастыря преподобный Иоанн становиться составителем «Лествицы», в которой рассматривались все пороки монашеской жизни и церкви того времени. </w:t>
      </w:r>
    </w:p>
    <w:p>
      <w:pPr>
        <w:pStyle w:val="Normal"/>
        <w:widowControl w:val="false"/>
        <w:spacing w:lineRule="auto" w:line="360"/>
        <w:ind w:firstLine="709"/>
        <w:jc w:val="both"/>
        <w:rPr>
          <w:sz w:val="28"/>
          <w:szCs w:val="28"/>
        </w:rPr>
      </w:pPr>
      <w:r>
        <w:rPr>
          <w:sz w:val="28"/>
          <w:szCs w:val="28"/>
        </w:rPr>
        <w:t>Церковь предлагает нам образ святого Иоанна как образец для подражания на пути поста. Из его жития известно, что он ел все, что было позволено монашеским уставом, не налагая на себя исключительных запретов, чтобы не получить повода к тщеславию. Но при этом он был столь воздержан в количестве пищи, что укреплял тело только самым необходимым для продолжения трудов. То же касается и бдения: он не проводил ночей без сна, хотя спал не более того, сколько следует для поддержания сил, чтобы непрестанным бодрствованием не погубить ума. Главное же — не уничтожить плодов поста гордостью. Преподобный Иоанн пишет: «Тщеславие радуется о всех добродетелях. Например: тщеславлюсь, когда пощусь; но когда разрешаю пост, чтобы скрыть от людей свое воздержание, опять тщеславлюсь, считая себя мудрым. Побеждаюсь тщеславием, одевшись в хорошие одежды; но и в худые одеваясь, также тщеславлюсь. Стану говорить, побеждаюсь тщеславием; замолчу, и опять им же победился». Он же подсказывает путь к победе над этой страстью: «Не тот показывает смирение, кто сам себя бранит: как быть несносным самому себе? Но кто, обесчещенный другим, не уменьшает своей любви к не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Описание «Лествицы» преподобного Иоан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о время управления монастырем по просьбе святого Иоанна, игумена Раифского монастыря, и была написана преподобными знаменитая «Лествица» - руководство для восхождения к духовному совершенству. Зная о мудрости и духовных дарованиях преподобного, игумен Раифского монастыря от лица всех иноков своей обители просил написать для них "истинное руководство для последующих неуклонно, и как бы лествицу утверждену, которая желающих возводит до Небесных врат..." Преподобный Иоанн, отличавшийся скромным о себе мнением, сначала смутился, но затем из послушания приступил к исполнению просьбы раифских иноков. Свое творение преподобный так и назвал - "Лествица", объясняя название следующим образом: "Соорудил я лествицу восхождения... от земного во святая... во образ тридцати лет Господня совершеннолетия, знаменательно соорудил лествицу из 30 степеней, по которой, достигнув Господня возраста, окажемся праведными и безопасными от падения". Цель этого творения - научить, что достижение спасения требует от человека нелегкого самоотвержения и усиленных подвигов. "Лествица" предполагает, во-первых, очищение греховной нечистоты, искоренение пороков и страстей в ветхом человеке; во-вторых, восстановление в человеке образа Божия. Хотя книга была написана для иноков, любой христианин, живущий в миру, получает в ней надежного путеводителя для восхождения к Богу, и столпы духовной жизни - преподобный Феодор Студит (память 11 ноября и 26 января), Сергий Радонежский (память 25 сентября и 5 июля), Иосиф Волоколамский (память 9 сентября и 18 октября) и другие - ссылались в своих наставлениях на "Лествицу" как на лучшую книгу для спасительного руководств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Лествицу» еще именуют «Скрижалями духовными», — «в назидание новых Израильтян». Это — систематическое описание нормального монашеского пути, по ступеням духовного совершенства. Основное здесь есть именно система, идея закономерной последовательности в подвиге, идея ступеней. </w:t>
      </w:r>
    </w:p>
    <w:p>
      <w:pPr>
        <w:pStyle w:val="Normal"/>
        <w:widowControl w:val="false"/>
        <w:spacing w:lineRule="auto" w:line="360"/>
        <w:ind w:firstLine="709"/>
        <w:jc w:val="both"/>
        <w:rPr>
          <w:sz w:val="28"/>
          <w:szCs w:val="28"/>
        </w:rPr>
      </w:pPr>
      <w:r>
        <w:rPr>
          <w:sz w:val="28"/>
          <w:szCs w:val="28"/>
        </w:rPr>
        <w:t>«Лествица» написана простым, почти народным языком, — автор любит житейские сравнения, пословицы и оговорки. Писал он по личному опыту. Но вместе с тем всегда опирается на традицию, на учение «богодухновенных отцов». Прямо или глухо он ссылается на Каппадокийцев, на Нила и Евагрия, на Апофеегмы, из западных — на Кассиана и на Григория Великого.</w:t>
      </w:r>
    </w:p>
    <w:p>
      <w:pPr>
        <w:pStyle w:val="Normal"/>
        <w:widowControl w:val="false"/>
        <w:spacing w:lineRule="auto" w:line="360"/>
        <w:ind w:firstLine="709"/>
        <w:jc w:val="both"/>
        <w:rPr>
          <w:sz w:val="28"/>
          <w:szCs w:val="28"/>
        </w:rPr>
      </w:pPr>
      <w:r>
        <w:rPr>
          <w:sz w:val="28"/>
          <w:szCs w:val="28"/>
        </w:rPr>
        <w:t>Заключается «Лествица» особым «словом к пастырю», где Иоанн говорит об обязанностях игумена. «Лествица» была любимой книгой для чтения не только в монастырях. Об этом свидетельствует прежде всего многочисленность списков (нередко с миниатюрами). О том же свидетельствуют схолии, — уже Иоанн Раифский, младший современник Лествичника, составлял схолии к этой книге, ему и посвященной; позже объяснял «Лествицу» известный Илия Критский, еще позже патр. Фотий. Большое влияние «Лествица» имела и на Западе, вплоть до самого конца Средних веков (средневековые переводы А. Кларено и А. Траверзари, комментарий Дионисия Картузианского).</w:t>
      </w:r>
    </w:p>
    <w:p>
      <w:pPr>
        <w:pStyle w:val="Normal"/>
        <w:widowControl w:val="false"/>
        <w:spacing w:lineRule="auto" w:line="360"/>
        <w:ind w:firstLine="709"/>
        <w:jc w:val="both"/>
        <w:rPr>
          <w:sz w:val="28"/>
          <w:szCs w:val="28"/>
        </w:rPr>
      </w:pPr>
      <w:r>
        <w:rPr>
          <w:sz w:val="28"/>
          <w:szCs w:val="28"/>
        </w:rPr>
        <w:t xml:space="preserve">Содержание одной из степеней "Лествицы" (22-я) раскрывает подвиг истребления тщеславия. Преподобный Иоанн пишет: "Тщеславие высказывается при каждой добродетели. Когда, например, храню пост - тщеславлюсь, и когда, скрывая пост от других, разрешаю на пищу, опять тщеславлюсь - благоразумием. Одевшись в светлую одежду, побеждаюсь любочестием и, переодевшись в худую, тщеславлюсь. Говорить ли стану - попадаю во власть тщеславия. Молчать ли захочу, опять предаюсь ему. Куда ни поверни это терние, оно всё станет спицами кверху. Тщеславный... на взгляд чтит Бога, а на деле более старается угодить людям, чем Богу... Люди высокого духа сносят обиду благодушно и охотно, а слушать похвалы и не ощущать никакой приятности могут только святые и непорочные... Когда услышишь, что ближний или друг твой в глаза или за глаза злословит тебя, похвали и полюби его... Не тот показывает смирение, кто сам себя бранит: как быть несносным самому себе? Но кто, обесчещенный другим, не уменьшает своей любви к нему... Кто превозносится природными дарованиями - счастливым умом, высокой образованностью, чтением, приятным произношением и другими подобными качествами, которые легко приобретаются, тот никогда не приобретает даров сверхъестественных. Ибо кто в малом не верен, тот и во многом будет не верен и тщеславен. Часто случается, что Сам Бог смиряет тщеславных, насылая неожиданное бесчестие... Если молитва не истребит тщеславного помысла, приведем на мысль исход души из этой жизни. Если и это не поможет, устрашим его позором Страшного суда. "Возносяйся смирится" даже здесь, прежде будущего века. Когда хвалители, или лучше - льстецы, начнут хвалить нас, тотчас приведем себе на память все беззакония свои и найдем, что вовсе не стоим мы того, что нам приписывают". </w:t>
      </w:r>
    </w:p>
    <w:p>
      <w:pPr>
        <w:pStyle w:val="Normal"/>
        <w:widowControl w:val="false"/>
        <w:spacing w:lineRule="auto" w:line="360"/>
        <w:ind w:firstLine="709"/>
        <w:jc w:val="both"/>
        <w:rPr>
          <w:sz w:val="28"/>
          <w:szCs w:val="28"/>
        </w:rPr>
      </w:pPr>
      <w:r>
        <w:rPr>
          <w:sz w:val="28"/>
          <w:szCs w:val="28"/>
        </w:rPr>
        <w:t xml:space="preserve">Этот и другие примеры, находящиеся в "Лествице", служат образцом той святой ревности о своем спасении, которая необходима каждому человеку, желающему жить благочестиво, а письменное изложение его мыслей, составляющих плод многих и утонченных наблюдений его над своей душою и глубокого духовного опыта, является руководством и великим пособием на пути к истине и добру. </w:t>
      </w:r>
    </w:p>
    <w:p>
      <w:pPr>
        <w:pStyle w:val="Normal"/>
        <w:widowControl w:val="false"/>
        <w:spacing w:lineRule="auto" w:line="360"/>
        <w:ind w:firstLine="709"/>
        <w:jc w:val="both"/>
        <w:rPr>
          <w:sz w:val="28"/>
          <w:szCs w:val="28"/>
        </w:rPr>
      </w:pPr>
      <w:r>
        <w:rPr>
          <w:sz w:val="28"/>
          <w:szCs w:val="28"/>
        </w:rPr>
        <w:t>Степени "Лествицы" - это прехождение из силы в силу на пути стремления человека к совершенству, которое не вдруг, но только постепенно может быть достигаемо, ибо, по слову Спасителя, "Царство Небесное силою берется, и употребляющие усилие восхищают его" ( Мф. 11, 1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ывод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еподобный Иоанн Лествичник родился около 570 года в глубоко верующей семье. Под влиянием своих родителей он в 16 лет отказывается от всего мирского и уходит в монастырь, где принимает пострижение. Долгое время (40 лет) проводит в пустыни молясь Богу.</w:t>
      </w:r>
    </w:p>
    <w:p>
      <w:pPr>
        <w:pStyle w:val="Normal"/>
        <w:widowControl w:val="false"/>
        <w:spacing w:lineRule="auto" w:line="360"/>
        <w:ind w:firstLine="709"/>
        <w:jc w:val="both"/>
        <w:rPr>
          <w:sz w:val="28"/>
          <w:szCs w:val="28"/>
        </w:rPr>
      </w:pPr>
      <w:r>
        <w:rPr>
          <w:sz w:val="28"/>
          <w:szCs w:val="28"/>
        </w:rPr>
        <w:t>Инок Иоанн был угоден Богу и потому в возрасте 75 лет он стает игуменом Синайского монастыря, того, в каторый он пришел в шестнадцатилетнем возрасте.</w:t>
      </w:r>
    </w:p>
    <w:p>
      <w:pPr>
        <w:pStyle w:val="Normal"/>
        <w:widowControl w:val="false"/>
        <w:spacing w:lineRule="auto" w:line="360"/>
        <w:ind w:firstLine="709"/>
        <w:jc w:val="both"/>
        <w:rPr>
          <w:sz w:val="28"/>
          <w:szCs w:val="28"/>
        </w:rPr>
      </w:pPr>
      <w:r>
        <w:rPr>
          <w:sz w:val="28"/>
          <w:szCs w:val="28"/>
        </w:rPr>
        <w:t>Причиной написания «Лествицы», за преданием, послужила просьба настоятеля соседнего, Раифского, монастыря о том чтобы преподобный Иоанн написал руководство, как нужно вести себя монахам, чтобы попасть в Царство Божие.</w:t>
      </w:r>
    </w:p>
    <w:p>
      <w:pPr>
        <w:pStyle w:val="Normal"/>
        <w:widowControl w:val="false"/>
        <w:spacing w:lineRule="auto" w:line="360"/>
        <w:ind w:firstLine="709"/>
        <w:jc w:val="both"/>
        <w:rPr/>
      </w:pPr>
      <w:r>
        <w:rPr>
          <w:sz w:val="28"/>
          <w:szCs w:val="28"/>
        </w:rPr>
        <w:t>«Лествица» являет собой описание пути монаха, по ступеням духовного совершенства. Как считают исследователи, основным в этом произведении является именно создана ним система совершенства, идея закономерностей последовательности в подвиге, идея ступеней.</w:t>
      </w:r>
    </w:p>
    <w:p>
      <w:pPr>
        <w:pStyle w:val="Normal"/>
        <w:widowControl w:val="false"/>
        <w:spacing w:lineRule="auto" w:line="360"/>
        <w:ind w:firstLine="709"/>
        <w:jc w:val="both"/>
        <w:rPr>
          <w:sz w:val="28"/>
          <w:szCs w:val="28"/>
        </w:rPr>
      </w:pPr>
      <w:r>
        <w:rPr>
          <w:sz w:val="28"/>
          <w:szCs w:val="28"/>
        </w:rPr>
        <w:t xml:space="preserve">Значит, можно сделать такой вывод: Иоанн Лествичник был человеком, который посвятил всю свою жизнь Богу.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Style17"/>
        <w:widowControl w:val="false"/>
        <w:numPr>
          <w:ilvl w:val="0"/>
          <w:numId w:val="1"/>
        </w:numPr>
        <w:tabs>
          <w:tab w:val="clear" w:pos="708"/>
          <w:tab w:val="left" w:pos="374" w:leader="none"/>
        </w:tabs>
        <w:spacing w:lineRule="auto" w:line="360"/>
        <w:ind w:left="0" w:hanging="0"/>
        <w:jc w:val="both"/>
        <w:rPr/>
      </w:pPr>
      <w:r>
        <w:rPr>
          <w:sz w:val="28"/>
          <w:szCs w:val="28"/>
        </w:rPr>
        <w:t>Преподобный Иоанн игумен Синайской горы (Иоанн Лествичник). – Свято-Троицкая Сергиева Лавра, – Москва,2006.</w:t>
      </w:r>
    </w:p>
    <w:p>
      <w:pPr>
        <w:pStyle w:val="Style17"/>
        <w:widowControl w:val="false"/>
        <w:numPr>
          <w:ilvl w:val="0"/>
          <w:numId w:val="1"/>
        </w:numPr>
        <w:tabs>
          <w:tab w:val="clear" w:pos="708"/>
          <w:tab w:val="left" w:pos="374" w:leader="none"/>
        </w:tabs>
        <w:spacing w:lineRule="auto" w:line="360"/>
        <w:ind w:left="0" w:hanging="0"/>
        <w:jc w:val="both"/>
        <w:rPr/>
      </w:pPr>
      <w:r>
        <w:rPr>
          <w:sz w:val="28"/>
          <w:szCs w:val="28"/>
        </w:rPr>
        <w:t>Краткое описание жития аввы Иоанна, игумена святой горы Синайской составленное монахом раифским Даниилом, мужем честным и добродетельным. – «Лествица», - Свято-Троицкая Сергиева Лавра, – Москва,2006.</w:t>
      </w:r>
    </w:p>
    <w:p>
      <w:pPr>
        <w:pStyle w:val="Style17"/>
        <w:widowControl w:val="false"/>
        <w:numPr>
          <w:ilvl w:val="0"/>
          <w:numId w:val="1"/>
        </w:numPr>
        <w:tabs>
          <w:tab w:val="clear" w:pos="708"/>
          <w:tab w:val="left" w:pos="374" w:leader="none"/>
        </w:tabs>
        <w:spacing w:lineRule="auto" w:line="360"/>
        <w:ind w:left="0" w:hanging="0"/>
        <w:jc w:val="both"/>
        <w:rPr>
          <w:sz w:val="28"/>
          <w:szCs w:val="28"/>
        </w:rPr>
      </w:pPr>
      <w:r>
        <w:rPr>
          <w:sz w:val="28"/>
          <w:szCs w:val="28"/>
        </w:rPr>
        <w:t>Иоанн Лествичник // ru.wikipedia.org</w:t>
      </w:r>
    </w:p>
    <w:p>
      <w:pPr>
        <w:pStyle w:val="Style17"/>
        <w:widowControl w:val="false"/>
        <w:numPr>
          <w:ilvl w:val="0"/>
          <w:numId w:val="1"/>
        </w:numPr>
        <w:tabs>
          <w:tab w:val="clear" w:pos="708"/>
          <w:tab w:val="left" w:pos="374" w:leader="none"/>
        </w:tabs>
        <w:spacing w:lineRule="auto" w:line="360"/>
        <w:ind w:left="0" w:hanging="0"/>
        <w:jc w:val="both"/>
        <w:rPr>
          <w:sz w:val="28"/>
          <w:szCs w:val="28"/>
        </w:rPr>
      </w:pPr>
      <w:r>
        <w:rPr>
          <w:sz w:val="28"/>
          <w:szCs w:val="28"/>
        </w:rPr>
        <w:t>Иоанн Лествичник Лествица или Скрижали духовные // www.magister.msk.ru</w:t>
      </w:r>
    </w:p>
    <w:p>
      <w:pPr>
        <w:pStyle w:val="Style17"/>
        <w:widowControl w:val="false"/>
        <w:numPr>
          <w:ilvl w:val="0"/>
          <w:numId w:val="1"/>
        </w:numPr>
        <w:tabs>
          <w:tab w:val="clear" w:pos="708"/>
          <w:tab w:val="left" w:pos="374" w:leader="none"/>
        </w:tabs>
        <w:spacing w:lineRule="auto" w:line="360"/>
        <w:ind w:left="0" w:hanging="0"/>
        <w:jc w:val="both"/>
        <w:rPr>
          <w:sz w:val="28"/>
          <w:szCs w:val="28"/>
        </w:rPr>
      </w:pPr>
      <w:r>
        <w:rPr>
          <w:sz w:val="28"/>
          <w:szCs w:val="28"/>
        </w:rPr>
        <w:t>C. Зарин Иоанн Лествичник // halkidon2006.narod.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3:00Z</dcterms:created>
  <dc:creator>XTreme</dc:creator>
  <dc:description/>
  <cp:keywords/>
  <dc:language>en-US</dc:language>
  <cp:lastModifiedBy>Mage</cp:lastModifiedBy>
  <cp:lastPrinted>2009-06-03T20:00:00Z</cp:lastPrinted>
  <dcterms:modified xsi:type="dcterms:W3CDTF">2011-10-08T02:43:00Z</dcterms:modified>
  <cp:revision>2</cp:revision>
  <dc:subject/>
  <dc:title>Педагогический университет</dc:title>
</cp:coreProperties>
</file>