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Предмет</w:t>
      </w:r>
      <w:r>
        <w:rPr/>
        <w:t xml:space="preserve"> </w:t>
      </w:r>
      <w:r>
        <w:rPr>
          <w:lang w:val="uk-UA"/>
        </w:rPr>
        <w:t>релігієзнавства. Основні елемент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функції</w:t>
      </w:r>
      <w:r>
        <w:rPr/>
        <w:t xml:space="preserve"> </w:t>
      </w:r>
      <w:r>
        <w:rPr>
          <w:lang w:val="uk-UA"/>
        </w:rPr>
        <w:t>релігії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Релігія і в наші часи продовжує залишатися суттєвим елементом духовного життя суспільства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Мільйони наших сучасників сприймають її, як природне завершення особистого життєвого досвіду, з хвилюванням читають Біблію, Коран як книги, що написані спеціально для них. Доля релігії не лежить десь поряд з людською історією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Релігійні віровчення, культи і організації виникають для задоволення певних особистих і соціальних потреб. Без знання релігії і шляхів її еволюції неможливо зрозуміти не тільки минуле, але і сучасне життя народу, який її сповідує. Неможливо зрозуміти повний глибокого драматизму шлях людської культури до гуманізму і вільнодумства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Релігія вивчається багатьма дисциплінами: і археологією, і історією, і етнографією, і соціологією, і філософією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Предметом релігієзнавства з’являються релігія як суспільне явище, природні причини її виникнення, типологія релігійних вчень, культів і організацій, вплив релігій на суспільне життя і їх еволюція в ході суспільного прогресу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Кидаючи ретроспективний погляд на історію людства і знайомлячись з його сучасним життям, ми стикаємося з величезною різноманітністю релігій і релігійних вір. Кожна з них своєрідна і неповторна, по-своєму уявляє світ богів або духів і їх відношення до почуттєвого світу і людини. І тим не менш у всіх релігій є щось загальне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Воно дуже точне схоплено у значенні терміна "релігія". Цей термін походить від латинського </w:t>
      </w:r>
      <w:r>
        <w:rPr>
          <w:i/>
          <w:iCs/>
          <w:lang w:val="uk-UA"/>
        </w:rPr>
        <w:t>religio</w:t>
      </w:r>
      <w:r>
        <w:rPr>
          <w:lang w:val="uk-UA"/>
        </w:rPr>
        <w:t xml:space="preserve"> і переводиться на українську мову як культ богів. Взагалі будь-яку релігію можна коротко визначити як віру в людей в існування різних надприродних сил, богів, духів, які, на думку віруючих, створили весь почуттєвий світ, керують усіма процесами, що відбуваються в ньому, і визначають долю кожної людини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Кожен віруючий переконаний в реальне існування надприродних сил, богів, духів, в можливість їх впливу на долю людини, а також можливість людини впливати на них, одержувати від них підтримку за допомогою культових дій - молитв, обрядів, богослужінь тощо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Об’єднують, спрямовують і контролюють відношення людей до цих трансцендентальних сил релігійні спільності і організації, які об’єднуються в церкву, або секту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Релігійні віровчення, як правило, викладаються в усних міфах або у священних (канонічних) книгах. Це - Біблія у християн, Коран у мусульман, Трипітака у буддистів тощо. Релігійна свідомість віруючих різних конфесій і сект формується на основі їх канонічних віровчень, а тому має різний зміст. Християни уявляють бога, його взаємовідношення до почуттєвого світу і з ними самими інакше, ніж мусульмани або буддисти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І тим не менш, не дивлячись на всю різницю в змісті, релігійна свідомість віруючих кожної конфесії має щось спільне. Її головною ознакою з’являється віра в надприродне. Під вірою в надприродне розуміється віра в надприродні істоти (богів, духів, душ тощо), віра в надприродні властивості реальних предметів (фетишизм), а також віра в надприродні зв’язки між людиною і матеріальними об’єктами (магія, тотемізм тощо)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Релігійна свідомість вважає, що надприродні сили, тобто боги, духи священні предмети тощо, здібні творити чудеса, викликати незвичайні явища. Розповідями про чудеса заповнені сторінки священних книг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акими, наприклад, у християнстві є розповіді про непорочне зачаття дівою Марією сина божого Ісуса Христа, про тілесне вознесіння Христа на небо і його воскресіння з мертвих на третій день після страти і захоронення, а також розповіді про чудесні зцілення сліпих, кульгавих, прокажених, які здійснювали Христос і інші святі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іра релігійної людини в те, що надприродні сили можуть так чи інакше впливати на його життя, породжують у нього різноманітні емоції і почуття до них. Ось чому у релігійної людини неминуче породжуються захоплення, любов або страх і ненависть до цих надприродних сил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Наявність в релігійній свідомості інтелектуальних уявлень про надприродні сили, а також емоційних процесів, дає можливість виділити у релігійній свідомості два рівня: релігійну ідеологію і релігійну психологію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Основу ідеології всякої конфесії складають їх канонічні віровчення. У всіх них проглядається прагнення дати популярну, легко зрозумілу всіма, загальну картину буття, місця бога і людини в ньому, життєві установки, моральні норми, цінності і весь сенс людського життя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Опріч канонічного змісту релігійна ідеологія включає в себе богослов’я, яке у багатьох випадках з’єднується з теологією (вченням про бога). У кожній більш-менш розвинутій релігії існує величезна література по богослов’ю від теологічних і філософських трактів до журнальних, газетних і популярних видань. Богослов’я викладається у духовних учбових закладах - семінаріях, медресе тощо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Релігійну свідомість більшості віруючих треба, мабуть, віднести до релігійної психології. Релігійні уявлення в головах подавляючої більшості віруючих, як правило, неузгоджені, непослідовні, несистематизовані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Вони не існують у вигляді якоїсь оформленої системи догматів ї міфологічних уявлень, а частіше всього існують у вигляді окремих ідей, образів, картин, розповідей тощо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На рівні масової релігійної свідомості надприродне не стільки мислиться, скільки уявляється у конкретних образах і переживаннях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Між релігійною ідеологією (раціональною стороною релігії) і релігійною психологією існує зв’язок. Домінуючу роль в масовій релігійній свідомості грає релігійна ідеологія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Своїми проповідями, наказами священнослужителі і церква прагнуть оформити смутні релігійні настрої і вірування, і підкорити їх єдиній канонічній доктрині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Вважаючи надприродні сили розумними, будь-яка релігія виходить з того, що вони можуть зрозуміти людину, якщо вона звертається до них з своїми проханнями і турботами, гідним чином служити їм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Релігійне служіння богам і священним предметам, уявне спілкування з ними і зв’язані з ними обряди, свята тощо і складають релігійний культ. Молитви, заклинання, церковні богослужіння, свята тощо - невід’ємні елементи всякої релігії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Релігійний культ виконує різноманітні функції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З точки зору віруючого він є засіб його спілкування з надприродними силами. Людина вірить у те що, здійснюючи релігійні обряди і додержуючись різних релігійних наказів, вона може запобігти небажаних дій надприродних сил і заручитися їх підтримкою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Віра в магічні властивості культу приводить до того, що молитва, сповідь та інші культові дії знімають гострий психологічний стан віруючого і це здається йому низпосланням допомоги зверху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Церква закріпляє у свідомості віруючих ці уявлення про магічні властивості культу і використовує культ як один з важливіших засобів впливу на віруючих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Пишний, театралізований культ нерідко грає вирішальну роль в привабленні віруючих до храмів, молитовних домів, до міст паломництва тощо. Він здійснює великий емоціональний вплив на людей, прив’язуючи їх до церкви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Результатом культових дій з’являється оживлення змісту релігійної свідомості. У повсякденному житті релігійні образи віруючих відтісняються на задній план реальними проблемами, релігійні почуття існують в інактуальній формі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При здійсненні культових дій, особливо коли це робиться у храмах, молитвенних домах тощо, коли читаються певні місця з священних писань, промовляються релігійні проповіді молитви, у свідомості віруючих відтворюються релігійні образи, символи, міфи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За допомогою різних культових дій збуджуються відповідні релігійні емоції та почуття. Це приводить до того, що у свідомості віруючих центральне місце починають займати релігійні уявлення. Релігійні почуття починають переживатися реально, а культові дії становляться виключно значущими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Культова діяльність служить також засобом стандартизації свідомості і поведінки віруючих. Вона накладає печатку конформізму і на нерелігійні аспекти життя віруючих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ідбувається своєрідне перекидання релігійних стандартів на позарелігійну сферу. Релігійні люди схильні будувати свої позакультові відносини за типом релігійних схем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Певне значення має і та обставина, що в ході культової діяльності відбувається спілкування віруючих однин з одним. Якщо взяти до уваги те, що спілкування є однією з важливих соціальних потреб людини, то стає зрозумілим, чому для багатьох людей, які навіть не мають стійкої релігійної віри, участь у релігійних культах стає суттєво важливою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На базі культової діяльності і спілкування, що відбувається в її процесі, формуються релігійні групи і спільноти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Релігія об’єднує людей в особливі релігійні спільноти і групи. В них люди угруповуються за віросповідним принципом і між ними виникають певні відношення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Головним об’єднуючим початком релігійної групи є усвідомлення її членами спільних цілей і задач. Головною ціллю релігійної групи і кожного віруючого вважається досягнення царства божого, вічного блаженства поза домовиною, а смислом земного життя - служіння богу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До задач релігійних груп відносяться також наставництво у питаннях віри, моральне виховання, місіонерська діяльність. Ці задачі розглядаються як особлива місія, покладена на групу самим богом, а члени релігійної групи оцінюються як народ божий, що покликаний богом до виконання цієї місії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ажливими засобами приведення в рух релігійних цілей і задач стають будівлі, (як правило, архітектури-церкви, мечеті тощо), релігійне мистецтво (ікони, музика), хрест (в християнстві), фетиші (священні предмети), церковні предмети вжитку, одяг духовенства і служителів церкви, особливі знаки під час спілкування віруючих тощо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Для членів релігійних груп характерне особливе "Ми - почуття" і відмінність від нечленів групи і інших груп (світських людей і груп, інших релігійних груп), які оцінюються як "вони" Члени якоїсь релігійної групи за допомогою "Ми - почуття" протипоставляють себе іншим групам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 той же час вони відчувають прив’язаність один до одного, їх психологія і поведінка набувають риси подібності, стандартизуються і конформуються. Всім добре відомо, що секта баптистів живе своїм життям, її члени ведуть себе інакше, ніж члени якогось православного приходу, хоча і баптисти, і православні - християни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Для членів релігійної групи властиве уявлення про особисту зверхність над інаковіруючими. Вони пишаються тим, що тільки в них є віра в істинного бога і вони спілкуються з ним. Християни, наприклад, вважають, що тільки вони мають істину віру на відмінність від мусульман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Мусульмани платять гяурам тим же. Православні, протиставляють себе протестантам. Вони пишаються тим, що тільки вони мають істинну церкву. З іншого боку, ідея обрання надихає баптистів і вони гадають, що народжені, обрані і освячені богом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Протиставлення світу та іншим релігійним спільнотам сприяє посиленню контактів у середині групи. Віруючі гостріше переживають почуття єдності з єдиновірцями. Ділення людей за ознакою "Ми" - "Вони" є важливим соціально-психологічним фактором зміцнення зв’язків релігійних груп і спільнот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Релігія якоїсь конфесії об’єднує релігійні групи у більш великі релігійні спільноти. Релігійні норми, установки, цінності охоплюють не тільки сферу культової поведінки. Вони врегульовують також соціальну поведінку людей, які входять в релігійну спільноту, їх відношення у сім’ї, побуті тощо. Моральні і соціальні доктрини, які пропонують релігійні конфесії, містять у собі докладну систему наказів і заборон, регламентують відношення людини до інших людей, сім’ї, суспільства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Релігійні спільноти і групи завжди здійснювали значний вплив на державний устрій, політику цілих держав. Теократична форма правління була властива багатьом народам. В наші часи релігійне забарвлення - відмінна риса ісламських держав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Об’єднуючим центром релігійних спільностей і груп стають релігійні організації. Існують різноманітні типи релігійних організацій. Найважливішим з них є церква і секти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Церква уявляє собою організацію духовенства і віруючих якоїсь окремої релігійної течії або напрямку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Основними рисами церкви з’являються чіткий розподіл віруючих на духовенство і мирян, ієрархічний устрій духовенства, його керуюча роль і привілейне положення поряд з підлеглим, а інколи безправним становищем пересічних віруючих, наявність спільного віровчення, культу, обрядності, канонічеської і богослужебної літератури, централізований устрій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Церкві властива претензія щодо універсальності та збігу з територіальними і етнічними спільнотами, вимога щодо членства на основі народження, анонімність прихожан, традиційність керівництва, тенденція до інституалізації, детальна розроблена нормативна система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Якщо ми звернемося до православної церкви, то змушені констатувати, що єдиної православної церкви немає. Існують більше десяти автокефальних, тобто незалежних одна від одної, православних церкв: російська, вірменська, болгарська тощо. В процесі становлення знаходяться українська православна церква, білоруська. Але усім православним церквам притаманний аналогічний устрій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Основою організації, наприклад, російської православної церкви є приход. Належність до приходу, як правило, визначається місцем проживання або традицією. Актом введення людини в лоно православної церкви вважається хрещення немовляти. Члени приходської общини анонімні, тобто вони можуть і не знати один одного. На чолі приходської общини стоїть священик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Декілька церковних общин об’єднуються у благочестиві округи, сукупність яких складає єпархію. Межі єпархії, як правило, співпадають з областями. Єпархії об’єднані в патріархії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На чолі патріархії стоїть патріарх. Він обирається помісним собором, якому належить і вища влада з усіх питань віровчення, церковного правління і церковного суду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Патріарх здійснює міжцерковні зв’язки з іншими автокефальними церквами, контролює діяльність єпархіальних архіреїв, нагороджує титулами і вищими церковними ознаками, здійснює нагляд за всіма закладами центрального церковного правління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Йому належить право помилування і пом’якшення церковних покарань. Він скликає помісні собори і головує на них. При патріархії існують відділи з окремих питань: відділ керування справами, відділ зовнішніх церковних зв’язків, учбових закладів тощо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Єпархії очолюються єпархіальними архіреями, які назначаються патріархами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Кожен з них особисто визначає систему єпархіального правління, яке і здійснює особисто або при підтримці єпархіальної ради, яка складається з декількох священників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Округи очолюються благочинними. Останні спостерігають за діяльністю нижчого духовенства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Приход очолюється церковною радою, яка обирається загальними зборами прихожан. Вона виконує функції, що пов’язані з управлінням культовим майном, дбає про утримання, ремонт церковних приміщень, спостерігає за належним розходуванням коштів приходу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Священнослужителі розподілені на ряд ступенів. Нищу утворюють диякона, середню - пресвітеріат, вищу - єпископат. Ступені в свою чергу мають градації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Серед дияконів (їх в народі часто називають попами) православні виділяють просто дияконів, протодияконів, архідияконів тощо; серед єпископів - просто єпископів, архієпископів, митрополитів, патріарха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важається що всі священнослужителі мають особливу божественну благодать. Вони допомагають у спілкуванні віруючих з богом, ангелами, святими, приймають покаяння, відпускають гріхи тощо. Вони керують богослужінням, пропагують релігійні ідеї, керують релігійним і моральним життям мирян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Мирянам, тобто людям, що не мають духовного сану, ставиться в обов’язок дбайливо зберігати віру, оберігати її від оман, розповсюджувати її в "миру". Під час богослужіння миряни співають, читають, відповідають на заклики священників, моляться тощо. За здійснення обрядів і таїнств з мирян стягується платня. Її прейскурант, як правило, розроблений з провізорською точністю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Секти, як правило, відокремлюються в рамках якоїсь релігії в наслідок незгоди з окремими положеннями догматичної традиції. Для секти властиві претензії на виключність установок і цінностей, переконання в обираність божу, замкнутість, особисті контакти, диференційованість позицій і ролей при проголошенні доступності тої чи іншої з них кожному члену секти, визнання нейтральності лідерства, суворості в питаннях додержання моральних принципів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Організація секти може бути різною. Баптисти, наприклад, розрізняють три види церкви: вселенську, помісну і домашню. Вселенська церква, на їх думку, є невидимою і уявляє собою зібрання душ, яких простив бог у всі часи і всіх народів. У вселенській церкві править бог "во Христі Ісуса"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 xml:space="preserve">Помісна церква - це община віруючих. Її членами можуть бути особи, які досягли повноліття і увірували. Баптисти заперечують розподіл віруючих на клір і мирян. На їх думку кожний віруючий священик. Принципом виділення керівного складу баптистської помісної церкви є вибірність. Община обирає пресвітера. 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Кожний послідуючий вище стоячий орган баптистської церкви обирається на зборах пресвітерів відповідного рівня. Діяльністю общин на території області або декілька областей керують старші пресвітери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Баптисти не вважають служителів культу посередниками між людиною і богом. Пресвітер вважається керівником общини, який координує її діяльність, здійснює духовне керівництво в питаннях віри. Рядовим сектантам приписуються спеціальні правила, які покликані зміцнювати владу пресвітерів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Домашня церква, вважають баптисти, побудована подібно помісної церкви, є її мікрокопією. Батько - голова сім’ї, вважається домашнім пресвітером, а мати повинна грати роль домашньої диякониці. У великих сім’ях існують домашні хори, навіть оркестри, проводяться домашні служби.</w:t>
      </w:r>
      <w:r>
        <w:br w:type="page"/>
      </w:r>
    </w:p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16"/>
        <w:keepNext w:val="true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rPr>
          <w:lang w:val="uk-UA"/>
        </w:rPr>
      </w:pPr>
      <w:r>
        <w:rPr>
          <w:lang w:val="uk-UA"/>
        </w:rPr>
        <w:t>М.М. Каськов, В.М. Чекер. Релігієзнавство. -. Контрольні питання і завдання. Тести. - 2009.</w:t>
      </w:r>
    </w:p>
    <w:p>
      <w:pPr>
        <w:pStyle w:val="Style16"/>
        <w:keepNext w:val="true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rPr>
          <w:lang w:val="uk-UA"/>
        </w:rPr>
      </w:pPr>
      <w:r>
        <w:rPr>
          <w:lang w:val="uk-UA"/>
        </w:rPr>
        <w:t>Н.Р. Єфімцева. Релігієзнавство. - К. - 2008.</w:t>
      </w:r>
    </w:p>
    <w:p>
      <w:pPr>
        <w:pStyle w:val="Style16"/>
        <w:keepNext w:val="true"/>
        <w:widowControl w:val="false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uk-UA"/>
        </w:rPr>
        <w:t>П.Ю. Саблуков. Релігійна філософія. - К. - 200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3:00Z</dcterms:created>
  <dc:creator>STAR</dc:creator>
  <dc:description/>
  <cp:keywords/>
  <dc:language>en-US</dc:language>
  <cp:lastModifiedBy>Mage</cp:lastModifiedBy>
  <dcterms:modified xsi:type="dcterms:W3CDTF">2011-10-08T02:43:00Z</dcterms:modified>
  <cp:revision>2</cp:revision>
  <dc:subject/>
  <dc:title>ПРЕДМЕТ  РЕЛІГІЄЗНАВСТВА</dc:title>
</cp:coreProperties>
</file>