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Молодежь и религия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начале сотворил Бог небо и землю.</w:t>
      </w:r>
    </w:p>
    <w:p>
      <w:pPr>
        <w:pStyle w:val="Normal"/>
        <w:spacing w:lineRule="auto" w:line="360"/>
        <w:ind w:firstLine="709"/>
        <w:jc w:val="right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Земля же была безвидна и пуста,</w:t>
      </w:r>
    </w:p>
    <w:p>
      <w:pPr>
        <w:pStyle w:val="Normal"/>
        <w:spacing w:lineRule="auto" w:line="360"/>
        <w:ind w:firstLine="709"/>
        <w:jc w:val="right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 тьма над бездною,</w:t>
      </w:r>
    </w:p>
    <w:p>
      <w:pPr>
        <w:pStyle w:val="Normal"/>
        <w:spacing w:lineRule="auto" w:line="360"/>
        <w:ind w:firstLine="709"/>
        <w:jc w:val="right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 Дух Божий носился над водою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Applestylespan"/>
          <w:color w:val="000000"/>
          <w:sz w:val="28"/>
          <w:szCs w:val="28"/>
        </w:rPr>
        <w:t>И сказал Бог: да будет свет. И стал свет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се мы знаем, что так начинается самое главное писание христианства – Библия. Православие сыграло большую роль в истории нашей страны так и в формировании культуры. В данной статье мы попытаемся проанализировать отношение современной молодежи к религии на примере христианства и частично затронем и другие ве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Почему именно мы рассматриваем молодежь? Ведь именно современная молодежь будет носителем культуры в том числе и религиозной в ближайшее время. Более старшее поколение от на все же немного отличается. Сегодня молодёжь России - это 39,6 миллиона молодых граждан, 27 % от общей численности населения страны. В соответствии со стратегией государственной молодёжной политики в Российской Федерации, утверждённой распоряжением Правительства Российской Федерации от 18 декабря 2006 г. № 1760-р, к категории молодёжи в России относятся граждане России от 14 до 30 лет. Понять особенности сознания и поведения верующей и неверующей молодежи в России можно, лишь учитывая наличие двух разнонаправленных тенденций. С одной стороны, это повышение популярности религии, усиление ее роли и влияния религиозных институтов, с другой - развертывание процессов секуляризации и глобализации, утверждение в сознании людей в качестве глубинных мотивов жизнедеятельности нерелигиозных ценностей и и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последнее время часто проводились исследования религиозности молодежи. Одной из первых в постперестроечный период (февраль 1997 г.), всероссийских исследований религиозности современной российской молодежи стала работа С.А. Григоренко «Молодежные организации России и религия», в которой автор отмечал, что к верующим себя относят 39-46 % молодых россиян. Он указывал на размытость религиозных представлений, но не выделял, во что именно верят молодые люд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конце 1990-х гг. Российским независимым институтом социальных и национальных проблем было проведено три общероссийских исследования: первое - в ноябре-декабре 1997 г., два других - в октябре 1998 г. и апреле 1999 г. Они проводились с целью изучения религиозных взглядов молодежи до и после экономического кризиса 1998 г. в России. Верующими себя назвали 32,1 % опрошенных, колеблющимися между верой и неверием - 27 %, 13,9 % безразлично относятся к религии, неверующих -14,6 %. В отличие от предыдущего исследования, в этом очевидно разделение респондентов на конфессиональные подгруппы. Согласно этому исследованию, идентифицирующих себя как православных можно найти не только среди колеблющихся (56,2 %), верующих в сверхъестественные силы (24,1 %), но и среди индифферентных (8,8 %) и даже среди 2,1 % неверующих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Ретроспектива экономического кризиса 1998 г. в России позволяет нам делать выводы по аналогии и прогнозировать развитие молодежи на данном этапе, ведь, как известно, в 2008 г. вновь начался экономический кризис, причем уже мирового масштаба. С.А. Зутлером сделан вывод, что кризис августа 1998 г. и последующие социально-экономические процессы серьезно не повлияли на собственно мировоззренческие - религиозные или атеистические — воззрения групп молодежи, но они проявились в особенностях отношения к тем или иным политическим событиям, экономическим и нравственным реалиям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2000-х гг. религиозная ситуация сильного изменения не претерпела, результаты сопоставимы с исследованиями 1990-х гг. Согласно полученным Центром социального прогнозирования данным (2005 г.) наблюдаются рост религиозности (44,5 % молодых респондентов заявляют о вере в Бога), ослабление позиции сознательного безверия (8,8 % молодых респондентов не верят ни в какие сверхъестественные силы). Однако религиозное мировоззрение у значительной части молодых верующих — особенно тех, кто склонен, следуя своеобразной «моде», к внешней, показной религиозности - отличается размытостью, неопределенностью, отсутствием ясного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это же время, в 2006 г., лабораторией проблем молодежи НИИ комплексных социальных исследований СПбГУ было проведено исследование религиозности молодежи, результаты которого рассмотрены Н.В. Клинецкой: верующих в Бога, но не соблюдающих религиозные обряды и правила, по России 58,2 %, однако глубоко верующих - всего 2,3 %. При этом 80 % молодежи считают себя верующими в той или иной степени, но только половина из них являются приверженцами какой-либо конфессии, более 90 % склонны отдавать предпочтение православию. Н.В. Клинецкая отмечает, что среди многочисленных исследований, проводимых лабораторией проблем молодежи, данный опрос впервые зафиксировал влияние религиозности молодежи на чувство патриотизма. В целом, как видим, за последние 15 лет религиозность молодежи выросла. Если в 1997 г. С.А. Григоренко предоставляет данные о 39-40 % процентах верующей молодежи, то уже в 2006 г. Н.В. Клинецкая называет 58,2 % верующих в Б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Как показывают исследования религиозность выросла. Но это все исследования, которые я, да и Вы лично не проводили. Давайте сами попробуем проанализировать ситуацию. У многих есть бабушки и дедушки, да и родители которые ходят в церковь, соблюдающие церковные обряды. Кто слышал от них: «Не делай так, а то боженька накажет». Они нас учили, что надо ходить в церковь, благодаря этому молодежь до сих пор есть в церквях. Но редко кого туда тащили волоком, сами шли. Да и Библию, нам на ночь не читали, как то само получается, что мы интересуемся церковью сами по себе. Кое-что мы переняли у старших поколений без особого давления с их стороны. Значит нам это надо. Мы сохранили веру, пронесенную русским народом через многие испытания, выдержали проверку советской атеистической эры и обеспечившей непрерывное единство и целостность российской истории. Отсутствие сломанного моста с прошлым, обеспечившее религиозную преемственность посредством коллективной религиозной памяти, можно рассматривать в качестве необходимого условия религиозного ренесс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Но та ли это религиозность которую нам проповедует православная церковь? Религии предписывают человеку определенные нормы поведения и ограничения. чтобы следовать какому-то из вероисповеданий, требуются усилия длиной в жизнь. как правило, каждое из них считает свои нормы лучшими, единственно спасительными и правильными. Сейчас же молодежной среде с религией происходит любопытная трансформация. Во время сессии некоторые студенты бегут в церковь, чтобы поставить свечку об успешной сдаче экзаменов. Затем они вновь ведут типично «студенческий» образ жизни, не отличающийся от образа жизни средневековых студиоз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Отношение к религии перестало быть чем то высоким, таинственным, высокодуховным. Так было во времена языческих богов, их пытались задобрить на удачу, счастье, любовь, избавление от болезней. Молодежь начинает себя вести благочестиво лишь в критические моменты и считают себя верующими, при том что при повседневной жизни не соблюдая церковных канонов. А те кто себя считают неверующими, не смотря ни что отмечают такие церковные праздники как пасха и рождество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Студенты отмечают в религии, в частности в христианстве, прежде всего «красоту». Для молодежи венчание – красивый обряд, и сегодня оно становится все более и более популярным. По мнению религиоведа, «венчание – торжественный обряд, и эта торжественность, когда звучат песнопения и когда молодожены выходят из церкви под звон колоколов, привлекает молодых людей. Другой момент – венчание якобы «делает брак крепче», это обряд «на всякий случай», «на удачу». Впрочем, как показывает статистика, церковные браки столь же легко распадаются, как и браки без венч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Для молодежи религия сейчас становится частью некой новой культуры. Причем часто многое просто заимствуется из западных традиций. К примеру, стремительно сделались «своими» на российских просторах День святого Валентина, Хэллоуин и День святого Патрика. Об этих праздниках спорят, духовенство называет их «кощунственными», а для молодежи они – лишь повод для очередной вечеринки. При этом имена святых становятся «знаками без значения», совершенно не соответствующими их изначальному христианскому смыс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Получается религия стала прагматичной, хотя на мой личный взгляд она такой и была, только изменилась цель. Сейчас это для того, что это «хорошо» само по себе. А раньше этим пытались себе вымостить дорожку в рай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lang w:val="en-US"/>
        </w:rPr>
      </w:pPr>
      <w:r>
        <w:rPr>
          <w:rStyle w:val="Applestylespan"/>
          <w:color w:val="000000"/>
          <w:sz w:val="28"/>
          <w:szCs w:val="28"/>
        </w:rPr>
        <w:t>А на самом деле…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Хочу оставить свое, сугубо личное мнение, которое вряд ли кого интересует, но статья то моя, потому что хочу то и пишу: Из-за того что придумали рай и ад, религия оказалась кассой где за хорошие поступки продают билетики в хорошую загробную жизнь, а это есть – эгоизм, пусть и в несколько иной форме. Бог может и есть, не знаю, но наверняка ему не надо было преклонение и постоянное внимание с нашей стороны, у него и без того много дел. И если он, как говорит библия, нас любит, то он хотел бы, что мы жили хорошо. Так что давайте, давай те будем добрыми, честными, щедрыми, любящими и т.д. не для того что бы попасть в рай, а сделаем здесь свой. Мир В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6:00Z</dcterms:created>
  <dc:creator>111</dc:creator>
  <dc:description/>
  <cp:keywords/>
  <dc:language>en-US</dc:language>
  <cp:lastModifiedBy>Mage</cp:lastModifiedBy>
  <dcterms:modified xsi:type="dcterms:W3CDTF">2011-10-08T02:46:00Z</dcterms:modified>
  <cp:revision>2</cp:revision>
  <dc:subject/>
  <dc:title>Молодежь и религия</dc:title>
</cp:coreProperties>
</file>