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главл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1 Понятие ветхозаветной религии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Сходство ветхозаветной религии с другими религиями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Основные отличия ветхозаветной религии от других религий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2 Формирование ветхозаветной религии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Евреи – как основоположники ветхозаветной религии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Возникновение иудаизма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3 Почему религия ВЕТХОзаветная?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1 Как Ветхий завет стал ветхим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2 Ветхозаветная религия как порождение христианства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3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хозаветной называется. монотеистическая религия, которую имели праотцы всех народов, но которая приобрела свою фиксированную определенность через Откровение, полученное Моисеем и другими еврейскими пророками. Поэтому она обычно понимается как религия евреев до пришествия Христа Спасителя и начала Нового Завета (далее начинается иудаизм или новоиудейство).[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чертам этой религии, как повествует Библия, следует отнести, во-первых, ее безусловный монотеизм. Утверждения некоторых исследователей о политеистическом характере ветхозаветной религии не выдерживают критики при внимательном рассмотрении приводимых ими аргументов. Главные из них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еврейском тексте Библии с первых же строк говорится об «Элогим», т. е. о богах (так как суффикс «им» указывает на множественное число), а не о Боге, как это переведено на другие языки.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Библии упоминаются имена различных богов, которым поклонялись евреи: Адонаи, Ягве, Саваоф и др.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ногочисленные библейские антропоморфизмы в отношении Бога говорят о примитивном, свойственном политеистам представлении о Боге в ветхозаветной религии.[2]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работы является определение отличий ветхозаветной религии от других вероисповеданий.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 Понятие ветхозаветной религии</w:t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 Сходство ветхозаветной религии с другими религ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тхозаветная религия имеет многие черты, общие для большинства религий. К ним относятся, например, учение о личном Божестве, об Откровении, о добре и зле, о воздаянии, об ангелах и демонах, о необходимости жертвоприношений (кровавых), молитв и многое друг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 же время религия Пятикнижия неопределенно говорит о бессмертии души человеческой (например, Еккл. 12,7), которая сходит в преисподнюю, шеол, страну забвения, место бессознательного пребывания, вечного непробудного сна (например: «Для дерева есть надежда, что оно, если не будет срублено, снова оживет... а человек умирает и распадается; отошел, и где он? человек ляжет и не встанет; до скончания неба он не пробудится и не воспрянет от сна своего» (Иов. 14; 7,10,1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кон» (Пятикнижие) не говорит ни о посмертном воздаянии, ни о воскресении мертвых и вечной жизни, ни о Царствии Божием. Бог «Закона» является безусловным мздовоздаятелем лишь здесь, в земной жизни. И потому религия «Закона» не возвышает человека над идеалом чисто земного благополучия (шалома).[2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 уже у некоторых пророков встречаются выражения, из которых можно заключить, что умершие не просто спят вечным сном, но испытывают и определенные состояния. Так, пророк Иезекииль говорит, что «пораженные, падшие от меча» будут положены среди необрезанных в самой глубине преисподней (32, 18-32). А пророк Исаия о посмертной участи нечестивых говорит: «Червь их не умрет и огонь их не угаснет» </w:t>
      </w:r>
      <w:r>
        <w:rPr>
          <w:iCs/>
          <w:color w:val="000000"/>
          <w:sz w:val="28"/>
          <w:szCs w:val="28"/>
        </w:rPr>
        <w:t xml:space="preserve">(66, </w:t>
      </w:r>
      <w:r>
        <w:rPr>
          <w:color w:val="000000"/>
          <w:sz w:val="28"/>
          <w:szCs w:val="28"/>
        </w:rPr>
        <w:t>2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хозаветная религия в лице пророков чает воскресения мертвых. Эту надежду высказывает праведный Иов, когда говорит: «Я знаю, Искупитель мой жив, и Он в последний день восставит из праха распадающуюся кожу мою сию; и я во плоти моей узрю Бога. Я узрю Его сам; мои глаза, не глаза другого, увидят Его» (19, 25-27). О всеобщем воскресении говорит вполне определенно Исаия (26,8; 16, 19), осуществление его предвидит Иезекииль (гл. 37). По воскресении для праведников будет вечная блаженная жизнь, а грешникам — посрамление: «И многие из спящих в прахе земли пробудятся, одни — для жизни вечной, другие — на вечное поругание и посрамление» (Дан. 12, 2-3).[3]</w:t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отличия ветхозаветной религии от других религий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ряд важных особенностей выделяют ветхозаветную религию из прочих религий. Это учение о творении мира из «ничего» о сотворении человека как образа Божия, о грехопадении человека и др. Здесь остановимся на ее учении о Мессии и особом избранничестве еврейского нар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жидание Мессии (греч. </w:t>
      </w:r>
      <w:r>
        <w:rPr>
          <w:color w:val="000000"/>
          <w:sz w:val="28"/>
          <w:szCs w:val="28"/>
          <w:lang w:val="el-GR"/>
        </w:rPr>
        <w:t>Χριστός</w:t>
      </w:r>
      <w:r>
        <w:rPr>
          <w:color w:val="000000"/>
          <w:sz w:val="28"/>
          <w:szCs w:val="28"/>
        </w:rPr>
        <w:t xml:space="preserve"> — Помазанный; еврейское «машиах» означает «Помазанник») является центральным пунктом ветхозаветного Откровения, душой всей ветхозаветной религии. В отдельных ветхозаветных книгах Мессия наделяется различными чертами: царя, первосвященника, пророка. В некоторых текстах Он объединяет в Себе все эти служения (Иер. 33,14-18 и др.). Но самое важное, что Он является Спасителем всего человечества, евреев и неевреев, от греха, зла и страданий, Который принесет на землю правду и истину и устроит вечное Божие Царство всеобщей святости, любви и мира (Ис. 2; Мих. 4; Ис. 53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«невежды и неутвержденные, к собственной своей погибели, превращают, как и прочие Писания» (2 Пет. 3,16), и это Откровение Божие о Христе. Иудейские священники, богословы и учители внушили своему народу чисто земное, вполне языческое, политическое истолкование Мессии: Он будет еврейским царем, которому подчинятся все народы земли, и для еврейского народа наступит царство полного земного благоденствия. Отсюда становится понятным, почему за учение о Своем Царстве не от мира сего (Ин. 18; 36) был отвергнут пришедший Мессия Господь Иисус Христос, и богооткровенная ветхозаветная религия прекратила свое существование. Возник иудаизм, сохранивший во многом внешнюю, формальную сторону ветхозаветной религии, но утративший ее сущ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означало богоизбранничество еврейского народа, какую оно имело цель? Понимание его также было глубоко искажено в еврейском народе. Поскольку самое важное — обусловленность избранничества верностью Богу в вере и нравственной жизни — было фактически полностью игнорировано. Весь акцент сделан на этнической принадлежности. Отсюда убеждение в вечной неотъемлемости избранничества, утверждение национальной исключительности евреев, их превосходства над всеми другими народами. Естественно, что подобная идея не может не импонировать эгоистическому сознанию человека, и потому она пустила глубокие корни в иудаизме.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 Формирование ветхозаветной религии</w:t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Евреи – как основоположники ветхозаветной религи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йствительности же, в общекультурном, философском, научном развитии, как свидетельствует история, евреи стояли существенно ниже многих окружающих народов (Египта, Вавилона, Греции, Индии) и избрание еврейского народа было строго обусловлено важнейшим религиозным фактором: «Если будешь слушать гласа Моего, и будешь исполнять все, что скажу тебе, и сохранишь завет Мой, то вы будете у Меня народом избранным из всех племен, ибо вся земля Моя; вы будете у Меня царственным священством и народом святым» (Исх. 23; 22). Об этой обусловленности свидетельствует также тот очевидный факт, что израильские пророки постоянно призывают этот народ к покаянию, обличая е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жестоковыйности» (Втор. 9, 6: «Посему знай, что не за праведность твою Господь, Бог твой, дает тебе овладеть сею доброю землею; ибо ты народ жестоковыйный»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вращенности и скором богоотступничестве (Втор. 9,12-14: «И сказал мне Господь: встань, пойди скорее отсюда, ибо развратился народ твой, который ты вывел из Египта; скоро уклонились они от пути, который Я заповедал им; они сделали себе литый истукан. И сказал мне Господь: вижу Я народ сей, вот он народ жестоковыйный; не удерживай Меня, и Я истреблю их, и изглажу имя их из поднебесной»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упорстве и непослушании (Ис. 65, 2: «всякий день простирал Я руки Мои к народу непокорному»; ср. Евр. 3, </w:t>
      </w:r>
      <w:r>
        <w:rPr>
          <w:color w:val="000000"/>
          <w:sz w:val="28"/>
          <w:szCs w:val="28"/>
          <w:lang w:val="el-GR"/>
        </w:rPr>
        <w:t>ΤΙ</w:t>
      </w:r>
      <w:r>
        <w:rPr>
          <w:color w:val="000000"/>
          <w:sz w:val="28"/>
          <w:szCs w:val="28"/>
        </w:rPr>
        <w:t xml:space="preserve"> 1) и т. д.</w:t>
      </w:r>
      <w:r>
        <w:rPr>
          <w:color w:val="000000"/>
          <w:sz w:val="28"/>
          <w:szCs w:val="28"/>
          <w:lang w:val="en-US"/>
        </w:rPr>
        <w:t>[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врейский народ был избран в ветхозаветную эпоху по причинам, в Откровении прямо не названным. Как не были прямо указаны причины избрания апостола Петра, отрекшегося Христа, или Иуды Искариота, предавшего Его. Промысл Божий постоянно избирает те или иные народы и отдельные личности с учетом их свойств для исполнения конкретных исторических целей. Однако контекст Библии показывает, что основной причиной избрания еврейского народа были его преимущественные способности к сохранению и проповеди среди всех народов земли Откровения о спасении мира через Христа-Господа. Но поскольку способности могут быть реализованы очень различно, то и его избрание носило временный и прообразовательный характер, как и весь ветхозаветный Закон, который имел «тень будущих благ, а не самый образ вещей» (Евр. 10,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нятии избранничества у евреев, не принимающих Христа, совершенно определенно и многократно сказано в Евангелии. Например, в притче о злых виноградарях: «Поэтому сказываю вам, что отнимется от вас Царство Божие и дано будет народу, приносящему плоды его» (Мф. 21,43). И без притчи: «Говорю же вам, что многие придут с востока и запада и возлягут с Авраамом, Исааком и Иаковом в Царстве Небесном; а сыны царства извержены будут во тьму внешнюю: там будет плач и скрежет зубов» (Мф. 8, 11-12).[3]</w:t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Возникновение иудаизма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чве отвержения Христа и утраты избранничества возник иудаизм как антипод еврейской ветхозаветной религии. Иудаизм ожидает и подготавливает пришествие своего Христа (по христианскому Откровению — антихриста), с иным, разумеется, учением. В отличие от Ветхого Завета, иудаизм представляет собой уже скорее идеологию, нежели религ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становятся понятными и слова апостола Павла о том, что «весь Израиль спасется» (Рим. 11, 26). Здесь «весь» означает не всех вообще. Но лишь тех евреев, которые в конце истории — когда в Церковь «войдет полное число язычников» (Рим. 11, 25), т.е. когда среди других народов уже не останется истинных христиан, примут Господа Иисуса Христа, убедившись, что Он и есть истинный Мессия. Эти евреи, будучи историческим остатком плотского Израиля, составят тогда весь (как и в начале христианства) «новый Израиль», который и окажется спасенным, вошедшим в число избранных Божиих. Как писал апостол Павел: «Хотя бы сыны Израилевы были числом как песок морской, только остаток спасется» (Рим. 9, 27). Таким образом, обетование, данное Аврааму (Быт. 12, 3), исполнится в Церкви, ибо «Бог верен» (Рим. 3,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ветхозаветной религии заметно меняется в Псалтири и у пророков. Здесь звучит уже боль о грехе, покаяние, молитва о чистоте сердца (Пс. 50), возвеличивается смирение (Пс. 33,19; Мб, 6; Ис. 57,15).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 отличия ветхозаветной религии от христианства и в нравоучении. Если по отношению к своим соплеменникам, близким и пришельцам она требует соблюдения справедливости (например, «не убивай», «не прелюбодействуй», «не кради» и т.д. (Втор. 5, 17-19), то в отношении других народов она открывает путь к вседозволенности. Такие, например, предписания закона, как:«Введет тебя Господь, Бог твой, в ту землю, которую Он клялся отцам твоим, Аврааму, Исааку и Иакову, дать тебе с большими и хорошими городами, которых ты не строил, и с домами, наполненными всяким добром, которых ты не наполнял, и с колодезями, высеченными из камня, которых ты не высекал, с виноградниками и маслинами, которых ты не садил, и будешь есть и насыщаться» (Втор. 6,10-11) или: «Не ешьте никакой мертвечины; иноземцу... отдай ее, он пусть ест ее, или продай ему» (Втор. 14, 21) — и другие подобные достаточно свидетельствуют об уровне ветхозаветной морали. Те повеления, которые давались еврейскому народу во время завоевания земли обетованной от имени Бога, — одна из ярких ее иллюст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хозаветная мораль явилась предметом особого внимания Самого Господа Иисуса Христа. Он решительно изменил сам принцип отношений между людьми, поставив во главу угла любовь ко всем — независимо от их национальности, веры и пола. «Ибо, — говорит Господь, — если праведность ваша не превзойдет праведности книжников и фарисеев, то вы не войдете в Царство Небесное. Вы слышали, что сказано древним: не убивай. Кто же убьет, подлежит суду. А Я говорю вам, что всякий, гневающийся на брата своего напрасно, подлежит суду... Вы слышали, что сказано: око за око, зуб за зуб. А Я говорю вам: не противься злому... Вы слышали, что сказано: люби ближнего твоего и ненавидь врага твоего. А я говорю вам: любите врагов ваших, благословляйте проклинающих вас, благотворите ненавидящим вас и молитесь за обижающих вас и гонящих вас, да будете сынами Отца вашего Небесного... Ибо если вы будете любить любящих вас, какая вам награда? Не то же ли делают и мытари? И если вы приветствуете только бра тьев ваших, что особенного делаете? Не так же ли поступают и язычники? Итак, будьте совершенны, как совершен Отец ваш Небесный» (Мф. 5, 20-4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очевидного несовершенства ветхозаветного закона апостол Павел писал: «Делами закона не оправдается никакая плоть» (Гал. 2,16), потому «оправдывающие себя законом, остались без Христа, отпали от благодати» (Гал. 5,4)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хий закон подавляет человека многочисленностью внешних, обрядовых предписаний, которыми должен руководствоваться иудей. Это привело в конечном счете к фетишизации обрядового закона, «субботы». Христос осудил это, сказав ревностным блюстителям закона: «Суббота для человека, а не человек для субботы» (Мк. 2, 2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 Почему религия ВЕТХОзаветная?</w:t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Как Ветхий завет стал ветхим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объясняется несовершенство богооткровенной религии Ветхого Завет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тем, что Ветхий Завет был лишь подготовительным к пришествию Христа, носил прообразовательный и временный характер (Евр. 7; 18-19, 22; 8; 5-8,13; 9,8-10), был лишь тенью будущих благ (Евр. 10;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его этнической ограниченностью. Все ветхозаветные нравственные и обрядовые установления предназначались не всему человечеству, но одному племени, избранному для исполнения конкретного дела, и потому давались, исходя из его духовного уровня, нравственных особенностей, интеллектуальных возможностей и т. д. Господь, когда отвечал на вопрос фарисеев, «позволительно ли разводиться мужу с женою?» — объяснил, почему евреям был дан такой несовершенный закон. Иисус сказал им в ответ: «По жестокосердию вашему он [Моисей] написал вам сию заповедь» (Мк. 10; 2, 5). В те времена, следовательно, еще невозможно было дать совершенное Откровение, «самый образ вещей» (Евр. 10; 1) всем людям земли, и потому была дана лишь «тень будущих благ» — и только одному народу с учетом его духовных и душевных с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ветхозаветная религия и в принципе не могла быть совершенной, поскольку совершенство Откровения дано лишь явлением Бога во плоти (1 Тим. 3,16) и спасения Им человека Своей Жертвой и Воскрес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еликий знаток Писания свт. Иоанн Златоуст говорит, что «ветхозаветное... так отстоит от новозаветного, как земля от неба».[6]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Ветхозаветная религия как порождение христианства</w:t>
      </w:r>
    </w:p>
    <w:p>
      <w:pPr>
        <w:pStyle w:val="Style16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, выражение "христианство выросло из ветхозаветной религии" не совсем точно. Точнее сказать, что у них много общего. Общность эта состоит в том, что у них один общий источник. Этот источник - Сам Бог. Религия Ветхого Завета получена путем божественного Откровения, данного Моисею и другим пророкам еврейского народа. Христианство - религия Откровения Самого Бога воплотившего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ово же соотношение между христианством и ветхозаветной религией?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лаза бросается явное несовершенство богооткровенной религии Ветхого Завет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-первых</w:t>
      </w:r>
      <w:r>
        <w:rPr>
          <w:color w:val="000000"/>
          <w:sz w:val="28"/>
          <w:szCs w:val="28"/>
        </w:rPr>
        <w:t>, несовершенным было самое основание духовной жизни. В ветхозаветной религии вся духовная жизнь утверждалась на "рабско-наемнической" психологии человека, на понимании заповедей Божиих как данных человеку извне, как юридического закон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ает на себя внимание и даже поражает </w:t>
      </w:r>
      <w:r>
        <w:rPr>
          <w:iCs/>
          <w:color w:val="000000"/>
          <w:sz w:val="28"/>
          <w:szCs w:val="28"/>
        </w:rPr>
        <w:t>глубоко земной характер</w:t>
      </w:r>
      <w:r>
        <w:rPr>
          <w:color w:val="000000"/>
          <w:sz w:val="28"/>
          <w:szCs w:val="28"/>
        </w:rPr>
        <w:t xml:space="preserve"> всех этих обещаний, наград и угроз, отсутствие каких-либо духовных целей, какого-либо учения о Царстве Божием. Здесь нет никакой мысли о вечной жизни, о духовных благах, о спасении. Высшее обещание, которое дается за верность Богу в Пятикнижии это: Почитай отца твоего и мать твою, чтобы тебе было хорошо и чтобы продлились дни твои на земле, которую Господь, Бог твой, дает тебе (Исход 20, 12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это слабое, почти незаметное звучание в ветхозаветной религии идеи неземного спасения, высшего духовного идеала наиболее ярко говорит о ее духовном уровн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-вторых</w:t>
      </w:r>
      <w:r>
        <w:rPr>
          <w:color w:val="000000"/>
          <w:sz w:val="28"/>
          <w:szCs w:val="28"/>
        </w:rPr>
        <w:t>, чрезвычайно существенны отличия ветхозаветной религии от христианства и в нравственном плане. Об уровне ветхозаветной морали свидетельствуют такие, например, предписания закона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...введет тебя Господь, Бог твой, в ту землю, которую Он клялся отцам твоим, Аврааму, Исааку и Иакову, дать тебе с большими и хорошими городами, которых ты не строил, и с домами, наполненными всяким добром, которых ты не наполнял, и с колодезями, высеченными из камня, которых ты не высекал, с виноградниками и маслинами, которых ты не садил, и будешь есть и насыщаться. </w:t>
      </w:r>
      <w:r>
        <w:rPr>
          <w:color w:val="000000"/>
          <w:sz w:val="28"/>
          <w:szCs w:val="28"/>
          <w:lang w:val="en-US"/>
        </w:rPr>
        <w:t>[3]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илие внешних, обрядовых предписаний, которыми должен руководствоваться иудей в Ветхом законе, подавляет человека. Это обстоятельство в конечном счете привело к фетишизации обрядового закона, "субботы". Христос осудил это, сказав ревностным блюстителям закона: Суббота для человека, а не человек для субботы (Мк. 2, 27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ании апостола Павла к Евреям по существу дается оценка ветхозаветной религии 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 Святый показывает, что еще не открыт путь во святилище, доколе стоит прежняя скиния. Она есть образ настоящего времени, в которое приносятся дары и жертвы, не могущие сделать в совести совершенным приносящего, и которые с яствами и питиями, и различными омовениями и обрядами, относящимися до плоти, установлены были только до времени исправления (Евр. 9, 8-10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, имея тень будущих благ, а не самый образ вещей... никогда не может сделать совершенными приходящих (Евр. 10, 1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бо, если бы первый завет был без недостатка, то не было бы нужды искать места другому. Но пророк, укоряя их, говорит: вот, наступают дни, говорит Господь, когда Я заключу с домом Израиля и с домом Иуды новый завет... Говоря "новый", показал ветхость первого; а ветшающее и стареющее близко к уничтожению (Евр. 8, 7-8,13).[5]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хозаветная еврейская религия была явлением исключительным среди дохристианского языческого мира. Вера в Единого Бога Творца и Промыслителя, в вечную жизнь и воскресение, в праведное загробное мздовоздаяние, относительная строгость жизненных установлений и многих нравственных предписаний, моральная чистота культа, запрещение человеческих жертвоприношений и многое другое являлось, безусловно, великим даром Божиим еврейскому народу и доброй закваской для окружающих племен и народов. Ветхозаветное Откровение дает и наиболее полную картину творения мира, происхождения человека, истории грехопадения. Во всем этом ветхозаветная религия имела, бесспорно, большое положительное значение для древнего мира.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хозаветное Откровение сохраняет определенную ценность и в христианскую эпоху. Главное в нем — пророческие указания на Христа Спасителя. Эти указания, многие из которых поражают точностью своих хронологических, географических и генеалогических предсказаний, исполнившись на Иисусе Христе, дают исключительную возможность для каждого беспристрастного искателя истины увидеть в нем обещанного Богом Мессию и Госп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Ветхим Заветом Христос — не иудейский царь над всей землей, не политический реформатор, не благоустроитель материальной жизни, претворяющий камни в хлебы (Мф. 4, 3-4) скоропреходящих плотских удовольствий, но Хлеб вечный, Путь, Истина и Жизнь (Ин. 14,6) для всего человечества в вечном бытии Царства Бож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м контрастом с Ветхим Заветом является и евангельское учение о праведности. Если «Закон» устанавливает две правды, две различные морали: одна — для внутренних взаимоотношений среди евреев, другая — для их отношений ко всем другим народам (подробнее об этом см. ниже), то евангельская праведность едина и требует любви ко всем людям без исключения.[3]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рамов Ю.А., Демин В.Н. Сто великих книг. – М., 1999. – С. 8-1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дов В.П. Донских О.А. Макарова Н.И. Штуден Л.Л. «Культурология», учебно-методический комплекс. – Новосибирск: НГУЭУ, 2005 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влев И.А. Библия: историко-критический анализ. – М., 1985. – С. 3-4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ировский А.И. мифы древности: научно-художественная энциклопедия: Ближний Восток. – М., 2001. – С. 203-21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эзер Д.Д. Фольклор в Ветхом завете. – М., 1990. –542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фман И.Ш. Ветхий завет и его мир. – М., 1987. – 239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46:00Z</dcterms:created>
  <dc:creator>Наталья</dc:creator>
  <dc:description/>
  <cp:keywords/>
  <dc:language>en-US</dc:language>
  <cp:lastModifiedBy>Mage</cp:lastModifiedBy>
  <dcterms:modified xsi:type="dcterms:W3CDTF">2011-10-08T02:46:00Z</dcterms:modified>
  <cp:revision>2</cp:revision>
  <dc:subject/>
  <dc:title>Монотеистическая религия, которую имели праотцы всех народов, но которая приобрела свою фиксированную определенность через Откровение, полученное Моисеем и другими еврейскими пророками, называется ветхозавет¬ной</dc:title>
</cp:coreProperties>
</file>