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истории Тур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лигиозной жизни осман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АРХИЯ СВЯЩЕННОСЛУЖ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манском мире следует делать различие между людьми, выполняющими религиозно-юридические функции, которых можно называть «чиновниками» в современном смысле этого слова, и играющими политическую и административную роль, и теми, кто принадлежит к категории религиозных служителей, так сказать, «официальных». Мусульманская религия в своем чисто религиозном аспекте, а не духовно-юридическом — не предполагает существования духовенства, сравнимого с христианскими религиями. Не существует ни церковных соборов, ни синодов, уполномоченных выносить решения и изобличать неправых, ни пап, ни прелатов, ни инквизиторов, должных провозглашать, подвергать испытаниям и утверждать истинную веру. Как представители духовенства или общественные деятели, улемы, богословы и правоведы могут, индивидуально, формулировать тезисы доктрины и толковать Коран, но они не представляют собой законно оформленного церковного органа, имеющего целью уточнять доктринальные установки и интерпретировать их; всякое отклонение было бы ересью. Таким образом, никогда не было церкви для утверждения комплекса официальных вер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существует иерархия, строго определяемая и контролирующаяся государством. Она состоит главным образом из лиц религиозно-правовой области, объединяемых именем 'илми (те, кто владеют 'илм, наукой). На вершине находится великий муфтий Стамбула, называемый также шейх уль-ислам, который никогда не заседает в Диване, затем идут двое «военных судей», или кадиаскер, улемы (кади, имам, шейх, муэдзин и т.д.). и учителя коранических школ (мюдеррис).Следует отметить, что в царствование Сулеймана Великолепного (1520—1566) власть шейхуль-ислама существенно возросла. Его должность становится приводным механизмом государства — по протоколу уравненная с великим везирем и в некотором роде соответствующая положению греческого патриарха, имеющего власть над всеми другими священнослужителями. Конструкция этой в каком-то смысле мусульманской церкви, жестко структурированной и иерархизированной, связанной с государством и им содержавшейся, представляет собой феномен, не имеющий аналога в исламской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ульманская религия отличается тем, что она, с одной стороны, не требуя от верующего обращения к священникам, ограничивается простой формулировкой молитв и требованием соблюдать ритуал. Отправление религиозного культа может проходить где угодно, но предпочтительно коллективно, в религиозных сооружениях, где мусульмане из одного квартала или населенного пункта собираются, чтобы совместно вознести молитву, в частности в пятницу. В связи с этим существует должностной персонал, не специальный, но выполняющий религиозную фун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ам: он призван выполнять обычные культовые функции; он ведет, например, пять ежедневных молитв, комментирует суры Корана. Кроме того, он возглавляет мусульманскую общину квартала и находится рядом с правоверными при проведении обрядов обрезания, бракосочетания, погреб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х или ваизг. простой проповедник мечети. Он не пользуется никаким отличием, кроме своих личных заслуг и по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тиб: проповедник, которому поручено чтение пятничной торжественной проповеди, или хутба, откуда, иногда, прозвище «пятничный има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фих чтец Кор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эдзин: глашатай, пять раз в день призывающий с минарета правоверных к молитве, громко выкрикивая нараспев: «Аллах велик, нет бога, кроме Аллаха, и Мухаммед его Пророк. Молитесь и поклонитесь Аллах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лица — миряне, в повседневной жизни они занимаются каким-то делом и могут вступать в брак. И все-таки исключение есть: это служители культа в крупных мечетях, они полностью отдаются религиозным обязанностям. За это они получают вознаграждение через вакф. Таким образом, чисто религиозные служители мечетей (джами) и молитвенных мест (месджид) составляют самое незначительное меньш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Ф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фициальным исламом суннитского толка, как его представляет османская власть, существует «другой ислам», устанавливающий иные отношения между человеком и божеством, более конкретные и основанные на чувствах, ислам, не такой явный, всегда покрытый некоей тайной. Употребляется такой термин: суфизм; это синоним личного поиска, внутреннего совершенствования и отрешенности, любви Бога, мисти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вначале индивидуальным мистическим опытом, суфизм стал массовым движением. Его приверженцы-богомольцы, объединенные общим названием «дервиши» («бедняки», от персидского дарвеш), не имеют, однако, ничего общего с христианскими монахами Европы. Не были они и нищими, живущими общественным подаянием. Если некоторые из них довольно долго жили изолированно, одеваясь в грубую одежду из верблюжьей шерсти (суф, откуда пошло их название суфи), в духе самоотречения, ища спасения в аскетизме или в мистическом уходе в себя, то другие сумели объединиться в «братства» (тарикат). Первейшей задачей этих братств было сохранить, передать и распространить мистическое учение духовного учителя (шейха), способ сближения с Богом, с помощью совокупности ритуалов, обычаев, упражнений и эзотери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различают две категории приверженцев внутри одного братства: одни, составляющие высшую категорию, это те, кто полностью отдается делу. Эти полноправные члены (называемые по-разному — дервиш, факир, ахи и т.д.) посвящают себя служению порядку, без исключения соблюдая все его предписанные правила (в том числе, в некоторых случаях, обет безбрачия) и выполняя ряд духовных упражнений; они могут вести бродячий образ жизни или уединяться в своего рода «монастыри» (тек-ке, рибат, каиегах, завийе, дергах). Они живут за пределами общества. Другая категория состоит из «внешних» членов, живущих в миру и ведущих нормальную общественную и профессиональную жизнь. Им надлежит читать молитвы и присутствовать при исполнении некоторых религиозных обрядов (бдения, посты, уединения, странствования, божественные песнопения, декламация), из которых самыми распространенными были «поминовения» (зикр). Эти упражнения состоят в том, чтобы «напоминать о Господе» многократным повторением; они происходят в форме сеансов религиозной экзальтации в нарастающем ритме, сопровождаясь проявлениями гипноза, идущими от танцев, пения, выкриков, что приводит участников в состояние, граничащее с экстазом. Для достижения такого состояния в практику входит употребление кофе, гашиша или опиума; чтобы доказать достижение экстаза, некоторые, не колеблясь, причиняют себе ожоги и омертвение ткани — так было в случае с последователями рафиди-тов и кадер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новная цель братств состояла в передаче духовного послания, то со временем они приобрели влияние в светской жизни. Они иногда вмешиваются в политическую жизнь страны, поддерживают существующую власть или, напротив, борются с ней. Будучи исключительно могущественными и прекрасно организованными, они представлены как в государственной верхушке, так и во всем обществе снизу доверху; поэтому некоторые братства, как, например, Бекташи, были с 1826 г. упразд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отметим, что суфизм способствовал развитию искусств. Некоторые из наиболее знаменитых представителей османской литературы были достаточно инакомыслящими суфиями; другие добились выдающихся достижений в каллиграфии и му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манской империи насчитывалось около дюжины братств (Кадери, Рифаи, Накшбенди, Мевле-ви, Байрами, Хуруфи и т.д.). Три из них особенно доминируют в религиозной истории турок: Халве-ти, притязающие на святое имя Захир ад-дин Умар ал-Хальвати (Родомир Гиляна скончался в 1397— 1398); Мевлеви, более известные на Западе под именем «крутящиеся дервиши», из-за ритуального танца сама, который они исполняют во время своих религиозных сеансов с целью достижения состояния экстаза; они претендуют на продолжение учения мев-лана Джелал ад-дин Руми, дервиша, проживавшего в Конии в XIII в. (братство основано в 1240 г.); Бекташи опирались на учение Хаджи Бекташ Вали Ни-шапури Хорасани, дервиша родом из Хорасана (1208—1270), который поселился в Анатолии в XIII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НИЖНИ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ясь традиционных взглядов классических мусульманских империй, османы не проявили никаких ассимиляторских намерений по отношению к другим народам и, в частности, никакого духа прозелитизма. Если и встречались случаи насильственного обращения в исламскую веру, то они были единичными и связанными с форс-мажорными обстоятельствами, чаще всего с войной. В любом случае, насильственное обращение не являлось нормой и, как правило, не практиковалось. Напротив, в Османской империи различные иудейские и христианские общины имели статус налогоплательщика податного сословия или зимми, предусмотренный исламским законом для «книжников» (эхльуль-китаб), перешедших под мусульманское госп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емусульмане, приверженцы религий, основанных на «Книге» (Библия; отсюда и «книжники»), притесняются различными дискриминационными мерами, подчеркивающими их более низкое положение по отношению к «правоверным», но, тем не менее, они могут по-прежнему иметь культовые места и предметы и исповедовать свою религию. Они имеют право на защиту султаном от различных противозаконных действий на религиозной или иной почве — в первую очередь со стороны представителей власти. Многочисленные указы повторяют: правосудие султана распространяется на них так же, как и на подданных-мусульман. Зимми пользуются некоторой правовой и административной автономией во всем, что касается религиоз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такая позиция османских властей резко отличается от нетерпимости католической церкви того времени в отношении иудейского и православного населения; именно это различие лежит в основе знаменитого лозунга православных ортодоксов «Лучше исламский полумесяц, чем католическая митра». Лучшей иллюстрацией османской «толерантности» — толерантности, конечно, относительной — служит тем не менее массовое переселение в империю евреев, изгнанных с Иберийского полуострова и с юга Италии в конце XV в., а также последующая иммиграция марранов и других гонимы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нижники» объединены собственными верованиями и обрядами, что отличает их от мусульм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И НЕМУСУЛЬМАНСКИХ СООБ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ая православная церковь, ее возглавляет патриарх, первым из которых был Георгес Схолариос Ген-надиос (1454—1473). Патриархат, существующий и в наши дни, находится с начала XVII в. в Стамбуле, в квартале Фанар (Фен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иудейских общин находится под властью великого раввина, хахамбаши. Первыми этот пост занимали Мойша Капсали (1453—1497) и ЭлиаМизрахи (1498— 1526). Но после 1526 г. этот пост оставался незанятым до 1835 г.; каждая община (караиты, романиоты, сефар-ды, ашкенази и т.д.) имеет своего равв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янскую церковь возглавляет патриарх, который, вероятно, обосновался в Стамбуле лишь в 1641 г. Патриархат, существующий и в наши дни, находится в Стамбуле в квартале Кумкапы (берег Мраморного мор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их есть свое духовенство и свои специфические суды; они разговаривают на своем языке и пользуются своим алфавитом. В городах они живут компактно, образуя свои «кварталы», или ма-халле, у них свои культовые сооружения (церковь, синагога, храм) и закрепленные за ними кладбища. Такое положение не создает чувства, будто они поглощены массой турок; находясь в подчинении своих религиозных лидеров, подотчетных османским властям, они могут собираться, совместно молиться и исполнять обряды, поэтому вновь прибывающие единоверцы легко вписываются в их сообщество. Со своей стороны, и османские власти, судя по всему, поддерживают такое объединение по религиозной и этнической принадлежности, поскольку это позволяет более плотно контролировать иноверцев. Православные греки, армяне и иудеи образуют религиозные общины, называемые миллет. Каждая община выбирает духовного главу — греческого патриарха, армянского патриарха, главного раввина, который признается султаном. Их деятельность сосредоточена в основном на духовной сфере. Если государство и признавало за общинами некоторые юридические полномочия, то они ограничивались делами, относившимися к духовенству, и в светских делах — частными правовыми вопросами и статус гражданина (бракосочетание, опека, наследственные дела) в связи с его религиозной принадлежностью. В решении некоторых правовых вопросов всегда можно обратиться к кади, судье, особенно когда это одновременно касается мусульман и немусульман, или в случае спорных дел, например разводов. Такое разделение общества на группы по религиозному признаку, которое, между прочим, упрочивало эволюцию налоговой и административной систем османского государства, приведет к тому, что изменится и смысл самих миллет. В финальной стадии, в XIX в., община будет уже означать народы, а затем и «нации»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В ИСЛ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свою веру играло, очевидно, определенную роль в распространении ислама, но мало известно, какими темпами шел этот процесс в различных странах, находившихся под османским владычеством. Невозможно представить точную картину, поскольку было немало различий по регионам. Например, на Балканах можно говорить об ожесточенном сопротивлении жителей Сербии, о последовательной ассимиляции части населения Боснии и Герцеговины. Следует также иметь в виду, что в одних районах Османской империи обращение в ислам происходило в единичных случаях, в других оно было более массовым. К последним можно отнести Боснию, Албанию, часть Болгарии (включая помаков, т.е. болгар-мусульман), Анатолию и, позднее, Крит, где через год после его завоевания в 1670 г. примерно половина населения была обращена в ис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ислам, как таковое, не сопровождалось какими-то церемониями. Новообращенный мусульманин должен был только, после совершения омовения, произнести в присутствии двух свидетелей установленный текст о принятии новой веры (шаха-да) — безо всякого физического или морального принуждения — и сменить одежду, поскольку одежда является отличительным признаком между мусульманами и зимми. Необходимо отметить, что речь идет об акции необратимого характера, и нарушение ее, отступничество, ведет к смертной ка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анская доктрина по вопросу обращения соответствует ортодоксальному положению ислама, согласно которому не должно быть насилия на религиозной почве (Коран, сура И, аят 256). Только практика девширме в Анатолии и на Балканах представляет собой значительное нарушение предписанной исламским законом толерантности, поскольку «отобранные» христианские мальчики обязательно подвергались обрезанию и обращению в ислам. Вероятной причиной таких противоречивших закону и беспрецедентных действий со стороны государства, возможно, был недостаток невольников иного происхождения, которые бы отвечали нуждам военно-политического аппарата и были беззаветно преданы султану. Между тем эта мера напрямую затронула лишь незначительную часть христиан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сутствие точных данных, можно все-таки утверждать, что количество обращенных на протяжении трех веков османского владычества было ограниченно. Лица, которые шли на это, несмотря на недовольство своих единоверцев и священников, главным образом руководствовались соображениями карьеры (особенно в отношении воинской повинности, как это было в случае с графом Бонневалем, он же Ахмед Бонневаль-паша) и налоговыми льготами (освобождение от джизъ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ислам могло означать и другие преимущества: например, содействовать освобождению раба, хотя это и не было общим правилом; христианская женщина, обратившись в ислам, могла избежать нежелательной для себя партии, на которой настаивали родственники; обращенному в ислам было легче выпутаться из трудного для него судебного дела. Военнопленный, приговоренный к принудительным работам, мог принять ислам в надежде получить освобождение; моряк, изобличенный в убийстве, или крестьянин, обвиненный в грабеже, могли надеяться таким образом выйти из тюрь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жать кары за отступничество это то, что случилось с Шаббатой Севи (1625—1676), евреем из Смирны, объявившим себя в 1666 г. «новым мессией». Он проводил пропаганду, которая, по его замыслу, должна была привести к обращению мусульман в иудаизм. Его секта продолжала существовать и после его смерти, в частности в Стамбуле и Салониках, где 400 семей совершили показное обращение в ислам, присоединившись к так называемой секте «обращенных» (деи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мало мотивов подвигают к принятию мусульманской веры, даже без религиозных убеждений или знания сути учения. Но даже если обращение не было принудительным, оно могло происходить под давлением каких-то обстоятельств, которым было трудно противостоять и приходилось уступать. Поэтому нет ничего удивительного в том, что обращение в ислам по искреннему убеждению или по достаточно поверхностным соображениям могло фактически сопровождаться, в некоторых случаях, двоеверием и даже эклектизмом, что, в крайних случаях, приводило к тайному соблюдения правил христианства или иуда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ОВЫЕ МЕ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еть (джами) этимологически означает «место для сборищ», т.е. место, где правоверные мусульмане собираются для того, чтобы поклониться Аллаху. Она представляет собой культовое сооружение, часто используемое для собраний и учебных занятий, но не более того. Она никогда не была институтом с присущими ему организацией, иерархией, законами и юрисдикцией. На заре исламской эры это была просто огороженная территория, позже какая-то постройка — не более чем место, где верующие собираются помолиться вместе. Эти молитвы сообща могли читаться в частном жилище, в общественных местах, на свежем воздухе, даже в культовых местах, предназначенных для других религий. Так, например, после взятия Константинополя в 1453 г. турки переделали базилику Святой Софии в имперскую мечеть. С внешней стороны они установили над куполом полумесяц, а с четырех углов пристроили минареты, с высоты которых муэдзины призывают верующих к молитве; внутри здания они убрали иконы и другие христианские символы и закрасили с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ьер мечети отличается простотой и строгостью. Символизируя святыню Мекки, мечеть является, как и иудейская синагога, местом собрания верующих, а не «храмом Господним», как все христианские церкви. Ислам не предусматривает ни таинств, ни специального духовенства, в мечетях нет ни престола, ни алтаря. Имамне исполняет функций священника, он лишь ведет молитву. В конструкции мечети есть два выступающих элемента — мипбар и михраб. Первый представляет собой нечто в роде возвышающейся кафедры, с которой проповедник читает пятничную молитву. Михраб -это ниша, устроенная в кибла, стене, которая идет по молельному залу перпендикулярно идеальной линии, ориентированной на Мекку, в ту сторону и обращены правоверные во время молитвы. Расположенная обычно в центре стены, эта ниша определяет ось симметрии здания. В крупных мечетях существует возвышение, дикка, для помощника имама, которое помогает молящимся следить за ритуальными жестами и поклонами. Таким образом, многочисленной пастве легче участвовать в совместной моли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еть должна быть достаточно просторной для того, чтобы вместить всех правоверных данной местности, собирающихся по пятницам на обязательную молитву. Согласно традиции она включает в себя комнату для молитв. Далее расположен обширный двор, посреди которого находится фонтан или бассейн, предназначенные для ритуальных омов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ходом в мечеть правоверный снимает обувь, а войдя, встает на колени, повернувшись лицом к михраб, произносит молитвы, совершая ритуальные поклонения. Другие используют для молитвы четки (тесбих), из 99 жемчужин, символизирующих 99 имен Аллаха, перебирая их пальцами. Женщины могут принимать участие в молитвах, проходящих в мечетях, куда они отправляются в парандже, но они не имеют права занимать место среди мужчин. Они должны стоять по краям или в глубине здания, в местах, огороженных небольшими барьерами (максура), либо на трибунах этажа, если таковой существует, как это сделано в крупных османских мечетях. Конечно же, немусульманам не разрешается входить в мечеть, как и в другие исламски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четях нет ни таинственности, ни театральности. Скульптура и живопись считаются святотатством, граничащим с идолопоклонством. Зато имена Аллаха, Пророка и первых халифов — символов мусульманской веры, строфы и суры Корана украшают стены и купола меч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анах большие султанские мечети занимают центральное место в ансамбле окружающих зданий: медресе, благотворительная кухня (имарет), библиотека (кутюбхапе), больницы (табхапе) и т.д. К мечети пристраиваются вспомогательные корпуса, предназначенные для учебных заведений, политических и правовых учреждений. Эти архитектурные комплексы носят название кюлий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не стоит забывать, что, помимо общественно-религиозного предназначения мечеть играет определенную политическую роль. Минбар служит не только трибуной для проповедника и ведущего молитву, но и местом для объявления важных новостей: например, о назначении или отставке высокопоставленного чиновника, возведении на престол нового султана, прибытии нового правителя, военной победе, завоевании территории. Пятничная проповедь (хушба) произносится с именем правящего султана. Быть упомянутым в еженедельной проповеди действительно является одним из признанных символов политической власти на исламских территориях — высшей власти султана-халифа и вер-ноподданничества его вассалов. Опустить имя монарха означает заявить о своей независимости (или о неподчинении султану-халиф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ещения ежедневных молитв есть небольшие часовни или месджид (откуда французское моске). Они, как правило, расположены в людных местах, например, внутри караван-сараев, крытых рынков и, конечно же, в медресе и «монастырях» (текке, завий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дак Александ Николаевич, Войнич Игорь Евгеньевич, Волчек Наталья Михайловна, Воротникова О. А., Глобус А.. Всемирная история: В 24 т. / И.А. Алябьева (ред.) — Минск : Литература. Т. 15 : Эпоха просвещения. — Минск : Литература , 1996 — 512с. 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юпюи Эрнест Р, Дюпюи Тревор Н. Всемирная история войн / А.Д. Балабуха (ред.), С.И. Фомченко (пер.), С.И. Гузман (пер.). — СПб. : Полигон, 1997. 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асильев Леонид Сергеевич. История религий Востока: Учеб. пособие для вузов. — 3.изд., перераб. и доп. — М. : Книжный дом "Университет", 1998. — 432с. 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История Востока: В 6 т. / РАН; Институт востоковедения / Р.Б. Рыбаков (ред. ) — М. : "Восточная литература" РАН, 2000. Т. 3 : Восток на рубеже средневековья и нового времени. XVI- XVIII вв.. — М. : "Восточная литература" РАН, 1999 — 69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ІЙ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6:00Z</dcterms:created>
  <dc:creator>SPRINTER</dc:creator>
  <dc:description/>
  <cp:keywords/>
  <dc:language>en-US</dc:language>
  <cp:lastModifiedBy>Mage</cp:lastModifiedBy>
  <dcterms:modified xsi:type="dcterms:W3CDTF">2011-10-08T02:46:00Z</dcterms:modified>
  <cp:revision>2</cp:revision>
  <dc:subject/>
  <dc:title>Реферат по истории Турции</dc:title>
</cp:coreProperties>
</file>