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Государственная классическая академия имени Маймонид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культет филологический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Введение в иудаизм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собенности еврейского религиозного пра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втор реферата: студентка 2 курс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Е.А. Мочуно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еподаватель: Ц.Р. Зайчик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–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еврейского права насчитывает более трёх тысячелетий, и истоки его сродни другим правовым системам древнего Востока – древнеаккадского города – государства Эшнуанна  (1900 г. до н.э.), Ассирии (1400 – 1110 гг. до н.э.), Хеттского государства (1400 – 1300 гг. до н.э.), Ново – вавилонского  царства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э.)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 всех этих законодательствах уцелели лишь отдельные фрагменты, иногда более значительные, иногда весьма скудные – в зависимости от удач тех или иных археологических раскопок. Когда древние народы лишились государственного суверенитета, их правовые системы постепенно теряли  свою силу и исчезали. В то же время еврейское право продолжало существовать и развиваться как самобытное и независимое и после того, как еврейский народ лишился независимости, а такое положение существовало на протяжении почти всей его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ва фактора</w:t>
      </w:r>
      <w:r>
        <w:rPr>
          <w:sz w:val="28"/>
          <w:szCs w:val="28"/>
        </w:rPr>
        <w:t xml:space="preserve"> способствовали этому. Первый – наличие крепкой внутренней дисциплины в еврейских общинах, стремившихся осуществлять и развивать судебную автономию. Второй фактор был сугубо внешним: власти готовы были признать внутреннюю автономию еврейских общин. Им было разрешено иметь свои судебные учреждения, школы, синагоги, дома для престарелых, органы самоуправления и т.п. За предоставление этих прав и проявление терпимости к чужеземцам, еврейские общины обязаны были выплачивать властям солидные налоги. Кроме этого каждый член общины нёс в индивидуальном порядке определённые обязанности перед государством, в котором проживал – платил налоги, участвовал в его защите от внешних врагов, молился за благополучие властей. Все эти обязанности вытекали из широко известного принципа, установленного еврейскими мудрецами (талмудистами) – «Дина демалхута – дина» (государственный закон имеет силу религиозного постановления, и он обязателен и для евреев). Таким образом, основной особенностью еврейского права является его неотъемлемая связь с религией. На этом принципе и основывается религиозно – правовая система иуда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 </w:t>
      </w:r>
      <w:r>
        <w:rPr>
          <w:b/>
          <w:sz w:val="28"/>
          <w:szCs w:val="28"/>
        </w:rPr>
        <w:t>термин еврейского права</w:t>
      </w:r>
      <w:r>
        <w:rPr>
          <w:sz w:val="28"/>
          <w:szCs w:val="28"/>
        </w:rPr>
        <w:t xml:space="preserve"> рассматривается как один из возможных переводов с иврита выражения </w:t>
      </w:r>
      <w:r>
        <w:rPr>
          <w:i/>
          <w:sz w:val="28"/>
          <w:szCs w:val="28"/>
        </w:rPr>
        <w:t xml:space="preserve">«мишпат иври» </w:t>
      </w:r>
      <w:r>
        <w:rPr>
          <w:sz w:val="28"/>
          <w:szCs w:val="28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ירבע טפשמ</w:t>
      </w:r>
      <w:r>
        <w:rPr>
          <w:sz w:val="28"/>
          <w:szCs w:val="28"/>
          <w:lang w:bidi="he-IL"/>
        </w:rPr>
        <w:t xml:space="preserve">), </w:t>
      </w:r>
      <w:r>
        <w:rPr>
          <w:sz w:val="28"/>
          <w:szCs w:val="28"/>
        </w:rPr>
        <w:t xml:space="preserve">где первое слово имеет значение «суд», «правосудие», «закон», «обычай» и т.д. и используется для обозначения той части религиозных текстов, которая касается взаимоотношений человека с обществом и человека с государст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врейское право прошло огромный путь от своего создания до сегодняшних дней. Чтобы понять </w:t>
      </w:r>
      <w:r>
        <w:rPr>
          <w:b/>
          <w:sz w:val="28"/>
          <w:szCs w:val="28"/>
        </w:rPr>
        <w:t>пути развития еврейского права</w:t>
      </w:r>
      <w:r>
        <w:rPr>
          <w:sz w:val="28"/>
          <w:szCs w:val="28"/>
        </w:rPr>
        <w:t>, следует остановиться на двух основных моментах, определяющих его сущность. Во-первых, развитие еврейского права во все периоды, даже после изгнания народа из его страны, не было следствием абстрактного теоретизирования и изучением Торы как самоцели, а явилось результатом того, что это право было живым, действующим, применяемым в повседневной практике. Понятно, что после разрушения Иерусалимского Храма проблемы ритуальной чистоты, жертвоприношений и храмовой службы изучались только теоретически, так как не имели практического значения. Но все другие части религиозного права, включая взаимоотношения человека и Всевышнего, человека со своими ближними, человека и общества, продолжали относиться к практическим «мицвот» (заповеди), действующим в повседневной жизни. Второй момент, вытекающий из первого, - постоянное и непрерывное развитие еврейск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ейское право существовало и применялось в повседневной жизни, несмотря на то, что народ был изгнан из своего государства. Этому способствовали два фактора. Первый  - внутренний, в основе которого – сущность и характер еврейского права и его роль в духовной и культурной жизни народа. Второй фактор – внешний, и он обусловлен государственно-правовым восприятием понятий власти и судо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фактор – основа характера еврейского права, которое является религиозным и национальным. Религиозным, так как в соответствии с основами еврейской веры, источник еврейского права – Божественное Откровение. И так же, как жизненная сила и непреложность  религиозных установлений, определяющих своё отношение к Творцу, таких, как молитвы, соблюдение Субботы и праздников, законы кошерности, не пострадали оттого, что народ оказался в изгнании, жизнеспособность законов, определяющих отношения между людьми, между личностью и коллективом, и касающиеся торговли, труда, материального ущерба, уголовного права и т.п., полностью сохранилась и продолжала развиваться в диаспоре в рамках еврейской автономной общины. И в  тех, и в других – в чисто религиозных установлений и в сугубо юридических -  еврейская мысль находит решение всех проблем в едином источнике в Торе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изучая Тору и религиозное право, евреи заучивали и основы юридических прав. Это послужило  основой для формирования определённых принципов: так же еврей обязан соблюдать сугубо «религиозные» предписания, дабы не согрешить, он должен строжайшим образом придерживаться и «юридических» законов иудаизма, ибо нарушение их – не менее тяжкий проступок. Религиозный характер и тех, и тех и других с особой силой подчеркнут на высокой ступени  еврейских ценностей – в письменной То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я ярко выраженный религиозный характер, еврейское право было в то же время сугубо национальным, и его развитие связано исключительно с творчеством сынов еврейского народа. Этим еврейское право отличается от других религиозно-правовых систем, которые создавались и развивались не представителями одного народа, а приверженцами данных конфессий разных н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ейский народ во всех диаспорах рассматривал еврейское право как свое национальное достояние и как главную и существенную часть своей культуры. И так как еврейский народ, находясь на чужбине, в изгнании, продолжал существовать как нация, а не как религиозная секта, он нуждался в постоянном и непрерывном развитии своего права – важной национальной ценности, в которой ярко проявлялась его сущ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ейское религиозное право феномен не только в области юриспруденции, но и сточки зрения религии. В нём гармонично сосуществуют важнейшие религиозные принципы с гражданской моралью. Наверное, поэтому его часто называют библейским правом, или религиозным правом. Под ним понимают содержащиеся  в библии нормы, которые регулируют социальные отношения и социальный ст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этого можно сделать вывод, что всё еврейское право основано на библейских текстах, при изучении которых из общего принципа, делаются частные практические выводы, применяемые в конкретных жизненных условиях. На этом основании можно проследить некую историю развития еврейского религиозного права: в первые века новой эры в раввинистических кругах было канонизовано  Пятикнижие. Названное «Торой», что можно одновременно перевести и как Закон и как Учение. Этот текст превратился в своего рода конституцию еврейского народа. Однако, несмотря на то, 4 из 5 книг Торы (кроме книги Бытие), в самом деле полны различных заповедей и постановлений, не так уж просто, а зачастую практически невозможно из их формулировок сделать заключение о  способе их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различные заповеди и постановления в Торе имеют различные варианты трактовки. В первые века нашей эры заповеди действительно соблюдались по-разному. Так, содержащаяся в книге Второзаконие заповедь «Не вари козлёнка в молоке матери его», на  большей  части Земли Израиля понимались как запрет на смешивание мясных и молочных продуктов при изготовлении пищи. В Галилее же традиционно готовили птицу в молочном соусе, считая,  что заповедь касается лишь мяса рогатого скота. А Филон Александрийский понимал эту заповедь буквально, то есть только в отношении мяса козлё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из-за различий в толковании в иудаизме сразу после канонизации Пятикнижия стали развиваться механизмы, позволяющие правильно трактовать заповеди. Эти механизмы получили название </w:t>
      </w:r>
      <w:r>
        <w:rPr>
          <w:b/>
          <w:sz w:val="28"/>
          <w:szCs w:val="28"/>
        </w:rPr>
        <w:t>«Галаха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термин «Галаха» имеет несколько значений. В самом широком и наиболее распространенном смысле слово «Галаха» - это нормативная часть Устного Учения, т.е. Талмуда. Галаха охватывает все указания Талмуда, все законы и правила, определяющие отношения между Богом и людьми и людей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законодательная функция Галахи имеет непререкаемое авторитетное обоснование ее установлений, все их можно распределить на несколько основных групп. Тематически установления Галахи сгруппированы в 6 разделах Мишны, породившей всю последующую галахическую литературу: «Посевы» – законы, относящиеся к земледелию и отражающие, в основном жизнь еврейского народа на земле Израиля; «Праздник» – о праздниках, постах и памятных днях; «Женщины» – о семейной жизни; «Ущербы» – гражданское и уголовное судебное право; «Святыни» – о ритуалах, связанных с Храмом; «Чистота» – о ритуальной чистоте. Одни галахические установления издавна являются лишь материалом для теоретического изучения, как, например законы храмовых жертвоприношений, знание которых, согласно традиции, понадобится при даровании Господом Третьего Храма в мессианскую эпоху. Другие, имеющие также, казалось бы, лишь историческую и традиционную ценность, в некоторый момент приобрели новую актуальность: например, с возникновением государства Израиль и возвращением евреев к сельскохозяйственным занятиям вновь вступила в действие часть законов о земледелии. Третьи были, и продолжают оставаться важными для евреев в любые времена и на любой территории: например, законы о праздниках, а также о разрешённой и запрещённой пище и способах её приготовления, называемые законами кашру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аха стала основой еврейского религиозного права. Одна из важнейших причин ее существования и постоянного обновления состоит в противоречии между неизменным по самой своей природе каноном (Торой) и историческим развитием, в результате которого человек и народ оказываются в новых ситуациях, требующих осмысления с точки зрения законов иудаизма. Галаха позволяет приспосабливаться к новым условиям жизни, не противореча основному религиозному закону, она постоянно проверяется в свете современной действительности. Таким образом, Галаха в своей основе имеет основы законов Торы, но в то же время она неразрывно связана с реальностью. Именно это позволяет еврейскому праву существовать столь долгое время, сохраняя свою первоначальную сущ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 использованной литератур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ук Г. Это Б-г мой. – Иерусалим: Шамир, 1993. – 47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Еврейская энциклопедия / Сост.  А. Гаркави, Л. Каценельсона. – Т.12. – М.: «ТЕРРА»-«</w:t>
      </w:r>
      <w:r>
        <w:rPr>
          <w:sz w:val="28"/>
          <w:szCs w:val="28"/>
          <w:lang w:val="en-US"/>
        </w:rPr>
        <w:t>TERRA</w:t>
      </w:r>
      <w:r>
        <w:rPr>
          <w:sz w:val="28"/>
          <w:szCs w:val="28"/>
        </w:rPr>
        <w:t>»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ткая еврейская энциклопедия / Сост. И. Орен, Н. Прат. – Т.6. – Иерусалим: Еврейский университет в Иерусалиме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лон М. Еврейское право. – Иерусалим: «АМАНА», 1989. – 33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3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46:00Z</dcterms:created>
  <dc:creator>Firstov</dc:creator>
  <dc:description/>
  <cp:keywords/>
  <dc:language>en-US</dc:language>
  <cp:lastModifiedBy>Mage</cp:lastModifiedBy>
  <dcterms:modified xsi:type="dcterms:W3CDTF">2011-10-08T02:46:00Z</dcterms:modified>
  <cp:revision>2</cp:revision>
  <dc:subject/>
  <dc:title/>
</cp:coreProperties>
</file>