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40"/>
        </w:rPr>
        <w:t>1. Правосла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1 тысячелетии Православными называли себя восточные и западные христиане. После раскола 1054 г. наименование “православная” закрепилось за Восточной церковью. Считается, что в ней в наибольшей степени сохранились традиции раннего христиа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авославное вероучение базируется на Священном писании (Библии) и Священном Предании (включающем постановления первых семи Вселенских соборов, Решения ряда поместных соборов, сочинения отцов церкви и др.). Основные вероучительные положения закреплены в Никее - цареградском «Символе Веры», принятом Никейским (325 г.) и дополненном Константинопольским (381 г.) Вселенскими собор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огматы, принятые католицизмом после разделения церквей, - о нисхождении Святого Духа не только от Отца, но и от Сына, о главенстве и непогрешимости Римского Папы, о чистилище, о непорочном зачатии и телесном Вознесении девы Марии и др.) в православии не признаются. Считается что они противоречат Священному писанию и Священному преданию. Отсутствуют и праздники, возникшие в католицизме после 1054 г., но введены праздники (Сретение, Преображение, Воздвижение), не отмечаемые катол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ристианская церковь считается соборной или (кафолической), то есть полной, завершенной, не нуждающейся в дополнениях. Приобщение к ней происходит через крещение. Младенцев крестят путем погружения в воду, после чего совершается таинство миропомазания. Жесткого отделения клира от паствы в православии нет. В частности, и миряне и духовные лица причащаются одинаково – квасным хлебом и вином, а богослужение издавна ведется наднациональных языках, хотя используется и древние языки например старославян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т в православии и универсальной организации с единым центром, подобным Ватикану. Крупные местные церкви полностью самостоятельны, или автокефальные. В настоящее время существует 15 таких церквей: Константинопольская, Иерусалимская, Русская и др. Кроме того, есть автономные церкви которые находятся в подчинении от какой-то из автокефальных церквей: Синайская церковь зависима от Иерусалимской, Финляндская – от Константинопольской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гласно преданию, начало православному духовенству было положено апостолами, которые через рукоположение передали верующим дары Святого Духа и таким образом создали церковную иерархию. Эта иерархия трехстепенная: диаконы, иереи (священники) и архиереи (епископы, архиепископы, митрополиты, патриархи). Кроме того, духовенство делится на белое и черное (монашествующее). Первые до принятия сана могут жениться, вторые дают обед безбрачия. Для белого духовенства доступны первые две иерархические степени, в архиереи же могут быть рукоположенные только монашествующие священ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инство священства совершают только архиереи, другие таинства – как архиереи, так и священники. В исключительных случаях таинство крещения может совершить и мирянин-христиан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 время православного богослужения возжигаются свечи, курится ладан, звучит хоровое пение. Музыкальные инструменты использовать не принято - считается, что нельзя заменить человеческий голос неразумными, хотя и красивыми звуками. Важной частью православного культа являются посты – многодневные и однодневные, всего до 200 дней в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 Католиц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Числу приверженцев католицизма (от греч. </w:t>
      </w:r>
      <w:r>
        <w:rPr>
          <w:sz w:val="28"/>
          <w:szCs w:val="32"/>
          <w:lang w:val="en-US"/>
        </w:rPr>
        <w:t>Katholikys</w:t>
      </w:r>
      <w:r>
        <w:rPr>
          <w:sz w:val="28"/>
          <w:szCs w:val="32"/>
        </w:rPr>
        <w:t>-всеобщий, вселенский) причисляет себя примерно четверть населения планеты. Особенно много католиков в странах Западной Европы, в государствах Прибалтики, в западных областях Белоруссии и Украины, а также в латинской Америке. На протяжении веков католицизм был господствующей идеологией в странах Запада. Высшее католическое духовенство нередко подчиняло себе светскую власть, выступало с притязаниями на всемирное господство о добилось значительного политического влияния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рганизации католической церкви отличается строгой централизацией и иерархическим характером. Клир жестко отделен от мирян и включает следующие сан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рдинал</w:t>
      </w:r>
      <w:r>
        <w:rPr>
          <w:sz w:val="28"/>
          <w:szCs w:val="32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рхиепископ</w:t>
      </w:r>
      <w:r>
        <w:rPr>
          <w:sz w:val="28"/>
          <w:szCs w:val="32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мас</w:t>
      </w:r>
      <w:r>
        <w:rPr>
          <w:sz w:val="28"/>
          <w:szCs w:val="32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митрополит</w:t>
      </w:r>
      <w:r>
        <w:rPr>
          <w:sz w:val="28"/>
          <w:szCs w:val="32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епископ</w:t>
      </w:r>
      <w:r>
        <w:rPr>
          <w:sz w:val="28"/>
          <w:szCs w:val="32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лат</w:t>
      </w:r>
      <w:r>
        <w:rPr>
          <w:sz w:val="28"/>
          <w:szCs w:val="32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ббат</w:t>
      </w:r>
      <w:r>
        <w:rPr>
          <w:sz w:val="28"/>
          <w:szCs w:val="32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вящен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ерриториальное деление (по нисходящей)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метрополог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диоцез (епарх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апостольская администр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апостольская префек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апостольский экзарх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апостольский викари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территориальная прел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территориальное аббат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при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ава католической церкви папа римский (первосвященник) почитается как приемник апостола Петра, истинный наместник Христа на земле. Эти положения, сформулированные еще на рубеже 12-13 вв., были утверждены Ватиканским собором в 1869 – 1870 гг. Тогда же был провозглашен догмат о непогрешимости папы. Папа избирается пожизненно конклавом (собранием) кардиналов. Его послания (энциклики) признаются частью священного придания, что способствует возвышению папства и позволяет церкви оперативно реагировать на перемены общественной и политической жизни. Папа руководит церковными и мирскими организациями посредством римской курии – центрального административного аппарата. При папе существует также совещательный орган - Священный Синод, созываемый один раз в три года. Резкое разграничение между клиром и мирянами выражается в ряде установления, не имеющих места в православии. К ним относятся обязательное безбрачие духовенства – целибат, причащение духовенства хлебом и вином, а мирян - одним хлебом и др. Выход из духовного звания запрещ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атолики признают догмат о чистилище – промежуточной инстанции между адом и раем, где души умерших, проходят через тяжелые испытания, очищаются от неискупленных при жизни гре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читается, что священник может сократить срок пребывания грешника в чистилище, вознося за него молит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инство миропомазания (конфирмация) совершается, как правило, епископом, причем не одновременно с крещением, а над детьми не моложе 8 лет. Для причащения используется пресный, а не квасной как у православных хле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Брак мирян не расторжим, даже если один из супругов виновен в прелюбоде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 отличительным чертам католицизма относятся также почитание различных реликвий, многочисленные культы мучеников, блаженных и святых и экзальтированное почитание Мадонны (Богоматери). В1854 г. католическая церковь провозгласила догмат о непорочном зачатии Девы Марии, а в 1950г.- догмат о ее телесном вознесении, в соответствии с которым Приснодева была взята на небо “с душой и телом для славы небесной“ В богослужении используется, кроме пения, муз. инструменты, прежде всего орган. До недавнего времени богослужение могло совершать только на одном из «мертвых» языков - -латинском, древнегреческом или древнееврей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 числу праздников, отсутствующих в православии, относятся дни «Тела Христова», «Сердца Иисуса», «Непорочного зачатия девы Марии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ачиная с 4 века в западной Церкви устанавливается новый порядок отпущения грехов. Первоначально церковные наказания состояли в публичном покаянии и временным исключением из общины – как правило, н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падное духовенство истолковало идею об искуплении греха как право церкви требовать компенсацию за грех. Появилось и право замены лиц при покаянии, то есть фактическое права найма лиц, которые отрабатывали епитимию за наймо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 соответствующую сумму можно было получить прощение будущих грехов, помилование для грешников, страдающих в чистилище, и даже полное очищение от всех грехов. В 18 в. Право полное прощение грехов, наиболее выгодно в коммерческом плане, становится прерогативой папы; взимание платы за грех превращается в разновидность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араниями философов–схоластов было создано учение о «сокровище переизбыточествующей благодати», согласно которому деяния Христа, Богоматери и святых, а также «сверхдолжные» подвиги благочестивых христиан создают «запас» благодати, находящийся в распоряжении церкви и позволяющей ей отпускать грехи достойным. Вначале 16 в. Папа Лев 5 для покрытия издержек своего двора (в связи с постройкой собора Св. Петра) наложил контрибуцию почти на всю Европу, что стало одной из главных причин «протестантской революции «охватившая весь католический мир и разделивший западный мир на католическую и протестантскую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 Протеста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вая волна реформаторского течения возникла в Англии. Английские «лолларды» («бедные священники»), проповедавшие учение профессора Оксфордского университета Джона Виклифа (1320-1384), выступали за возврат церкви к евангельским идеалам. Они требовали подчинения церкви светской власти, протестовали против поборов римских пап с Англии, подвергали сомнению право духовенства отпускать грехи и выдавать индульгенции, отстаивали приоритет Библии перед Священным Преданием. Приемником английского богослова стал профессор пражского университета Ян Гус (1369-1415), призывавший церкви отказаться от богатства и от продажи индульг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ожжения Гуса на костре 6 июля 1415 г. по приговору Конституционного собора стало толчком для массовых волнений в стране, вскоре переросших в мощное национальное движение. Пять крестовых походов против мятежников потерпели поражение, и в 1433 г. Базельский собор заключил соглашение с умеренными гуситами, названные в последствии «чашниками» (в обмен на их лояльность к церкви собор даровал мирянам право причащаться не только хлебом, но и вин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4. Христианский куль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4.1 Христианский хр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рам, продуманный и совершенный по воплощению, является одним из центральных символов христианской культуры. По учению Иоанна Геометра(5в.), храм есть средоточие «всех красот вселенной»; это литургический образ мира, где потусторонние становится посюсторонним, смысл сходит во всякий предмет и Бог воплощается в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воды алтаря и поток символизируют два уровня неба; лампады и свечи – неземной Свет. Алтарный престол означает место Гроба Господня, апсида соответствует Вифлеемской пещере, где родился Спаситель, и пещере, где он был погребен. Даже священнослужители приобретают в литургии символическое значение: архиерей – это образ Господня, иереи – духовные чины, диаконы – ангелы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лтарь, самая нарядная часть храма. Его украшают золотом, резьбой. В алтарь ведут три двери, расположенной в предалтарной преграде: посередине иконостаса расположены царские врата, слева от них северные врата, справа - южные. Иконостас состоит из несколько рядов икон, изображающих Спасителя и Богоматерь, архангелов и святых, ветхозаветных патриархов и главные события новозаветной истории. Интересно, что в некоторых храмах под нижним ярусом, почти над самым полом можно увидеть изображения античных философов. Подразумевается, что они, не зная Христа, внутренне стремились к его познанию, а иногда даже давали о нем пророчества (Сократ, Платон, Вергил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езадолго до падения Византии епископ Фессалонийский Симеон писал: А в высшем смысле храм Божий – мы сами. И ради нас в нем сии вещи чувственные, которые изображают на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структуре храма запечатлен главный символ христианства – крест. В Римской империи деревянное сооружение в форме креста служило для казни преступников из числа рабов и других лиц низкого происхождения. В христианстве крест из орудия позорной смерти превратился в символ спасения и веч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рест – древний универсальный символ, знакомый едва ли не на всем цивилизациям прошлого. Его можно обнаружить в религиях Месопотамии, Египта, Китая, Греции, Рима и др. Крест обозначает пересечение четырех стихий, единство противоположный начал, соединение духа с материей (дух выражен вертикальной линией, материя – горизонтальной), олицетворял человека, способного к бесконечному развитию, как в горизонтальных так и вертикальных пла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5 в. кресты украшают церковные апсиды, и возводятся на крышах храма; появляются изображения Христа, распятого на кресте. С 11 в. кресты ставятся в алтаре и включают в символику верховной светской власти (на диадемах монархов, на монетах, в гербах,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4.2 Богослу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Главное христианское богослужение – литургия. Ее смысловым центром является таинство евхаристии, в которой Христос пре6дстает в двойном аспекте – как Бог, которому возносится жертва, и как жертва приносимая за грехи мира. Христианин, причащающийся Тела и Крови Христовых», становится единокровным Христу; «врастет во Христа». «Уже не я живу, но живет во мне Христос», - пишет апостол Пав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аждая часть литургии воспроизводит главные события новозаветной истории – рождение Спасителя в Вифлееме, выход его на проповедь, крестные страдания и смерть, положение во гроб и т.д. Вся церковь, земная и небесная, включается в литургическое действо. Участники мистерии символизируют небесные силы в их «великом страшном» служении, а храмовые иконы и распятия мистически соединяются горний и дольний ми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сякое богослужение совершается с «воспоминанием» о Христе. Этот особое, вневременное, когда душа человека устремляется в прошлое и настоящее, в будущее и вечно длящие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ловесная часть литургии обречена в напевно–мелодическую ф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«Мне кажется, писал Григорий Нивский, - что философия, проявляющая себя в мелодии, есть более глубокая тайна, чем об этом думает толп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ходную мысль высказывает Иоанн Златоуст: «Ничто так не возвышает душу, ничто так не окрыляет ее, не удаляет от земли, не освобождает от телесных уз, не наставляет в философии и не помогает достигать полного презрения к житейским предметам, как согласная мелодия и управляемое ритмом божественного песноп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Основные литургические песнопения сложились в глубокой древности. В 1в. Уже существовало антифональное пение и еврахистическая молитва; позднее появилось «Святый Боже…», Символ Веры», и другие молит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</w:rPr>
        <w:t xml:space="preserve">В католических церквях богослужения совершаются по </w:t>
      </w:r>
      <w:r>
        <w:rPr>
          <w:sz w:val="28"/>
          <w:szCs w:val="32"/>
          <w:u w:val="single"/>
        </w:rPr>
        <w:t>латинскому обряду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40"/>
        </w:rPr>
        <w:t>5. Ик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5.1 Невыразим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дание относит создание первых икон к апостольским временам и связывает с именем евангелиста Луки. Наиболее древние из сохранившихся относятся катакомбной живо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катакомбах–лабиринтах пещер, предназначенных для погребения усопших, - первые христиане спасались от проследования властей. В окрестностях Рима и Неаполя, Керчи и Сиракуз, Милоса и Александрии были построены целые подземные города, в которых коридоры с погребениями располагались друг над другом в несколько этажей. Этот особый мир был для христианина и церковью, и мартирием (постройкой над могилой мученика), и кладбищем. Стены катакомб покрывала роспись, здесь горели факелы, а через луменарии – отверстия в потолке – проходил дневной с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ервые христианские живописцы должны были разрешить сложные проблемы. Как изображать Христа и Богородицу? Ведь их облик каждый представляет по своему. Каково назначений изображения? Язычники полагали, что Бог может вселиться в собственную статую, но христиане называли такие статуи идолами, поскольку считали, что Бог незримо пребывает повсю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а оба эти вопроса был найден ответ. Христа, Богоматерь и других персонажей христианского пантеона стали изображать символически, что исключало вопрос о достоверности изоб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щие принципы изображения, выработанные в период «катакомбного» христианства, были восприняты и творчески переосмыслены византийскими иконописцами. В культовом искусстве Византии и других православных стран икона стала ведущим жанром. Особо расцвета достигла культовая живопись на Руси, где в течение 13-16 вв. возникло целое созвездие ярких национальных школ. В странах Западной Европы икона оказало значительное влияние на искусство, но в период Возрождения была вытеснена живописи и скульп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Иконы выполнялись в технике энкаустики, мозаики, темперы, масла (с 18в.), на деревянных досках или холсте, реже на металлических пластинах. Древнейшие сохранившие иконы относятся к 6 в. Первоначально они представляли портреты святых и других персонажей христианского пантеона; 10-11 вв. появляются сюжетные композици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47:00Z</dcterms:created>
  <dc:creator>User</dc:creator>
  <dc:description/>
  <cp:keywords/>
  <dc:language>en-US</dc:language>
  <cp:lastModifiedBy>Mage</cp:lastModifiedBy>
  <dcterms:modified xsi:type="dcterms:W3CDTF">2011-10-08T02:47:00Z</dcterms:modified>
  <cp:revision>2</cp:revision>
  <dc:subject/>
  <dc:title>Православие</dc:title>
</cp:coreProperties>
</file>