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/>
        <w:t>СОДЕРЖА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Contents1"/>
        <w:spacing w:lineRule="auto" w:line="360"/>
        <w:ind w:firstLine="709"/>
        <w:jc w:val="both"/>
        <w:rPr>
          <w:b w:val="false"/>
          <w:b w:val="false"/>
        </w:rPr>
      </w:pPr>
      <w:r>
        <w:rPr>
          <w:rStyle w:val="InternetLink"/>
        </w:rPr>
        <w:t>Введение</w:t>
      </w:r>
      <w:r>
        <w:rPr/>
        <w:tab/>
        <w:t>2</w:t>
      </w:r>
    </w:p>
    <w:p>
      <w:pPr>
        <w:pStyle w:val="Contents1"/>
        <w:spacing w:lineRule="auto" w:line="360"/>
        <w:ind w:firstLine="709"/>
        <w:jc w:val="both"/>
        <w:rPr>
          <w:b w:val="false"/>
          <w:b w:val="false"/>
        </w:rPr>
      </w:pPr>
      <w:r>
        <w:rPr>
          <w:rStyle w:val="InternetLink"/>
        </w:rPr>
        <w:t>1. ОСНОВЫ РЕЛИГИИ ДРЕВНИХ СЛАВЯН</w:t>
      </w:r>
      <w:r>
        <w:rPr/>
        <w:tab/>
        <w:t>5</w:t>
      </w:r>
    </w:p>
    <w:p>
      <w:pPr>
        <w:pStyle w:val="Contents2"/>
        <w:tabs>
          <w:tab w:val="left" w:pos="960" w:leader="none"/>
          <w:tab w:val="right" w:pos="9628" w:leader="dot"/>
        </w:tabs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rStyle w:val="InternetLink"/>
        </w:rPr>
        <w:t>1.1. ПАНТЕОН БОГОВ ВОСТОЧНЫХ СЛАВЯН</w:t>
      </w:r>
      <w:r>
        <w:rPr/>
        <w:tab/>
        <w:t>7</w:t>
      </w:r>
    </w:p>
    <w:p>
      <w:pPr>
        <w:pStyle w:val="Contents2"/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rStyle w:val="InternetLink"/>
        </w:rPr>
        <w:t>1.2. Обряды восточных славян</w:t>
      </w:r>
      <w:r>
        <w:rPr/>
        <w:tab/>
        <w:t>19</w:t>
      </w:r>
    </w:p>
    <w:p>
      <w:pPr>
        <w:pStyle w:val="Contents2"/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rStyle w:val="InternetLink"/>
        </w:rPr>
        <w:t>1.2.1. ЖЕРТВОПРИНОШЕНИЯ</w:t>
      </w:r>
      <w:r>
        <w:rPr/>
        <w:tab/>
        <w:t>34</w:t>
      </w:r>
    </w:p>
    <w:p>
      <w:pPr>
        <w:pStyle w:val="Contents1"/>
        <w:spacing w:lineRule="auto" w:line="360"/>
        <w:ind w:firstLine="709"/>
        <w:jc w:val="both"/>
        <w:rPr>
          <w:b w:val="false"/>
          <w:b w:val="false"/>
        </w:rPr>
      </w:pPr>
      <w:r>
        <w:rPr>
          <w:rStyle w:val="InternetLink"/>
        </w:rPr>
        <w:t>1.4. Языческая реформа, князя Владимира</w:t>
      </w:r>
      <w:r>
        <w:rPr/>
        <w:tab/>
        <w:t>35</w:t>
      </w:r>
    </w:p>
    <w:p>
      <w:pPr>
        <w:pStyle w:val="Contents1"/>
        <w:spacing w:lineRule="auto" w:line="360"/>
        <w:ind w:firstLine="709"/>
        <w:jc w:val="both"/>
        <w:rPr>
          <w:b w:val="false"/>
          <w:b w:val="false"/>
        </w:rPr>
      </w:pPr>
      <w:r>
        <w:rPr>
          <w:rStyle w:val="InternetLink"/>
        </w:rPr>
        <w:t>ИСПОЛЬЗУЕМАЯ ЛИТЕРАТУРА</w:t>
      </w:r>
      <w:r>
        <w:rPr/>
        <w:tab/>
        <w:t>37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и дни, интерес к восточнославянскому язычеству вновь набирает силу, издается множество трудов посвященных этой теме, но, к сожалению, многие труды авторов последних лет не всегда соответствуют исторической действительности. Так можно привести в пример труд Владимира Щербакова «Асгард – город богов» в котором автор приводит теорию о происхождении славянских богов из пантеонов Рима, Ассирии, Скандинавии, утверждая что, Перун, Тор и Юпитер одно и тоже лиц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сское язычество нашло широкий отклик в художественном искусстве так, например московский художник Николай Сажин все свои работы посвящает этой теме, но обогащая её собственной фантаз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множество различных мнений по поводу язычества некоторые, из которых утверждают, что оно носило мрачный характер, было практически безкультурным и не отличалось по своей сути от любой другой языческой религии. Другие - же наоборот твердят о самобытности религии восточных славя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данной работы является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Вы</w:t>
      </w:r>
      <w:r>
        <w:rPr>
          <w:sz w:val="28"/>
        </w:rPr>
        <w:t>явить особенности язычества; почему новая религия, христианство, не вычеркнуло полностью язычество которое, казалось бы, не совершенно, почему оно внедрилось своими обрядами в обряды христиан?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Выявить повлияли ли обряды язычества на дальнейшее развитие «славянского менталитета»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Существовал ли в религии Древней Руси, четко выраженный пантеон богов?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Имели ли место обряд человеческих жертвопринош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избранный автором для данной работы является описательны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зычеством славян еще в древности интересовался Прокопий Кесарийс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ым монументальным вложением в изучение славянского язычества, в отечественной истории принадлежит Борису Александровичу Рыбакову. Борис Александрович Рыбаков рассматривал термин «язычество» как условное обозначение магии, поклонение силам природы, поклонение умершим предкам,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огие другие авторы научных трудов ссылаются на его работы, так на пример Мария Семенова придерживается схожих точек зрения, однако она уделяет много внимания мифам и сказкам (пример ссылки на сказки английского писателя Дж. Р. Р. Роуэла). Семенова так же наделяет низших божеств: леших, русалок, домовых, водяных и др. условно - положительными качествами. Мария Семенова отождествляет славянского бога Перуна со скандинавским богом Тор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андр Белов в свою очередь проводит уверенно аналогию между Тором и богами других наро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ами о русском язычестве занимались не только в двадцатом веке. Нельзя не упомянуть Касторского «Начертания славянской мифологии» в1841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. О. Костомаров в «Славянской мифологии» в г. Киеве 1848. Так же описал язычество Ру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огие авторы пытаются вывести язычество древней Руси от Индоиранской мифологической группы. А.Н.Веселовский в своем труде («Калики, перехожие и богомильские странники» Вестник Европы. Седьмой год. т. 2 с.700. ) не исключает индоиранского влияния однако его идея о миграции сюжетов предполагает Византийское, христианское влия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. Нидерле начинает обзор широко известных богов с Перуна, полагая, что он </w:t>
      </w:r>
      <w:r>
        <w:rPr>
          <w:bCs/>
          <w:color w:val="000000"/>
          <w:sz w:val="28"/>
          <w:szCs w:val="28"/>
        </w:rPr>
        <w:t xml:space="preserve">не был богом одних </w:t>
      </w:r>
      <w:r>
        <w:rPr>
          <w:color w:val="000000"/>
          <w:sz w:val="28"/>
          <w:szCs w:val="28"/>
        </w:rPr>
        <w:t xml:space="preserve">только русских У полабских славян он Отразился в названии дня недели — четверга — «перуновым днем» Славянский бог Перун тождествен по смыслу литовскому Перкунасу и латышскому Перконсу. Сопоставления эти идут еще дальше одно из пачканий оси а </w:t>
      </w:r>
      <w:r>
        <w:rPr>
          <w:bCs/>
          <w:color w:val="000000"/>
          <w:sz w:val="28"/>
          <w:szCs w:val="28"/>
        </w:rPr>
        <w:t xml:space="preserve">Индры, </w:t>
      </w:r>
      <w:r>
        <w:rPr>
          <w:color w:val="000000"/>
          <w:sz w:val="28"/>
          <w:szCs w:val="28"/>
        </w:rPr>
        <w:t>повелителя дождя, громов и молний из древнеиндийского эпоса «Ригведы» — Парджань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имология слова Перун, по мнению М. Фасмера, связана со значением «разящий, </w:t>
      </w:r>
      <w:r>
        <w:rPr>
          <w:bCs/>
          <w:color w:val="000000"/>
          <w:sz w:val="28"/>
          <w:szCs w:val="28"/>
        </w:rPr>
        <w:t xml:space="preserve">гром» </w:t>
      </w:r>
      <w:r>
        <w:rPr>
          <w:color w:val="000000"/>
          <w:sz w:val="28"/>
          <w:szCs w:val="28"/>
        </w:rPr>
        <w:t xml:space="preserve">Р. Якобсон. </w:t>
      </w:r>
      <w:r>
        <w:rPr>
          <w:bCs/>
          <w:color w:val="000000"/>
          <w:sz w:val="28"/>
          <w:szCs w:val="28"/>
        </w:rPr>
        <w:t xml:space="preserve">Вяч. </w:t>
      </w:r>
      <w:r>
        <w:rPr>
          <w:color w:val="000000"/>
          <w:sz w:val="28"/>
          <w:szCs w:val="28"/>
        </w:rPr>
        <w:t xml:space="preserve">Вс. Иванов и другие ученые соотносят это слово с хеттским </w:t>
      </w:r>
      <w:r>
        <w:rPr>
          <w:color w:val="000000"/>
          <w:sz w:val="28"/>
          <w:szCs w:val="28"/>
          <w:lang w:val="en-US"/>
        </w:rPr>
        <w:t>perunas</w:t>
      </w:r>
      <w:r>
        <w:rPr>
          <w:color w:val="000000"/>
          <w:sz w:val="28"/>
          <w:szCs w:val="28"/>
        </w:rPr>
        <w:t xml:space="preserve"> — «скала»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>Язычество Киевской Руси имело свои неповторимые черты, возможно, оно наложило свой отпечаток на менталитет современных россиян своим неповторимым характером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чество было почти уничтожено принятием христианства, но не все согласились принять новую религию и еще долго князья вместе с церковью пытались искоренить поклонение языческим культам и силам природы, но это им не удалось наоборот, языческие обряды проникли в христианские, примером тому могут служить празднование «Масленицы» и «Ивана Купала»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НОВЫ РЕЛИГИИ ДРЕВНИХ СЛАВЯ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Религией восточных славян было язычество. Истоки его лежат у начала нашей эры, а отголоски сохраняются до наших дней. Язычество. В каждом классовом обществе следует различать культуру трудящихся и культуру господ</w:t>
        <w:softHyphen/>
        <w:t>ствующего класса. Применительно к Древней Руси это культура деревни и культура городов и замков. Сохранность элементов культуры в обоих случаях различна — городская, княжеско-боярская культура известна нам значи</w:t>
        <w:softHyphen/>
        <w:t>тельно лучше, чем деревенск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знание народной культуры очень важно. Археология знакомит нас с матери</w:t>
        <w:softHyphen/>
        <w:t>альной культурой древнерусской деревни, с ее хозяйством и бытом, а также с погребальными обрядами (подтверждая слова летописи о погребальных кострах), долгое время сохранявшими языческий характ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«Неисчерпаемые богатства народной куль</w:t>
        <w:softHyphen/>
        <w:t xml:space="preserve">туры собраны и изучены этнографами в </w:t>
      </w:r>
      <w:r>
        <w:rPr>
          <w:i/>
          <w:color w:val="000000"/>
          <w:sz w:val="28"/>
          <w:szCs w:val="28"/>
          <w:lang w:val="en-US"/>
        </w:rPr>
        <w:t>XIX</w:t>
      </w:r>
      <w:r>
        <w:rPr>
          <w:i/>
          <w:color w:val="000000"/>
          <w:sz w:val="28"/>
          <w:szCs w:val="28"/>
        </w:rPr>
        <w:t>—</w:t>
      </w:r>
      <w:r>
        <w:rPr>
          <w:i/>
          <w:color w:val="000000"/>
          <w:sz w:val="28"/>
          <w:szCs w:val="28"/>
          <w:lang w:val="en-US"/>
        </w:rPr>
        <w:t>XX</w:t>
      </w:r>
      <w:r>
        <w:rPr>
          <w:i/>
          <w:color w:val="000000"/>
          <w:sz w:val="28"/>
          <w:szCs w:val="28"/>
        </w:rPr>
        <w:t xml:space="preserve"> вв.: сказки, былины, песни, заго</w:t>
        <w:softHyphen/>
        <w:t>воры, пословицы, загадки, языческие обряды (частично переродившиеся в детские игры), красочные наряды и головные уборы, выши</w:t>
        <w:softHyphen/>
        <w:t>тые полотенца, резная деревянная утварь и архитектурный декор, множество напевов и танцевальных мелодий. Историко-культур</w:t>
        <w:softHyphen/>
        <w:t>ный анализ этих сокровищ народной культу</w:t>
        <w:softHyphen/>
        <w:t>ры показал, что многие их элементы весьма архаичны и сохраняют (иногда уже бессозна</w:t>
        <w:softHyphen/>
        <w:t>тельно) черты мировоззрения древних славян языческой поры, сложившегося задолго до Киевской Руси. Фольклор донес до нас некоторые сюжеты, возникшие еще в ка</w:t>
        <w:softHyphen/>
        <w:t>менном веке (медвежий праздник «комоедицы») или эпоху подсечного земледелия (игра «а мы просо сеяли»); в вышивках на полотенцах - набожниках мы находим чрезвычайно архаичный облик языческих богинь — рожаниц — и Макоши, богини урожая и блага вообще»</w:t>
      </w:r>
      <w:r>
        <w:rPr>
          <w:rStyle w:val="FootnoteCharacters"/>
          <w:rStyle w:val="FootnoteAnchor"/>
          <w:i/>
          <w:color w:val="000000"/>
          <w:sz w:val="28"/>
          <w:szCs w:val="28"/>
        </w:rPr>
        <w:footnoteReference w:id="2"/>
      </w:r>
      <w:r>
        <w:rPr>
          <w:i/>
          <w:color w:val="000000"/>
          <w:sz w:val="28"/>
          <w:szCs w:val="28"/>
        </w:rPr>
        <w:t xml:space="preserve">.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баков Б. А. </w:t>
      </w:r>
      <w:r>
        <w:rPr>
          <w:color w:val="000000"/>
          <w:sz w:val="28"/>
          <w:szCs w:val="28"/>
        </w:rPr>
        <w:t xml:space="preserve">дал интересную </w:t>
      </w:r>
      <w:r>
        <w:rPr>
          <w:bCs/>
          <w:color w:val="000000"/>
          <w:sz w:val="28"/>
          <w:szCs w:val="28"/>
        </w:rPr>
        <w:t>периодизацию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янск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зычества, разделив его на четыре стад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«</w:t>
      </w:r>
      <w:r>
        <w:rPr>
          <w:bCs/>
          <w:i/>
          <w:color w:val="000000"/>
          <w:sz w:val="28"/>
          <w:szCs w:val="28"/>
        </w:rPr>
        <w:t>1. Культ «упырей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вампиров) и берегинь» - дуалистический анимизм первобытных охотников каменного века, одухотворявший всю природу и деливший духов на враждебных и благожелатель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2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Культ земледельческих небесных божеств «Рода и рожаниц». </w:t>
      </w:r>
      <w:r>
        <w:rPr>
          <w:bCs/>
          <w:i/>
          <w:color w:val="000000"/>
          <w:sz w:val="28"/>
          <w:szCs w:val="28"/>
        </w:rPr>
        <w:t xml:space="preserve">Исторически </w:t>
      </w:r>
      <w:r>
        <w:rPr>
          <w:i/>
          <w:color w:val="000000"/>
          <w:sz w:val="28"/>
          <w:szCs w:val="28"/>
        </w:rPr>
        <w:t xml:space="preserve">две рожаницы предшествуют Роду; это были богини плодовитости всего живого, ставшие в дальнейшем матриархальными богинями аграрного плодородия (энеолит). Род - дальнейшая патриархальная стадия развития тех же представлений, переродившихся в бронзовом </w:t>
      </w:r>
      <w:r>
        <w:rPr>
          <w:i/>
          <w:iCs/>
          <w:color w:val="000000"/>
          <w:sz w:val="28"/>
          <w:szCs w:val="28"/>
        </w:rPr>
        <w:t xml:space="preserve">веке </w:t>
      </w:r>
      <w:r>
        <w:rPr>
          <w:i/>
          <w:color w:val="000000"/>
          <w:sz w:val="28"/>
          <w:szCs w:val="28"/>
        </w:rPr>
        <w:t xml:space="preserve">в первобытный земледельческий монотеизм. Автор </w:t>
      </w:r>
      <w:r>
        <w:rPr>
          <w:i/>
          <w:color w:val="000000"/>
          <w:sz w:val="28"/>
          <w:szCs w:val="28"/>
          <w:lang w:val="en-US"/>
        </w:rPr>
        <w:t>XII</w:t>
      </w:r>
      <w:r>
        <w:rPr>
          <w:i/>
          <w:color w:val="000000"/>
          <w:sz w:val="28"/>
          <w:szCs w:val="28"/>
        </w:rPr>
        <w:t xml:space="preserve"> в. считает, что культ Рода был присущ не только славянам, по я многим народам Ближнего Востока и Средиземноморья </w:t>
      </w:r>
      <w:r>
        <w:rPr>
          <w:bCs/>
          <w:i/>
          <w:color w:val="000000"/>
          <w:sz w:val="28"/>
          <w:szCs w:val="28"/>
        </w:rPr>
        <w:t>Можно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думать, что в источниках Род выступает и под именем С</w:t>
      </w:r>
      <w:r>
        <w:rPr>
          <w:bCs/>
          <w:i/>
          <w:color w:val="000000"/>
          <w:sz w:val="28"/>
          <w:szCs w:val="28"/>
        </w:rPr>
        <w:t>варога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(«Небесный» - архаичная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форма)  или Стрибога </w:t>
      </w:r>
      <w:r>
        <w:rPr>
          <w:bCs/>
          <w:i/>
          <w:color w:val="000000"/>
          <w:sz w:val="28"/>
          <w:szCs w:val="28"/>
        </w:rPr>
        <w:t xml:space="preserve">(«Бог-отец»- форма, известная </w:t>
      </w:r>
      <w:r>
        <w:rPr>
          <w:i/>
          <w:color w:val="000000"/>
          <w:sz w:val="28"/>
          <w:szCs w:val="28"/>
        </w:rPr>
        <w:t xml:space="preserve">с </w:t>
      </w:r>
      <w:r>
        <w:rPr>
          <w:bCs/>
          <w:i/>
          <w:color w:val="000000"/>
          <w:sz w:val="28"/>
          <w:szCs w:val="28"/>
          <w:lang w:val="en-US"/>
        </w:rPr>
        <w:t>X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в.). По всей вероятности, еще одним из обликов </w:t>
      </w:r>
      <w:r>
        <w:rPr>
          <w:bCs/>
          <w:i/>
          <w:color w:val="000000"/>
          <w:sz w:val="28"/>
          <w:szCs w:val="28"/>
        </w:rPr>
        <w:t xml:space="preserve">верховного </w:t>
      </w:r>
      <w:r>
        <w:rPr>
          <w:i/>
          <w:color w:val="000000"/>
          <w:sz w:val="28"/>
          <w:szCs w:val="28"/>
        </w:rPr>
        <w:t xml:space="preserve">небесного божества </w:t>
      </w:r>
      <w:r>
        <w:rPr>
          <w:i/>
          <w:iCs/>
          <w:color w:val="000000"/>
          <w:sz w:val="28"/>
          <w:szCs w:val="28"/>
        </w:rPr>
        <w:t xml:space="preserve">был </w:t>
      </w:r>
      <w:r>
        <w:rPr>
          <w:i/>
          <w:color w:val="000000"/>
          <w:sz w:val="28"/>
          <w:szCs w:val="28"/>
        </w:rPr>
        <w:t xml:space="preserve">индоевропейский </w:t>
      </w:r>
      <w:r>
        <w:rPr>
          <w:bCs/>
          <w:i/>
          <w:color w:val="000000"/>
          <w:sz w:val="28"/>
          <w:szCs w:val="28"/>
          <w:lang w:val="en-US"/>
        </w:rPr>
        <w:t>Deus</w:t>
      </w:r>
      <w:r>
        <w:rPr>
          <w:bCs/>
          <w:i/>
          <w:color w:val="000000"/>
          <w:sz w:val="28"/>
          <w:szCs w:val="28"/>
        </w:rPr>
        <w:t xml:space="preserve"> Дый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Див?). Культ двух рожаниц пережил культ Р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3. Культ Перуна, являвшегося в древности богом грозы, молний и грома, а в </w:t>
      </w:r>
      <w:r>
        <w:rPr>
          <w:bCs/>
          <w:i/>
          <w:color w:val="000000"/>
          <w:sz w:val="28"/>
          <w:szCs w:val="28"/>
        </w:rPr>
        <w:t>дальнейшем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ставшего божеством воины и покровителем воинов и князей. При создании государства Киевской Руси Перун стал </w:t>
      </w:r>
      <w:r>
        <w:rPr>
          <w:bCs/>
          <w:i/>
          <w:color w:val="000000"/>
          <w:sz w:val="28"/>
          <w:szCs w:val="28"/>
        </w:rPr>
        <w:t xml:space="preserve">первым, </w:t>
      </w:r>
      <w:r>
        <w:rPr>
          <w:i/>
          <w:color w:val="000000"/>
          <w:sz w:val="28"/>
          <w:szCs w:val="28"/>
        </w:rPr>
        <w:t xml:space="preserve">главным </w:t>
      </w:r>
      <w:r>
        <w:rPr>
          <w:bCs/>
          <w:i/>
          <w:color w:val="000000"/>
          <w:sz w:val="28"/>
          <w:szCs w:val="28"/>
        </w:rPr>
        <w:t xml:space="preserve">божеством </w:t>
      </w:r>
      <w:r>
        <w:rPr>
          <w:i/>
          <w:color w:val="000000"/>
          <w:sz w:val="28"/>
          <w:szCs w:val="28"/>
        </w:rPr>
        <w:t>в кияжеско-государственном культе 10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4. После принятия христианства в 988 г. язычество продолжало существовать, отодвинувшись на «украины» государства».</w:t>
      </w:r>
      <w:r>
        <w:rPr>
          <w:rStyle w:val="FootnoteCharacters"/>
          <w:rStyle w:val="FootnoteAnchor"/>
          <w:i/>
          <w:color w:val="000000"/>
          <w:sz w:val="28"/>
          <w:szCs w:val="28"/>
        </w:rPr>
        <w:footnoteReference w:id="3"/>
      </w:r>
      <w:r>
        <w:rPr>
          <w:i/>
          <w:color w:val="000000"/>
          <w:sz w:val="28"/>
          <w:szCs w:val="28"/>
        </w:rPr>
        <w:tab/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ыми божествами славян являлись: божество Вселенной — Род, божество солнца — Даждьбог. Мокошь - богиня земли, бог скота — Велес, бог огня — Сварог, бог грозы — Перун. Кроме того, существовало множество мелких божеств. Священным считался домашний очаг или печь, как символ семьи. Огню молились под овином (в котором сушилось зерно).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АНТЕОН БОГОВ ВОСТОЧНЫХ СЛАВЯ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«РОД в славянской мифологии воплощение </w:t>
      </w:r>
      <w:r>
        <w:rPr>
          <w:i/>
          <w:color w:val="000000"/>
          <w:sz w:val="28"/>
          <w:szCs w:val="28"/>
        </w:rPr>
        <w:t xml:space="preserve">рода, единства потомков одного предка. Для раннего периода можно предполагать, что в культе Рода отразился индоевропейский культ </w:t>
      </w:r>
      <w:r>
        <w:rPr>
          <w:i/>
          <w:color w:val="000000"/>
          <w:sz w:val="28"/>
          <w:szCs w:val="28"/>
          <w:lang w:val="en-US"/>
        </w:rPr>
        <w:t>Hord</w:t>
      </w:r>
      <w:r>
        <w:rPr>
          <w:i/>
          <w:color w:val="000000"/>
          <w:sz w:val="28"/>
          <w:szCs w:val="28"/>
          <w:vertAlign w:val="superscript"/>
          <w:lang w:val="en-US"/>
        </w:rPr>
        <w:t>h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</w:rPr>
        <w:t xml:space="preserve"> — рода, собрания потом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Сопоставление летописных данных со свидетельствами о культе Рода и рожаниц </w:t>
      </w:r>
      <w:r>
        <w:rPr>
          <w:bCs/>
          <w:i/>
          <w:color w:val="000000"/>
          <w:sz w:val="28"/>
          <w:szCs w:val="28"/>
        </w:rPr>
        <w:t xml:space="preserve">в </w:t>
      </w:r>
      <w:r>
        <w:rPr>
          <w:i/>
          <w:color w:val="000000"/>
          <w:sz w:val="28"/>
          <w:szCs w:val="28"/>
        </w:rPr>
        <w:t>«поучениях» против язычества показывает, что в 11 —12 вв. у восточных славян ещё сохранялось мифологическое осмысление единства княжеского рода как субъекта и объекта права русских князей, территориальной единицы и родовой земли, не подлежащей членению. В древнерусских списках языческих божеств Р. и связывающиеся с ним жен</w:t>
        <w:softHyphen/>
        <w:t>ские мифологические существа рожаницы обычно следуют непосредствен</w:t>
        <w:softHyphen/>
        <w:t>но за главными богами. Им соверша</w:t>
        <w:softHyphen/>
        <w:t>ли особые жертвоприношения едой (в том числе кашей, специально для этого варившейся, хлебами, сырами) и питьём (мёдом). В приготовлении кушаний особую роль в этот период (но возможно, и раньше: ср. харак</w:t>
        <w:softHyphen/>
        <w:t xml:space="preserve">терные упоминания лувийск. </w:t>
      </w:r>
      <w:r>
        <w:rPr>
          <w:i/>
          <w:color w:val="000000"/>
          <w:sz w:val="28"/>
          <w:szCs w:val="28"/>
          <w:lang w:val="en-US"/>
        </w:rPr>
        <w:t>Hardu</w:t>
      </w:r>
      <w:r>
        <w:rPr>
          <w:i/>
          <w:color w:val="000000"/>
          <w:sz w:val="28"/>
          <w:szCs w:val="28"/>
        </w:rPr>
        <w:t xml:space="preserve"> и производных от него слов в текстах обрядов, совершавшихся жрицами) играли женщины. Возможно, что культ Рода. длительное время сохранялся и </w:t>
      </w:r>
      <w:r>
        <w:rPr>
          <w:bCs/>
          <w:i/>
          <w:color w:val="000000"/>
          <w:sz w:val="28"/>
          <w:szCs w:val="28"/>
        </w:rPr>
        <w:t xml:space="preserve">в </w:t>
      </w:r>
      <w:r>
        <w:rPr>
          <w:i/>
          <w:color w:val="000000"/>
          <w:sz w:val="28"/>
          <w:szCs w:val="28"/>
        </w:rPr>
        <w:t>мужской среде (в том числе в кня</w:t>
        <w:softHyphen/>
        <w:t>жеской), тогда как рожаницы стали относиться к многочисленным существам, упоминающимся обычно в форме множественного (собиратель</w:t>
        <w:softHyphen/>
        <w:t xml:space="preserve">ного) числа женского рода (ср. </w:t>
      </w:r>
      <w:r>
        <w:rPr>
          <w:i/>
          <w:iCs/>
          <w:color w:val="000000"/>
          <w:sz w:val="28"/>
          <w:szCs w:val="28"/>
        </w:rPr>
        <w:t xml:space="preserve">берегини, </w:t>
      </w:r>
      <w:r>
        <w:rPr>
          <w:i/>
          <w:color w:val="000000"/>
          <w:sz w:val="28"/>
          <w:szCs w:val="28"/>
        </w:rPr>
        <w:t>лихорадки и т. п.) и связан</w:t>
        <w:softHyphen/>
        <w:t>ным с женской средой. Для этого позднего периода «двоеверия» можно предпо</w:t>
        <w:softHyphen/>
        <w:t>лагать и непосредственную связь куль</w:t>
        <w:softHyphen/>
        <w:t>та рожаниц с идеей продолжения ро</w:t>
        <w:softHyphen/>
        <w:t>да и судьбой новорождённого, кото</w:t>
        <w:softHyphen/>
        <w:t xml:space="preserve">рому роженицы определяют долю, образы </w:t>
      </w:r>
      <w:r>
        <w:rPr>
          <w:i/>
          <w:iCs/>
          <w:color w:val="000000"/>
          <w:sz w:val="28"/>
          <w:szCs w:val="28"/>
        </w:rPr>
        <w:t>Суда»</w:t>
      </w:r>
      <w:r>
        <w:rPr>
          <w:rStyle w:val="FootnoteCharacters"/>
          <w:rStyle w:val="FootnoteAnchor"/>
          <w:i/>
          <w:iCs/>
          <w:color w:val="000000"/>
          <w:sz w:val="28"/>
          <w:szCs w:val="28"/>
        </w:rPr>
        <w:footnoteReference w:id="4"/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>При внимательном изучении мифологии ста</w:t>
        <w:softHyphen/>
        <w:t>новится очевидным, что полярные силы вытекают из одного целого, демонстрируя как бесконечность деле</w:t>
        <w:softHyphen/>
        <w:t>ния, так и глобальную соединяемость в один все</w:t>
        <w:softHyphen/>
        <w:t>объемлющий массив. У славян эта идея скрывается за образом Бога-гиганта Рода</w:t>
      </w:r>
      <w:r>
        <w:rPr>
          <w:rStyle w:val="FootnoteCharacters"/>
          <w:rStyle w:val="FootnoteAnchor"/>
          <w:i/>
          <w:color w:val="000000"/>
          <w:sz w:val="28"/>
          <w:szCs w:val="28"/>
        </w:rPr>
        <w:footnoteReference w:id="5"/>
      </w:r>
      <w:r>
        <w:rPr>
          <w:i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д и Рожаниц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>У славян боги отвечали за явления природы, за животных. Были Боги, особо «ответственные» за процветание и приплод всего живого в природе, а также за преумножение рода люд</w:t>
        <w:softHyphen/>
        <w:t>ского, за брак и любовь между людьми. Это — Род и Рожаницы, упоминаемые в древнерусской литерату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чёные давно спорят о том, насколько важную роль отводили славяне Богу по имени Род. Некоторые утверждают, что это мелкое «семейное» Божество вроде Домового (о котором речь пойдёт в одноимённой главе). Другие, наоборот, считают Рода одним из самых важных, верховных Богов, принимавших участие в создании Вселенной: согласно верованиям, древних славян, именно он посылает с небес на Землю души людей, когда рождаются дети. Кроме того, исследователи предлагают обратить внимание, сколько важнейших слов происходит от корня «род», созвучного имени этого Бога: РОДня, уРОЖай</w:t>
      </w:r>
      <w:r>
        <w:rPr>
          <w:rStyle w:val="FootnoteCharacters"/>
          <w:rStyle w:val="FootnoteAnchor"/>
          <w:i/>
          <w:color w:val="000000"/>
          <w:sz w:val="28"/>
          <w:szCs w:val="28"/>
        </w:rPr>
        <w:footnoteReference w:id="6"/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 Богинях Рожаницах говорят обычно во множественном числе. В древних рукописях о них сказано кратко, лишь упомянуты хлеб, мёд и «сыр»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раньше этим словом обозначали творог), которые приносили им в жертву. Впрочем, рукописи были составлены деятелями православия с целью отвлечь недавних язычников от почитания прежних святынь, так что в них трудно найти подробные и точные описания. Из-за скудости этих сведений некоторые исследова</w:t>
        <w:softHyphen/>
        <w:t>тели прошлых лет привыкли видеть в Рожаницах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многочисленные, безликие Божества женского пола, помогавшие в различных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женских заботах и работах, а также при рождении детей. Однако, обработав большой археологический, этнографический материал, обратившись к сведениям, касающимся соседних народов, можно прийти к выводу, что Рожаниц было две: Мать и Доч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Рожаница-Мать связывалась славянами с периодом летнего плодородия, когда созревает, тяжелеет, наливается урожай. Этому вполне отвечает образ зре</w:t>
        <w:softHyphen/>
        <w:t>лого материнства: вспомним — плодоносную Осень художники обычно изображают немолодой женщиной, доброй и полнотелой. Это почтенная хозяйка дома, мать многочисленного семейства. Древние славяне дали ей имя Лада, и с ним связано, пожалуй, не меньше слов и понятий, чем с Родом. Все они имеют отношение к установлению порядка: «ЛАДить» и так далее. Порядок при этом мыслился в первую очередь семейный: «ЛАДа», «ЛАДо» — ласковое обращение к любимому супругу, мужу или жене. «ЛАДины» — свадебный сгово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Но сфера деятельности Лады отнюдь не ограничивается домом. Некоторые исследователи признают Великую Ладу матерью двенадцати месяцев, на которые делится год. А месяцы, связаны с двенадцатью созвездиями Зодиака, которые, согласно астрологической науке, оказывают влияние на человеческую судьбу!.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ким образом, к примеру, Скорпион и Стрелец — достояние не только зарубежной (неславянской) культуры, как мы привыкли считать. А Лада предстаёт перед нами не просто Богиней лета, домашнего уюта и материнства, она связана ещё и со всеобщим космическим закон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от вам и «примитивный», «варварский» культ!»</w:t>
      </w:r>
      <w:r>
        <w:rPr>
          <w:rStyle w:val="FootnoteCharacters"/>
          <w:rStyle w:val="FootnoteAnchor"/>
          <w:i/>
          <w:color w:val="000000"/>
          <w:sz w:val="28"/>
          <w:szCs w:val="28"/>
        </w:rPr>
        <w:footnoteReference w:id="7"/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« У древних славян была Богиня по имени Леля — дочь Лады, младшая Рожаница детскую колыбель часто назы</w:t>
        <w:softHyphen/>
        <w:t>вают «люлькой», нежное, бережное отношение к ре</w:t>
        <w:softHyphen/>
        <w:t>бёнку передают словом «лелеять». А само ди</w:t>
        <w:softHyphen/>
        <w:t>тя и сейчас иногда называют ласково «лялечкой</w:t>
      </w:r>
      <w:r>
        <w:rPr>
          <w:rStyle w:val="FootnoteCharacters"/>
          <w:rStyle w:val="FootnoteAnchor"/>
          <w:i/>
          <w:color w:val="000000"/>
          <w:sz w:val="28"/>
          <w:szCs w:val="28"/>
        </w:rPr>
        <w:footnoteReference w:id="8"/>
      </w:r>
      <w:r>
        <w:rPr>
          <w:i/>
          <w:color w:val="000000"/>
          <w:sz w:val="28"/>
          <w:szCs w:val="28"/>
        </w:rPr>
        <w:t>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авянская Леля — Богиня трепетных весенних ростков, первых цветов, юной женственности. Славяне считали, именно Леля заботится о едва проклюнувшихся всходах — будущем урожае. Лелю-Весну торжественно приглашали в гости, выходили встречать её с подарками и угоще</w:t>
        <w:softHyphen/>
        <w:t>нием. А прежде спрашивали разрешения у Матери Ла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«Праздник Рожаниц справляли весной. В этот день приносили жертвы растительными и молочными продуктами, которые торжественно, с молитвами съедали на священном пиру, а потом ночь напролёт жгли костры: огромный, в честь Лады, и вокруг него ещё двенадцать поменьше — по числу месяцев года. Согласно традиции, это был женский и девичий праздник. Парни, мужчины смотрели на него издали»</w:t>
      </w:r>
      <w:r>
        <w:rPr>
          <w:rStyle w:val="FootnoteCharacters"/>
          <w:rStyle w:val="FootnoteAnchor"/>
          <w:i/>
          <w:color w:val="000000"/>
          <w:sz w:val="28"/>
          <w:szCs w:val="28"/>
        </w:rPr>
        <w:footnoteReference w:id="9"/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д -</w:t>
      </w:r>
      <w:r>
        <w:rPr>
          <w:b/>
          <w:bCs/>
          <w:color w:val="000000"/>
          <w:sz w:val="28"/>
          <w:szCs w:val="28"/>
        </w:rPr>
        <w:t xml:space="preserve"> Стрибо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Стрибог </w:t>
      </w:r>
      <w:r>
        <w:rPr>
          <w:color w:val="000000"/>
          <w:sz w:val="28"/>
          <w:szCs w:val="28"/>
        </w:rPr>
        <w:t>- Род - Святовит - Сварог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  <w:r>
        <w:rPr>
          <w:color w:val="000000"/>
          <w:sz w:val="28"/>
          <w:szCs w:val="28"/>
        </w:rPr>
        <w:t xml:space="preserve"> ("Небесный"). Древнее первенствующее божество неба и Вселенной, "бог-отец". У подобен христианскому богу-творцу Саваофу. Другие высшие боги, по свидетельству некоторых древних рукописей, считались его сыновьями, - «Сварожичами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1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Сварог – Стрибог олицетворение неба, единства.</w:t>
      </w:r>
      <w:r>
        <w:rPr>
          <w:i/>
          <w:color w:val="000000"/>
        </w:rPr>
        <w:t xml:space="preserve"> Отца всего сущего, называют Сварогом. Это имя вос</w:t>
        <w:softHyphen/>
        <w:t>ходит к незапамятно древнему слову, означающему «небо», а также «нечто сияющее, блестящее». Учё</w:t>
        <w:softHyphen/>
        <w:t>ные отмечают, что другое имя Неба было Стрибог — в переводе на современный язык «Отец-Бог». Неда</w:t>
        <w:softHyphen/>
        <w:t>ром дядю по отцу на Руси называли «Стрый». Леген</w:t>
        <w:softHyphen/>
        <w:t>да рассказывает, что некогда Сварог подарил людям кузнечные клещи, научил выплавлять медь и желе</w:t>
        <w:softHyphen/>
        <w:t>зо, а прежде, по мысли славян, — и это вполне со</w:t>
        <w:softHyphen/>
        <w:t>звучно современным представлениям — на Земле царил каменный век, люди мужа</w:t>
      </w:r>
      <w:r>
        <w:rPr>
          <w:rStyle w:val="FootnoteCharacters"/>
          <w:rStyle w:val="FootnoteAnchor"/>
          <w:i/>
          <w:color w:val="000000"/>
        </w:rPr>
        <w:footnoteReference w:id="12"/>
      </w:r>
      <w:r>
        <w:rPr>
          <w:i/>
          <w:color w:val="000000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ревности Стрибог Род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уступает власть своим сыновьям: Даждьбогу – Сварожичу и Перуну – Сварижичу. Наделив их даром: Даждьбога властвованием над солнцем а Перуна – молниями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Род - Стрибог уступает первенство солнечным божеств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ин из наиболее древних общеславянских образов — образ колеса-солнца; ср. также образ солнца на вершине мирового дерева и каравай-солнце.</w:t>
      </w:r>
      <w:r>
        <w:rPr>
          <w:sz w:val="28"/>
          <w:szCs w:val="28"/>
        </w:rPr>
        <w:t xml:space="preserve">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лнечные божества — </w:t>
      </w:r>
      <w:r>
        <w:rPr>
          <w:iCs/>
          <w:color w:val="000000"/>
          <w:sz w:val="28"/>
          <w:szCs w:val="28"/>
        </w:rPr>
        <w:t xml:space="preserve">Сварожич, Дажьбог, </w:t>
      </w:r>
      <w:r>
        <w:rPr>
          <w:color w:val="000000"/>
          <w:sz w:val="28"/>
          <w:szCs w:val="28"/>
        </w:rPr>
        <w:t xml:space="preserve">Хор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нечных божеств несколько вначале это, кажется, довольно странно, но при дальнейшем изучении можно выяснить, что разные боги отвечают за разные, сезонные, состояния солн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, к примеру, бог огня – ОГОНЬ СВАРОЖИЧ - РАДОГОСТ покровительствует летнему – жаркому, яростному солнцу. </w:t>
      </w:r>
      <w:r>
        <w:rPr>
          <w:color w:val="000000"/>
          <w:sz w:val="28"/>
          <w:szCs w:val="28"/>
        </w:rPr>
        <w:t>Дажьбог</w:t>
      </w:r>
      <w:r>
        <w:rPr>
          <w:bCs/>
          <w:color w:val="000000"/>
          <w:sz w:val="28"/>
          <w:szCs w:val="28"/>
        </w:rPr>
        <w:t xml:space="preserve"> – покровительствует ласковому, осеннему солнц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 xml:space="preserve"> ОГОНЬ СВАРОЖИЧ в славянской мифологии бог огня. В древнерусском пантеоне особо тесные связи соединяли Дажьдбогом, названным в летописи сыном. </w:t>
      </w:r>
      <w:r>
        <w:rPr>
          <w:i/>
          <w:sz w:val="28"/>
          <w:szCs w:val="28"/>
        </w:rPr>
        <w:t>Огонь Сварожич покровительствует летнему – жаркому, яростному солнцу</w:t>
      </w:r>
      <w:r>
        <w:rPr>
          <w:sz w:val="28"/>
          <w:szCs w:val="28"/>
        </w:rPr>
        <w:t>».</w:t>
      </w:r>
      <w:r>
        <w:rPr>
          <w:rStyle w:val="FootnoteCharacters"/>
          <w:rStyle w:val="FootnoteAnchor"/>
          <w:b/>
          <w:i/>
          <w:sz w:val="28"/>
          <w:szCs w:val="28"/>
        </w:rPr>
        <w:footnoteReference w:id="13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воду этого бога существует много разногласий; существовал ли он на самом деле или же ОГОНЬ СВАРОЖИЧ тот же самый Даждьбог?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гонь Сварожич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ыном Стрибога и Земли для древних славян был Огонь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</w:t>
      </w:r>
      <w:r>
        <w:rPr>
          <w:i/>
          <w:color w:val="000000"/>
          <w:sz w:val="28"/>
          <w:szCs w:val="28"/>
        </w:rPr>
        <w:t>«До сих пор мы испытываем особое чувство, говоря об «огне родных очагов». В древние же времена Огонь был поистине центром того мира, в котором проходила вся жизнь человека, да и после смерти его тел нередко ожидал погре</w:t>
        <w:softHyphen/>
        <w:t>бальный костёр. В глубочайшей древности Огонь от</w:t>
        <w:softHyphen/>
        <w:t>гонял прочь тьму, холод и хищных зверей. Позже — собирал вкруг себя несколько поколений рода — большую семью, символизируя её нераздельную общ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Как звали Бога Огня? Некоторые учёные полагают, что западные славяне, жившие по южному берегу Балтийского моря, называли его Радигостом. У этих исследователей есть серьёзные доказа</w:t>
        <w:softHyphen/>
        <w:t>тельства, у их не менее учёных противников — опро</w:t>
        <w:softHyphen/>
        <w:t>вержения, так что решающее слово пока не сказано. Вероятнее же всего, имя Бога Огня было настольк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свято (ещё бы, ведь этот Бог обитал не где-нибудь на седьмом небе, а непосредственно среди людей!), что его старались пореже произносить вслух, заменяли иносказаниями. А с течением времени оно просто за</w:t>
        <w:softHyphen/>
        <w:t>былось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4"/>
      </w:r>
      <w:r>
        <w:rPr>
          <w:color w:val="000000"/>
          <w:sz w:val="28"/>
          <w:szCs w:val="28"/>
        </w:rPr>
        <w:t xml:space="preserve">... 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u w:val="single"/>
        </w:rPr>
        <w:t>ДАЖЬБОГ.</w:t>
      </w:r>
      <w:r>
        <w:rPr>
          <w:i/>
          <w:color w:val="000000"/>
          <w:sz w:val="28"/>
          <w:szCs w:val="28"/>
        </w:rPr>
        <w:t xml:space="preserve"> Это не от слова «дождь», как иногда ошибочно думают, это значит — «дающий Бог», «податель всех благ». Славяне верили, что Даждьбог ездит по небу на чудесной колеснице, за</w:t>
        <w:softHyphen/>
        <w:t>пряжённой четвёркой белых златогривых коней с зо</w:t>
        <w:softHyphen/>
        <w:t>лотыми крыльями. А солнечный свет происходит от огненного щита, который Даждьбог возит с собой. Но</w:t>
        <w:softHyphen/>
        <w:t>чью Даждьбог с запада на восток измеряет нижнее небо, светя Нижнему Миру. Дважды в сутки (утром и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ечером) он пересекает Океан-море на ладье, запря</w:t>
        <w:softHyphen/>
        <w:t>жённой водоплавающими птицами — гусями, утка</w:t>
        <w:softHyphen/>
        <w:t>ми, лебедями. Поэтому наши предки верили, что славный Бог Солнца поможет им, где бы он ни находился — в Дневном Мире или в Ночном, и даже по до</w:t>
        <w:softHyphen/>
        <w:t>роге из одного в другой»</w:t>
      </w:r>
      <w:r>
        <w:rPr>
          <w:rStyle w:val="FootnoteCharacters"/>
          <w:rStyle w:val="FootnoteAnchor"/>
          <w:i/>
          <w:color w:val="000000"/>
          <w:sz w:val="28"/>
          <w:szCs w:val="28"/>
        </w:rPr>
        <w:footnoteReference w:id="15"/>
      </w:r>
      <w:r>
        <w:rPr>
          <w:i/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>Славяне считали Солнце всевидящим оком, кото</w:t>
        <w:softHyphen/>
        <w:t>рое строго присматривает за нравственностью людей, за справедливым соблюдением законов. Недаром во все времена преступники ожидали наступления ночи, скрываясь от правосудия — не только земного, но и небесного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Славяне видели солнце дневное и ночное. Это можно увидеть из символики солнца – креста. Не потому ли христианский крест, так похожий на древнейший языческий символ, и прижился столь хорошо на Ру</w:t>
        <w:softHyphen/>
        <w:t>си? Иногда Солнечный Крест обводили кружочком, а иногда рисовали катящимся, Как колесо солнечной колесницы. Такой катящийся крест называется сва</w:t>
        <w:softHyphen/>
        <w:t>стикой. Она бывала обращена в одну или другую сторону, смотря по тому, какое Солнце хотели изо</w:t>
        <w:softHyphen/>
        <w:t>бразить — «дневное» или «ночное»</w:t>
      </w:r>
      <w:r>
        <w:rPr>
          <w:rStyle w:val="FootnoteCharacters"/>
          <w:rStyle w:val="FootnoteAnchor"/>
          <w:i/>
          <w:color w:val="000000"/>
          <w:sz w:val="28"/>
          <w:szCs w:val="28"/>
        </w:rPr>
        <w:footnoteReference w:id="16"/>
      </w:r>
      <w:r>
        <w:rPr>
          <w:i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z w:val="28"/>
          <w:szCs w:val="28"/>
        </w:rPr>
        <w:t>Хорс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бог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олнечного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с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>Хорс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был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божеством</w:t>
      </w:r>
      <w:r>
        <w:rPr>
          <w:rFonts w:cs="Arial"/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близким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к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Дажьбогу.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Хорс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был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ключен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языческий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антеон</w:t>
      </w:r>
      <w:r>
        <w:rPr>
          <w:rFonts w:cs="Arial"/>
          <w:i/>
          <w:color w:val="000000"/>
          <w:sz w:val="28"/>
          <w:szCs w:val="28"/>
        </w:rPr>
        <w:t xml:space="preserve">, </w:t>
      </w:r>
      <w:r>
        <w:rPr>
          <w:bCs/>
          <w:i/>
          <w:color w:val="000000"/>
          <w:sz w:val="28"/>
          <w:szCs w:val="28"/>
        </w:rPr>
        <w:t>установленный</w:t>
      </w:r>
      <w:r>
        <w:rPr>
          <w:rFonts w:cs="Arial"/>
          <w:bCs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ладимиром</w:t>
      </w:r>
      <w:r>
        <w:rPr>
          <w:rFonts w:cs="Arial"/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</w:rPr>
        <w:t>Можно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редполагать</w:t>
      </w:r>
      <w:r>
        <w:rPr>
          <w:rFonts w:cs="Arial"/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что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это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божество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связано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с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солнцем</w:t>
      </w:r>
      <w:r>
        <w:rPr>
          <w:rFonts w:cs="Arial"/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как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и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Дажьдьбог,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Купала</w:t>
      </w:r>
      <w:r>
        <w:rPr>
          <w:rFonts w:cs="Arial"/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Ярила</w:t>
      </w:r>
      <w:r>
        <w:rPr>
          <w:rFonts w:cs="Arial"/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</w:rPr>
        <w:t>Древний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славянин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идел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солнце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могучего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одателя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света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и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тепла</w:t>
      </w:r>
      <w:r>
        <w:rPr>
          <w:rFonts w:cs="Arial"/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бога</w:t>
      </w:r>
      <w:r>
        <w:rPr>
          <w:rFonts w:cs="Arial"/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от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которого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зависел не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только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урожай</w:t>
      </w:r>
      <w:r>
        <w:rPr>
          <w:rFonts w:cs="Arial"/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благосостояние</w:t>
      </w:r>
      <w:r>
        <w:rPr>
          <w:rFonts w:cs="Arial"/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но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и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сама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жизнь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крестьянина</w:t>
      </w:r>
      <w:r>
        <w:rPr>
          <w:rFonts w:cs="Arial"/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Упоминание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Хорса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на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тором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месте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осле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еруна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говорит</w:t>
      </w:r>
      <w:r>
        <w:rPr>
          <w:rFonts w:cs="Arial"/>
          <w:bCs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о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знчительности</w:t>
      </w:r>
      <w:r>
        <w:rPr>
          <w:rFonts w:cs="Arial"/>
          <w:bCs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божества</w:t>
      </w:r>
      <w:r>
        <w:rPr>
          <w:rFonts w:cs="Arial"/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</w:rPr>
        <w:t xml:space="preserve">Хорс </w:t>
      </w:r>
      <w:r>
        <w:rPr>
          <w:rFonts w:cs="Arial"/>
          <w:i/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>божество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солнечного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светила</w:t>
      </w:r>
      <w:r>
        <w:rPr>
          <w:rFonts w:cs="Arial"/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но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не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солнечного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света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и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тепла</w:t>
      </w:r>
      <w:r>
        <w:rPr>
          <w:rFonts w:cs="Arial"/>
          <w:i/>
          <w:color w:val="000000"/>
          <w:sz w:val="28"/>
          <w:szCs w:val="28"/>
        </w:rPr>
        <w:t xml:space="preserve">, </w:t>
      </w:r>
      <w:r>
        <w:rPr>
          <w:bCs/>
          <w:i/>
          <w:color w:val="000000"/>
          <w:sz w:val="28"/>
          <w:szCs w:val="28"/>
        </w:rPr>
        <w:t>он</w:t>
      </w:r>
      <w:r>
        <w:rPr>
          <w:rFonts w:cs="Arial"/>
          <w:bCs/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представлял</w:t>
      </w:r>
      <w:r>
        <w:rPr>
          <w:rFonts w:cs="Arial"/>
          <w:bCs/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собою</w:t>
      </w:r>
      <w:r>
        <w:rPr>
          <w:rFonts w:cs="Arial"/>
          <w:bCs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некое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неотделимое</w:t>
      </w:r>
      <w:r>
        <w:rPr>
          <w:rFonts w:cs="Arial"/>
          <w:bCs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дополнение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к образу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Дажьбога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—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Солнца</w:t>
      </w:r>
      <w:r>
        <w:rPr>
          <w:rFonts w:cs="Arial"/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подателя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земных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благ»</w:t>
      </w:r>
      <w:r>
        <w:rPr>
          <w:rStyle w:val="FootnoteCharacters"/>
          <w:rStyle w:val="FootnoteAnchor"/>
          <w:i/>
          <w:color w:val="000000"/>
          <w:sz w:val="28"/>
          <w:szCs w:val="28"/>
        </w:rPr>
        <w:footnoteReference w:id="17"/>
      </w:r>
      <w:r>
        <w:rPr>
          <w:rFonts w:cs="Arial"/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«ХОРС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Божество солнечного светила. Представлял собою некое неотделимое дополнение к образу Дажьбога - Солнца. С именем Хорса связаны ритуальные "хороводы" и русское наречие "хорошо" - "солнечно"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8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РИЛА, в славянской мифологии божество ве</w:t>
        <w:softHyphen/>
        <w:t>сеннего плодородия. Имя Ярила, связано с представлениями о весеннем плодоро</w:t>
        <w:softHyphen/>
        <w:t>дии (ср. рус. «яровой», «ярый», «посеянный весной», «весна»), хлебе (яровой хлеб, ярина — ячмень,овёс; ярь,ярица и др. обозначе</w:t>
        <w:softHyphen/>
        <w:t xml:space="preserve">ния хлебов), животных (бычок-яровик, ярка и т. п.). Ярила сохранился в славянской весенней обрядности как персонаж </w:t>
      </w:r>
      <w:r>
        <w:rPr>
          <w:iCs/>
          <w:color w:val="000000"/>
          <w:sz w:val="28"/>
          <w:szCs w:val="28"/>
        </w:rPr>
        <w:t xml:space="preserve">низшей мифологии, </w:t>
      </w:r>
      <w:r>
        <w:rPr>
          <w:color w:val="000000"/>
          <w:sz w:val="28"/>
          <w:szCs w:val="28"/>
        </w:rPr>
        <w:t>воплощаемый в белорусской традиции девушкой, одетой в белое, с венком на голове, ржаными колосьями в правой руке и человеческой головой в левой, на белом коне»</w:t>
      </w:r>
      <w:r>
        <w:rPr>
          <w:rStyle w:val="FootnoteCharacters"/>
          <w:rStyle w:val="FootnoteAnchor"/>
          <w:bCs/>
          <w:iCs/>
          <w:color w:val="000000"/>
          <w:sz w:val="28"/>
          <w:szCs w:val="28"/>
        </w:rPr>
        <w:footnoteReference w:id="19"/>
      </w:r>
      <w:r>
        <w:rPr>
          <w:bCs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ун Сварожич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ерун — славянский Бог Грозы, Бог грома и мол</w:t>
        <w:softHyphen/>
        <w:t xml:space="preserve">нии. Его представляли себе немолодым разгневанным мужем с рыжей клубящейся бородо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>Славяне видели своего Бога мчащимся среди туч верхом на коне либо в ко</w:t>
        <w:softHyphen/>
        <w:t>леснице, запряжённой крылатыми жеребцами, белы</w:t>
        <w:softHyphen/>
        <w:t>ми и вороными. Между прочим, сорока была одной из птиц, посвященных Перуну, именно из-за своей чёр</w:t>
        <w:softHyphen/>
        <w:t>но-белой окрас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мя Перуна очень древнее. В переводе на совре</w:t>
        <w:softHyphen/>
        <w:t>менный язык оно означает «Тот, кто сильно бьёт», «Разящий». Некоторые учёные усматривают связь имени Бога Грозы с такими словами, как «первый» и «правый». Что касается «первого», то Перун дейст</w:t>
        <w:softHyphen/>
        <w:t>вительно был главнейшим Богом в языческом панте</w:t>
        <w:softHyphen/>
        <w:t>оне Киевской Руси и, вероятно, старшим сыном Сварога. Не лишено смысла и сближение его имени с «правым». Как будет рассказано в главе «Звёздный мост», Перуна считали наши предки учредителем нравственного закона и самым первым защитником Правды»</w:t>
      </w:r>
      <w:r>
        <w:rPr>
          <w:rStyle w:val="FootnoteCharacters"/>
          <w:rStyle w:val="FootnoteAnchor"/>
          <w:i/>
          <w:color w:val="000000"/>
          <w:sz w:val="28"/>
          <w:szCs w:val="28"/>
        </w:rPr>
        <w:footnoteReference w:id="20"/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далённой древности полагали, что на самом деле гром — это «клич любви» на празднике свадьбы Неба с Землёй: известно же, как хорошо всё растёт после грозы.Согласно некоторым источникам, молнии у</w:t>
      </w:r>
      <w:r>
        <w:rPr>
          <w:color w:val="000000"/>
        </w:rPr>
        <w:t xml:space="preserve"> Перуна были двоякого рода:</w:t>
      </w:r>
      <w:r>
        <w:rPr>
          <w:color w:val="000000"/>
          <w:sz w:val="28"/>
          <w:szCs w:val="28"/>
        </w:rPr>
        <w:t xml:space="preserve"> «мёртвые», разя</w:t>
        <w:softHyphen/>
        <w:t>щие насмерть, и «живые», созидающие, пробуждающие земное плодородие и новую жиз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«Давно замечено, как чист воздух и как легко ды</w:t>
        <w:softHyphen/>
        <w:t>шится, когда отгремела гроза. Славяне-язычники и этому нашли объяснение. Всё дело в том, говорили они, что нечистая сила в страхе разбегается перед гневом Перуна, прячется в норы и долго ещё не смеет высунуться наружу</w:t>
      </w:r>
      <w:r>
        <w:rPr>
          <w:rStyle w:val="FootnoteCharacters"/>
          <w:rStyle w:val="FootnoteAnchor"/>
          <w:i/>
          <w:color w:val="000000"/>
          <w:sz w:val="28"/>
          <w:szCs w:val="28"/>
        </w:rPr>
        <w:footnoteReference w:id="21"/>
      </w:r>
      <w:r>
        <w:rPr>
          <w:i/>
          <w:color w:val="000000"/>
          <w:sz w:val="28"/>
          <w:szCs w:val="28"/>
        </w:rPr>
        <w:t>»!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ун, в большой степени «ответственный» за плодородие, имеет особое отношение к хлеб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«Оружием Перуна первоначально были камни, в дальнейшем — каменные топоры и наконец — золо</w:t>
        <w:softHyphen/>
        <w:t>тая секира: Боги «прогрессировали» вместе с людьми. Топору — оружию Громовержца — с глубокой древ</w:t>
        <w:softHyphen/>
        <w:t>ности приписывалась чудесная сила. Топором ударя</w:t>
        <w:softHyphen/>
        <w:t>ли по лавке, на которой кто-нибудь умер: полагали, что тем самым будет «подсечена» и изгнана Смерть. Топор крест-накрест перебрасывали через скотину, чтобы она не болела и хорошо плодилась. Топором чертили над больным Солнечный Крест, призывая на помощь сразу двоих братьев-Богов. А на лезвиях то</w:t>
        <w:softHyphen/>
        <w:t>поров часто выбивали символические изображения Солнца и Грома. Подобный топор, всаженный в двер</w:t>
        <w:softHyphen/>
        <w:t>ной косяк, был неодолимым препятствием для злой нечисти, стремящейся проникнуть в человеческое жильё»</w:t>
      </w:r>
      <w:r>
        <w:rPr>
          <w:rStyle w:val="FootnoteCharacters"/>
          <w:rStyle w:val="FootnoteAnchor"/>
          <w:i/>
          <w:color w:val="000000"/>
          <w:sz w:val="28"/>
          <w:szCs w:val="28"/>
        </w:rPr>
        <w:footnoteReference w:id="22"/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мвол Перуна — так называемый громо</w:t>
        <w:softHyphen/>
        <w:t>вый знак, похожий на колесо с шестью спицами. (см приложение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у славян появились князья и боевые дружи</w:t>
        <w:softHyphen/>
        <w:t>ны, Перуна стали считать покровителем воинов. По</w:t>
        <w:softHyphen/>
        <w:t xml:space="preserve">этому Перун — «дружинно-княжеский» Бог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ыл – ли Перун популярен среди простого народа, сказать труд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дь гроза необходима и пахарю, она ведь приносит ждущему урожая крестьянину долгожданную влагу - дождь. Из летописей известно о том, как радовался простой народ, когда идолов Перуну снимали и сбрасывали в в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главный подвиг Перуна как раз и состоял в том, что он вернул Земле плодородие, вернул Солнце и дождь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Пос</w:t>
        <w:softHyphen/>
        <w:t>ле победы П. над врагом освобождаются воды и про</w:t>
        <w:softHyphen/>
        <w:t>ливается дождь. Поэтому наиболее очевидной интерпретацией мифа о П. (имеющего у славян и другие воз</w:t>
        <w:softHyphen/>
        <w:t>можные истолкования) является его толкование как мифа о происхождении грома, грозы, плодородного дождя. по всей древней области расселения славян известны названия возвышенностей и гор, которые происходят от имени П. Связь П. с горами и дубовыми рощ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мей Воло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ует множество сказок про Змея Горыныча, который похищает (или ему отдают в дань) девиц-красавиц и с которым борются богатыри и герои — от былинного Добрыни Никитича до Ива</w:t>
        <w:softHyphen/>
        <w:t>нушки-дурачка. А ведь это тоже доживший до наших дней отголосок древнего языческого мифа. Мифа о борьбе громовержца Перуна со своим извечным врагом — чудовищным Зме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что же это за Змей, с которым сражается Громовержец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«В славянской языческой мифологии известен «скотий Бог» Волос (или Велес), отчётливо противо</w:t>
        <w:softHyphen/>
        <w:t>поставляемый Перуну. Его связь со «скотьим» (то есть животным) царством вытекает уже из его имени: Волос — волосатый — волохатый — мохнатый. Воз</w:t>
        <w:softHyphen/>
        <w:t>можно, что и слово «волхв» происходит от имени это</w:t>
        <w:softHyphen/>
        <w:t>го Бога и от обычая его жрецов одеваться в выворо</w:t>
        <w:softHyphen/>
        <w:t>ченные мехом наружу, «волохатые» шубы для под</w:t>
        <w:softHyphen/>
        <w:t>ражания своему Божеству»</w:t>
      </w:r>
      <w:r>
        <w:rPr>
          <w:rStyle w:val="FootnoteCharacters"/>
          <w:rStyle w:val="FootnoteAnchor"/>
          <w:i/>
          <w:color w:val="000000"/>
          <w:sz w:val="28"/>
          <w:szCs w:val="28"/>
        </w:rPr>
        <w:footnoteReference w:id="23"/>
      </w:r>
      <w:r>
        <w:rPr>
          <w:i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«Согласно преданиям, Змей Волос каким-то обра</w:t>
        <w:softHyphen/>
        <w:t>зом сочетает в своём облике мохнатость и чешую, летает на перепончатых крыльях, умеет выдыхать огонь (хотя сам до смерти боится огня, в первую оче</w:t>
        <w:softHyphen/>
        <w:t>редь молнии) и очень любит яичницу и молоко.»</w:t>
      </w:r>
      <w:r>
        <w:rPr>
          <w:rStyle w:val="FootnoteCharacters"/>
          <w:rStyle w:val="FootnoteAnchor"/>
          <w:i/>
          <w:color w:val="000000"/>
          <w:sz w:val="28"/>
          <w:szCs w:val="28"/>
        </w:rPr>
        <w:footnoteReference w:id="24"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олос</w:t>
      </w:r>
      <w:r>
        <w:rPr>
          <w:i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 сути своей вовсе не злобе</w:t>
        <w:softHyphen/>
        <w:t>н. С ними и животные инстинкты самого чело</w:t>
        <w:softHyphen/>
        <w:t>века, та область нашей личности, которая не знает слова «надо», только «хочу». Ничего дурного, «греховного» в ней нет, надо лишь держать её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повиновен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котий бог» — В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uk-UA"/>
        </w:rPr>
        <w:t>, не только</w:t>
      </w:r>
      <w:r>
        <w:rPr>
          <w:color w:val="000000"/>
          <w:sz w:val="28"/>
          <w:szCs w:val="28"/>
        </w:rPr>
        <w:t xml:space="preserve"> покровитель домашних животных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отвеча</w:t>
      </w:r>
      <w:r>
        <w:rPr>
          <w:color w:val="000000"/>
          <w:sz w:val="28"/>
          <w:szCs w:val="28"/>
          <w:lang w:val="uk-UA"/>
        </w:rPr>
        <w:t>ющий</w:t>
      </w:r>
      <w:r>
        <w:rPr>
          <w:color w:val="000000"/>
          <w:sz w:val="28"/>
          <w:szCs w:val="28"/>
        </w:rPr>
        <w:t xml:space="preserve"> за плодородие 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размножение — </w:t>
      </w:r>
      <w:r>
        <w:rPr>
          <w:color w:val="000000"/>
          <w:sz w:val="28"/>
          <w:szCs w:val="28"/>
          <w:lang w:val="uk-UA"/>
        </w:rPr>
        <w:t xml:space="preserve">Велес </w:t>
      </w:r>
      <w:r>
        <w:rPr>
          <w:color w:val="000000"/>
          <w:sz w:val="28"/>
          <w:szCs w:val="28"/>
        </w:rPr>
        <w:t xml:space="preserve">и бог богатства. Славяне-язычники поклонялись обоим божественным противникам — и Перуну, и Змею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i/>
          <w:smallCaps/>
          <w:color w:val="000000"/>
          <w:sz w:val="28"/>
          <w:szCs w:val="28"/>
        </w:rPr>
        <w:t xml:space="preserve">Волос, </w:t>
      </w:r>
      <w:r>
        <w:rPr>
          <w:i/>
          <w:color w:val="000000"/>
          <w:sz w:val="28"/>
          <w:szCs w:val="28"/>
        </w:rPr>
        <w:t>соотнесён с золотом, тогда как другой постоянно упоминаемый наря</w:t>
        <w:softHyphen/>
        <w:t xml:space="preserve">ду с ним бог — </w:t>
      </w:r>
      <w:r>
        <w:rPr>
          <w:i/>
          <w:iCs/>
          <w:color w:val="000000"/>
          <w:sz w:val="28"/>
          <w:szCs w:val="28"/>
        </w:rPr>
        <w:t xml:space="preserve">Перун </w:t>
      </w:r>
      <w:r>
        <w:rPr>
          <w:i/>
          <w:color w:val="000000"/>
          <w:sz w:val="28"/>
          <w:szCs w:val="28"/>
        </w:rPr>
        <w:t>— с оружием. В Киеве идол Перуна стоял на горе, а идол Волосу по-видимому, на Подоле (в нижней части города)»</w:t>
      </w:r>
      <w:r>
        <w:rPr>
          <w:rStyle w:val="FootnoteCharacters"/>
          <w:rStyle w:val="FootnoteAnchor"/>
          <w:i/>
          <w:color w:val="000000"/>
          <w:sz w:val="28"/>
          <w:szCs w:val="28"/>
        </w:rPr>
        <w:footnoteReference w:id="25"/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ЛОБОГ</w:t>
      </w:r>
      <w:r>
        <w:rPr>
          <w:b/>
          <w:color w:val="000000"/>
          <w:sz w:val="28"/>
          <w:szCs w:val="28"/>
          <w:lang w:val="uk-UA"/>
        </w:rPr>
        <w:t xml:space="preserve"> И</w:t>
      </w:r>
      <w:r>
        <w:rPr>
          <w:b/>
          <w:color w:val="000000"/>
          <w:sz w:val="28"/>
          <w:szCs w:val="28"/>
        </w:rPr>
        <w:t xml:space="preserve"> ЧЕРНОБОГ</w:t>
      </w:r>
      <w:r>
        <w:rPr>
          <w:b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mallCap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западнославянской ми</w:t>
        <w:softHyphen/>
        <w:t>фологии бог удачи и счастья. Название Белобог, связы</w:t>
        <w:softHyphen/>
        <w:t xml:space="preserve">ваемое с положительным началом с которым было связано представление о нечете, и о боге, который у славян назывался </w:t>
      </w:r>
      <w:r>
        <w:rPr>
          <w:iCs/>
          <w:color w:val="000000"/>
          <w:sz w:val="28"/>
          <w:szCs w:val="28"/>
        </w:rPr>
        <w:t>Чернобогом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Белобог, противопоставлялся Чернобогу и связывался со счастьем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рнобог</w:t>
      </w:r>
      <w:r>
        <w:rPr>
          <w:b/>
          <w:i/>
          <w:color w:val="000000"/>
          <w:sz w:val="32"/>
          <w:szCs w:val="32"/>
        </w:rPr>
        <w:t xml:space="preserve"> </w:t>
      </w:r>
      <w:r>
        <w:rPr>
          <w:sz w:val="28"/>
          <w:szCs w:val="32"/>
        </w:rPr>
        <w:t>ха</w:t>
        <w:softHyphen/>
        <w:t>рактеризовался как бог, приносящий несчастье</w:t>
      </w:r>
      <w:r>
        <w:rPr>
          <w:sz w:val="28"/>
          <w:szCs w:val="32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бог и Чернобог различались</w:t>
      </w:r>
      <w:r>
        <w:rPr>
          <w:color w:val="000000"/>
          <w:sz w:val="28"/>
          <w:szCs w:val="28"/>
          <w:lang w:val="uk-UA"/>
        </w:rPr>
        <w:t xml:space="preserve"> по</w:t>
      </w:r>
      <w:r>
        <w:rPr>
          <w:color w:val="000000"/>
          <w:sz w:val="28"/>
          <w:szCs w:val="28"/>
        </w:rPr>
        <w:t xml:space="preserve"> полярности</w:t>
      </w:r>
      <w:r>
        <w:rPr>
          <w:color w:val="000000"/>
          <w:sz w:val="28"/>
          <w:szCs w:val="28"/>
          <w:lang w:val="uk-UA"/>
        </w:rPr>
        <w:t xml:space="preserve"> добра и зла, иногда представляют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МАКОШЬ</w:t>
      </w:r>
      <w:r>
        <w:rPr>
          <w:color w:val="000000"/>
          <w:sz w:val="28"/>
          <w:szCs w:val="28"/>
          <w:lang w:val="uk-UA"/>
        </w:rPr>
        <w:t xml:space="preserve"> - </w:t>
      </w:r>
      <w:r>
        <w:rPr>
          <w:bCs/>
          <w:color w:val="000000"/>
          <w:sz w:val="28"/>
          <w:szCs w:val="28"/>
        </w:rPr>
        <w:t>МОКОШЬ</w:t>
      </w:r>
      <w:r>
        <w:rPr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«Макошь — Все</w:t>
        <w:softHyphen/>
        <w:t>общая Мать, Хозяйка Жизни, Дарительница Урожая. Одним словом — Зем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Сидя на уютном пригорке, поросшем цветущими медоносными травами, наш языческий предок чувст</w:t>
        <w:softHyphen/>
        <w:t>вовал под собой живые, тёплые колени Матери Зем-ли</w:t>
      </w:r>
      <w:r>
        <w:rPr>
          <w:rStyle w:val="FootnoteCharacters"/>
          <w:rStyle w:val="FootnoteAnchor"/>
          <w:i/>
          <w:color w:val="000000"/>
          <w:sz w:val="28"/>
          <w:szCs w:val="28"/>
        </w:rPr>
        <w:footnoteReference w:id="26"/>
      </w:r>
      <w:r>
        <w:rPr>
          <w:i/>
          <w:color w:val="000000"/>
          <w:sz w:val="28"/>
          <w:szCs w:val="28"/>
        </w:rPr>
        <w:t xml:space="preserve">».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ОКОШЬ, </w:t>
      </w:r>
      <w:r>
        <w:rPr>
          <w:color w:val="000000"/>
          <w:sz w:val="28"/>
          <w:szCs w:val="28"/>
        </w:rPr>
        <w:t>в восточнославянской мифологии Древний об</w:t>
        <w:softHyphen/>
        <w:t xml:space="preserve">раз женского божества — жены (или женского соответствия) громовержца в </w:t>
      </w:r>
      <w:r>
        <w:rPr>
          <w:iCs/>
          <w:color w:val="000000"/>
          <w:sz w:val="28"/>
          <w:szCs w:val="28"/>
        </w:rPr>
        <w:t>славянской мифолог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«Единствен</w:t>
        <w:softHyphen/>
        <w:t>ное женское божество древнерусского пантеона, чей идол в Киеве стоял на вершине холма рядом с кумирами Пе</w:t>
        <w:softHyphen/>
        <w:t>руна и других божеств. При перечис</w:t>
        <w:softHyphen/>
        <w:t>лении кумиров богов Киевской Руси в «Повести временных лет» М. замы</w:t>
        <w:softHyphen/>
        <w:t xml:space="preserve">кает список, начинающийся с </w:t>
      </w:r>
      <w:r>
        <w:rPr>
          <w:i/>
          <w:iCs/>
          <w:color w:val="000000"/>
          <w:sz w:val="28"/>
          <w:szCs w:val="28"/>
        </w:rPr>
        <w:t>Перу</w:t>
        <w:softHyphen/>
        <w:t xml:space="preserve">на. </w:t>
      </w:r>
      <w:r>
        <w:rPr>
          <w:i/>
          <w:color w:val="000000"/>
          <w:sz w:val="28"/>
          <w:szCs w:val="28"/>
        </w:rPr>
        <w:t>Обособленное место занимает она и в последующих списках языческих богов, хотя в них М., при сохранении её противопоставления мужским бо</w:t>
        <w:softHyphen/>
        <w:t>гам, может быть выдвинута на первое место»</w:t>
      </w:r>
      <w:r>
        <w:rPr>
          <w:rStyle w:val="FootnoteCharacters"/>
          <w:i/>
          <w:iCs/>
          <w:color w:val="000000"/>
          <w:sz w:val="28"/>
          <w:szCs w:val="28"/>
        </w:rPr>
        <w:t xml:space="preserve"> </w:t>
      </w:r>
      <w:r>
        <w:rPr>
          <w:rStyle w:val="FootnoteCharacters"/>
          <w:rStyle w:val="FootnoteAnchor"/>
          <w:i/>
          <w:iCs/>
          <w:color w:val="000000"/>
          <w:sz w:val="28"/>
          <w:szCs w:val="28"/>
        </w:rPr>
        <w:footnoteReference w:id="27"/>
      </w:r>
      <w:r>
        <w:rPr>
          <w:i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МАРГЛ</w:t>
      </w:r>
      <w:r>
        <w:rPr>
          <w:color w:val="000000"/>
          <w:sz w:val="28"/>
          <w:szCs w:val="28"/>
        </w:rPr>
        <w:t>, Симаргл-единственное зооморфное существо пантео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евнерусских богов (священный крылатый пес, возможно, иранского происхождения). Симаргл является божеством низшего порядка, которое охраняло семена и посевы.</w:t>
      </w:r>
      <w:r>
        <w:rPr>
          <w:bCs/>
          <w:color w:val="000000"/>
          <w:sz w:val="28"/>
          <w:szCs w:val="28"/>
          <w:u w:val="single"/>
        </w:rPr>
        <w:t xml:space="preserve"> СЕМАРГЛ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Божество семян, ростков и корней растений. Охранитель побегов и зеленей. В более широком смысле - символ "вооружённого добра". Посредник между верховным божеством неба и землёй, его посланец. Имел прямое отношение к Макоши, как божество растительности, связанной с почв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ПО РАЗДЕЛ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антеон, как таковой у славян, практически отсутствует, боги сменяют друг друга на престоле власти, как на примере солнечных божеств которые сменяются по временам года.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szCs w:val="28"/>
        </w:rPr>
        <w:t xml:space="preserve">Кроме того, каждый из богов отвечает лишь за отведенную отрасль и не подчиняется другому. Это можно увидеть из борьбы богов между собой. Божества, по сути, не являются ни добрыми, ни злыми. </w:t>
      </w:r>
    </w:p>
    <w:p>
      <w:pPr>
        <w:pStyle w:val="Heading2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1.2. ОБРЯДЫ ВОСТОЧНЫХ СЛАВЯ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авянские обряды всегда отличались своей красотой и карнавальностью, в каждом из обрядов было место радости. </w:t>
      </w:r>
      <w:r>
        <w:rPr>
          <w:color w:val="000000"/>
          <w:sz w:val="28"/>
          <w:szCs w:val="28"/>
        </w:rPr>
        <w:t>Богов не отделили еще от явлений природы, они продолжали сливаться со стих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фологические представления имеют тесную связь с обрядами, воспроизводятся и передаются в ритуальных действах. Большая часть материалов по славянской мифологии дошла до нас именно в контексте ритуальной культур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Б. А. Рыбаков рассматривал вопрос о русском обрядовом празднестве русалий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об отражении русальских обрядов в некоторых сценах, изображенных на изделиях древнерусского ремесл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я и разделяя основные положения о происхождении русальских обрядов у восточных славян, высказанные Б. А. Рыбаковым, следует критически рассмотреть иную точку зрения, получившую значительное распространение в литературе. Эта точка зрения связывает возникновение русалий у славян вообще и у восточных славян в частности с воздействием антич</w:t>
        <w:softHyphen/>
        <w:t>ного обряда, известного у римлян и византийцев. При этом было, несомненно, допущено значительное преувеличение влияния древнеримского празднества на славянские представления и обряд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«Общий характер русалий у восточных славян достаточно ярко прояв</w:t>
        <w:softHyphen/>
        <w:t xml:space="preserve">ляется в этнографических описаниях русальных обрядов в разных районах России, Украины и Белоруссии. Повсюду главное место в этих обрядах </w:t>
      </w:r>
      <w:r>
        <w:rPr>
          <w:bCs/>
          <w:i/>
          <w:color w:val="000000"/>
          <w:sz w:val="28"/>
          <w:szCs w:val="28"/>
        </w:rPr>
        <w:t xml:space="preserve">занимают </w:t>
      </w:r>
      <w:r>
        <w:rPr>
          <w:i/>
          <w:color w:val="000000"/>
          <w:sz w:val="28"/>
          <w:szCs w:val="28"/>
        </w:rPr>
        <w:t>представления п действия, связанные с земледельческим календарным циклом, с идеями плодородия и плодовитости. Уже самое приурочение русальских празднеств к концу весны и началу лета. К важнейшему периоду цветения и вызревания хлебов и другой расти</w:t>
      </w:r>
      <w:r>
        <w:rPr>
          <w:bCs/>
          <w:i/>
          <w:color w:val="000000"/>
          <w:sz w:val="28"/>
          <w:szCs w:val="28"/>
        </w:rPr>
        <w:t xml:space="preserve">тельности </w:t>
      </w:r>
      <w:r>
        <w:rPr>
          <w:i/>
          <w:color w:val="000000"/>
          <w:sz w:val="28"/>
          <w:szCs w:val="28"/>
        </w:rPr>
        <w:t xml:space="preserve">говорит об этой стороне русальских празднеств. О том же </w:t>
      </w:r>
      <w:r>
        <w:rPr>
          <w:i/>
          <w:iCs/>
          <w:color w:val="000000"/>
          <w:sz w:val="28"/>
          <w:szCs w:val="28"/>
        </w:rPr>
        <w:t>св</w:t>
      </w:r>
      <w:r>
        <w:rPr>
          <w:bCs/>
          <w:i/>
          <w:color w:val="000000"/>
          <w:sz w:val="28"/>
          <w:szCs w:val="28"/>
        </w:rPr>
        <w:t xml:space="preserve">идетельствуют </w:t>
      </w:r>
      <w:r>
        <w:rPr>
          <w:i/>
          <w:color w:val="000000"/>
          <w:sz w:val="28"/>
          <w:szCs w:val="28"/>
        </w:rPr>
        <w:t>также и другие названия русальной недели — зеленая</w:t>
      </w:r>
      <w:r>
        <w:rPr>
          <w:bCs/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Cs/>
          <w:i/>
          <w:color w:val="000000"/>
          <w:sz w:val="28"/>
          <w:szCs w:val="28"/>
        </w:rPr>
        <w:t xml:space="preserve">В русальской </w:t>
      </w:r>
      <w:r>
        <w:rPr>
          <w:i/>
          <w:color w:val="000000"/>
          <w:sz w:val="28"/>
          <w:szCs w:val="28"/>
        </w:rPr>
        <w:t>обрядности и в совершении тех христианских празднеств, которые оказались связанными с русальной неделей, с семиком — троицы, духова дня, дня Ивана Купалы — очень большую роль играет зелень: плетение венков, украшение зеленью п цветами жилищ, завивание березки. Все эти и другие подобные действия отражают отношение людей к русальским празднествам и животворящим/ силам природы. Богиней плодородия объясняются и многие другие явления русальной обрядности — действия, связанные с культом воды (бросание в воду венков пли соломенных чучел, взаимное обливание водой, почитание русалок) и огня (прыганье через костры, сожжение кукол), ритуальные захоронения мужской фигурки (Костромы, Косторубоньки, Го</w:t>
        <w:softHyphen/>
        <w:t>рюна или фаллического Ярилы</w:t>
      </w:r>
      <w:r>
        <w:rPr>
          <w:rStyle w:val="FootnoteCharacters"/>
          <w:rStyle w:val="FootnoteAnchor"/>
          <w:i/>
          <w:color w:val="000000"/>
          <w:sz w:val="28"/>
          <w:szCs w:val="28"/>
        </w:rPr>
        <w:footnoteReference w:id="28"/>
      </w:r>
      <w:r>
        <w:rPr>
          <w:i/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усальских песнях, плясках, хороводах также прояв</w:t>
        <w:softHyphen/>
        <w:t>ляется все та же языческая вера в магическую силу действия заклина</w:t>
        <w:softHyphen/>
        <w:t>ний на животворящую приро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«Прекрасным подтверждением этого значения русальской обрядности стали теперь истолкованные С.А.Рыбаковым изображения на древнерусских браслетах-обручах, где персонажи, справляющие русалии, неизменно сопоставляются с орнаментальными символами воды, расти</w:t>
        <w:softHyphen/>
        <w:t>тельности или с фигурами божеств — покровителей плодород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авда, в восточнославянских русалиях прослеживается еще одна сторона обряда — это связь с номинальным культом. Этой стороне русальской обрядности придается иногда слишком большое значение, и это обстоятельство наряду с этимологическим толкованием термина русалии (</w:t>
      </w:r>
      <w:r>
        <w:rPr>
          <w:i/>
          <w:color w:val="000000"/>
          <w:sz w:val="28"/>
          <w:szCs w:val="28"/>
          <w:lang w:val="en-US"/>
        </w:rPr>
        <w:t>rosalia</w:t>
      </w:r>
      <w:r>
        <w:rPr>
          <w:i/>
          <w:color w:val="000000"/>
          <w:sz w:val="28"/>
          <w:szCs w:val="28"/>
        </w:rPr>
        <w:t>) стало причиной возведения славянских русалий к римскому об</w:t>
        <w:softHyphen/>
        <w:t>ряду розалий. В частности, А. Н. Веселовский видел в русалиях в основном поминальный обряд, а русалок отождествлял с римскими манами (</w:t>
      </w:r>
      <w:r>
        <w:rPr>
          <w:i/>
          <w:color w:val="000000"/>
          <w:sz w:val="28"/>
          <w:szCs w:val="28"/>
          <w:lang w:val="en-US"/>
        </w:rPr>
        <w:t>manes</w:t>
      </w:r>
      <w:r>
        <w:rPr>
          <w:i/>
          <w:color w:val="000000"/>
          <w:sz w:val="28"/>
          <w:szCs w:val="28"/>
        </w:rPr>
        <w:t>), обожествленными духами предков. Мнение это, достаточно широко распространившееся ", безусловно, ошибочно. Уже Д. К. Зеленин убедительно доказал, что если русалок — центральный мифологический образ, связанный с русалиями, можно рассматривать как олицетворение душ умерших, то лишь как душ покойников, называемых «заложными», т. е. умершими не своей смертью: самоубийц, утопленниц и т. п. а также некрещеных младенцев, по никак не душ предков»</w:t>
      </w:r>
      <w:r>
        <w:rPr>
          <w:rStyle w:val="FootnoteCharacters"/>
          <w:rStyle w:val="FootnoteAnchor"/>
          <w:i/>
          <w:color w:val="000000"/>
          <w:sz w:val="28"/>
          <w:szCs w:val="28"/>
        </w:rPr>
        <w:footnoteReference w:id="29"/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сальные игрища состоят в разнообразных танцах и прыжках. Танцы ведутся в очень быстром темпе, таком, что кажется, будто танцующие не касаются ногами земли. Пляски сопровождаются разными вскриками и восклицаниями и заканчиваются тем, что русальцы доходят до исступления и падают без чувств на земл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меются описания и русских русалий. Так, 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в. Пензенской губернии парни рядились козлами, свиньями, лошадьми, надевали маски и под музыку, звон сковородок, печных заслонок плясали и скакали, переходя из села в село. Во главе процессии часто носили чучело коня с настоящим конским черепом на шесте. Иногда обряд встречи русалий проходил на ржаном поле. Всю эту неделю мужики «русальничали». т. е. пили и гуляли на все ла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минацией русалий был праздник Купал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ПА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 купальские ритуальные действа можно условно разделить на 4 группы в зависимости оттого, с какими мифологическими представлениями они связан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освященные солнцу: разжигание костров на возвышенных местах, пускание горящих колес, круговые танцы-хороводы и т. п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относящиеся к очистительной магии: костры для отпугивания нечистой силы, прыжки через огонь и др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связанные с культом плодородных сил природы: хороводы в рощах, купание в росе и реках, на заре купальского утра, моления рекам и источника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«проводы» мифологически персонифицированных духов растительности: похороны Купалы, Ярилы, Костро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ряда черт обрядов у восточных славян свидетельствует против теории проникновения античного обряда розалий в восточноевропейский мир через южных славя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тивопоставление - весна — зима особое значение имеет Весна, связан</w:t>
        <w:softHyphen/>
        <w:t xml:space="preserve">ная с мифологическими персонажами, воплощающими плодородие — </w:t>
      </w:r>
      <w:r>
        <w:rPr>
          <w:iCs/>
          <w:color w:val="000000"/>
          <w:sz w:val="28"/>
          <w:szCs w:val="28"/>
        </w:rPr>
        <w:t xml:space="preserve">Ярилой, Костромой, </w:t>
      </w:r>
      <w:r>
        <w:rPr>
          <w:color w:val="000000"/>
          <w:sz w:val="28"/>
          <w:szCs w:val="28"/>
        </w:rPr>
        <w:t>Мореной и т. д., а также с обрядами похорон зимы и отмыка</w:t>
        <w:softHyphen/>
        <w:t>ния весны, с растительными и зоо</w:t>
        <w:softHyphen/>
        <w:t>морфными символ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ставление солнце — луна воплощается в мифологическом моти</w:t>
        <w:softHyphen/>
        <w:t>ве брачных отношений Солнца и Ме</w:t>
        <w:softHyphen/>
        <w:t>ся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FootnoteCharacters"/>
          <w:sz w:val="28"/>
          <w:szCs w:val="28"/>
        </w:rPr>
        <w:t xml:space="preserve"> </w:t>
      </w:r>
      <w:r>
        <w:rPr>
          <w:sz w:val="28"/>
          <w:szCs w:val="28"/>
        </w:rPr>
        <w:t>Для праславянского периода вос</w:t>
        <w:softHyphen/>
        <w:t>станавливаются многочисленные празднества</w:t>
      </w:r>
      <w:r>
        <w:rPr>
          <w:color w:val="000000"/>
          <w:sz w:val="28"/>
          <w:szCs w:val="28"/>
        </w:rPr>
        <w:t>, в частности карнаваль</w:t>
        <w:softHyphen/>
        <w:t>ного типа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вязанные с определёнными сезонами. В неофициальной народной культуре эти обряд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храняются до 19—20 вв. во всех славян</w:t>
        <w:softHyphen/>
        <w:t>ских традициях: ср. смеховые похоро</w:t>
        <w:softHyphen/>
        <w:t xml:space="preserve">ны, мифологических существ типа Костромы, </w:t>
      </w:r>
      <w:r>
        <w:rPr>
          <w:iCs/>
          <w:color w:val="000000"/>
          <w:sz w:val="28"/>
          <w:szCs w:val="28"/>
        </w:rPr>
        <w:t xml:space="preserve">Масленицы, </w:t>
      </w:r>
      <w:r>
        <w:rPr>
          <w:color w:val="000000"/>
          <w:sz w:val="28"/>
          <w:szCs w:val="28"/>
        </w:rPr>
        <w:t>Ярилы, Мары. У восточных славян (где в сезонных обрядах участвуют и зоо</w:t>
        <w:softHyphen/>
        <w:t>морфные символы типа «коровьей смерти»), выносилось чучело с исполнением песе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ЯТНИЦА, </w:t>
      </w:r>
      <w:r>
        <w:rPr>
          <w:color w:val="000000"/>
          <w:sz w:val="28"/>
          <w:szCs w:val="28"/>
        </w:rPr>
        <w:t>персонаж в восточно</w:t>
        <w:softHyphen/>
        <w:t>славянской и отчасти южнославян</w:t>
        <w:softHyphen/>
        <w:t>ской традиции, продолжение главного женского божества славянского пан</w:t>
        <w:softHyphen/>
        <w:t xml:space="preserve">теона — </w:t>
      </w:r>
      <w:r>
        <w:rPr>
          <w:iCs/>
          <w:color w:val="000000"/>
          <w:sz w:val="28"/>
          <w:szCs w:val="28"/>
        </w:rPr>
        <w:t>Мокош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«У восточных славян Пятницы — персонифицированное представление нечётного дня недели, следующего за чётным днём, четвергом, посвя</w:t>
        <w:softHyphen/>
        <w:t>щенным различным ипостасям громо</w:t>
        <w:softHyphen/>
        <w:t xml:space="preserve">вержца </w:t>
      </w:r>
      <w:r>
        <w:rPr>
          <w:i/>
          <w:iCs/>
          <w:color w:val="000000"/>
          <w:sz w:val="28"/>
          <w:szCs w:val="28"/>
        </w:rPr>
        <w:t xml:space="preserve">Перуна. </w:t>
      </w:r>
      <w:r>
        <w:rPr>
          <w:i/>
          <w:color w:val="000000"/>
          <w:sz w:val="28"/>
          <w:szCs w:val="28"/>
        </w:rPr>
        <w:t>В паре Четверг—Пят</w:t>
        <w:softHyphen/>
        <w:t>ница, воспроизводящей более древ</w:t>
        <w:softHyphen/>
        <w:t>нюю пару Перун—Мокошь. Особенно ясна взаимная связь противопоставлений чёт — нечет и мужской — женский. Пятницы иначе называлась льняницей (по</w:t>
        <w:softHyphen/>
        <w:t>кровительницей пряжи и льна, который женщины начинали мять с 28 ок</w:t>
        <w:softHyphen/>
        <w:t>тября старого стиля — дня, посвященного Пятнице), «бабьей святой», занимаю</w:t>
        <w:softHyphen/>
        <w:t>щейся повоем. В день Пятницы запрещено прясть, по пятницам нельзя купать детей, кто не постится в святую пят</w:t>
        <w:softHyphen/>
        <w:t>ницу, может утонуть. По украинским поверьям, П. ходит исколотая иглами и изверченная веретёнами (до 19 в. на Украине сохранялся обычай «во</w:t>
        <w:softHyphen/>
        <w:t>дить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ятницу» — женщину с распущенны</w:t>
        <w:softHyphen/>
        <w:t>ми волосами), потому что нечестивые женщины шьют и прядут в посвящен</w:t>
        <w:softHyphen/>
        <w:t>ные ей дни (по другому поверью — прядут не лён, а волосы Недели, отождествляемой или соединяемой с Пятницей). Согласно «Стоглаву» и другим древнерусским текстам, в день Пятницы женщины не пряли и не стирали платья, а мужчины не паха</w:t>
        <w:softHyphen/>
        <w:t>ли, чтобы не запылить Пятницу и не за</w:t>
        <w:softHyphen/>
        <w:t>сорить ей глаз. В случае нарушения запретов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ятница может покарать болезня</w:t>
        <w:softHyphen/>
        <w:t>ми глаз и другими бедами»</w:t>
      </w:r>
      <w:r>
        <w:rPr>
          <w:rStyle w:val="FootnoteCharacters"/>
          <w:rStyle w:val="FootnoteAnchor"/>
          <w:i/>
          <w:color w:val="000000"/>
          <w:sz w:val="28"/>
          <w:szCs w:val="28"/>
        </w:rPr>
        <w:footnoteReference w:id="30"/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восточных славян дере</w:t>
        <w:softHyphen/>
        <w:t>вянные скульптуры Пятнице ставились на колодцах, ей приносили жертвы, бро</w:t>
        <w:softHyphen/>
        <w:t>сая в колодец ткани, льняную кудель, выпряденные нитки и овечью шерсть (название обряда — мокрида — не</w:t>
        <w:softHyphen/>
        <w:t>посредственно связано с основой такого, от которого образовано имя Мокоши, соединяющее мотивы пряжи и влаги-воды). В украинских сказках святая Пятница вместе с Понедельником и Сре</w:t>
        <w:softHyphen/>
        <w:t>дой выступает в качестве трёх пер</w:t>
        <w:softHyphen/>
        <w:t>сонажей, несущими службу на под</w:t>
        <w:softHyphen/>
        <w:t>ступах к городу.</w:t>
      </w:r>
    </w:p>
    <w:p>
      <w:pPr>
        <w:pStyle w:val="Normal"/>
        <w:shd w:fill="FFFFFF" w:val="clear"/>
        <w:tabs>
          <w:tab w:val="clear" w:pos="708"/>
          <w:tab w:val="left" w:pos="2581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ЗДНИКИ СЛАВЯН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здник первых ростков — 2 мая.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ления о дожде с 20 по 30 ма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рилин день — 4 июн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ления о дожде с 11 по 20 июн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здник Купала (позднее Иван Купала) — 24 июн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ления о дожде с 4 по 6 июл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бор жертв для праздника Перуна 12 июл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ления о дожде с 15 но 18 июл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здник Перуна (ильин день) 20 июл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ало жатвы — 24 пюля. Моления о прекращении дождей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Зажинки», окончание жатвы — 7 августа. Праздник «первых пло</w:t>
        <w:softHyphen/>
        <w:t>дов»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5 декабря — 6 январ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зимние святк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 июля в языческой Руси отмечался праздник Перуна, замещенный с принятием христианства днем Ильи-пророка. В этот день грозному Перуну приносили обильные жертвы. А в следующем месяце, августе, отмечались праздники начала и окончания жатвы: зажинки и дожинки, включавшие в себя многие ритуалы аграрной магии и благодарения божеств урожая: Мокоши, Велеса и др. В сентябре устраивались общинные пиры в честь Рода и рожаниц. Сакральным моментом в них являлось пение песен языческого содержания и питье меда из ритуальной чаши (чары), ходившей по кругу. А в жертву богам приносили хлебные лепешки, каши, творог, иногда и животных. Зимние праздники начинались с дня солнцеворота. После самого короткого светового дня, начинались обряды, посвященные духам умерших предков. Готовились ритуальные блюда для поминовения или совместной трапезы с духами предков: кутья, овсяный кисель, блины. В ночь на 25 декабря разводили костры из соломы для того, чтобы души предков «грелись». С 25 декабря открывался период зимних святок центральны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мент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лис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яды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вязанн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фологически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ения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яде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олядная обряднос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ногопланова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ак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пальская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ром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льт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лнц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льт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ко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ядн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л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ан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аграрн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гией</w:t>
      </w:r>
      <w:r>
        <w:rPr>
          <w:rFonts w:cs="Arial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пе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ядок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щедровок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бряды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опровождавш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rFonts w:cs="Arial"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рачн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мволикой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Исследовател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агают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 коляд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авя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жил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чал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рач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ремоний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езо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деб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Гада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им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тк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ся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рачно</w:t>
      </w:r>
      <w:r>
        <w:rPr>
          <w:rFonts w:cs="Aria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любовн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имн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зыческ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здник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ошедш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ши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й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—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сленица</w:t>
      </w:r>
      <w:r>
        <w:rPr>
          <w:rFonts w:cs="Arial"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следовател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агают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слениц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зыческ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еме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л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вяще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иновению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ков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дел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ходи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рн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селье и обильном угощении, которое называли -тризной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ременн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ыденн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ниман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из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зыческ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гребальн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ир.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ако 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евни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авя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из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лас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б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ью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гребаль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итуала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заключавшей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лич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ав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инального пир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ершем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ев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грах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истаниях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остязаниях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Триз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жил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монстрацие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знеспособ</w:t>
        <w:softHyphen/>
        <w:t>ност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племеннико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ерше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л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зва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гоня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мер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ы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люда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слен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дел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л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лин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всян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исел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инальн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жертвенные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люд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авян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е врем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лин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лис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мвола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лнц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ледовательно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мел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ше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евни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лярны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льтам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сленицу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ащ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дн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нь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жгл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стр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ло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ществуе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ин момент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вязывающ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слениц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льт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лнца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—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лендарна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лизос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здник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ю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сенне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вноденствия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Христианск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лик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вину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слениц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кон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лендар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ела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ходящи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здником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ром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го, Маслениц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вершал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дебн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иод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этом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слениц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ято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ы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лави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т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тупи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рак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ече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дне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да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мволическ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казыва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лост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замужних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звание</w:t>
      </w:r>
      <w:r>
        <w:rPr>
          <w:rFonts w:cs="Arial"/>
          <w:color w:val="000000"/>
          <w:sz w:val="28"/>
        </w:rPr>
        <w:t xml:space="preserve"> </w:t>
      </w:r>
      <w:r>
        <w:rPr>
          <w:color w:val="000000"/>
          <w:sz w:val="28"/>
        </w:rPr>
        <w:t>же</w:t>
      </w:r>
      <w:r>
        <w:rPr>
          <w:rFonts w:cs="Arial"/>
          <w:color w:val="000000"/>
          <w:sz w:val="28"/>
        </w:rPr>
        <w:t xml:space="preserve"> </w:t>
      </w:r>
      <w:r>
        <w:rPr>
          <w:color w:val="000000"/>
          <w:sz w:val="28"/>
        </w:rPr>
        <w:t>праздника</w:t>
      </w:r>
      <w:r>
        <w:rPr>
          <w:rFonts w:cs="Arial"/>
          <w:color w:val="000000"/>
          <w:sz w:val="28"/>
        </w:rPr>
        <w:t xml:space="preserve"> </w:t>
      </w:r>
      <w:r>
        <w:rPr>
          <w:color w:val="000000"/>
          <w:sz w:val="28"/>
        </w:rPr>
        <w:t>—</w:t>
      </w:r>
      <w:r>
        <w:rPr>
          <w:rFonts w:cs="Arial"/>
          <w:color w:val="000000"/>
          <w:sz w:val="28"/>
        </w:rPr>
        <w:t xml:space="preserve"> </w:t>
      </w:r>
      <w:r>
        <w:rPr>
          <w:color w:val="000000"/>
          <w:sz w:val="28"/>
        </w:rPr>
        <w:t>Масленица</w:t>
      </w:r>
      <w:r>
        <w:rPr>
          <w:rFonts w:cs="Arial"/>
          <w:color w:val="000000"/>
          <w:sz w:val="28"/>
        </w:rPr>
        <w:t xml:space="preserve"> </w:t>
      </w:r>
      <w:r>
        <w:rPr>
          <w:color w:val="000000"/>
          <w:sz w:val="28"/>
        </w:rPr>
        <w:t>к</w:t>
      </w:r>
      <w:r>
        <w:rPr>
          <w:rFonts w:cs="Arial"/>
          <w:color w:val="000000"/>
          <w:sz w:val="28"/>
        </w:rPr>
        <w:t xml:space="preserve"> </w:t>
      </w:r>
      <w:r>
        <w:rPr>
          <w:color w:val="000000"/>
          <w:sz w:val="28"/>
        </w:rPr>
        <w:t>языческой</w:t>
      </w:r>
      <w:r>
        <w:rPr>
          <w:rFonts w:cs="Arial"/>
          <w:color w:val="000000"/>
          <w:sz w:val="28"/>
        </w:rPr>
        <w:t xml:space="preserve"> </w:t>
      </w:r>
      <w:r>
        <w:rPr>
          <w:color w:val="000000"/>
          <w:sz w:val="28"/>
        </w:rPr>
        <w:t>мифологии</w:t>
      </w:r>
      <w:r>
        <w:rPr>
          <w:rFonts w:cs="Arial"/>
          <w:color w:val="000000"/>
          <w:sz w:val="28"/>
        </w:rPr>
        <w:t xml:space="preserve"> </w:t>
      </w:r>
      <w:r>
        <w:rPr>
          <w:color w:val="000000"/>
          <w:sz w:val="28"/>
        </w:rPr>
        <w:t>отношения</w:t>
      </w:r>
      <w:r>
        <w:rPr>
          <w:rFonts w:cs="Arial"/>
          <w:color w:val="000000"/>
          <w:sz w:val="28"/>
        </w:rPr>
        <w:t xml:space="preserve"> </w:t>
      </w:r>
      <w:r>
        <w:rPr>
          <w:color w:val="000000"/>
          <w:sz w:val="28"/>
        </w:rPr>
        <w:t>не</w:t>
      </w:r>
      <w:r>
        <w:rPr>
          <w:rFonts w:cs="Arial"/>
          <w:color w:val="000000"/>
          <w:sz w:val="28"/>
        </w:rPr>
        <w:t xml:space="preserve"> </w:t>
      </w:r>
      <w:r>
        <w:rPr>
          <w:color w:val="000000"/>
          <w:sz w:val="28"/>
        </w:rPr>
        <w:t>имеет</w:t>
      </w:r>
      <w:r>
        <w:rPr>
          <w:rFonts w:cs="Arial"/>
          <w:color w:val="000000"/>
          <w:sz w:val="28"/>
        </w:rPr>
        <w:t>.</w:t>
      </w:r>
      <w:r>
        <w:rPr>
          <w:rStyle w:val="FootnoteCharacters"/>
          <w:rStyle w:val="FootnoteAnchor"/>
          <w:color w:val="000000"/>
          <w:sz w:val="28"/>
        </w:rPr>
        <w:footnoteReference w:id="31"/>
      </w:r>
      <w:r>
        <w:rPr>
          <w:rFonts w:cs="Arial"/>
          <w:color w:val="000000"/>
          <w:sz w:val="28"/>
        </w:rPr>
        <w:t>.</w:t>
      </w:r>
      <w:r>
        <w:rPr>
          <w:sz w:val="28"/>
          <w:szCs w:val="28"/>
        </w:rPr>
        <w:t xml:space="preserve"> (Славянская мифология. -)</w:t>
      </w:r>
      <w:r>
        <w:rPr/>
        <w:t xml:space="preserve"> </w:t>
      </w:r>
      <w:r>
        <w:br w:type="page"/>
      </w:r>
    </w:p>
    <w:p>
      <w:pPr>
        <w:pStyle w:val="Heading2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1.2.1. ЖЕРТВОПРИНОШ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ражением языческого мировоззрения являются магические заклинания, просьбы к богам, подкрепленные жертвоприношениями</w:t>
      </w:r>
      <w:r>
        <w:rPr>
          <w:sz w:val="28"/>
          <w:szCs w:val="28"/>
        </w:rPr>
        <w:t xml:space="preserve"> каждому из богов, но иногда у язычников приносятся человеческие жертвы и это делает язычество особенно отвратным. Но были – ли человеческие жертвоприношения на Руси, или их не было точно сказать практически невозможно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sz w:val="28"/>
          <w:szCs w:val="28"/>
        </w:rPr>
        <w:t xml:space="preserve">Из «Повести временных лет» известно, что когда убирали идолы Перуна народ радовался и веселился. Но нам так же известно что «Повесть…» была переписана много раз, и переписывал ее монах - христианин исходя их своего субъективного мнения. </w:t>
      </w:r>
      <w:r>
        <w:rPr>
          <w:color w:val="000000"/>
          <w:sz w:val="28"/>
          <w:szCs w:val="28"/>
        </w:rPr>
        <w:t>Отражением языческого мировоззрения являются магические заклинания, просьбы к богам, подкрепленные жертвоприношениями. Одним богам приносили кашу, мед, хлеб, а в честь иных (Перун) закалывали быка. Прине</w:t>
        <w:softHyphen/>
        <w:t>сение жертв было как бы совместной трапе</w:t>
        <w:softHyphen/>
        <w:t>зой с божеством — часть уделялась ему, а остальное поедалось на праздничном пиру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1.4. Языческая реформа, князя Владими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ческая реформа князя Владимира Великого была вызвана необходимостью установить твердое отношение народа к княз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ется, как могут быть связаны религия и политик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для наших современников эти два понятия могут быть несовместимы, но для человека того времени жизнь людей на земле проявлялась в жизни богов, а поскольку у богов не было четко выраженного подчинения одному верховному богу, да и самого верховного бога не было как такового. Боги все время боролись друг с другом за престол. Поэтому у народа не было нужного отношения к князю, которому, конечно – же, хотелось полного подчинения. Ведь князь у простого населения ассоциировался с богом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«Повести временных лет», князь Вла</w:t>
        <w:softHyphen/>
        <w:t>димир Святославич совершил попытку создать в 980 общегосударственный языческий пантеон. В Киеве на холме вне княжеского теремного двора были поставлены идолы богов Перуна, Хорса, Дажьбога, Стрибога, Симаргла (Семаргла) и Мокоши. Главные божества пантеона: громовержец Перун и «скотий бог» Белее (Волос), противостоящие друг другу топогра</w:t>
        <w:softHyphen/>
        <w:t>фически (идол Перуна на холме, идол Велеса — внизу, возможно, на киев</w:t>
        <w:softHyphen/>
        <w:t>ском Подоле). Вероятно, по социаль</w:t>
        <w:softHyphen/>
        <w:t>ной функции (Перун — бог княжеской дружины, Велес — всей остальной Руси). Единственный женский пер</w:t>
        <w:softHyphen/>
        <w:t>сонаж киевского пантеона — Мокошь — связан с характерными жен</w:t>
        <w:softHyphen/>
        <w:t>скими занятиями (особенно с пряде</w:t>
        <w:softHyphen/>
        <w:t>нием). Другие боги этого пантеона известны меньше, но все они имеют отношение к наиболее общим  природ</w:t>
        <w:softHyphen/>
        <w:t>ным функциям: Стрибог, видимо, был связан с ветрами, Дажьбог и Хорс — с солнцем, Сварог — с огнём. Менее ясен последний бог пантеона Семаргл: некоторые исследователи считают этот персонаж заимствованным из иранской мифологии (см. Симург); другие трактуют его как персонаж, объединяющий все семь богов пантео</w:t>
        <w:softHyphen/>
        <w:t>на. Связи между богами внутри пантеона и их иерархия выявляются при анализе закономерностей пере</w:t>
        <w:softHyphen/>
        <w:t>числения богов в летописных списках: обнаруживается связь Перуна с Велесом, Стрибога с Дажьбогом и Сварогом, периферийное место Семаргла или Мокоши и т. п. Принятие Владими</w:t>
        <w:softHyphen/>
        <w:t>ром христианства в 988 повлекло за собой уничтожение идолов и запрет языческой религии и её обрядов. Тем не менее языческие- пережитки сохранялись. Помимо богов, входив</w:t>
        <w:softHyphen/>
        <w:t>ших в пантеон, известны и другие мифологические персонажи, о которых обычно сообщают более поздние источники. Одни из них тесно связаны с семейно-родовым культом (Род) или с сезонными обрядами (Ярила, Купа</w:t>
        <w:softHyphen/>
        <w:t>ла, Кострома), другие известны из менее надёжных источников (Троян, Переплут), третьи вообще являются созданиями т. н. «кабинетной мифо</w:t>
        <w:softHyphen/>
        <w:t>логии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паднославянская мифология из</w:t>
        <w:softHyphen/>
        <w:t>вестна по нескольким локальным вариантам, относящимся к балтийским славянам, чешским и польским племе</w:t>
        <w:softHyphen/>
        <w:t>нам. Наиболее подробны сведения о богах балтийских славян, но и они разрозненны: речь идёт об отдельных божествах, связанных обычно с ло</w:t>
        <w:softHyphen/>
        <w:t>кальными культами. Возможно, что вся  совокупность  мифологически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жей высшего уровня у балтий</w:t>
        <w:softHyphen/>
        <w:t>ских славян не была объединена в пантеон (в отличие от восточных славян). Зато относительно богаты сведения западноевропейских хроник о культе богов, чётко пространствен</w:t>
        <w:softHyphen/>
        <w:t>ное приурочение их (описания культо</w:t>
        <w:softHyphen/>
        <w:t>вых центров, храмов, идолов, жрецов, жертвоприношений, гаданий и т. п.). Языческая традиция у балтийских сла</w:t>
        <w:softHyphen/>
        <w:t>вян была прервана насильственной христианизацией, поэтому не сохра</w:t>
        <w:softHyphen/>
        <w:t>нились источники, которые отражали бы продолжение старых верований. Из богов балтийских славян особенно известны: Свентовит, характеризую</w:t>
        <w:softHyphen/>
        <w:t>щийся как «первый, или высший из богов», как «бог богов»; он связан с войной и с победами и, кроме того, с гаданиями; Триглав, однажды на</w:t>
        <w:softHyphen/>
        <w:t>званный «высшим богом»: как и у Свентовита, его атрибутом был конь, принимавший участие в гаданиях; идол Триглава имел три головы или же находился на главном из трёх хол</w:t>
        <w:softHyphen/>
        <w:t>мов, как в Щеци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ФЫ И ЛЕГЕНД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Языческая реформа, предпринятая сразу после захвата власти в Киеве, преследовала три цели: во-первых, она подчеркивала суверенитет молодого русского государства но отношению к христианской Византии во-вторых, она укрепляла положение великого князя, главного воеи.1 малышка державы, так как во главе пантеона стал бог грозы и воински» успехов. Кроме того, этим действием Владимир отодвигал па заднм! план наемных дружинпикоы-варнгов, часть которых была христианам.» Владимир строго относился к наемникам и, когда опи после водворен 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мира начали бесчинствовать, великий князь выгнал их из Руси. Нон.</w:t>
      </w:r>
      <w:r>
        <w:rPr>
          <w:color w:val="000000"/>
          <w:sz w:val="28"/>
          <w:szCs w:val="28"/>
          <w:vertAlign w:val="superscript"/>
        </w:rPr>
        <w:t xml:space="preserve">1 </w:t>
      </w:r>
      <w:r>
        <w:rPr>
          <w:color w:val="000000"/>
          <w:sz w:val="28"/>
          <w:szCs w:val="28"/>
        </w:rPr>
        <w:t>русский пантеон был противопоставлен но только византийскому христианству, но и скандинавскому язычеству, от которого не было взято им чего. В-третьих (это будет обосновало в последующем изложения), р-форма значительно расширяла религиозно-идеологическое воздействие многогранностью и глубокими историческими корнями нового пантеона». что нам и надлежит теперь разобрать.</w:t>
      </w:r>
    </w:p>
    <w:p>
      <w:pPr>
        <w:pStyle w:val="Heading1"/>
        <w:spacing w:lineRule="auto" w:line="360" w:before="0" w:after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br w:type="page"/>
      </w:r>
    </w:p>
    <w:p>
      <w:pPr>
        <w:pStyle w:val="Heading1"/>
        <w:spacing w:lineRule="auto" w:line="360" w:before="0" w:after="0"/>
        <w:jc w:val="both"/>
        <w:rPr>
          <w:sz w:val="28"/>
        </w:rPr>
      </w:pPr>
      <w:r>
        <w:rPr>
          <w:sz w:val="28"/>
        </w:rPr>
        <w:t>ИСПОЛЬЗУЕМАЯ ЛИТЕРАТУР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лов А. Наука и религия №11 1992 с.16 – 17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ацкий Я.Ф. Изложение древне славянских легенд, или мифология –К.:</w:t>
      </w:r>
      <w:r>
        <w:rPr>
          <w:sz w:val="28"/>
          <w:szCs w:val="28"/>
          <w:lang w:val="uk-UA"/>
        </w:rPr>
        <w:t xml:space="preserve"> Доверие., 1991 – 93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зко Г. С. Этнология Украины; философско-теоретический и этнологический аспект. – К.: АртЕк., 2001. – 304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Николаев Т. В. Древняя Русь и славяне. –М.: Наука., 1988 - 448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авлов О. П. Русь с</w:t>
      </w:r>
      <w:r>
        <w:rPr>
          <w:sz w:val="28"/>
          <w:szCs w:val="28"/>
        </w:rPr>
        <w:t xml:space="preserve"> её</w:t>
      </w:r>
      <w:r>
        <w:rPr>
          <w:sz w:val="28"/>
          <w:szCs w:val="28"/>
          <w:lang w:val="uk-UA"/>
        </w:rPr>
        <w:t xml:space="preserve"> неизжитым</w:t>
      </w:r>
      <w:r>
        <w:rPr>
          <w:sz w:val="28"/>
          <w:szCs w:val="28"/>
        </w:rPr>
        <w:t xml:space="preserve"> язычеством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аука и религия №4 1990 с.21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тров А.А. Славянская мифология. -М.: Артель., 2003 – 120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ыбаков Б. А. История СССР с древнейших времен до конца 18 века. - М,: Высшая школа., 1983 – 420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баков Б. А. Русалии и бог Симаргл – Переплут – Советская археология 1967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2 стр.9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ыбаков Б. А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Христиане или язычники? — Наука и религия, 1966, № 2, с. 46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Рыбаков Б.А. Язычество древней Руси. – М..: Наука,. 1988 – 368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еменова М. А. Быт и верования древних славян. – С.Пб.: Азбука,. 2000 – 560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Токарев С.А. Мифы народов мира /энциклопедия/. В 2 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М.: Советская энциклопедия., Т.2 1982 – 720с. С ил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Токарев С.А. Мифы народов мира /энциклопедия/. В 2 т.–М.: Советская энциклопедия., Т.1 1980 – 672с. С ил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карев С.А. Ранние формы религии. – М.: Полит. Издат., 1980 – 624 с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Шокарев С.Ю. История России с древних времен и до конца 17в. /</w:t>
      </w:r>
      <w:r>
        <w:rPr>
          <w:sz w:val="28"/>
          <w:szCs w:val="28"/>
        </w:rPr>
        <w:t>энциклопедия/ - М.: Артель., 2001 – 599 с. (124- 125)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Щербаков В.И. Асгард – город богов. _ М.: Молодая гвардия.,1991 – 253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Яблоков М.П. История религии. в 2-х т. Т.1 М.: Высшая школа., 2002 – 463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Яблоков М.П. Основы религиоведения. - М.: Высшая школа., 1994 – 368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ыбаков Б. А. История СССР с древнейших времен до конца 18 века. -М,: Высшая школа., 1983 – 420 с. Стр.68</w:t>
      </w:r>
    </w:p>
  </w:footnote>
  <w:footnote w:id="3">
    <w:p>
      <w:pPr>
        <w:pStyle w:val="Normal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szCs w:val="28"/>
        </w:rPr>
        <w:t xml:space="preserve">Рыбаков Б.А. Язычество  древней Руси. – М..: Наука,. 1988 – 368с. </w:t>
      </w:r>
      <w:r>
        <w:rPr>
          <w:color w:val="FF0000"/>
          <w:sz w:val="28"/>
          <w:szCs w:val="28"/>
        </w:rPr>
        <w:t>СТР-???</w:t>
      </w:r>
    </w:p>
    <w:p>
      <w:pPr>
        <w:pStyle w:val="Normal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окарев С.А. Мифы народов мира /энциклопедия/. В 2 т. Т.1 –М.: Советская энциклопедия.,  1980 – 672с. С ил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</w:footnote>
  <w:footnote w:id="5"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Белов А.  Наука и религия №11 1992 с.16 – 17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</w:footnote>
  <w:footnote w:id="6">
    <w:p>
      <w:pPr>
        <w:pStyle w:val="Normal"/>
        <w:ind w:left="360" w:hanging="0"/>
        <w:jc w:val="both"/>
        <w:rPr>
          <w:color w:val="FF0000"/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енова М. А.  Быт и верования древних славян. – С.Пб.: Азбука,. 2000 – 560с</w:t>
      </w:r>
    </w:p>
    <w:p>
      <w:pPr>
        <w:pStyle w:val="Normal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</w:footnote>
  <w:footnote w:id="7">
    <w:p>
      <w:pPr>
        <w:pStyle w:val="Normal"/>
        <w:ind w:left="360" w:hanging="0"/>
        <w:jc w:val="both"/>
        <w:rPr>
          <w:color w:val="FF0000"/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>Семенова М. А.  Быт и верования древних славян. – С.Пб.: Азбука,. 2000 – 560с.</w:t>
      </w:r>
    </w:p>
    <w:p>
      <w:pPr>
        <w:pStyle w:val="Normal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там же стр. +++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там же стр. +++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 это имена одного и того же бога прим. Автора.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>Петров А.А. Славянская мифология. -М.: Артель., 2003 – 120 с</w:t>
      </w:r>
      <w:r>
        <w:rPr>
          <w:color w:val="FF0000"/>
          <w:sz w:val="28"/>
          <w:szCs w:val="28"/>
        </w:rPr>
        <w:t>.</w:t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енова М. А.  Быт и верования древних славян. – С.Пб.: Азбука,. 2000 – 560с.</w:t>
      </w:r>
    </w:p>
  </w:footnote>
  <w:footnote w:id="13">
    <w:p>
      <w:pPr>
        <w:pStyle w:val="Normal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>Петров А.А. Славянская мифология. -М.: Артель., 2003 – 120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>Семенова М. А.  Быт и верования древних славян. – С.Пб.: Азбука,. 2000 – 560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там же стр.</w:t>
      </w:r>
    </w:p>
  </w:footnote>
  <w:footnote w:id="17">
    <w:p>
      <w:pPr>
        <w:pStyle w:val="Normal"/>
        <w:tabs>
          <w:tab w:val="clear" w:pos="708"/>
          <w:tab w:val="center" w:pos="5173" w:leader="none"/>
        </w:tabs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/>
        <w:t>Петров А.А. Славянская мифология. -М.: Артель., 2003 – 120 с.</w:t>
      </w:r>
      <w:r>
        <w:rPr>
          <w:color w:val="FF0000"/>
        </w:rPr>
        <w:t xml:space="preserve"> </w:t>
      </w:r>
    </w:p>
  </w:footnote>
  <w:footnote w:id="18">
    <w:p>
      <w:pPr>
        <w:pStyle w:val="Normal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>Токарев С.А. Мифы народов мира /энциклопедия/. В 2 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М.: Советская энциклопедия., Т.1  1980 – 672с. С ил.</w:t>
      </w:r>
      <w:r>
        <w:rPr/>
        <w:t xml:space="preserve"> 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 стр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менова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менова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менова</w:t>
      </w:r>
    </w:p>
  </w:footnote>
  <w:footnote w:id="23">
    <w:p>
      <w:pPr>
        <w:pStyle w:val="Normal"/>
        <w:jc w:val="both"/>
        <w:rPr>
          <w:lang w:val="uk-UA"/>
        </w:rPr>
      </w:pPr>
      <w:r>
        <w:rPr>
          <w:rStyle w:val="FootnoteCharacters"/>
        </w:rPr>
        <w:footnoteRef/>
      </w:r>
      <w:r>
        <w:rPr/>
        <w:t xml:space="preserve">  </w:t>
      </w:r>
      <w:r>
        <w:rPr/>
        <w:t>Семенова М. А.  Быт и верования древних славян. – С.Пб.: Азбука,. 2000 – 560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szCs w:val="28"/>
        </w:rPr>
        <w:t xml:space="preserve">там же стр+++++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фы илегенды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менова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</w:rPr>
        <w:t>славянская мифология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FF"/>
        </w:rPr>
        <w:t xml:space="preserve"> </w:t>
      </w:r>
      <w:r>
        <w:rPr>
          <w:color w:val="FF00FF"/>
        </w:rPr>
        <w:t>к вопросу опроисхождении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FF"/>
        </w:rPr>
        <w:t xml:space="preserve"> </w:t>
      </w:r>
      <w:r>
        <w:rPr>
          <w:color w:val="FF00FF"/>
        </w:rPr>
        <w:t>там же стр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фы илегенды</w:t>
      </w:r>
    </w:p>
  </w:footnote>
  <w:footnote w:id="31">
    <w:p>
      <w:pPr>
        <w:pStyle w:val="Normal"/>
        <w:ind w:left="72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Петров А.А. Славянская мифология. -М.: Артель., 2003 – 120 с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/>
      </w:rPr>
      <w:t xml:space="preserve">- </w:t>
    </w:r>
    <w:r>
      <w:rPr>
        <w:rStyle w:val="PageNumber"/>
        <w:rFonts w:cs="Arial" w:ascii="Arial" w:hAnsi="Arial"/>
        <w:b/>
        <w:sz w:val="20"/>
        <w:lang w:val="en-US" w:eastAsia="en-US"/>
      </w:rPr>
      <w:t>2</w:t>
    </w:r>
    <w:r>
      <w:rPr>
        <w:rStyle w:val="PageNumber"/>
        <w:rFonts w:cs="Arial" w:ascii="Arial" w:hAnsi="Arial"/>
        <w:b/>
        <w:sz w:val="20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ind w:left="480" w:hanging="0"/>
    </w:pPr>
    <w:rPr>
      <w:b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240" w:hanging="0"/>
    </w:pPr>
    <w:rPr>
      <w:b/>
      <w:bCs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47:00Z</dcterms:created>
  <dc:creator>comp06</dc:creator>
  <dc:description/>
  <cp:keywords/>
  <dc:language>en-US</dc:language>
  <cp:lastModifiedBy>Mage</cp:lastModifiedBy>
  <dcterms:modified xsi:type="dcterms:W3CDTF">2011-10-08T02:47:00Z</dcterms:modified>
  <cp:revision>2</cp:revision>
  <dc:subject/>
  <dc:title>Курсовая :«Особенности язычества дохристианской Руси»</dc:title>
</cp:coreProperties>
</file>