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то такой пастор? Пастор – это поставленный Богом человек, назидающий паству в истине и Слове Божиим. Не согласен с теми, кто добавляет к этому определению – «…или думает, что он поставленный Богом человек». Это, скорее всего, относится к негативным исключениям, чем к самому определению каким должен быть этот человек. Кто так утверждает, скорее всего, имеет натянутые отношения со своим пастором, или еще хуже – конфликт. Опасность конфликта поджидает очень многих пасторов в их служении. Поэтому всякий пастор должен искусно владеть дипломатией, быть настоящим дипломатом в процессе общения с людьми. Говорят – «сапер ошибается один раз», пастору лучше не ошибаться никогда, потому, что но является попечителем души человеческой и отвечает за нее перед Богом. «Избрание пастора, пожалуй, единственная область в работе Церкви, где неприемлемо правило «на ошибках учатся» - пишет доктор богословия и психологии Ричард Уайт в своей книге по пасторскому богословию. Пастор - это человек, являющий собой веру в ее практическом применении. Это – практик, которому приходится на протяжении своего служения иметь дело с различными людьми и их характерами, порою даже невыносимыми, с их проблемами и просьбами порой не выполнимыми. И вот здесь его поджидает следующая опасность - роль Бога в жизни своих подопечных. Если пастор будет злоупотреблять советами, то у людей может создаться впечатление, будто бы пастору известна вся воля Божия относительно их жизни. В действительности же это невозможно. Он может только помочь людям самим узнать волю Божию, но не в его силах сказать, какова эта воля. В лексиконе пастора не должно быть таких выражений, как «ты должен» или «Вам следует», «если ты не хочешь, то я не буду тратить с тобой время».  Все решения должны приниматься перед Богом ими самими, причем свободно, без давления и принуждения. Потому, что может появиться - «…или думает, что он поставленный Богом человек». Это еще одна опасность – падение доверия и авторитета пастора в глазах людей, которая появляется на базе авторитаризма и диктатуры. Почти всегда люди идут к пастору, чтобы получить совет, и совет, даваемый пастором, не должен быть просто его личным мнением уже потому, что сам он находится вне обстоятельств, в которые попал человек, ищущий совета. Пастор - лишь сторонний наблюдатель, оценивающий ситуацию со своих позиций. Следовательно, любой предложенный им совет есть всего лишь мнение наблюдателя, или попытка спроецировать свои ошибки жизни другого человека и сказать, как бы он поступил, окажись на его месте. И, конечно, очутившись в таком же положении, мы, быть может, спрашивали бы совета, а не давали его. Таким образом, пастор слушает, побуждает человека высказаться, а затем старается постепенно вынести все то, что его мучает, и ждет пока решение проблемы само не созреет в уме ищущего совета. Созрев, оно непременно сорвется с его уст, выстраданное им самим, а не подсказанное ему пастором. Ответив таким образом на свой собственный вопрос, человек часто признает с благодарностью, что он получил облегчение после того, как высказался, хотя при этом он и уходит, недоумевая, зачем он приходил советоваться, когда решение было таким простым и понятным. Такой исход дела является для пастора наивысшим успех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49:00Z</dcterms:created>
  <dc:creator>Sam</dc:creator>
  <dc:description/>
  <cp:keywords/>
  <dc:language>en-US</dc:language>
  <cp:lastModifiedBy>Mage</cp:lastModifiedBy>
  <dcterms:modified xsi:type="dcterms:W3CDTF">2011-10-08T02:49:00Z</dcterms:modified>
  <cp:revision>2</cp:revision>
  <dc:subject/>
  <dc:title>Кто такой пастор</dc:title>
</cp:coreProperties>
</file>