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i/>
          <w:i/>
          <w:color w:val="000000"/>
          <w:szCs w:val="36"/>
          <w:u w:val="single"/>
        </w:rPr>
      </w:pPr>
      <w:r>
        <w:rPr>
          <w:rFonts w:cs="Times New Roman" w:ascii="Times New Roman" w:hAnsi="Times New Roman"/>
          <w:b/>
          <w:color w:val="000000"/>
          <w:szCs w:val="36"/>
        </w:rPr>
        <w:t>Введение</w:t>
      </w:r>
    </w:p>
    <w:p>
      <w:pPr>
        <w:pStyle w:val="Normal"/>
        <w:spacing w:lineRule="auto" w:line="360" w:before="0" w:after="0"/>
        <w:jc w:val="both"/>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Развитие – процесс необратимых, направленных и закономерных изменений, приводящих к возникновению количественных, качественных и структурных преобразований психики и поведения человека.</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Развитие может рассматриваться на фило-, антропо-, онто- и микроуровнях:</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Филогенез – развитие вида, т.е. предельная временная дистанция, включающая возникновение жизни, зарождение видов, их изменение, дифференциацию и преемственность, т.е. всю биосоциальную эволюцию, начиная с простейших и завершая человеком.</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 xml:space="preserve">Антропогенез – развитие человечества во всех его аспектах, в том числе и культурный социогенез, т.е. часть филогенеза, начинающаяся с возникновением </w:t>
      </w:r>
      <w:r>
        <w:rPr>
          <w:rFonts w:cs="Times New Roman" w:ascii="Times New Roman" w:hAnsi="Times New Roman"/>
          <w:color w:val="000000"/>
          <w:szCs w:val="24"/>
          <w:lang w:val="en-US"/>
        </w:rPr>
        <w:t>Homo</w:t>
      </w:r>
      <w:r>
        <w:rPr>
          <w:rFonts w:cs="Times New Roman" w:ascii="Times New Roman" w:hAnsi="Times New Roman"/>
          <w:color w:val="000000"/>
          <w:szCs w:val="24"/>
        </w:rPr>
        <w:t xml:space="preserve"> </w:t>
      </w:r>
      <w:r>
        <w:rPr>
          <w:rFonts w:cs="Times New Roman" w:ascii="Times New Roman" w:hAnsi="Times New Roman"/>
          <w:color w:val="000000"/>
          <w:szCs w:val="24"/>
          <w:lang w:val="en-US"/>
        </w:rPr>
        <w:t>sapiens</w:t>
      </w:r>
      <w:r>
        <w:rPr>
          <w:rFonts w:cs="Times New Roman" w:ascii="Times New Roman" w:hAnsi="Times New Roman"/>
          <w:color w:val="000000"/>
          <w:szCs w:val="24"/>
        </w:rPr>
        <w:t xml:space="preserve"> и завершающаяся сегодняшним днем.</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Онтогенез – индивидуальное развитие, т.е. временная дистанция длиной в человеческую жизнь, которая начинается с момента зачатия и завершается концом жизни.</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Микрогенез – наиболее короткая временная дистанция, охватывающая «возрастной» период, в течение которого протекают краткосрочные процессы восприятия, памяти, мышления, воображения, развернутые последовательности действий и т.п.</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сновными свойствами развития являются:</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еобратимость – способность к накапливанию изменений, «надстраиванию» новых изменений над предшествующими.</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аправленность – способность системы к поведению единой, внутренне взаимосвязной линии развития.</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Закономерность – способность системы к воспроизведению однотипных изменений у разных люде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настоящее время психическое развитие человека рассматривают с точки зрения системного подхода, включающего четыре аспекта:</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динамический характеризует психическое развитие как процесс, осуществляющийся на протяжении жизни, т.е. это возрастная динамика различных психических функций (восприятия, внимания, памяти, мышления и др.)</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структурный – качественные изменения в психических процессах, например, усложнение процессов запоминания, выработка рациональных приемов мышления</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каузальный – определение детерминант, движущих причин развития</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онтологический – выяснение специфики психического развития человека как биологического и социального единства.</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аким образом, системный подход к развитию предполагает изучение того, что, как, в какую сторону, с какими изменениями, по каким причинам развивается в психике и личности человека – биосоциального существа на протяжении всей жизни.</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ыделяют следующие виды развития:</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реформированное – тип развития, когда в самом начале заданы как стадии, которые организм пройдет, так и конечный результат, который будет получен.</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епреформированное – тип развития, который не предопределен заранее.</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сихическое – развитие познавательных психических процессов.</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Cs w:val="24"/>
        </w:rPr>
        <w:t>Личностное – развитие качеств человека, нравственных суждений, мотивационно-потребностной сферы и «Я» – концепци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сихическое и личностное развитие тесно взаимосвязаны, но не всегда однонаправлены и рядоположены. В различные возрастные периоды они могут не совпадать и по-разному влиять друг на друг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Факторы психического развития – это ведущие детерминанты развития человека: наследственность, среда и активность. Действие фактора наследственности проявляется в индивидных свойствах человека и выступает в качестве предпосылок развития, действие фактора среды (общества) – в социальных свойствах личности и действие фактора активности – во взаимодействии двух предшествующих.</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Для понимания механизма психического развития ребенка необходимо выделить категории, описывающие данный процесс:</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оциальная ситуация развития ребенка – конкретная форма значимых для ребенка отношений, в которых он находится с окружающей его действительностью (прежде всего социальной) в тот или иной период своей жизни. Социальная ситуация развития полностью определяет формы и пути развития ребенка, виды деятельности, приобретаемые им новые психические свойства и качества. Каждый возраст характеризуется специфической, единственной и неповторимой социальной ситуацией развития. В рамках социальной ситуации развития возникает и развивается ведущий вид деятельности.</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едущая деятельность – это деятельность ребенка в рамках социальной ситуации развития, выполнение которой определяет возникновение и формирование у него основных психологических новообразований на данной ступени развит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аждая стадия психического развития ребенка характеризуется соответствующим типом ведущей деятельности. В рамках ведущей деятельности происходят тренировка и развитие всех психических функций ребенка, что приводит к их качественным изменениям.</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ризис развития – сосредоточение резких и капитальных сдвигов и смещений, изменений и переломов личности ребенка. Сущностью каждого кризиса является перестройка внутреннего переживания, определяющего отношение ребенка к среде, изменение потребностей и побуждений, движущие его поведением. Причиной возникновения кризиса является неудовлетворение новых потребностей ребенка. Противоречия, составляющие суть кризиса, могут протекать в острой форме, порождая сильные эмоциональные переживания, нарушения в поведении детей, в их взаимоотношениях со взрослым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ризис развития возникает на стыке двух возрастов и знаменует собой завершение предыдущего возрастного периода и начало следующего.</w:t>
      </w:r>
    </w:p>
    <w:p>
      <w:pPr>
        <w:pStyle w:val="Style18"/>
        <w:spacing w:lineRule="auto" w:line="360" w:before="0" w:after="0"/>
        <w:ind w:left="0" w:firstLine="709"/>
        <w:contextualSpacing/>
        <w:jc w:val="both"/>
        <w:rPr/>
      </w:pPr>
      <w:r>
        <w:rPr>
          <w:rFonts w:cs="Times New Roman" w:ascii="Times New Roman" w:hAnsi="Times New Roman"/>
          <w:color w:val="000000"/>
          <w:szCs w:val="24"/>
        </w:rPr>
        <w:t>В словаре иностранных слов</w:t>
      </w:r>
      <w:r>
        <w:rPr>
          <w:rStyle w:val="FootnoteCharacters"/>
          <w:rStyle w:val="FootnoteAnchor"/>
          <w:rFonts w:cs="Times New Roman" w:ascii="Times New Roman" w:hAnsi="Times New Roman"/>
          <w:color w:val="000000"/>
          <w:szCs w:val="24"/>
        </w:rPr>
        <w:footnoteReference w:id="2"/>
      </w:r>
      <w:r>
        <w:rPr>
          <w:rFonts w:cs="Times New Roman" w:ascii="Times New Roman" w:hAnsi="Times New Roman"/>
          <w:color w:val="000000"/>
          <w:szCs w:val="24"/>
        </w:rPr>
        <w:t xml:space="preserve"> кризис (от греческого </w:t>
      </w:r>
      <w:r>
        <w:rPr>
          <w:rFonts w:cs="Times New Roman" w:ascii="Times New Roman" w:hAnsi="Times New Roman"/>
          <w:color w:val="000000"/>
          <w:szCs w:val="24"/>
          <w:lang w:val="en-US"/>
        </w:rPr>
        <w:t>krisis</w:t>
      </w:r>
      <w:r>
        <w:rPr>
          <w:rFonts w:cs="Times New Roman" w:ascii="Times New Roman" w:hAnsi="Times New Roman"/>
          <w:color w:val="000000"/>
          <w:szCs w:val="24"/>
        </w:rPr>
        <w:t xml:space="preserve"> – решение, поворотный пункт, исход) преподносится как резкий, крутой перелом, тяжелое переходное состояние. С.И. Ожегов в своем «Толковом словаре русского языка» говорит о кризисе как о затруднительном, тяжелом положении.</w:t>
      </w:r>
    </w:p>
    <w:p>
      <w:pPr>
        <w:pStyle w:val="Style18"/>
        <w:spacing w:lineRule="auto" w:line="360" w:before="0" w:after="0"/>
        <w:ind w:left="0" w:firstLine="709"/>
        <w:contextualSpacing/>
        <w:jc w:val="both"/>
        <w:rPr/>
      </w:pPr>
      <w:r>
        <w:rPr>
          <w:rFonts w:cs="Times New Roman" w:ascii="Times New Roman" w:hAnsi="Times New Roman"/>
          <w:color w:val="000000"/>
          <w:szCs w:val="24"/>
        </w:rPr>
        <w:t>В.Б. Шапарь в «Рабочем словаре психолога – консультанта» под кризисом понимает любое внезапное прерывание нормального хода событий в жизни индивида или общества, которое требует переоценки моделей деятельности и мышлен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Что же это за кризисы и как они проявляются? Ребенок проходит через ряд возрастных кризисов в своем развитии. Не бывает такого, чтобы возрастные кризисы миновали ребенка. Кризисы – это прежде всего изменение системы связей ребенка с окружающими, упрямство, капризность, сопротивление власти взрослых, эмоциональная неустойчивость.</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Основные этапы онтогенеза</w:t>
      </w:r>
    </w:p>
    <w:p>
      <w:pPr>
        <w:pStyle w:val="Style18"/>
        <w:spacing w:lineRule="auto" w:line="360" w:before="0" w:after="0"/>
        <w:ind w:left="0" w:firstLine="709"/>
        <w:contextualSpacing/>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Style18"/>
        <w:spacing w:lineRule="auto" w:line="360" w:before="0" w:after="0"/>
        <w:ind w:left="0" w:firstLine="709"/>
        <w:contextualSpacing/>
        <w:jc w:val="both"/>
        <w:rPr/>
      </w:pPr>
      <w:r>
        <w:rPr>
          <w:rFonts w:cs="Times New Roman" w:ascii="Times New Roman" w:hAnsi="Times New Roman"/>
          <w:i/>
          <w:color w:val="000000"/>
          <w:szCs w:val="24"/>
        </w:rPr>
        <w:t>Онтогенез</w:t>
      </w:r>
      <w:r>
        <w:rPr>
          <w:rFonts w:cs="Times New Roman" w:ascii="Times New Roman" w:hAnsi="Times New Roman"/>
          <w:color w:val="000000"/>
          <w:szCs w:val="24"/>
        </w:rPr>
        <w:t xml:space="preserve"> – процесс индивидуального развития на протяжении жизненного пути человека. Выделяют следующие основные периоды развития человека: пренатальный (эмбриогенез), перинатальный, новорожденность, младенчество, ранний возраст, дошкольный возраст, младший школьный возраст, подростковый возраст, юность, молодость, средний возраст (зрелость), пожилой возраст, старость. В узком значении онтогенез понимается как период интенсивного психического развития ребенка.</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Пренатальный период.</w:t>
      </w:r>
      <w:r>
        <w:rPr>
          <w:rFonts w:cs="Times New Roman" w:ascii="Times New Roman" w:hAnsi="Times New Roman"/>
          <w:color w:val="000000"/>
          <w:szCs w:val="24"/>
        </w:rPr>
        <w:t xml:space="preserve"> Во время беременности организм ребенка и матери представляют собой единое целое. Но плод будет чувствовать себя «как у Христа за пазухой», обеспеченный всем необходимым с материнской стороны, в случае соблюдения всех врачебных рекомендаций. Наиболее чувствительный к вредным воздействиям извне – период первых трех месяцев.</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Перинатальный период. </w:t>
      </w:r>
      <w:r>
        <w:rPr>
          <w:rFonts w:cs="Times New Roman" w:ascii="Times New Roman" w:hAnsi="Times New Roman"/>
          <w:color w:val="000000"/>
          <w:szCs w:val="24"/>
        </w:rPr>
        <w:t>Рождение ребенка, по убеждению специалистов, – главенствующий стресс нашей жизни, закладывающий бессознательную основу боли и страха. Прохождение плода по тесным родовым путям, выдавливание из матки, а в крайних случаях – наложение акушерского инструмента на его голову, можно сравнить с пытками или избиением спящего младенца. Поэтому считается, что люди, извлеченные из матки щадящим способом с помощью кесарева сечения, бесстрашны. Травматизм во время родов, наряду с генетической патологией и осложнениями беременности, – наиболее частая причина дефекта тела и последующего дефицитарного развития человека.</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Новорожденность. </w:t>
      </w:r>
      <w:r>
        <w:rPr>
          <w:rFonts w:cs="Times New Roman" w:ascii="Times New Roman" w:hAnsi="Times New Roman"/>
          <w:color w:val="000000"/>
          <w:szCs w:val="24"/>
        </w:rPr>
        <w:t>Это период интенсивной начальной психофизиологической адаптации новорожденного к новой внешней среде обитания. Произошел физический разрыв с организмом матери, но исключительно важно сохранить постоянный и тесный контакт с ней в плане ухода за ребенком. Поначалу пробуждающиеся реакции новорожденного обусловлены преимущественно состоянием его внутренней среды, интроцептивными ощущениями, они слабо связаны с выделением внешних объектов-раздражителей. По истечении первых месяцев, при нормальном развитии, появляется комплекс оживления. Все эмоциональные и двигательные реакции ребенка, ранее происходившие разобщено, соединяются в едином поведенческом акте. Как правило, на появление матери он может одновременно улыбнуться, издать звук, протянуть в ее сторону ручки. Появление комплекса оживления означает окончание периода новорожденности.</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Младенчество. </w:t>
      </w:r>
      <w:r>
        <w:rPr>
          <w:rFonts w:cs="Times New Roman" w:ascii="Times New Roman" w:hAnsi="Times New Roman"/>
          <w:color w:val="000000"/>
          <w:szCs w:val="24"/>
        </w:rPr>
        <w:t>Начиная с этого возрастного периода в развитии человека прослеживаются стадии смены ведущей психической активности, связанной с ее сосредоточением либо в деятельности на манипуляции с предметами, либо в поведении на общении с людьми.</w:t>
      </w:r>
    </w:p>
    <w:p>
      <w:pPr>
        <w:pStyle w:val="Style18"/>
        <w:spacing w:lineRule="auto" w:line="360" w:before="0" w:after="0"/>
        <w:ind w:left="0" w:firstLine="709"/>
        <w:contextualSpacing/>
        <w:jc w:val="both"/>
        <w:rPr/>
      </w:pPr>
      <w:r>
        <w:rPr>
          <w:rFonts w:cs="Times New Roman" w:ascii="Times New Roman" w:hAnsi="Times New Roman"/>
          <w:color w:val="000000"/>
          <w:szCs w:val="24"/>
        </w:rPr>
        <w:t>В чем состоит различие в психологических понятиях «поведение» и «деятельность»? прежде всего, очевидно, что в отличие от возможности наблюдать любое поведение деятельность имеет скрытую от внешнего наблюдателя компоненту – внутреннюю деятельность анализа, планирования, программирования, корректировки действий внешних. Психологическая сущность поведения связана с приспособительной функцией выражения отношения в общении, где на первый план выступают адекватные средства обмена информацией. В свою очередь, общение главным образом основано на эмоциональном притяжении и отталкивании, чувствах симпатии – антипатии, которые возникают между людьми нередко вопреки законам логики. Приспособительная функция деятельности внешней заключена в управлении собой и другими, преобразовании себя и окружающего мира на интеллектуальной и волевой основе осознанной внутренней деятельности. Деятельность – рациональное производство результата. Она во всех своих видах – игровом, учебном, трудовом – предметна, т.е. изменяет положение и свойства как самого человека, так и окружающего мира. Вместе с тем нередко наше поведение выполняет одновременно и управляющую функцию деятель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Младенчество – сенситивный период становления эмоционального общения ребенка с матерью. Считается, что это время формирования такого фундаментального свойства психики, как доверие или недоверие человека к людям, к социальному миру в целом.</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младенческом возрасте до 4 месяцев интенсивно развивается сенсорная сфера психики, опережая развитие двигательной системы. Только с раскрытием ладони появляется возможность манипуляции с предметами. На смену гулению приходит звукоподражательный лепет. К 9 месяцам ребенок встает, начинает ходить, произносит первое слово.</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Ранний возраст (1–3 года). </w:t>
      </w:r>
      <w:r>
        <w:rPr>
          <w:rFonts w:cs="Times New Roman" w:ascii="Times New Roman" w:hAnsi="Times New Roman"/>
          <w:color w:val="000000"/>
          <w:szCs w:val="24"/>
        </w:rPr>
        <w:t>Ведущей становится предметная деятельность. Ребенок пытается делать все сам без посторонней помощи. Действия, в основном по самообслуживанию, связанные с одеждой, питанием, гигиеной, он переносит в игровую деятельность, развивая двигательные навыки и наглядно-двигательное мышление. Вместе с тем, его общение переходит в новое качество – оно становится речевым (к 2 годам появляется фразовая речь).</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Этот возрастной период заканчивается так называемым кризисом трех лет. Ребенок проявляет негативизм – непослушание, упрямство. Если раньше он выполнял пожелания родителей, то теперь не хочет делать что-либо, препятствующее его желанию. Считается, что таким образом осуществляется необходимый начальный этап возрастного становления волевых качеств характера. В этой связи наказание за непослушание может дать отрицательный педагогический результат. Другое последствие наказаний – стремление ребенка избежать их с помощью лжи.</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Дошкольный возраст (4–6 лет). </w:t>
      </w:r>
      <w:r>
        <w:rPr>
          <w:rFonts w:cs="Times New Roman" w:ascii="Times New Roman" w:hAnsi="Times New Roman"/>
          <w:color w:val="000000"/>
          <w:szCs w:val="24"/>
        </w:rPr>
        <w:t>Ведущей психической активностью вновь становится общение. Ребенок, как Земля вокруг Солнца, вращается вокруг взрослого. Это возраст «почемучек» – ребенок задает вопросы. Это сенситивный период пробуждения гностических потребностей человека. Игнорирование вопросов ребенка приводит к потере им интереса к тайнам окружающего мир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Игра, ранее преимущественно в одиночку, обретает способ общения со сверстниками, становится ролевой. Интенсивно работает механизм подражания. В игру вносится приобретенный социальный опыт: распределяются главные и второстепенные роли, хорошие и плохие персонажи, профессии и конкретные люди, устанавливаются правила честной игры.</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рисовании, лепке, конструировании идет процесс перехода от наглядно-действенного мышления к образному. В этот период можно уже сделать довольно точный прогноз о творческом потенциале ребенк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ачинается обучение ребенка счету, чтению, письму, нотной грамоте, технике того или иного вида спорта, ремеслам</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Младший школьный возраст (7–10 лет, 1–4 класс). </w:t>
      </w:r>
      <w:r>
        <w:rPr>
          <w:rFonts w:cs="Times New Roman" w:ascii="Times New Roman" w:hAnsi="Times New Roman"/>
          <w:color w:val="000000"/>
          <w:szCs w:val="24"/>
        </w:rPr>
        <w:t>Ведущая психическая активность – учебная деятельность.</w:t>
      </w:r>
    </w:p>
    <w:p>
      <w:pPr>
        <w:pStyle w:val="Style18"/>
        <w:spacing w:lineRule="auto" w:line="360" w:before="0" w:after="0"/>
        <w:ind w:left="0" w:firstLine="709"/>
        <w:contextualSpacing/>
        <w:jc w:val="both"/>
        <w:rPr/>
      </w:pPr>
      <w:r>
        <w:rPr>
          <w:rFonts w:cs="Times New Roman" w:ascii="Times New Roman" w:hAnsi="Times New Roman"/>
          <w:color w:val="000000"/>
          <w:szCs w:val="24"/>
        </w:rPr>
        <w:t>Начинается, как правило, кризисом семи лет. Ребенок теряет свою детскую непосредственность – образуется потаенный внутренний мир рефлексии чувств. С другой, внешней стороны поведения, появляется манерничание как выражение ощущения своего взросления. Меняется социальный статус ребенка – он теперь школьник. Появляется в его жизни, наряду с родителями, новый «значимый другой» – учитель, от оценки которого теперь во многом зависит самооценка школьника. С другой стороны, ему необходимо самоутверждаться в новом школьном коллектив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процессе обучения развиваются познавательная мотивация, внимание, память, на смену ведущему типу образного мышления постепенно приходит словесно-логическое, абстрактно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Игры становятся все более соревновательными, нацеленными на результат, победу, а не на получение удовольствия от процесса игровой деятельности.</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Подростковый возраст (12–15 лет). </w:t>
      </w:r>
      <w:r>
        <w:rPr>
          <w:rFonts w:cs="Times New Roman" w:ascii="Times New Roman" w:hAnsi="Times New Roman"/>
          <w:color w:val="000000"/>
          <w:szCs w:val="24"/>
        </w:rPr>
        <w:t>Ведущая психическая активность – общени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Это возраст начального периода развития половой зрелости, связанный с интенсивной выработкой в организме половых гормонов, появлением или усилением сексуального влечения, развитием вторичных половых признаков мужчины или женщины.</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зависимости в основном от наследственности и климатической зоны развития ребенка подростковый возраст может иметь границы от 10 до 18 лет. Девочки созревают приблизительно на год раньше мальчиков.</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ак правило, подростковый период предрасполагает к внутреннему конфликту между биологическим статусом взрослого и социальным статусом ребенка, который может манифестироваться протестными формами агрессивного поведения, стремлением подражать взрослому манерами и аксессуарами его образа жизни, стремлением нарушить границы пока еще запретных сфер социальной действитель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Это период обостренного желания самоопределения, потребности обратить на себя внимание, проявить свою индивидуальность. Подросток в силу возросшей эмоциональности, больших ожиданий, неадекватных представлений о реальности, обилия фантазий, проявления нетерпеливости, максимализма оценок, саморазвития воли и проб себя в зоне риска часто попадает в ситуации фрустрации, отчаяния, неудовлетворенности собой и враждебного противостояния окружающим людям.</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Юношеский возраст. </w:t>
      </w:r>
      <w:r>
        <w:rPr>
          <w:rFonts w:cs="Times New Roman" w:ascii="Times New Roman" w:hAnsi="Times New Roman"/>
          <w:color w:val="000000"/>
          <w:szCs w:val="24"/>
        </w:rPr>
        <w:t>Наиболее часто исследователи выделяют раннюю юность (15–18 лет) и позднюю юность (18–23 лет).</w:t>
      </w:r>
    </w:p>
    <w:p>
      <w:pPr>
        <w:pStyle w:val="Style18"/>
        <w:spacing w:lineRule="auto" w:line="360" w:before="0" w:after="0"/>
        <w:ind w:left="0" w:firstLine="709"/>
        <w:contextualSpacing/>
        <w:jc w:val="both"/>
        <w:rPr/>
      </w:pPr>
      <w:r>
        <w:rPr>
          <w:rFonts w:cs="Times New Roman" w:ascii="Times New Roman" w:hAnsi="Times New Roman"/>
          <w:color w:val="000000"/>
          <w:szCs w:val="24"/>
        </w:rPr>
        <w:t>Этот период рассматривается как психологиче</w:t>
      </w:r>
      <w:r>
        <w:rPr>
          <w:rFonts w:cs="Times New Roman" w:ascii="Times New Roman" w:hAnsi="Times New Roman"/>
          <w:color w:val="000000"/>
          <w:szCs w:val="24"/>
          <w:lang w:val="en-US"/>
        </w:rPr>
        <w:t>c</w:t>
      </w:r>
      <w:r>
        <w:rPr>
          <w:rFonts w:cs="Times New Roman" w:ascii="Times New Roman" w:hAnsi="Times New Roman"/>
          <w:color w:val="000000"/>
          <w:szCs w:val="24"/>
        </w:rPr>
        <w:t>кий возраст перехода к самостоятельности, период самоопределения, приобретения психической, идейной и гражданской зрелости, формирования мировоззрения, морального сознания и самосознан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Интерес к школе и учению у старшеклассников по сравнению с подростками заметно повышается, поскольку учение приобретает непосредственный жизненный смысл, связанный с будущим. Также возникает выраженный интерес к различным источникам информации. Усиливается потребность в самостоятельном приобретении знаний, познавательные интересы приобретают широкий, устойчивый и действенный характер, растет сознательное отношение к труду и учению. Индивидуальная направленность и избирательность интересов связана с жизненными планам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овершенствуется владение сложными интеллектуальными операциями анализа и синтеза, теоретического общения и абстрагирования, аргументирования и доказательства. Для юношей и девушек становятся характерными установление причинно-следственных связей, систематичность, устойчивость и критичность мышления, самостоятельная творческая деятельность. Возникает тенденция к обобщенному пониманию мира, к целостной и абсолютной оценке тех или иных явлений действительности. Формируется осознанное обобщенное, итоговое отношение к жизни, которое позволяет выйти на проблему смысла человеческой жизн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юности создаются благоприятные условия для становления интегративного психического образования, смысла жизни.</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Взрослость.</w:t>
      </w:r>
      <w:r>
        <w:rPr>
          <w:rFonts w:cs="Times New Roman" w:ascii="Times New Roman" w:hAnsi="Times New Roman"/>
          <w:color w:val="000000"/>
          <w:szCs w:val="24"/>
        </w:rPr>
        <w:t xml:space="preserve"> Социальная ситуация развития во взрослости предполагает активное включение человека в сферу общественного производства, в сферу трудовой деятельности, а также в создание собственной семьи и воспитание дете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период взрослости ведущим типом деятельности является труд.</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ериод взрослости – наиболее продолжительный период онтогенеза. Обычно выделяют три подпериода, или три стадии взрослости:</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ранняя взрослость (молодость)</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средняя взрослость</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поздняя взрослость (старение).</w:t>
      </w:r>
    </w:p>
    <w:p>
      <w:pPr>
        <w:pStyle w:val="Style18"/>
        <w:spacing w:lineRule="auto" w:line="360" w:before="0" w:after="0"/>
        <w:ind w:left="0" w:firstLine="709"/>
        <w:contextualSpacing/>
        <w:jc w:val="both"/>
        <w:rPr/>
      </w:pPr>
      <w:r>
        <w:rPr>
          <w:rFonts w:cs="Times New Roman" w:ascii="Times New Roman" w:hAnsi="Times New Roman"/>
          <w:color w:val="000000"/>
          <w:szCs w:val="24"/>
        </w:rPr>
        <w:t>Развитие познавательных психических процессов в период ранней взрослости (20–40 лет) носит неравномерный гетерохронный характер. Так, развитие психофизиологических функций продолжается на начальной стадии периода ранней взрослости и достигает своего оптимума к 25 годам. Затем развитие сенсорно-перцептивных характеристик стабилизируется и сохраняется до 40</w:t>
        <w:noBreakHyphen/>
        <w:t>летнего возраста. В то же время развитие высших психических процессов, или интеллектуальных характеристик, продолжается на протяжении всего периода ранней взрослости. Причем с прекращением развития психофизиологических функций на рубеже 25 лет интеллектуальное развитие не прекращается, а длится еще многие годы. Следует отметить, что интеллектуальное развитие человека, достигшего ранней взрослости, проходит в тесном взаимодействии с формированием или трансформацией его личности, а также в значительной степени носит индивидуально обусловленный характер, т.е. взрослый человек в состоянии самостоятельно контролировать ход своего интеллектуального развития и добиваться высот профессионального мастерства и творчеств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период ранней взрослости поведение человека связано с освоением профессиональной деятельности и самосовершенствованием в ней, созданием собственной семьи, воспитанием детей, а также с проведением свободного времени и досуговой деятельностью, которая позволяет реализовать нереализованный потенциал личности. Каждая сфера человеческой активности характеризуется специфическим характером деятельности и общения: труд – общественной полезностью, семья – концентрацией и разнообразием межличностных отношений, досуг – реализацией личностного потенциала.</w:t>
      </w:r>
    </w:p>
    <w:p>
      <w:pPr>
        <w:pStyle w:val="Style18"/>
        <w:spacing w:lineRule="auto" w:line="360" w:before="0" w:after="0"/>
        <w:ind w:left="0" w:firstLine="709"/>
        <w:contextualSpacing/>
        <w:jc w:val="both"/>
        <w:rPr/>
      </w:pPr>
      <w:r>
        <w:rPr>
          <w:rFonts w:cs="Times New Roman" w:ascii="Times New Roman" w:hAnsi="Times New Roman"/>
          <w:color w:val="000000"/>
          <w:szCs w:val="24"/>
        </w:rPr>
        <w:t>У людей, достигших возраста средней взрослости (40–60 лет), отмечается относительное снижение характеристик психофизических функций. Однако это никак не отражается на функционировании когнитивной сферы людей данного возрастного периода, не снижает их работоспособность и позволяет сохранять трудовую и творческую активность. Развитие отдельных способностей продолжается в течение всего среднего возраста, особенно в той их части, которая связана с трудовой деятельностью и повседневной жизнью. Особенности интеллектуального развития и показатели интеллектуальных возможностей во многом зависят от личностных особенностей человека, от его жизненных установок, планов и жизненных ценностей. Интенсивность инволюции интеллектуальных функций зависит от двух факторов: одаренности и образования, которые противостоят старению, затормаживают инволюционный процесс.</w:t>
      </w:r>
    </w:p>
    <w:p>
      <w:pPr>
        <w:pStyle w:val="Style18"/>
        <w:spacing w:lineRule="auto" w:line="360" w:before="0" w:after="0"/>
        <w:ind w:left="0" w:firstLine="709"/>
        <w:contextualSpacing/>
        <w:jc w:val="both"/>
        <w:rPr/>
      </w:pPr>
      <w:r>
        <w:rPr>
          <w:rFonts w:cs="Times New Roman" w:ascii="Times New Roman" w:hAnsi="Times New Roman"/>
          <w:i/>
          <w:color w:val="000000"/>
          <w:szCs w:val="24"/>
          <w:u w:val="single"/>
        </w:rPr>
        <w:t xml:space="preserve">Старость. </w:t>
      </w:r>
      <w:r>
        <w:rPr>
          <w:rFonts w:cs="Times New Roman" w:ascii="Times New Roman" w:hAnsi="Times New Roman"/>
          <w:color w:val="000000"/>
          <w:szCs w:val="24"/>
        </w:rPr>
        <w:t>Поздняя взрослость, старость как психологический возраст – это заключительный период жизни, включающий изменение позиции человека в обществе и играющий свою особую роль в системе жизненного цикл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тарость рассматривается как сложное биосоциопсихологическое явление:</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как биологический феномен старость связана с возрастанием уязвимости организма, с увеличением вероятности смерти</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как социальное явление старость обычно ассоциируется с выходом на пенсию, с изменением (снижением) социального статуса, с потерей важных социальных ролей, с сужением социального мира</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на психологическом уровне речь идет об осознании происходящих изменений и более или менее успешном приспособлении к ним.</w:t>
      </w:r>
    </w:p>
    <w:p>
      <w:pPr>
        <w:pStyle w:val="Normal"/>
        <w:spacing w:lineRule="auto" w:line="360" w:before="0" w:after="0"/>
        <w:jc w:val="both"/>
        <w:rPr/>
      </w:pPr>
      <w:r>
        <w:rPr>
          <w:rFonts w:cs="Times New Roman" w:ascii="Times New Roman" w:hAnsi="Times New Roman"/>
          <w:color w:val="000000"/>
          <w:szCs w:val="24"/>
        </w:rPr>
        <w:t>Ведущая деятельность</w:t>
      </w:r>
      <w:r>
        <w:rPr>
          <w:rStyle w:val="FootnoteCharacters"/>
          <w:rStyle w:val="FootnoteAnchor"/>
          <w:rFonts w:cs="Times New Roman" w:ascii="Times New Roman" w:hAnsi="Times New Roman"/>
          <w:color w:val="000000"/>
          <w:szCs w:val="24"/>
        </w:rPr>
        <w:footnoteReference w:id="3"/>
      </w:r>
      <w:r>
        <w:rPr>
          <w:rFonts w:cs="Times New Roman" w:ascii="Times New Roman" w:hAnsi="Times New Roman"/>
          <w:color w:val="000000"/>
          <w:szCs w:val="24"/>
        </w:rPr>
        <w:t>:</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 Пожилой, предпенсионный возраст (примерно с 55 лет до выхода на пенсию)</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стремление «успеть» сделать то, что еще не успел</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стремление передать свой опыт ученикам и последователям</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при появлении внуков люди предпенсионного возраста как бы «разрываются» между работой, где они хотят максимально реализовать себя, и воспитанием своих внуков, которые для них не менее важны</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к концу предпенсионного периода наблюдается стремление выбрать себе занятие на пенсии, как-то спланировать свою дальнейшую жизнь</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 Период выхода на пенсию</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прежде всего это «поиск себя» в новом качестве, это проба своих сил в самых разных видах деятельности – это самоопределение методом «проб и ошибок»</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для части пенсионеров первое время на пенсии – это продолжение работы по своей основной профессии (в этом случае у работающего пенсионера значительно повышается чувство собственной значимости)</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для части пенсионеров это может быть стремление спокойно осмыслить всю прожитую жизнь: кто-то даже пытается в этот период начинать писать «мемуары», а кому-то непременно нужно поделиться своим опытом и переживаниями</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 Период собственно старости</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досуговое увлечение</w:t>
      </w:r>
    </w:p>
    <w:p>
      <w:pPr>
        <w:pStyle w:val="Normal"/>
        <w:spacing w:lineRule="auto" w:line="360" w:before="0" w:after="0"/>
        <w:jc w:val="both"/>
        <w:rPr/>
      </w:pPr>
      <w:r>
        <w:rPr>
          <w:rFonts w:cs="Times New Roman" w:ascii="Times New Roman" w:hAnsi="Times New Roman"/>
          <w:color w:val="000000"/>
          <w:szCs w:val="24"/>
        </w:rPr>
        <w:t>– </w:t>
      </w:r>
      <w:r>
        <w:rPr>
          <w:rFonts w:cs="Times New Roman" w:ascii="Times New Roman" w:hAnsi="Times New Roman"/>
          <w:color w:val="000000"/>
          <w:szCs w:val="24"/>
        </w:rPr>
        <w:t>стремление всяческими путями подтвердить свое чувство собственного достоинства</w:t>
      </w:r>
    </w:p>
    <w:p>
      <w:pPr>
        <w:pStyle w:val="Normal"/>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ля части стариков в этот период ведущей деятельностью может стать подготовка к смерти, что выражается в приобщении к религии, в частом хождении на кладбище, в разговорах с близкими о «завещании».</w:t>
      </w:r>
    </w:p>
    <w:p>
      <w:pPr>
        <w:pStyle w:val="Style18"/>
        <w:spacing w:lineRule="auto" w:line="360" w:before="0" w:after="0"/>
        <w:ind w:left="0" w:firstLine="709"/>
        <w:contextualSpacing/>
        <w:jc w:val="both"/>
        <w:rPr>
          <w:rFonts w:ascii="Times New Roman" w:hAnsi="Times New Roman" w:cs="Times New Roman"/>
          <w:b/>
          <w:b/>
          <w:i/>
          <w:i/>
          <w:color w:val="000000"/>
          <w:szCs w:val="36"/>
          <w:u w:val="single"/>
        </w:rPr>
      </w:pPr>
      <w:r>
        <w:rPr>
          <w:rFonts w:cs="Times New Roman" w:ascii="Times New Roman" w:hAnsi="Times New Roman"/>
          <w:b/>
          <w:i/>
          <w:color w:val="000000"/>
          <w:szCs w:val="36"/>
          <w:u w:val="single"/>
        </w:rPr>
      </w:r>
    </w:p>
    <w:p>
      <w:pPr>
        <w:pStyle w:val="Style18"/>
        <w:spacing w:lineRule="auto" w:line="360" w:before="0" w:after="0"/>
        <w:ind w:left="0" w:firstLine="709"/>
        <w:contextualSpacing/>
        <w:jc w:val="both"/>
        <w:rPr>
          <w:rFonts w:ascii="Times New Roman" w:hAnsi="Times New Roman" w:cs="Times New Roman"/>
          <w:color w:val="000000"/>
          <w:szCs w:val="36"/>
        </w:rPr>
      </w:pPr>
      <w:r>
        <w:rPr>
          <w:rFonts w:cs="Times New Roman" w:ascii="Times New Roman" w:hAnsi="Times New Roman"/>
          <w:b/>
          <w:color w:val="000000"/>
          <w:szCs w:val="36"/>
        </w:rPr>
        <w:t>Кризис новорожден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ервый критический период развития ребенка – период новорожден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сихоаналитики говорят, что это первая травма, которую переживает ребенок, и она настолько сильна, что вся последующая жизнь проходит под знаком этой травмы.</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ризис новорожденности – промежуточный период между внутриутробным и внеутробным образом жизни. Если бы с новорожденным существом не было взрослого человека, то через несколько часов это существо должно было бы погибнуть. Переход к новому типу функционирования обеспечивается только взрослым. Взрослый охраняет ребенка от яркого света, защищает его от холода, оберегает от шума, обеспечивает питанием и т.д.</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Ребенок наиболее беспомощен в момент своего рождения. У него нет ни единой сложившейся формы поведения. В ходе антропогенеза практически исчезли какие бы то ни было инстинктивные функциональные системы. К моменту рождения у ребенка нет ни одного заранее сформированного поведенческого акта. Все складывается при жизни. В этом и заключается биологическая сущность беспомощ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аблюдая за новорожденным, можно видеть, что даже сосанию ребенок учится. Терморегуляция отсутствует. Правда, у ребенка есть врожденные рефлексы, например, хватательный. Однако эти рефлексы не служат основой для формирования человеческих форм поведения. Они должны отмереть для того, чтобы сформировался акт хватания или ходьб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Таким образом, период времени, когда ребенок отделен от матери физически, но связан с ней физиологически, и составляет период новорожденности. Этот период характеризуется катастрофическим изменением условий жизни, помноженным на беспомощность ребенка. Все это могло бы привести к гибели ребенка, если бы не сложилась особая, социальная ситуация его развития. С самого начала возникает ситуация объективно-необходимых отношений между ребенком и взрослым. Все условия жизни ребенка сразу же социально опосредованы.</w:t>
      </w:r>
    </w:p>
    <w:p>
      <w:pPr>
        <w:pStyle w:val="Style18"/>
        <w:spacing w:lineRule="auto" w:line="360" w:before="0" w:after="0"/>
        <w:ind w:left="0" w:firstLine="709"/>
        <w:contextualSpacing/>
        <w:jc w:val="both"/>
        <w:rPr/>
      </w:pPr>
      <w:r>
        <w:rPr>
          <w:rFonts w:cs="Times New Roman" w:ascii="Times New Roman" w:hAnsi="Times New Roman"/>
          <w:color w:val="000000"/>
          <w:szCs w:val="24"/>
        </w:rPr>
        <w:t>Первый объект, который ребенок выделяет из окружающей действительности, – человеческое лицо. Может быть, это происходит потому, что это раздражитель, который чаще всего находится с ребенком в самые важные моменты удовлетворения его органических потребносте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Из реакции сосредоточения на лице матери возникает важное новообразование периода новорожденности – комплекс оживления. Комплекс оживления – это эмоционально-положительная реакция, которая сопровождается движениями и звуками. До этого движения ребенка были хаотичны, некоординированны. В комплексе зарождается координация движений. Комплекс оживления – это первый акт поведения, акт выделения взрослого. Это и первый акт общения. Комплекс оживления – это не просто реакция, это попытка воздействовать на взрослого.</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омплекс оживления – основное новообразование критического периода. Оно знаменует собой конец новорожденности и начало новой стадии развития – младенчества. Поэтому появление комплекса оживления представляет собой психологический критерий конца кризиса новорожден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ризис новорожденности требует особых методических средств и приемов, подчас выходящих за рамки психологических. Само экспериментирование затруднено из-за ригидности (непластичности) поведенческих форм новорожденного.</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ущность кризиса первого года жизни ребенка заключается в единении его с матерью. Если при кормлении или общении с ней он испытывает приятное чувство, то процесс его развития и формирования как личности идет нормально. Если же при кормлении или общении ребенок ощущает, что мать его не принимает или отчуждена, то он испытывает тревогу и недовольство. Если ребенку в целом не хватает материнского общения, он начинает отставать в своем развитии.</w:t>
      </w:r>
      <w:r>
        <w:br w:type="page"/>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Кризис первого года</w:t>
      </w:r>
    </w:p>
    <w:p>
      <w:pPr>
        <w:pStyle w:val="Style18"/>
        <w:spacing w:lineRule="auto" w:line="360" w:before="0" w:after="0"/>
        <w:ind w:left="0" w:firstLine="709"/>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 одной стороны, кризис первого года проходит в семье, не проявляется вне ее в каком-либо воспитательном учреждении, с другой – этот кризис относится к числу «малых», он разделяет два периода одной эпохи – младенчество и ранний возраст.</w:t>
      </w:r>
      <w:r>
        <w:rPr>
          <w:rStyle w:val="FootnoteCharacters"/>
          <w:rStyle w:val="FootnoteAnchor"/>
          <w:rFonts w:cs="Times New Roman" w:ascii="Times New Roman" w:hAnsi="Times New Roman"/>
          <w:color w:val="000000"/>
          <w:szCs w:val="24"/>
        </w:rPr>
        <w:footnoteReference w:id="4"/>
      </w:r>
    </w:p>
    <w:p>
      <w:pPr>
        <w:pStyle w:val="Style18"/>
        <w:spacing w:lineRule="auto" w:line="360" w:before="0" w:after="0"/>
        <w:ind w:left="0" w:firstLine="709"/>
        <w:contextualSpacing/>
        <w:jc w:val="both"/>
        <w:rPr/>
      </w:pPr>
      <w:r>
        <w:rPr>
          <w:rFonts w:cs="Times New Roman" w:ascii="Times New Roman" w:hAnsi="Times New Roman"/>
          <w:color w:val="000000"/>
          <w:szCs w:val="24"/>
        </w:rPr>
        <w:t>Л.С. Выготский связывает кризис одного года с возникновением автономной речи и отчасти – с появлением самостоятельной ходьбы. Кроме этого, выделяются также и особые аффективные состояния. Появление автономной детской речи приводит к изменению отношения ребенка к среде, тем вызывая к жизни новую ситуацию развития. Выготский указывает на то, что ходьба, возникая в один год, остается, совершенствуется, а автономная речь исчезает, замещаясь речью социальной. Тот факт, что в данном случае мы имеем дело с вскоре исчезающим, «летучим» образованием, дает Выготскому основание именно автономную речь выделять в качестве ключевого кризисного новообразования, характеризующего переходный период. «Переходы, возникающие в критические возрасты, и в частности, автономная детская речь, бесконечно интересны тем, что они представляют собой участки детского развития, в которых мы видим обнаженную диалектическую закономерность развития»</w:t>
      </w:r>
      <w:r>
        <w:rPr>
          <w:rStyle w:val="FootnoteCharacters"/>
          <w:rStyle w:val="FootnoteAnchor"/>
          <w:rFonts w:cs="Times New Roman" w:ascii="Times New Roman" w:hAnsi="Times New Roman"/>
          <w:color w:val="000000"/>
          <w:szCs w:val="24"/>
        </w:rPr>
        <w:footnoteReference w:id="5"/>
      </w:r>
      <w:r>
        <w:rPr>
          <w:rFonts w:cs="Times New Roman" w:ascii="Times New Roman" w:hAnsi="Times New Roman"/>
          <w:color w:val="000000"/>
          <w:szCs w:val="24"/>
        </w:rPr>
        <w:t>.</w:t>
      </w:r>
    </w:p>
    <w:p>
      <w:pPr>
        <w:pStyle w:val="Style18"/>
        <w:spacing w:lineRule="auto" w:line="360" w:before="0" w:after="0"/>
        <w:ind w:left="0" w:firstLine="709"/>
        <w:contextualSpacing/>
        <w:jc w:val="both"/>
        <w:rPr/>
      </w:pPr>
      <w:r>
        <w:rPr>
          <w:rFonts w:cs="Times New Roman" w:ascii="Times New Roman" w:hAnsi="Times New Roman"/>
          <w:color w:val="000000"/>
          <w:szCs w:val="24"/>
        </w:rPr>
        <w:t>Л.С. Выготский датирует начало кризиса одного года 10 месяцам, когда наблюдаются зачатки дальнейшего развития более сложных форм поведения: первое применение орудия и употребление слов, выражающих желание. До этого момента психическая жизнь младенца характеризуется господством аффектов, наиболее примитивных при неразвитости остального психического аппарата. К концу первого года жизни мы сталкиваемся с впервые появляющимся у ребенка «аффектом собственной личности» – первой ступенью в развитии детской воли. Таким образом, описывая кризис одного года, Выготский выделяет в качестве центрального новообразования речь и указывает на динамику в области аффективной сферы.</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ри описании поведенческих симптомов кризиса одного года всегда указывают на яркие эмоциональные взрывы, проявляющиеся в том, что ребенок, требуя желаемого, громко кричит, может броситься на пол, плакать, топать ногами. Эти реакции объясняются тем, что с возникновением автономной речи появляются «трудности взаимного понимания». Ребенок требует желаемого и наталкивается на сопротивление взрослого, он разочарован, заливается слезами, бросается на пол. Ребенок обнаруживает собственное желание, становится его субъектом.</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аиболее важным приобретением первого года жизни становится способность действовать под влиянием не только непосредственно воспринимаемых объектов и ситуаций, но и под влиянием всплывающих в памяти образов и представлений. Это приводит к тому, что ребенок, побуждаясь образом, всплывающим в памяти, настойчиво стремится с предмету своей потребности, обнаруживая в этих ситуациях капризы и иные симптомы.</w:t>
      </w:r>
    </w:p>
    <w:p>
      <w:pPr>
        <w:pStyle w:val="Style18"/>
        <w:spacing w:lineRule="auto" w:line="360" w:before="0" w:after="0"/>
        <w:ind w:left="0" w:firstLine="709"/>
        <w:contextualSpacing/>
        <w:jc w:val="both"/>
        <w:rPr/>
      </w:pPr>
      <w:r>
        <w:rPr>
          <w:rFonts w:cs="Times New Roman" w:ascii="Times New Roman" w:hAnsi="Times New Roman"/>
          <w:color w:val="000000"/>
          <w:szCs w:val="24"/>
        </w:rPr>
        <w:t>Л.И. Божович дает подобным аффективно заряженным представлениям название «мотивирующие представления», полагая их центральным новообразованием первого года жизни. Их появление принципиально изменяет взаимоотношения ребенка с окружающей действительностью, освобождает его от диктата внешних воздействий, т.е. превращает его в субъект, хотя он еще этого и не осознает. Далее Л.И. Божович делает вывод о том, что прямое подавление потребностей, связанных с мотивирующими представлениями, «является причиной фрустрации ребенка», обусловливающей всевозможные негативные формы поведения. Взрослые вынуждены убирать острые вещи, закрывать электрические розетки, ставить повыше электроприборы, посуду и книги. Не все желания ребенка выполнимы, потому что его действия могут причинить вред ему самому или окружающим. Разумеется, ребенок и раньше был знаком со словом «нельзя», но в кризисный период оно приобретает особую актуальность.</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Чаще всего появление сильных аффектов у ребенка связано с определенным стилем воспитания в семье. Это или излишнее давление, не допускающее даже небольших проявлений самостоятельности, или непоследовательность в требованиях взрослых, когда сегодня можно, а завтра нельзя или можно при бабушке, а при папе – ни в коем случа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онимающие родители стараются направить активность стремящегося к независимости ребенка в нужное русло. Забота о максимальной безопасности малыша не должна привести к бесконечным ограничениям и слову «нельзя». Пространство дома должно быть четко разделено на разрешенное и запрещенное. Когда это возможно, запреты нужно заменить более гибким поведением: провести ревизию дома на предмет его «доброжелательности» к ребенку; быть готовым предложить выбор, привлекательную замену опасному предмету; научить малыша правильно обращаться с вещами.</w:t>
      </w:r>
    </w:p>
    <w:p>
      <w:pPr>
        <w:pStyle w:val="Style18"/>
        <w:spacing w:lineRule="auto" w:line="360" w:before="0" w:after="0"/>
        <w:ind w:left="0" w:firstLine="709"/>
        <w:contextualSpacing/>
        <w:jc w:val="both"/>
        <w:rPr>
          <w:rFonts w:ascii="Times New Roman" w:hAnsi="Times New Roman" w:cs="Times New Roman"/>
          <w:b/>
          <w:b/>
          <w:i/>
          <w:i/>
          <w:color w:val="000000"/>
          <w:szCs w:val="36"/>
          <w:u w:val="single"/>
        </w:rPr>
      </w:pPr>
      <w:r>
        <w:rPr>
          <w:rFonts w:cs="Times New Roman" w:ascii="Times New Roman" w:hAnsi="Times New Roman"/>
          <w:b/>
          <w:i/>
          <w:color w:val="000000"/>
          <w:szCs w:val="36"/>
          <w:u w:val="single"/>
        </w:rPr>
      </w:r>
    </w:p>
    <w:p>
      <w:pPr>
        <w:pStyle w:val="Style18"/>
        <w:spacing w:lineRule="auto" w:line="360" w:before="0" w:after="0"/>
        <w:ind w:left="0" w:firstLine="709"/>
        <w:contextualSpacing/>
        <w:jc w:val="both"/>
        <w:rPr>
          <w:rFonts w:ascii="Times New Roman" w:hAnsi="Times New Roman" w:cs="Times New Roman"/>
          <w:b/>
          <w:b/>
          <w:i/>
          <w:i/>
          <w:color w:val="000000"/>
          <w:szCs w:val="36"/>
        </w:rPr>
      </w:pPr>
      <w:r>
        <w:rPr>
          <w:rFonts w:cs="Times New Roman" w:ascii="Times New Roman" w:hAnsi="Times New Roman"/>
          <w:b/>
          <w:i/>
          <w:color w:val="000000"/>
          <w:szCs w:val="36"/>
        </w:rPr>
        <w:t>Кризис трех лет</w:t>
      </w:r>
    </w:p>
    <w:p>
      <w:pPr>
        <w:pStyle w:val="Style18"/>
        <w:spacing w:lineRule="auto" w:line="360" w:before="0" w:after="0"/>
        <w:ind w:left="0" w:firstLine="709"/>
        <w:contextualSpacing/>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ризис трех лет – это граница между ранним и дошкольным возрастом, это разрушение, пересмотр старой системы социальных отношений, кризис выделения своего «Я». Ребенок, отделяясь от взрослых, пытается установить с ними новые, более глубокие отношен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Изменение позиции ребенка, возрастание его самостоятельности и активности, требуют от близких взрослых своевременной перестройки. Если же новые отношения с ребенком не складываются, его инициатива не поощрается, самостоятельность постоянно ограничивается, у ребенка возникают собственно кризисные явления, проявляющиеся в отношениях со взрослыми (и никогда – со сверстниками).</w:t>
      </w:r>
    </w:p>
    <w:p>
      <w:pPr>
        <w:pStyle w:val="Style18"/>
        <w:spacing w:lineRule="auto" w:line="360" w:before="0" w:after="0"/>
        <w:ind w:left="0" w:firstLine="709"/>
        <w:contextualSpacing/>
        <w:jc w:val="both"/>
        <w:rPr/>
      </w:pPr>
      <w:r>
        <w:rPr>
          <w:rFonts w:cs="Times New Roman" w:ascii="Times New Roman" w:hAnsi="Times New Roman"/>
          <w:color w:val="000000"/>
          <w:szCs w:val="24"/>
        </w:rPr>
        <w:t>Л.С. Выготский описывает 7 характеристик кризиса 3 лет</w:t>
      </w:r>
      <w:r>
        <w:rPr>
          <w:rStyle w:val="FootnoteCharacters"/>
          <w:rStyle w:val="FootnoteAnchor"/>
          <w:rFonts w:cs="Times New Roman" w:ascii="Times New Roman" w:hAnsi="Times New Roman"/>
          <w:color w:val="000000"/>
          <w:szCs w:val="24"/>
        </w:rPr>
        <w:footnoteReference w:id="6"/>
      </w:r>
      <w:r>
        <w:rPr>
          <w:rFonts w:cs="Times New Roman" w:ascii="Times New Roman" w:hAnsi="Times New Roman"/>
          <w:color w:val="000000"/>
          <w:szCs w:val="24"/>
        </w:rPr>
        <w:t>:</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1) </w:t>
      </w:r>
      <w:r>
        <w:rPr>
          <w:rFonts w:cs="Times New Roman" w:ascii="Times New Roman" w:hAnsi="Times New Roman"/>
          <w:i/>
          <w:color w:val="000000"/>
          <w:szCs w:val="24"/>
        </w:rPr>
        <w:t>Негативизм</w:t>
      </w:r>
      <w:r>
        <w:rPr>
          <w:rFonts w:cs="Times New Roman" w:ascii="Times New Roman" w:hAnsi="Times New Roman"/>
          <w:color w:val="000000"/>
          <w:szCs w:val="24"/>
        </w:rPr>
        <w:t xml:space="preserve"> – стремление сделать что-то вопреки предложению взрослого, даже вразрез с собственным желанием; негативная реакция на предложение потому, что оно идет от взрослого</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2) </w:t>
      </w:r>
      <w:r>
        <w:rPr>
          <w:rFonts w:cs="Times New Roman" w:ascii="Times New Roman" w:hAnsi="Times New Roman"/>
          <w:i/>
          <w:color w:val="000000"/>
          <w:szCs w:val="24"/>
        </w:rPr>
        <w:t>Упрямство</w:t>
      </w:r>
      <w:r>
        <w:rPr>
          <w:rFonts w:cs="Times New Roman" w:ascii="Times New Roman" w:hAnsi="Times New Roman"/>
          <w:color w:val="000000"/>
          <w:szCs w:val="24"/>
        </w:rPr>
        <w:t xml:space="preserve"> – ребенок настаивает на чем-то потому, что он этого потребовал, он связан своим первоначальным решением</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3) </w:t>
      </w:r>
      <w:r>
        <w:rPr>
          <w:rFonts w:cs="Times New Roman" w:ascii="Times New Roman" w:hAnsi="Times New Roman"/>
          <w:i/>
          <w:color w:val="000000"/>
          <w:szCs w:val="24"/>
        </w:rPr>
        <w:t>Строптивость</w:t>
      </w:r>
      <w:r>
        <w:rPr>
          <w:rFonts w:cs="Times New Roman" w:ascii="Times New Roman" w:hAnsi="Times New Roman"/>
          <w:color w:val="000000"/>
          <w:szCs w:val="24"/>
        </w:rPr>
        <w:t xml:space="preserve"> направлена в целом против норм воспитания, образа жизни, который сложился до трех лет</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4) </w:t>
      </w:r>
      <w:r>
        <w:rPr>
          <w:rFonts w:cs="Times New Roman" w:ascii="Times New Roman" w:hAnsi="Times New Roman"/>
          <w:i/>
          <w:color w:val="000000"/>
          <w:szCs w:val="24"/>
        </w:rPr>
        <w:t>Своеволие</w:t>
      </w:r>
      <w:r>
        <w:rPr>
          <w:rFonts w:cs="Times New Roman" w:ascii="Times New Roman" w:hAnsi="Times New Roman"/>
          <w:color w:val="000000"/>
          <w:szCs w:val="24"/>
        </w:rPr>
        <w:t xml:space="preserve"> – проявление инициативы собственного действия, стремление все делать самому</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5) </w:t>
      </w:r>
      <w:r>
        <w:rPr>
          <w:rFonts w:cs="Times New Roman" w:ascii="Times New Roman" w:hAnsi="Times New Roman"/>
          <w:i/>
          <w:color w:val="000000"/>
          <w:szCs w:val="24"/>
        </w:rPr>
        <w:t xml:space="preserve">Протест-бунт </w:t>
      </w:r>
      <w:r>
        <w:rPr>
          <w:rFonts w:cs="Times New Roman" w:ascii="Times New Roman" w:hAnsi="Times New Roman"/>
          <w:color w:val="000000"/>
          <w:szCs w:val="24"/>
        </w:rPr>
        <w:t>– ребенок в состоянии войны и конфликта с окружающими</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6) </w:t>
      </w:r>
      <w:r>
        <w:rPr>
          <w:rFonts w:cs="Times New Roman" w:ascii="Times New Roman" w:hAnsi="Times New Roman"/>
          <w:i/>
          <w:color w:val="000000"/>
          <w:szCs w:val="24"/>
        </w:rPr>
        <w:t>Симптом обесценивания</w:t>
      </w:r>
      <w:r>
        <w:rPr>
          <w:rFonts w:cs="Times New Roman" w:ascii="Times New Roman" w:hAnsi="Times New Roman"/>
          <w:color w:val="000000"/>
          <w:szCs w:val="24"/>
        </w:rPr>
        <w:t xml:space="preserve"> – проявляется в том, что ребенок начинает ругаться, дразнить и обзывать родителей</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7) </w:t>
      </w:r>
      <w:r>
        <w:rPr>
          <w:rFonts w:cs="Times New Roman" w:ascii="Times New Roman" w:hAnsi="Times New Roman"/>
          <w:i/>
          <w:color w:val="000000"/>
          <w:szCs w:val="24"/>
        </w:rPr>
        <w:t>Деспотизм</w:t>
      </w:r>
      <w:r>
        <w:rPr>
          <w:rFonts w:cs="Times New Roman" w:ascii="Times New Roman" w:hAnsi="Times New Roman"/>
          <w:color w:val="000000"/>
          <w:szCs w:val="24"/>
        </w:rPr>
        <w:t xml:space="preserve"> – ребенок заставляет родителей делать все, что он требует.</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Рассмотрим их подробнее. Первая из них – </w:t>
      </w:r>
      <w:r>
        <w:rPr>
          <w:rFonts w:cs="Times New Roman" w:ascii="Times New Roman" w:hAnsi="Times New Roman"/>
          <w:i/>
          <w:color w:val="000000"/>
          <w:szCs w:val="24"/>
        </w:rPr>
        <w:t>негативизм</w:t>
      </w:r>
      <w:r>
        <w:rPr>
          <w:rFonts w:cs="Times New Roman" w:ascii="Times New Roman" w:hAnsi="Times New Roman"/>
          <w:color w:val="000000"/>
          <w:szCs w:val="24"/>
        </w:rPr>
        <w:t>. Ребенок дае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енный взрослый человек. Вообще, негативизм избирателен: ребенок игнорирует требования одного члена семьи или одной воспитательницы, а с другими достаточно послушен. Главный мотив действия – сделать наоборот, т.е. прямо противоположное тому что ему сказали.</w:t>
      </w:r>
    </w:p>
    <w:p>
      <w:pPr>
        <w:pStyle w:val="Style18"/>
        <w:spacing w:lineRule="auto" w:line="360" w:before="0" w:after="0"/>
        <w:ind w:left="0" w:firstLine="709"/>
        <w:contextualSpacing/>
        <w:jc w:val="both"/>
        <w:rPr/>
      </w:pPr>
      <w:r>
        <w:rPr>
          <w:rFonts w:cs="Times New Roman" w:ascii="Times New Roman" w:hAnsi="Times New Roman"/>
          <w:color w:val="000000"/>
          <w:szCs w:val="24"/>
        </w:rPr>
        <w:t>На первый взгляд кажется, что так ведет себя непослушный ребенок любого возраста. Но при обычном непослушании он чего-то не делает потому, что именно этого ему делать не хочется – возвращаться домой с улицы, чистить зубы или ложиться вовремя спать. Если же ему предложить другое занятие, интересное и приятное для него, он тут же согласится. При негативизме события развиваются иначе. Л.С. Выготский приводит такой пример из своей клинической практики. Девочка, переживающая кризис 3 лет, очень хотела, чтобы ее взяли на конференцию, где взрослые «обсуждают детей», но, получив разрешение, на заседание не пошла. Это была негативная реакция на предложение взрослого. На самом деле ей так же хотелось пойти, как и раньше, до своего отказа, и оставшись одна, она горько плакал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Из примера видно, как меняется мотивация поведения ребенка. Раньше в наглядной ситуации у него возникал аффект – непосредственное эмоционально напряженное желание что-то сделать; импульсивные действия ребенка соответствовали этому желанию. В 3 года он впервые становится способен поступать вопреки своему непосредственному желанию. Поведение ребенка определяется не этим желанием, а отношениями с другими, взрослым человеком. Мотив поведения уже находится вне ситуации, данной ребенку. Конечно, негативизм – кризисное явление, которое должно исчезнуть со временем. Но то, что ребенок в 3 года получает возможность действовать не под влиянием любого случайно возникшего желания, а поступать, исходя из других, более сложных и стабильных мотивов, является важным завоеванием в его развитии.</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Вторая характеристика кризиса 3 лет – </w:t>
      </w:r>
      <w:r>
        <w:rPr>
          <w:rFonts w:cs="Times New Roman" w:ascii="Times New Roman" w:hAnsi="Times New Roman"/>
          <w:i/>
          <w:color w:val="000000"/>
          <w:szCs w:val="24"/>
        </w:rPr>
        <w:t>упрямство</w:t>
      </w:r>
      <w:r>
        <w:rPr>
          <w:rFonts w:cs="Times New Roman" w:ascii="Times New Roman" w:hAnsi="Times New Roman"/>
          <w:color w:val="000000"/>
          <w:szCs w:val="24"/>
        </w:rPr>
        <w:t>. Это реакция ребенка, который настаивает в чем-то не потому, что ему этого очень хочется, а потому, что он сам об этом сказал взрослым и требует, чтобы с его мнением считались. Его первоначальное решение определяет все его поведение, и отказаться от этого решения даже при изменившихся обстоятельствах ребенок не может. Упрямство – не настойчивость, с которой ребенок добивается желаемого. Упрямый ребенок настаивает на том, что ему не так уж сильно хочется, или совсем не хочется, или давно расхотелось. Допустим, ребенка зовут домой и он отказывается уходить с улицы. Заявив, что он будет кататься на велосипеде, он действительно будет продолжать кружить по двору, чем бы его ни соблазняли (игрушкой, десертом, гостями и т.д.), хотя и с совершенно унылым видом.</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В переходный период может появиться </w:t>
      </w:r>
      <w:r>
        <w:rPr>
          <w:rFonts w:cs="Times New Roman" w:ascii="Times New Roman" w:hAnsi="Times New Roman"/>
          <w:i/>
          <w:color w:val="000000"/>
          <w:szCs w:val="24"/>
        </w:rPr>
        <w:t>строптивость</w:t>
      </w:r>
      <w:r>
        <w:rPr>
          <w:rFonts w:cs="Times New Roman" w:ascii="Times New Roman" w:hAnsi="Times New Roman"/>
          <w:color w:val="000000"/>
          <w:szCs w:val="24"/>
        </w:rPr>
        <w:t>. Она направлена не против конкретного взрослого, а против всей сложившейся в раннем детстве системы отношений, против принятых в семье норм воспитания. Ребенок стремится настоять на своих желаниях и недоволен всем, что ему предлагают и делают другие.</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Разумеется, ярко проявляется тенденция к самостоятельности: ребенок хочет все делать и решать сам. В принципе это положительное явление, но во время кризиса гипертрофированная тенденция к самостоятельности приводит к </w:t>
      </w:r>
      <w:r>
        <w:rPr>
          <w:rFonts w:cs="Times New Roman" w:ascii="Times New Roman" w:hAnsi="Times New Roman"/>
          <w:i/>
          <w:color w:val="000000"/>
          <w:szCs w:val="24"/>
        </w:rPr>
        <w:t>своеволию</w:t>
      </w:r>
      <w:r>
        <w:rPr>
          <w:rFonts w:cs="Times New Roman" w:ascii="Times New Roman" w:hAnsi="Times New Roman"/>
          <w:color w:val="000000"/>
          <w:szCs w:val="24"/>
        </w:rPr>
        <w:t>, она часто неадекватна возможностям ребенка и вызывает дополнительные конфликты со взрослыми.</w:t>
      </w:r>
    </w:p>
    <w:p>
      <w:pPr>
        <w:pStyle w:val="Style18"/>
        <w:spacing w:lineRule="auto" w:line="360" w:before="0" w:after="0"/>
        <w:ind w:left="0" w:firstLine="709"/>
        <w:contextualSpacing/>
        <w:jc w:val="both"/>
        <w:rPr/>
      </w:pPr>
      <w:r>
        <w:rPr>
          <w:rFonts w:cs="Times New Roman" w:ascii="Times New Roman" w:hAnsi="Times New Roman"/>
          <w:color w:val="000000"/>
          <w:szCs w:val="24"/>
        </w:rPr>
        <w:t xml:space="preserve">У некоторых детей конфликты с родителями становятся регулярными, они как бы постоянно находятся в состоянии войны со взрослыми. В этих случаях говорят о </w:t>
      </w:r>
      <w:r>
        <w:rPr>
          <w:rFonts w:cs="Times New Roman" w:ascii="Times New Roman" w:hAnsi="Times New Roman"/>
          <w:i/>
          <w:color w:val="000000"/>
          <w:szCs w:val="24"/>
        </w:rPr>
        <w:t>протесте-бунте</w:t>
      </w:r>
      <w:r>
        <w:rPr>
          <w:rFonts w:cs="Times New Roman" w:ascii="Times New Roman" w:hAnsi="Times New Roman"/>
          <w:color w:val="000000"/>
          <w:szCs w:val="24"/>
        </w:rPr>
        <w:t xml:space="preserve">. В семье с единственным ребенком может появиться </w:t>
      </w:r>
      <w:r>
        <w:rPr>
          <w:rFonts w:cs="Times New Roman" w:ascii="Times New Roman" w:hAnsi="Times New Roman"/>
          <w:i/>
          <w:color w:val="000000"/>
          <w:szCs w:val="24"/>
        </w:rPr>
        <w:t>деспотизм</w:t>
      </w:r>
      <w:r>
        <w:rPr>
          <w:rFonts w:cs="Times New Roman" w:ascii="Times New Roman" w:hAnsi="Times New Roman"/>
          <w:color w:val="000000"/>
          <w:szCs w:val="24"/>
        </w:rPr>
        <w:t>. Ребенок жестко проявляет свою власть над окружающими его взрослыми, диктуя, что он будет есть, а что не будет, может мама уйти из дома или нет и т.д. если в семье несколько детей, вместо деспотизма обычно возникает ревность: та же тенденция к власти здесь выступает как источник ревнивого, нетерпимого отношения к другим людям, которые не имеют почти никаких прав в семье, с точки зрения юного деспот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Интересная характеристика кризиса 3 лет, которая будет присуща всем последующим переходным периодам, – </w:t>
      </w:r>
      <w:r>
        <w:rPr>
          <w:rFonts w:cs="Times New Roman" w:ascii="Times New Roman" w:hAnsi="Times New Roman"/>
          <w:i/>
          <w:color w:val="000000"/>
          <w:szCs w:val="24"/>
        </w:rPr>
        <w:t>обесценивание</w:t>
      </w:r>
      <w:r>
        <w:rPr>
          <w:rFonts w:cs="Times New Roman" w:ascii="Times New Roman" w:hAnsi="Times New Roman"/>
          <w:color w:val="000000"/>
          <w:szCs w:val="24"/>
        </w:rPr>
        <w:t>. Обесценивается в глазах ребенка то, что раньше было привычно, интересно и дорого, например, 3-летний ребенок может начать ругаться (обесцениваются старые правила поведения), отбросить или даже сломать любимую игрушку, предложенную не вовремя (обесцениваются старые привязанности к вещам) и т.п.</w:t>
      </w:r>
    </w:p>
    <w:p>
      <w:pPr>
        <w:pStyle w:val="Style18"/>
        <w:spacing w:lineRule="auto" w:line="360" w:before="0" w:after="0"/>
        <w:ind w:left="0" w:firstLine="709"/>
        <w:contextualSpacing/>
        <w:jc w:val="both"/>
        <w:rPr/>
      </w:pPr>
      <w:r>
        <w:rPr>
          <w:rFonts w:cs="Times New Roman" w:ascii="Times New Roman" w:hAnsi="Times New Roman"/>
          <w:color w:val="000000"/>
          <w:szCs w:val="24"/>
        </w:rPr>
        <w:t>Все эти явления свидетельствуют о том, что у ребенка изменяется отношение к другим людям и к самому себе. Кризис протекает как кризис социальных отношений, отделения от близких взрослых и связан со становлением самосознания ребенка. В этом проявляется потребность в реализации и утверждении собственного Я. Возникающие в речи ребенка слова «хочу», «не хочу», «Я» наполняются реальным содержанием, становятся осмысленными. Возникает особая форма, личного сознания, внешне проявляющаяся в знаменитой формуле «Я сам». Феномен «Я сам» знаменует психологическое отделение ребенка от взрослого и распад прежней ситуации социального развит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Две взаимосвязанные тенденции развития реализуются в кризисный период – тенденция к эмансипации и тенденция к волевой форме поведения.</w:t>
      </w:r>
    </w:p>
    <w:p>
      <w:pPr>
        <w:pStyle w:val="Style18"/>
        <w:spacing w:lineRule="auto" w:line="360" w:before="0" w:after="0"/>
        <w:ind w:left="0" w:firstLine="709"/>
        <w:contextualSpacing/>
        <w:jc w:val="both"/>
        <w:rPr/>
      </w:pPr>
      <w:r>
        <w:rPr>
          <w:rFonts w:cs="Times New Roman" w:ascii="Times New Roman" w:hAnsi="Times New Roman"/>
          <w:color w:val="000000"/>
          <w:szCs w:val="24"/>
        </w:rPr>
        <w:t>Л.И. Божович, рассматривая кризис трех лет, связывает его с появлением некоторого системного новообразования, которое выражается в возникновении слова «Я». Доминирующей является потребность в реализации и утверждении собственного Я. После возникновения «системы Я», как следствие, возникают и другие новообразования, самыми значительными из которых являются самооценка и связанное с ней стремление соответствовать требованиям взрослых, быть «хорошим».</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оявление самооценки (желания быть хорошим) к концу третьего года жизни приводит к усложнению внутренней жизни ребенка: с одной стороны, присутствует желание действовать по своему собственному усмотрению, с другой – соответствовать требованиям значимых взрослых. Это приводит к возникновению амбивалентных тенденций в поведении.</w:t>
      </w:r>
    </w:p>
    <w:p>
      <w:pPr>
        <w:pStyle w:val="Style18"/>
        <w:spacing w:lineRule="auto" w:line="360" w:before="0" w:after="0"/>
        <w:ind w:left="0" w:firstLine="709"/>
        <w:contextualSpacing/>
        <w:jc w:val="both"/>
        <w:rPr/>
      </w:pPr>
      <w:r>
        <w:rPr>
          <w:rFonts w:cs="Times New Roman" w:ascii="Times New Roman" w:hAnsi="Times New Roman"/>
          <w:color w:val="000000"/>
          <w:szCs w:val="24"/>
        </w:rPr>
        <w:t>По мнению Л.И. Божович, три года – важный рубеж в развитии ребенка; «система Я» включает в себя некоторое знание о себе и отношение к себе. Это подлинный старт развития самосознания, которое далее на каждом возрастном этапе имеет специфические особен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раннем возрасте ребенок строит свое действие посредством уподобления действию-образцу взрослого. К трем годам, когда ребенок овладевает речью, ему открывается его действие как таковое, а не только как вплетенное в ситуацию совместной деятельности со взрослым.</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Ребенок хочет действовать самостоятельно, но реальность его жизни делает это невозможным. Впервые в жизни ребенка ему приходится действовать в ситуации разделенности мотива (полноценное участие во взрослой жизни) и реализуемой цели (игрового) действия. Эта ситуация – первая ступень к формированию лич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ри относительно демократичной системе отношений взрослого и ребенка критический период протекает приглушеннее. Но и в этих случаях дети иногда сами ищут повод противопоставить себя взрослому, так как им это «внутренне необходимо». Ситуации, в которых необходимо настоять на запрете, существуют, и родители, несмотря на негативные реакции и провокации ребенка, должны их обозначить.</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У детей начинают формироваться воля, автономия (независимость, самостоятельность), они перестают нуждаться в опеке со стороны взрослых и стремятся сами делать выбор. Ребенок познает различие между «хочу» и «должен». Если кризис протекает вяло, это может свидетельствовать о задержке в развитии аффективной и волевой сторон личности. Отмечается, что дети, не имевшие проблем с поведением в трехлетнем возрасте, став взрослыми, часто характеризуются как безвольные и безынициативные. Чувства стыда и неуверенности вместо автономии возникают у детей тогда, когда родители ограничивают появления независимости ребенка, наказывают или высмеивают всякие попытки самостоятельности.</w:t>
      </w:r>
    </w:p>
    <w:p>
      <w:pPr>
        <w:pStyle w:val="Style18"/>
        <w:spacing w:lineRule="auto" w:line="360" w:before="0" w:after="0"/>
        <w:ind w:left="0" w:firstLine="709"/>
        <w:contextualSpacing/>
        <w:jc w:val="both"/>
        <w:rPr/>
      </w:pPr>
      <w:r>
        <w:rPr>
          <w:rFonts w:cs="Times New Roman" w:ascii="Times New Roman" w:hAnsi="Times New Roman"/>
          <w:color w:val="000000"/>
          <w:szCs w:val="24"/>
        </w:rPr>
        <w:t>К концу раннего детства интересы ребенка смещаются к миру взрослых людей, «общественных взрослых». Возникает новое отношение к взрослому. Теперь он выступает как олицетворение социальных ролей («мамы вообще», папы, водителя автобуса, врача, милиционера), как носитель образцов действий и социальных отношений (руководства и подчинения, заботы и агрессии). Разрешение кризиса раннего детства связано с переводом действия в игровой, символический план, с возникновением полноценной игры.</w:t>
      </w:r>
      <w:r>
        <w:br w:type="page"/>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Кризис дошкольного возраста</w:t>
      </w:r>
    </w:p>
    <w:p>
      <w:pPr>
        <w:pStyle w:val="Style18"/>
        <w:spacing w:lineRule="auto" w:line="360" w:before="0" w:after="0"/>
        <w:ind w:left="0" w:firstLine="709"/>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tyle18"/>
        <w:spacing w:lineRule="auto" w:line="360" w:before="0" w:after="0"/>
        <w:ind w:left="0" w:firstLine="709"/>
        <w:contextualSpacing/>
        <w:jc w:val="both"/>
        <w:rPr/>
      </w:pPr>
      <w:r>
        <w:rPr>
          <w:rFonts w:cs="Times New Roman" w:ascii="Times New Roman" w:hAnsi="Times New Roman"/>
          <w:color w:val="000000"/>
          <w:szCs w:val="24"/>
        </w:rPr>
        <w:t>Л.С. Выготский называл этот кризис кризисом семи лет и указывал на очевидные изменения в характере и поведении ребенк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i/>
          <w:color w:val="000000"/>
          <w:szCs w:val="24"/>
        </w:rPr>
        <w:t>Признаки наступления кризисного периода:</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возникновение паузы между обращением к ребенку и его ответной реакцией («как будто не слышит», «надо сто раз повторить»)</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появление оспаривания со стороны ребенка необходимости выполнить родительскую просьбу или отсрочивание времени ее исполнения</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непослушание как отказ от привычных дел и обязанностей</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хитрость как нарушение сложившихся правил в скрытой форме (показывает мокрые руки вместо вымытых)</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демонстративная «взрослость», иногда вплоть до карикатуры, манеры поведения</w:t>
      </w:r>
    </w:p>
    <w:p>
      <w:pPr>
        <w:pStyle w:val="Style18"/>
        <w:spacing w:lineRule="auto" w:line="360" w:before="0" w:after="0"/>
        <w:ind w:left="0" w:firstLine="709"/>
        <w:contextualSpacing/>
        <w:jc w:val="both"/>
        <w:rPr/>
      </w:pPr>
      <w:r>
        <w:rPr>
          <w:rFonts w:cs="Times New Roman" w:ascii="Times New Roman" w:hAnsi="Times New Roman"/>
          <w:color w:val="000000"/>
          <w:szCs w:val="24"/>
        </w:rPr>
        <w:t>– </w:t>
      </w:r>
      <w:r>
        <w:rPr>
          <w:rFonts w:cs="Times New Roman" w:ascii="Times New Roman" w:hAnsi="Times New Roman"/>
          <w:color w:val="000000"/>
          <w:szCs w:val="24"/>
        </w:rPr>
        <w:t>обостренное внимание к своему внешнему облику и одежде, главное, чтобы не выглядеть «как маленьки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стречаются и такие проявления как упрямство, требовательность, напоминания об обещаниях, капризы, обостренная реакция на критику и ожидание похвалы.</w:t>
      </w:r>
    </w:p>
    <w:p>
      <w:pPr>
        <w:pStyle w:val="Style18"/>
        <w:spacing w:lineRule="auto" w:line="360" w:before="0" w:after="0"/>
        <w:ind w:left="0" w:firstLine="709"/>
        <w:contextualSpacing/>
        <w:jc w:val="both"/>
        <w:rPr/>
      </w:pPr>
      <w:r>
        <w:rPr>
          <w:rFonts w:cs="Times New Roman" w:ascii="Times New Roman" w:hAnsi="Times New Roman"/>
          <w:color w:val="000000"/>
          <w:szCs w:val="24"/>
        </w:rPr>
        <w:t>Изменение самосознания приводит к переоценке ценностей. 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о с игрой, – менее важным. Маленький школьник с увлечением играет, и играть еще будет долго, но игра перестает быть основным содержанием его жизн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ерестройка эмоционально-мотивационной сферы не ограничивается появлением новых мотивов и сдвигами, перестановками в иерархической мотивационной системе ребенка. В кризисный период происходят глубокие изменения в плане переживаний, подготовленные всем ходом личностного развития в дошкольном возрасте. В конце дошкольного детства наметилось осознание ребенком своих переживаний. Сейчас осознанные переживания образуют устойчивые аффективные комплексы.</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период кризиса 7 лет проявляется обобщение переживаний. Цепь неудач или успехов в учебе, в широком общении, каждый раз примерно одинаково переживаемых ребенком, приводит к формированию устойчивого аффективного комплекса – чувства неполноценности, унижения, оскорбленного самолюбия или чувства собственной значимости, компетентности, исключительности. В дальнейшем эти аффективные образования могут изменяться, даже исчезать по мере накопления опыта другого рода. Но некоторые из них, подкрепляясь соответствующими событиями и оценками, будут фиксироваться в структуре личности и влиять на развитие самооценки ребенка, его уровня притязаний. Благодаря обобщению переживаний в 7 лет появляется логика чувств. Переживания приобретают новый смысл для ребенка, между ними устанавливаются связи, становится возможной борьба переживани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Такое усложнение эмоционально-мотивационной сферы приводит к возникновению внутренней жизни ребенка. Это не слепок с внешней его жизни. Хотя внешние события, ситуации, отношения составляют содержание переживаний, они своеобразно переломляются в сознании, и эмоциональные представления о них складываются в зависимости от логики чувств ребенка, его уровня притязаний, ожиданий и т.д.</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ачавшаяся дифференциация внешней и внутренней жизни ребенка связана с изменением структуры его поведения. Появляется смысловая ориентировочная основа поступка – звено между желанием что-то сделать и разворачивающимися действиями. Это интеллектуальный момент, позволяющий более или менее адекватно оценить будущий поступок с точки зрения его результатов и более отдаленных последствий. Но одновременно это и момент эмоциональный, поскольку определяется личностный смысл поступка – его место в системе отношений ребенка с окружающими, вероятные переживания по поводу изменения этих отношений. Смысловая ориентировка в собственных действиях становится важной стороной внутренней жизни. В то же время она исключает импульсивность и непосредственность поведения ребенка. Благодаря этому механизму утрачивается детская непосредственность; ребенок размышляет, прежде чем действовать, начинает скрывать свои переживания и колебания, пытается не показывать другим, что ему плохо. Ребенок внешне уже не такой, как внутренне, хотя на протяжении младшего школьного возраста еще будут в значительной мере сохраняться открытость, стремление выплеснуть все эмоции на детей и близких взрослых, сделать то, что сильно хочетс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Чисто кризисным проявлением дифференциации внешней и внутренней жизни детей обычно становятся кривляние, манерность, искусственная натянутость поведения. Эти внешние особенности так же, как и склонность к капризам, аффективным реакциям, конфликтам, начинают исчезать, когда ребенок выходит из кризиса и вступает в новый возраст.</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 концу дошкольного возраста у ребенка возникает способность действовать произвольно относительно условий действования в плане поведения (произвольность поведения) и в плане решения интеллектуальных задач (произвольность умственной деятельности, позиционность действия). Традиционно эти характеристики полагаются необходимыми условиями школьной зрелости (готовности к школе). Формирование этих способностей связано с возникновением сложного ряда расчленений в сознании ребенка. Возникает представление о новом, постороннем взрослом, умение действовать свободно относительно условий предъявления задания (позиционное действие), способность произвольно удерживать задание (произвольное моторное действие), вычленять в целостной привлекательной школьной действительности существенные ее характеристики (становление позиции школьника), различение Я-реального и Я-идеального и т.д.</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о все эти способности возникают не одномоментно, проходят в своем становлении ряд этапов. В целом же становление произвольности и утрата непосредственности воплощаются в разнонаправленные процессы дифференциации практически всех сторон психической жизни ребенка. По Выготскому, обобщение переживаний и возникновение внутренней психической жизни являются показателями завершения критического возраста.</w:t>
      </w:r>
    </w:p>
    <w:p>
      <w:pPr>
        <w:pStyle w:val="Style18"/>
        <w:spacing w:lineRule="auto" w:line="360" w:before="0" w:after="0"/>
        <w:ind w:left="0" w:firstLine="709"/>
        <w:contextualSpacing/>
        <w:jc w:val="both"/>
        <w:rPr>
          <w:rFonts w:ascii="Times New Roman" w:hAnsi="Times New Roman" w:cs="Times New Roman"/>
          <w:b/>
          <w:b/>
          <w:i/>
          <w:i/>
          <w:color w:val="000000"/>
          <w:szCs w:val="36"/>
          <w:u w:val="single"/>
        </w:rPr>
      </w:pPr>
      <w:r>
        <w:rPr>
          <w:rFonts w:cs="Times New Roman" w:ascii="Times New Roman" w:hAnsi="Times New Roman"/>
          <w:b/>
          <w:i/>
          <w:color w:val="000000"/>
          <w:szCs w:val="36"/>
          <w:u w:val="single"/>
        </w:rPr>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Предподростковый кризис</w:t>
      </w:r>
    </w:p>
    <w:p>
      <w:pPr>
        <w:pStyle w:val="Style18"/>
        <w:spacing w:lineRule="auto" w:line="360" w:before="0" w:after="0"/>
        <w:ind w:left="0" w:firstLine="709"/>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онец младшего школьного возраста в условиях традиционной системы обучения мотивационным кризисом, когда мотивация, связанная с занятием новой социальной позиции, исчерпана (учеба превратилась в одну из житейских обязанностей), а содержательные мотивы учения зачастую отсутствуют, не сформированы.</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имптоматика кризиса: отрицательное отношение к школе в целом и к обязательности ее посещения, нежелание выполнять учебные задания, конфликты с учителями. Чем менее успешным оказывается ребенок в учебной деятельности, тем более тягостной она им воспринимаетс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школе складывается достаточно устойчивый статус ученика, причем именно неблагополучный статус имеет тенденцию сохраняться при переходе из начальных классов в средние. Нерешенные, неустраненные трудности в обучении, вызванные недостаточным уровнем знаний, навыков, неразвитым умением учиться, обостряются. Перед ребенком встают новые задачи, проблемы, которые он вынужден решать (проверка себя и сравнение с другими, адаптация к новым условиям обучения, к требованиям множества разных учителе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о время перестройки всей социальной ситуации развития ребенка возникает «ориентировка на себя», на свои качества и умения как основное условие решения разного рода задач. Поведение детей не просто теряет непосредственный характер, в это время наблюдается стремление к нарочитой взрослости. Общение со сверстниками начинает определять многие стороны личностного развит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о мысли Выготского, подростничество распадается на две фазы – негативную и позитивную, фазу влечений и фазу интересов. Он полагает, что первая, длящаяся около двух лет, связана со свертыванием и отмиранием прежде установившейся системы интересов (отсюда ее протестующий, отрицательный характер) и с процессами вызревания и появления первых органических влечений. Фаза интересов характеризуется вызреванием нового ядра интересов. Выготский также обращает внимание на сходство негативной фазы подростничества с негативизмом, характерным для трехлетних детей, предупреждая, впрочем, об опасности их отождествлени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Давая характеристику симптомам негативной (критической) фазы подросткового возраста, Выготский отмечает:</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1) их крайнюю вариативность</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2) ситуационную зависимость (например, негативизм проявляется в семье и отсутствует в школе и наоборот)</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3) неоднородность и сложность поведения.</w:t>
      </w:r>
    </w:p>
    <w:p>
      <w:pPr>
        <w:pStyle w:val="Style18"/>
        <w:spacing w:lineRule="auto" w:line="360" w:before="0" w:after="0"/>
        <w:ind w:left="0" w:firstLine="709"/>
        <w:contextualSpacing/>
        <w:jc w:val="both"/>
        <w:rPr/>
      </w:pPr>
      <w:r>
        <w:rPr>
          <w:rFonts w:cs="Times New Roman" w:ascii="Times New Roman" w:hAnsi="Times New Roman"/>
          <w:color w:val="000000"/>
          <w:szCs w:val="24"/>
        </w:rPr>
        <w:t>Л.И. Божович смотрит на проблему подросткового возраста иначе. Она весь возраст полового созревания полагает критическим: «Кризис подросткового возраста в отличие от кризисов других возрастов более затяжной и острый, так как в связи с быстрым темпом физического и умственного развития у подростков возникает много таких актуально действующих потребностей, которые не могут быть удовлетворены в условиях недостаточной социальной зрелости школьников этого возраста. Таким образом, в этот критический период депривация потребностей выражена значительно сильнее, и преодолеть ее, в силу отсутствия синхронности в физическом, психическом и социальном развитии подростка, очень трудно»</w:t>
      </w:r>
      <w:r>
        <w:rPr>
          <w:rStyle w:val="FootnoteCharacters"/>
          <w:rStyle w:val="FootnoteAnchor"/>
          <w:rFonts w:cs="Times New Roman" w:ascii="Times New Roman" w:hAnsi="Times New Roman"/>
          <w:color w:val="000000"/>
          <w:szCs w:val="24"/>
        </w:rPr>
        <w:footnoteReference w:id="7"/>
      </w:r>
      <w:r>
        <w:rPr>
          <w:rFonts w:cs="Times New Roman" w:ascii="Times New Roman" w:hAnsi="Times New Roman"/>
          <w:color w:val="000000"/>
          <w:szCs w:val="24"/>
        </w:rPr>
        <w:t>. Кроме того, она обращает внимание и еще на одну особенность: источником депривации становятся не только внешние запреты, хотя и они имеют место, что важнее, внутренние запреты, накладываемые подростком на самого себя.</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 позитивным сдвигам Божович относит новый уровень самосознания, который связан со способностью подростка познать самого себя как личность, с присущими именно ему качествами. Возникновение самосознания обусловлено развитием мышления, прежде всего мышления в понятиях. Для подростка характерна неустойчивость самооценки, которая описывается то взлетом самоуверенности, то сомнениями в себе.</w:t>
      </w:r>
    </w:p>
    <w:p>
      <w:pPr>
        <w:pStyle w:val="Style18"/>
        <w:spacing w:lineRule="auto" w:line="360" w:before="0" w:after="0"/>
        <w:ind w:left="0" w:firstLine="709"/>
        <w:contextualSpacing/>
        <w:jc w:val="both"/>
        <w:rPr/>
      </w:pPr>
      <w:r>
        <w:rPr>
          <w:rFonts w:cs="Times New Roman" w:ascii="Times New Roman" w:hAnsi="Times New Roman"/>
          <w:color w:val="000000"/>
          <w:szCs w:val="24"/>
        </w:rPr>
        <w:t>По мысли Божович, подростковый кризис состоит из двух фаз – 12–15 лет и 15–17 лет. К концу подросткового возраста формируется самоопределение. Оно основано уже на устойчиво сложившихся интересах и стремлениях субъекта, характеризуется учетом своих возможностей и внешних обстоятельств, опирается на формирующееся мировоззрение и связано с выбором профессии.</w:t>
      </w:r>
    </w:p>
    <w:p>
      <w:pPr>
        <w:pStyle w:val="Style18"/>
        <w:spacing w:lineRule="auto" w:line="360" w:before="0" w:after="0"/>
        <w:ind w:left="0" w:firstLine="709"/>
        <w:contextualSpacing/>
        <w:jc w:val="both"/>
        <w:rPr/>
      </w:pPr>
      <w:r>
        <w:rPr>
          <w:rFonts w:cs="Times New Roman" w:ascii="Times New Roman" w:hAnsi="Times New Roman"/>
          <w:color w:val="000000"/>
          <w:szCs w:val="24"/>
        </w:rPr>
        <w:t>Внутреннее противоречие, а не просто внешний конфликт между желаемым и разрешаемым, и есть суть подросткового кризиса, понимаемого как переход, но именно внутренний, т.е. не блокирующий развитие, а обусловливающий его.</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Кризис взрослости</w:t>
      </w:r>
    </w:p>
    <w:p>
      <w:pPr>
        <w:pStyle w:val="Style18"/>
        <w:spacing w:lineRule="auto" w:line="360" w:before="0" w:after="0"/>
        <w:ind w:left="0" w:firstLine="709"/>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tyle18"/>
        <w:spacing w:lineRule="auto" w:line="360" w:before="0" w:after="0"/>
        <w:ind w:left="0" w:firstLine="709"/>
        <w:contextualSpacing/>
        <w:jc w:val="both"/>
        <w:rPr/>
      </w:pPr>
      <w:r>
        <w:rPr>
          <w:rFonts w:cs="Times New Roman" w:ascii="Times New Roman" w:hAnsi="Times New Roman"/>
          <w:color w:val="000000"/>
          <w:szCs w:val="24"/>
        </w:rPr>
        <w:t>Можно обозначить некоторые возрастные периоды, на которые чаще всего приходятся личностные сдвиги: около 20 лет, около 30 лет (28–34), 40–45, 55–60 лет и, наконец, в позднем возрасте. Хронологические сроки нормативных возрастных кризисов имеют весьма приблизительный характер. Момент возникновения, продолжительность, острота прохождения кризисов в период взрослости могут заметно варьировать в зависимости от личных обстоятельств жизни. Движущей силой развития признается внутреннее стремление к росту и самосовершенствованию, имеет значение также ряд внешних факторов, действующих по принципу «спускового крючка». Среди обстоятельств, провоцирующих кризис, выделяют резкие изменения состояния здоровья (внезапная болезнь, длительное и тяжелое заболевание, гормональные сдвиги), экономические и политические события, смену условий, требований, социальных ожиданий и т.д. Под давлением общественных катаклизмов возможно возникновение двойного кризиса (наложения социального кризиса на возрастной), что обостряет его протекание и настраивает на более глубокое осмысление всей жизн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Модель кризиса включает заведомо негативный компонент: слабость в противостоянии изменившимся обстоятельствам, крушение иллюзий, неудачи, болезненное переживание неудовлетворенности. Некоторые считают более подходящей модель перехода, когда предстоящие перемены (статуса и пр.) планируются и личность способна справиться с трудностями.</w:t>
      </w:r>
    </w:p>
    <w:p>
      <w:pPr>
        <w:pStyle w:val="Style18"/>
        <w:spacing w:lineRule="auto" w:line="360" w:before="0" w:after="0"/>
        <w:ind w:left="0" w:firstLine="709"/>
        <w:contextualSpacing/>
        <w:jc w:val="both"/>
        <w:rPr/>
      </w:pPr>
      <w:r>
        <w:rPr>
          <w:rFonts w:cs="Times New Roman" w:ascii="Times New Roman" w:hAnsi="Times New Roman"/>
          <w:color w:val="000000"/>
          <w:szCs w:val="24"/>
        </w:rPr>
        <w:t>Левинсон выделил переходы</w:t>
      </w:r>
      <w:r>
        <w:rPr>
          <w:rStyle w:val="FootnoteCharacters"/>
          <w:rStyle w:val="FootnoteAnchor"/>
          <w:rFonts w:cs="Times New Roman" w:ascii="Times New Roman" w:hAnsi="Times New Roman"/>
          <w:color w:val="000000"/>
          <w:szCs w:val="24"/>
        </w:rPr>
        <w:footnoteReference w:id="8"/>
      </w:r>
      <w:r>
        <w:rPr>
          <w:rFonts w:cs="Times New Roman" w:ascii="Times New Roman" w:hAnsi="Times New Roman"/>
          <w:color w:val="000000"/>
          <w:szCs w:val="24"/>
        </w:rPr>
        <w:t>:</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Cs w:val="24"/>
        </w:rPr>
        <w:t>К ранней взрослости – 17–22 года</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Cs w:val="24"/>
        </w:rPr>
        <w:t>Переход 30-летия – 28–33 года</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Cs w:val="24"/>
        </w:rPr>
        <w:t>К средней взрослости – 40–45 лет</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Cs w:val="24"/>
        </w:rPr>
        <w:t>Переход 50-летия – 50–55 лет</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Cs w:val="24"/>
        </w:rPr>
        <w:t>Переход к поздней взрослости – 60–65 лет.</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ереходные периоды, по Левинсу, являются стрессовыми, так как в это время цели, ценности и образ жизни подвергаются пересмотру и переоценке.</w:t>
      </w:r>
    </w:p>
    <w:p>
      <w:pPr>
        <w:pStyle w:val="Style18"/>
        <w:spacing w:lineRule="auto" w:line="360" w:before="0" w:after="0"/>
        <w:ind w:left="0" w:firstLine="709"/>
        <w:contextualSpacing/>
        <w:jc w:val="both"/>
        <w:rPr/>
      </w:pPr>
      <w:r>
        <w:rPr>
          <w:rFonts w:cs="Times New Roman" w:ascii="Times New Roman" w:hAnsi="Times New Roman"/>
          <w:color w:val="000000"/>
          <w:szCs w:val="24"/>
        </w:rPr>
        <w:t>Так, первый кризис (20–22 года) – переход к ранней взрослости, кризис «отрывания от родительских корней». Основные задачи и проблемы молодости: уточнение жизненных планов и начало их осуществления; поиски себя, выработка индивидуальности; окончательное осознание себя как взрослого человека со своими правами и обязанностями, выбор супруга и создание собственной семьи; специализация и приобретение мастерства в профессиональной деятельност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Около 30 лет – переход к средней взрослости, «золотому возрасту», периоду наивысшей работоспособности и отдачи. 30 лет – это возраст нормативного кризиса взрослости, связанного с расхождением между областью наличного и областью возможного, желаемого, переживаемый в виде беспокойства и сомнений.</w:t>
      </w:r>
    </w:p>
    <w:p>
      <w:pPr>
        <w:pStyle w:val="Style18"/>
        <w:spacing w:lineRule="auto" w:line="360" w:before="0" w:after="0"/>
        <w:ind w:left="0" w:firstLine="709"/>
        <w:contextualSpacing/>
        <w:jc w:val="both"/>
        <w:rPr/>
      </w:pPr>
      <w:r>
        <w:rPr>
          <w:rFonts w:cs="Times New Roman" w:ascii="Times New Roman" w:hAnsi="Times New Roman"/>
          <w:color w:val="000000"/>
          <w:szCs w:val="24"/>
        </w:rPr>
        <w:t>Кризис 30-летия связан с задачей коррекции плана жизни с высоты накопленного опыта, создания более рациональной и упорядоченной структуры жизни и в профессиональной деятельности, и в семье. Часто наблюдается стремление к коренной смене образа жизни; распад ранних браков; профессиональная переориентация, которые без личностной перестройки, без углубленной рефлексии часто оказываются всего лишь «иллюзорными» путями выхода из кризиса.</w:t>
      </w:r>
    </w:p>
    <w:p>
      <w:pPr>
        <w:pStyle w:val="Style18"/>
        <w:spacing w:lineRule="auto" w:line="360" w:before="0" w:after="0"/>
        <w:ind w:left="0" w:firstLine="709"/>
        <w:contextualSpacing/>
        <w:jc w:val="both"/>
        <w:rPr/>
      </w:pPr>
      <w:r>
        <w:rPr>
          <w:rFonts w:cs="Times New Roman" w:ascii="Times New Roman" w:hAnsi="Times New Roman"/>
          <w:color w:val="000000"/>
          <w:szCs w:val="24"/>
        </w:rPr>
        <w:t>Период после 30 лет – «корни и расширение» – связан с решением материальных и жилищных проблем, продвижением по служебной лестнице, расширением социальных связей, а также с анализом своих истоков и с постепенным принятием частей своего Я, которые ранее игнорировались.</w:t>
      </w:r>
    </w:p>
    <w:p>
      <w:pPr>
        <w:pStyle w:val="Style18"/>
        <w:spacing w:lineRule="auto" w:line="360" w:before="0" w:after="0"/>
        <w:ind w:left="0" w:firstLine="709"/>
        <w:contextualSpacing/>
        <w:jc w:val="both"/>
        <w:rPr/>
      </w:pPr>
      <w:r>
        <w:rPr>
          <w:rFonts w:cs="Times New Roman" w:ascii="Times New Roman" w:hAnsi="Times New Roman"/>
          <w:color w:val="000000"/>
          <w:szCs w:val="24"/>
        </w:rPr>
        <w:t>Кризис середины жизни, кризис 40-летия, получил наибольшую известность и одновременно наиболее противоречивые оценки. Первые признаки кризиса, разлада внутреннего мира – изменение отношения к тому, что раньше казалось важным, значимым, интересным или, напротив, отталкивающим. Кризис идентичности выражается в переживании чувства нетождественности самому себе, того, что стал иным.</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о крайней мере, один из моментов кризиса связан с проблемой убывающих физических сил, привлекательности. Открытие убывающих жизненных сил – жестокий удар по самооценке и Я-концепци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ериод от 30 до 40 лет «десятилетие роковой черты». Это возраст подведения предварительных итогов, когда сравниваются мечты и представления о будущем, созданные в юности, и то, чего удалось достичь реально. Подобные кризисные противоречия обычно осознаются самим человеком как явное расхождение, угнетающее несоответствие между Я-реальным и Я-идеальным, между областью наличного и областью возможного, желаемого. Особенно остро переживают этот кризис люди творческих профессий.</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Кроме того, изменяются социальные ожидания. Пришло время оправдать надежды общества и создать какой-то социально значимый продукт, материальный или духовный, иначе общество переносит свои ожидания на представителей более молодого поколения.</w:t>
      </w:r>
    </w:p>
    <w:p>
      <w:pPr>
        <w:pStyle w:val="Style18"/>
        <w:spacing w:lineRule="auto" w:line="360" w:before="0" w:after="0"/>
        <w:ind w:left="0" w:firstLine="709"/>
        <w:contextualSpacing/>
        <w:jc w:val="both"/>
        <w:rPr/>
      </w:pPr>
      <w:r>
        <w:rPr>
          <w:rFonts w:cs="Times New Roman" w:ascii="Times New Roman" w:hAnsi="Times New Roman"/>
          <w:color w:val="000000"/>
          <w:szCs w:val="24"/>
        </w:rPr>
        <w:t>Кризис 40-летия осмысливается как время опасностей и больших возможностей. Осознание утраты молодости, угасания физических сил, изменение ролей и ожиданий сопровождаются беспокойством, эмоциональным спадом, углубленным самоанализом. Сомнения в правильности прожитой жизни рассматриваются как центральная проблема данного возраст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Для удачного преодоления кризисных переживаний человек должен выработать эмоциональную гибкость, способность к эмоциональной отдаче по отношению к подрастающим детям и стареющим родителям. Разрешение кризисов средних лет – пересмотр жизненных целей в сторону большей содержательности и реалистичности, осознание ограниченности времени жизни, коррекция условий жизни, выработка нового образа Я, придания все большего значения супругам, друзьям, детям, восприятие своего положения как вполне приемлемого, что приводит к периоду новой стабильности.</w:t>
      </w:r>
    </w:p>
    <w:p>
      <w:pPr>
        <w:pStyle w:val="Style18"/>
        <w:spacing w:lineRule="auto" w:line="360" w:before="0" w:after="0"/>
        <w:ind w:left="0" w:firstLine="709"/>
        <w:contextualSpacing/>
        <w:jc w:val="both"/>
        <w:rPr/>
      </w:pPr>
      <w:r>
        <w:rPr>
          <w:rFonts w:cs="Times New Roman" w:ascii="Times New Roman" w:hAnsi="Times New Roman"/>
          <w:color w:val="000000"/>
          <w:szCs w:val="24"/>
        </w:rPr>
        <w:t>Нахождение новой цели, значимой и одновременно более реалистичной, позволяет выстроить новую структуру жизни и новую теплоту отношений. У людей, успешно преодолевших кризис, после 50–60 лет отодвигаются повседневные проблемы, расширяются горизонты. Возможно достижение второй творческой кульминации на основе обобщения жизненного опыта, упорядочения, привнесения его в работу и передачи его молодым людям, наблюдение за профессиональным и личностным становлением которых приносит радость.</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еразрешенность кризисных переживаний, отказ от активности обновления возвращает кризис с новой силой к 50 годам. Тогда, в будущем, игнорируя происходящие с ним изменения, человек погружается в работу, цепляясь за свою административную позицию, за свое должностное кресло. Человек, «застрявший» на ценностях достижения в безнадежных попытках укрепить свой авторитет, относится к молодым как к угрозе своему положению: «Я еще здесь, со мной надо считаться, еще несколько лет дело будет находиться в моих руках».</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Нередко наблюдающееся в зрелые годы нежелание идти даже на оправданный риск приводит к замедлению в накоплении новых возможностей человека, в конечном итоге к потере чувства нового, отставанию от жизни, снижению профессионализма. Причем в результате невиданных темпов ускорения развития общества в эпоху информатизации наблюдается тенденция помолодения кризиса, наступления характерных для него переживаний в сравнительно более молодом возраст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 современной действительности все яснее осознается роль образования как одной из форм жизнедеятельности человека в любой период жизни. Непрерывное образование – это один из способов успешного разрешения кризиса, путь обретения человеком новых возможностей и социальный механизм сохранения и воспроизведения некоторых характеристик юности. Конечно, необходимо не только пополнять знания, а обретать духовную, умственную гибкость, новое профессиональное мировоззрени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Если же новые ценности, в том числе духовного плана, так и не найдены, то все последующие фазы жизни становятся линией, ведущей к трагическому концу.</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Таким образом, нормальная зрелая личность – это не личность, лишенная противоречий и трудностей, а личность, способная принимать, осознавать и оценивать эти противоречия, продуктивно разрешать их в соответствии со своими наиболее общими целями и нравственными идеалами, что ведет к новым стадиям, ступеням развития.</w:t>
      </w:r>
      <w:r>
        <w:br w:type="page"/>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Кризис старости</w:t>
      </w:r>
    </w:p>
    <w:p>
      <w:pPr>
        <w:pStyle w:val="Style18"/>
        <w:spacing w:lineRule="auto" w:line="360" w:before="0" w:after="0"/>
        <w:ind w:left="0" w:firstLine="709"/>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tyle18"/>
        <w:spacing w:lineRule="auto" w:line="360" w:before="0" w:after="0"/>
        <w:ind w:left="0" w:firstLine="709"/>
        <w:contextualSpacing/>
        <w:jc w:val="both"/>
        <w:rPr/>
      </w:pPr>
      <w:r>
        <w:rPr>
          <w:rFonts w:cs="Times New Roman" w:ascii="Times New Roman" w:hAnsi="Times New Roman"/>
          <w:color w:val="000000"/>
          <w:szCs w:val="24"/>
        </w:rPr>
        <w:t>Кризис на границе зрелости и старости датируют примерно возрастом 55–65 лет. Метафорические описания («юность старости», «крутой поворот психической жизни», «борьба с собственным закатом» и т.п.) соседствуют с указанием на конкретные факторы, которые могут быть рассмотрены как причина кризиса.</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Так, иногда кризис старшего возраста называют предпенсионным, тем самым выделяя в качестве главнейшей детерминанты такой социальный фактор, как достижение пенсионного возраста или выход на пенсию. Выход на пенсию кардинально меняет образ жизни человека, включая потерю важной социальной роли и значимого места в обществе, отделение человека от своей референтной группы, сужение круга общения, ухудшение материального положения, изменение структуры психологического времени, вызывая иногда острое состояние «шока отставк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Этот период оказывается трудным для большинства стареющих людей, вызывая негативные эмоциональные переживания. Однако индивидуальная выраженность и напряженность переживания пенсионного кризиса весьма различаются в зависимости от характера труда, от ценности его для индивида, от степени психологической подготовленности человека, его личностных особенностей и жизненной позиции, сложившейся в предшествующие годы. Так, расставание с тяжелой физической работой или нелюбимым профессиональным занятием может пройти совершенно безболезненно, даже радостно, как освобождение и возможность заняться чем-то другим, более приятным.</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роцессы физиологического старения в силу их постепенности долгое время не осознаются, возникает иллюзия «неизменности» самого себя. Осознание старения и старости бывает неожиданным (например, при встрече с одноклассниками) и мучительным и приводит к различным внутренним конфликтам. Несоответствие между постаревшим телом и не изменившимся сознанием личности приводит к внимательной фиксации на ощущениях собственного тела, наблюдению его, прислушиванию к своему организму. Иногда кризис идентичности, вызванный осознанием старости, сравнивают с подростковым (там тоже есть задача выработки нового отношения к своему изменившемуся телу), но кризис в позднем возрасте гораздо болезненне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озрастные задачи развития в период старости могут быть суммированы следующим образом:</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Адаптация к возрастным изменениям – телесным, психофизиологическим</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Адекватное восприятие старости (противостояние негативным стереотипам)</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Разумное распределение времени и целенаправленное использование оставшихся лет жизни</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Ролевая переориентация, отказ от старых и поиск новых ролевых позиций</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Противостояние аффективному обеднению, связанному с потерей близких людей и обособлением детей; сохранение эмоциональной гибкости, стремление к аффективному обогащению в других формах</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тремление к душевной гибкости (преодоление психической ригидности), поиск новых форм поведения</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Стремление к внутренней целостности и осмыслению прожитой жизни.</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Заключение</w:t>
      </w:r>
    </w:p>
    <w:p>
      <w:pPr>
        <w:pStyle w:val="Style18"/>
        <w:spacing w:lineRule="auto" w:line="360" w:before="0" w:after="0"/>
        <w:ind w:left="0" w:firstLine="709"/>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tyle18"/>
        <w:spacing w:lineRule="auto" w:line="360" w:before="0" w:after="0"/>
        <w:ind w:left="0" w:firstLine="709"/>
        <w:contextualSpacing/>
        <w:jc w:val="both"/>
        <w:rPr/>
      </w:pPr>
      <w:r>
        <w:rPr>
          <w:rFonts w:cs="Times New Roman" w:ascii="Times New Roman" w:hAnsi="Times New Roman"/>
          <w:color w:val="000000"/>
          <w:szCs w:val="24"/>
        </w:rPr>
        <w:t>Возрастные кризисы – теоретическое понятие, обозначающее переход в возрастном развитии к новому качественно специфическому этапу. Возрастные кризисы обусловлены прежде всего разрушением привычной социальной ситуации развития и возникновением другой, которая более соответствует новому уровню психологического развития.</w:t>
      </w:r>
    </w:p>
    <w:p>
      <w:pPr>
        <w:pStyle w:val="Style18"/>
        <w:spacing w:lineRule="auto" w:line="360" w:before="0" w:after="0"/>
        <w:ind w:left="0" w:firstLine="709"/>
        <w:contextualSpacing/>
        <w:jc w:val="both"/>
        <w:rPr/>
      </w:pPr>
      <w:r>
        <w:rPr>
          <w:rFonts w:cs="Times New Roman" w:ascii="Times New Roman" w:hAnsi="Times New Roman"/>
          <w:color w:val="000000"/>
          <w:szCs w:val="24"/>
        </w:rPr>
        <w:t>Возрастной кризис состоит в преобразовании социальной ситуации развития, при котором старая социальная ситуация развития разрушается, а на ее месте, вместо нее, строится новая; психологическое содержание возрастного кризиса состоит в том, что происходит субъективация новообразования предшествующего стабильного периода, т.е. превращение новообразования стабильного периода в субъектную способность индивида. Возрастной кризис проходит ряд фаз и этапов: предкритическая фаза – открытие идеальной формы следующего возраста; собственно критическая фаза – мифологизация новой идеальной формы, конфликт между желаемым и возможным, рефлексия внутренних ограничителей искомой взрослости; посткритическая фаза – дифференциация отношения к себе, формирование мотивации дальнейшего возрастного развития. Возрастной кризис может сопровождаться особым синдромом – трудновоспитуемостью.</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t>Возрастные кризисы – это неотъемлемая часть становления личности. Их невозможно предотвратить, но можно смягчить и ускорить их прохождение.</w:t>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Style18"/>
        <w:spacing w:lineRule="auto" w:line="360" w:before="0" w:after="0"/>
        <w:ind w:left="0" w:firstLine="709"/>
        <w:contextualSpacing/>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t>Список используемой литературы</w:t>
      </w:r>
    </w:p>
    <w:p>
      <w:pPr>
        <w:pStyle w:val="Style18"/>
        <w:spacing w:lineRule="auto" w:line="360" w:before="0" w:after="0"/>
        <w:ind w:left="0" w:firstLine="709"/>
        <w:contextualSpacing/>
        <w:jc w:val="both"/>
        <w:rPr>
          <w:rFonts w:ascii="Times New Roman" w:hAnsi="Times New Roman" w:cs="Times New Roman"/>
          <w:b/>
          <w:b/>
          <w:color w:val="000000"/>
          <w:szCs w:val="36"/>
        </w:rPr>
      </w:pPr>
      <w:r>
        <w:rPr>
          <w:rFonts w:cs="Times New Roman" w:ascii="Times New Roman" w:hAnsi="Times New Roman"/>
          <w:b/>
          <w:color w:val="000000"/>
          <w:szCs w:val="36"/>
        </w:rPr>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Божович Л.И. Избранные психологические труды. Москва, 1995</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Выготский Л.С. Собрание сочинений в 6 т. Москва, 1984</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Государев Н.А. Специальная психология. Москва, 2008</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Каменская Е.Н. Психология развития и возрастная психология. Ростов-на-Дону, 2004</w:t>
      </w:r>
    </w:p>
    <w:p>
      <w:pPr>
        <w:pStyle w:val="Style18"/>
        <w:numPr>
          <w:ilvl w:val="0"/>
          <w:numId w:val="4"/>
        </w:numPr>
        <w:tabs>
          <w:tab w:val="clear" w:pos="708"/>
          <w:tab w:val="left" w:pos="402" w:leader="none"/>
        </w:tabs>
        <w:spacing w:lineRule="auto" w:line="360" w:before="0" w:after="0"/>
        <w:ind w:left="0" w:hanging="0"/>
        <w:contextualSpacing/>
        <w:jc w:val="both"/>
        <w:rPr>
          <w:rFonts w:ascii="Times New Roman" w:hAnsi="Times New Roman" w:cs="Times New Roman"/>
          <w:color w:val="000000"/>
          <w:szCs w:val="24"/>
        </w:rPr>
      </w:pPr>
      <w:r>
        <w:rPr>
          <w:rFonts w:cs="Times New Roman" w:ascii="Times New Roman" w:hAnsi="Times New Roman"/>
          <w:color w:val="000000"/>
          <w:szCs w:val="24"/>
        </w:rPr>
        <w:t>Крайг. Г., Бокум Д. Психология развития. Санкт-Петербург, 2004</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Мухина В.С. Возрастная психология. Москва, 2000</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Ожегов С.И. Толковый словарь русского языка</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Реан А.А. Психология человека от рождения до смерти. Москва, 2005</w:t>
      </w:r>
    </w:p>
    <w:p>
      <w:pPr>
        <w:pStyle w:val="Style18"/>
        <w:numPr>
          <w:ilvl w:val="0"/>
          <w:numId w:val="4"/>
        </w:numPr>
        <w:tabs>
          <w:tab w:val="clear" w:pos="708"/>
          <w:tab w:val="left" w:pos="402" w:leader="none"/>
        </w:tabs>
        <w:spacing w:lineRule="auto" w:line="360" w:before="0" w:after="0"/>
        <w:ind w:left="0" w:hanging="0"/>
        <w:contextualSpacing/>
        <w:jc w:val="both"/>
        <w:rPr>
          <w:rFonts w:ascii="Times New Roman" w:hAnsi="Times New Roman" w:cs="Times New Roman"/>
          <w:color w:val="000000"/>
          <w:szCs w:val="24"/>
        </w:rPr>
      </w:pPr>
      <w:r>
        <w:rPr>
          <w:rFonts w:cs="Times New Roman" w:ascii="Times New Roman" w:hAnsi="Times New Roman"/>
          <w:color w:val="000000"/>
          <w:szCs w:val="24"/>
        </w:rPr>
        <w:t>Словарь иностранных слов. Изд. «Русский язык», 1979</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Столяренко Л.Д. Психология. Ростов-на-Дону, 2004</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Шапарь В.Б. Психология кризисных ситуаций. Ростов-на-Дону, 2008</w:t>
      </w:r>
    </w:p>
    <w:p>
      <w:pPr>
        <w:pStyle w:val="Style18"/>
        <w:numPr>
          <w:ilvl w:val="0"/>
          <w:numId w:val="4"/>
        </w:numPr>
        <w:tabs>
          <w:tab w:val="clear" w:pos="708"/>
          <w:tab w:val="left" w:pos="402" w:leader="none"/>
        </w:tabs>
        <w:spacing w:lineRule="auto" w:line="360" w:before="0" w:after="0"/>
        <w:ind w:left="0" w:hanging="0"/>
        <w:contextualSpacing/>
        <w:jc w:val="both"/>
        <w:rPr/>
      </w:pPr>
      <w:r>
        <w:rPr>
          <w:rFonts w:cs="Times New Roman" w:ascii="Times New Roman" w:hAnsi="Times New Roman"/>
          <w:color w:val="000000"/>
          <w:szCs w:val="24"/>
        </w:rPr>
        <w:t>Шапарь В.Б. Рабочий словарь психолога-консультанта</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здание «Русский язык», 1979</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Характеристика Н.С.Пряжникова</w:t>
      </w:r>
    </w:p>
    <w:p>
      <w:pPr>
        <w:pStyle w:val="Footnote"/>
        <w:ind w:hanging="0"/>
        <w:rPr>
          <w:rFonts w:ascii="Times New Roman" w:hAnsi="Times New Roman" w:cs="Times New Roman"/>
        </w:rPr>
      </w:pPr>
      <w:r>
        <w:rPr>
          <w:rFonts w:cs="Times New Roman" w:ascii="Times New Roman" w:hAnsi="Times New Roman"/>
        </w:rPr>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 терминологии Д.Б. Эльконина.</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ыготский Л.С. Собр. Соч.: в 6 т. – Москва, 1984</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ыготский Л.С. Собр.соч.: в 6 т. – Москва, 1984</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жович Л.И. Проблемы формирования личности / избр.психол.труды – Москва, 1995</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айг Г., Бокум Д. Психология развития. – Санкт-Петербург,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9-11-06T17:07:00Z</cp:lastPrinted>
  <dcterms:modified xsi:type="dcterms:W3CDTF">2011-10-08T02:52:00Z</dcterms:modified>
  <cp:revision>2</cp:revision>
  <dc:subject/>
  <dc:title>Вступление</dc:title>
</cp:coreProperties>
</file>