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 xml:space="preserve">Южно-Российский Гуманитарный институт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Практическая работа по: </w:t>
      </w:r>
    </w:p>
    <w:p>
      <w:pPr>
        <w:pStyle w:val="Style24"/>
        <w:rPr/>
      </w:pPr>
      <w:r>
        <w:rPr/>
        <w:t>Психологии развития и возрастной психологи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 xml:space="preserve">Факультет; пр. психология </w:t>
      </w:r>
    </w:p>
    <w:p>
      <w:pPr>
        <w:pStyle w:val="Style24"/>
        <w:jc w:val="left"/>
        <w:rPr/>
      </w:pPr>
      <w:r>
        <w:rPr/>
        <w:t>Набор: март 2007 года</w:t>
      </w:r>
    </w:p>
    <w:p>
      <w:pPr>
        <w:pStyle w:val="Style24"/>
        <w:jc w:val="left"/>
        <w:rPr/>
      </w:pPr>
      <w:r>
        <w:rPr/>
        <w:t xml:space="preserve">Курс: 2 семестр 4 </w:t>
      </w:r>
    </w:p>
    <w:p>
      <w:pPr>
        <w:pStyle w:val="Style24"/>
        <w:jc w:val="left"/>
        <w:rPr/>
      </w:pPr>
      <w:r>
        <w:rPr/>
        <w:t xml:space="preserve">ФИО: Андращук А.А. </w:t>
      </w:r>
    </w:p>
    <w:p>
      <w:pPr>
        <w:pStyle w:val="Style24"/>
        <w:jc w:val="left"/>
        <w:rPr/>
      </w:pPr>
      <w:r>
        <w:rPr/>
        <w:t xml:space="preserve">Преподаватель: Дунайцева Н.А. </w:t>
      </w:r>
    </w:p>
    <w:p>
      <w:pPr>
        <w:pStyle w:val="Style24"/>
        <w:jc w:val="left"/>
        <w:rPr/>
      </w:pPr>
      <w:r>
        <w:rPr/>
        <w:t xml:space="preserve">Оценка: </w:t>
      </w:r>
    </w:p>
    <w:p>
      <w:pPr>
        <w:pStyle w:val="Style24"/>
        <w:jc w:val="left"/>
        <w:rPr/>
      </w:pPr>
      <w:r>
        <w:rPr/>
        <w:t xml:space="preserve">Подпись: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остов - на - Дону 2008 / 2009 уч. Год</w:t>
      </w:r>
      <w:r>
        <w:br w:type="page"/>
      </w:r>
    </w:p>
    <w:p>
      <w:pPr>
        <w:pStyle w:val="Heading2"/>
        <w:ind w:hanging="0"/>
        <w:rPr/>
      </w:pPr>
      <w:r>
        <w:rPr/>
        <w:t>Оглавл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стирование на готовность к школ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"Логические задачи"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Диагностика сформированности учебной мотиваци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Методика "Исключение лишнего" (диагностика умственного развития).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исунок семь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писок литературы</w:t>
      </w:r>
      <w:r>
        <w:rPr>
          <w:lang w:val="en-US" w:eastAsia="en-US"/>
        </w:rPr>
        <w:tab/>
        <w:t>9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Тестирование на готовность к школ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стирование на готовность к школе, проводилось на 2 детях дошкольного возраста, с целью выявления их готовности к шко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овательно, по каждой методике будут расписаны результаты тестирования к каждому ребенк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"Логические задачи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а методика используется, для диагностики понимания логических отношений, умения соотносить два суждения для получения выв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 два суждения и были представлены детям при проведении тестир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суждение с прямым утверждением: "Мальвина и Красная Шапочка пили чай с вареньем. Одна девочка пила чай с вишневым вареньем, а другая - с клубничным. С каким вареньем пила чай Красная Шапочка, если Мальвина пила с клубничным вареньем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 задача с обратным утверждением: " Буратино и Пьеро соревновались в меткости. Один из них бросал в цель камушки, а другой - шишки. Что бросал в цель Буратино, если Пьеро не бросался шишками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выполнении задания оцениваются: отношение к заданию, эффективность запоминания условия, умение соотносить два суждения для получения выв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 ребенок: Игорь Захаров, 6 лет 7 месяце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ал задачу с помощью педагога, который постоянно поддерживал его внимание на условии задачи, помогал "не соскальзывать с нужной мыс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 ребенок: Пчеленцев Никон, 6 лет 3 меся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никли стойкие затруднения в решении задач с обратным утверждением. С помощью педагога анализ этих задач прошел успешно. Ребенок охотно принял помощь и проявил заинтересованность в нахождении реш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Диагностика сформированности учебной мотив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формированность "внутренней позиции школьника", а так же развитие мотивационно-потребностной сферы выявляется в свободной беседе с использованием опросника Л.И. Божович и Н.И. Гуткино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ы хочешь идти в школу? Почему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ы хочешь еще на год остаться в детском саду (дома) 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ие занятия тебе больше нравились в детском саду (дома) ? Почему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ы любишь, когда тебе читают книжки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ы сам просишь, что бы тебе почитали книжку? Почему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ие у тебя любимые книжки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ту, которая у тебя не получается, ты стараешься выполнить или бросаешь её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бе нравятся школьные принадлежности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тебе разрешат дома пользоваться школьными принадлежностями, а в школу разрешат не ходить, устроит ли это тебя? Почему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Если сейчас ты с ребятами будешь играть в школу, то кем бы ты хотел быть: учеником или учителем? Почему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. В игре в школы чтобы тебе хотелось: чтобы длиннее был урок или перемена? Почему?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 ребенок: Игорь Захаров, 6 лет 7 месяце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ребенка высокий уровень мотивационной готовности к обучению, т.к он объяснил свое желание учиться тем, что хочет быть умным. Но на вопрос кем бы в процессе игры он хотел быть, ребенок ответил учителем, а это означает что он хочет поставить себя на более высокую позиц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 ребенок: Пчеленцев Никон, 6 лет 3 месяц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бенок объясняет свое желание идти в школу тем, что там интересно. Так же от ребенка был получен ответ о том, что он боится не посещать к школу, так как он может получить двойку. А это показывает стремление ребенка учится только на хорошие оценк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1.3 Методика "Исключение лишнего" (диагностика умственного развит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ика "Исключение лишнего" направлена на распознавание способностей к обобщению и абстрагированию, умению выделять существенные призна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бенку следует ответить на вопрос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то здесь лишнее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чему? Назови отличительный призна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одним словом можно охарактеризовать три оставшихся предмета?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 ребенок: Игорь Захаров, 6 лет 7 месяце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бенок справился с вербальным вариантом задания и сделал правильное обобщение, употребляя при этом адекватные родовые пон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 ребенок: Пчеленцев Никон, 6 лет 3 месяц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этого ребенка необходимо неоднократное повторение содержания для поддержания внимания. Ему требуется дополнительное разъяснение. Он с трудом припоминал название некоторых предметов, но сложнее всего ему дается подбор обобщающего слова для обозначения той или иной группы объект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всего вышеизложенного можно сказать, чт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горь Захаров, стремился выполнить задание с полной отдачей. На протяжении всего обследования его показатели достаточно высоки. Присутствие взрослого, внешняя мотивация и форма представления задания существенного значения не имеют. Он ситуационно не зависим, вследствие чего полностью готов к шко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челенцев Никон, охотно принимался за выполнение задания, однако иногда отвлекался от него. Для поддержания деятельности необходимы внешняя мотивация и актуализация опыта. Ребенок следовал указаниям экспериментатора, но самостоятельное выполнение заданий вызывает трудности. К выполнению задания он часто приступал импульсив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овательно, этот ребенок не достаточно готов к школе, нужно еще некоторое время его подготавливать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Рисунок семь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лагается для выявления особенностей семейных отношений в восприятии ребе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ие тестир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ст бумаги кладут перед ребенком горизонтально. Инструкция: нарисуйте на этом листе всю свою семью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 ребенок: Игорь Захаров, 6 лет 7 месяце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сихологический тонус: норма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каженные формы линий означают импульсивность характера мальч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иерархическому статусу - главный оте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мамы, Игоря, рот перекошен, а это означает, что мальчик видит негатив с её сторо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папы руки заметно увеличены, это говорит о недостатке общения с отц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утствие бабушки на рисунке, может означать о её малой значимости для ребе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рисунке явно выраженный игнор со стороны родителей по отношению к ребенку, а так же эмоциональная близость между родителями. Важно заметить тот факт, что родители Игоря вместе не живут. Но все же в воображении ребенка, стоят ряд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 ребенок: Пчеленцев Никон, 6 лет 3 месяц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исунке Никона, явно выраженная агрессия в сторону отца, это выражается отсутствием глаз, наличием искаженного рта и не желание общаться, выраженное плотно прижатыми рук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иерархическому статусу в семье преобладает мать. Он хоть её и побаивается, но все же всячески пытается выставить на показ (шляпа, узоры на платье), так же ему не достает общения с 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братом у Никона жесткая конкуренция, возможно из-за того, что Тихон (брат Никона) младше, и больше внимания достается ему, так называемая ревность к любви матер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бенок на рисунке не изобразил бабушку и сестру, видимо они не так значимы для не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же нужно заметить, что каждый член семьи стоит последовательно (сначала отец, потом мать, затем Никон и его брат Тихон), и удаленно друг от друга, а это показывает нам, что в этой семье очень слабые эмоциональные контакт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>Н.В. Бабкина "Оценка психологической готовности детей к школе", 2-е издание, Айрис Пресс, Москва 2006 год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А.Л. Венгер "Психологические рисуночные тесты", Владос Пресс, Москва 2007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52:00Z</dcterms:created>
  <dc:creator>Анна</dc:creator>
  <dc:description/>
  <cp:keywords/>
  <dc:language>en-US</dc:language>
  <cp:lastModifiedBy>Mage</cp:lastModifiedBy>
  <dcterms:modified xsi:type="dcterms:W3CDTF">2011-10-08T02:52:00Z</dcterms:modified>
  <cp:revision>2</cp:revision>
  <dc:subject/>
  <dc:title>                               Южно – Российский Гуманитарный институт      </dc:title>
</cp:coreProperties>
</file>