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заимосвязь процесса становления самосознания и субъективных кризисных явлений в старшем подростковом возрас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сихологические особенности распознавания эмоций взрослых и сверстников детьми старшего дошкольного возра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сихологические особенности мотивационно-потребностной сферы подрост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hanging="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ормирование правовой культуры современного российского общества актуализировало проблему изучения эффективного механизма совершенствования правовой образованности людей, их умений и навыков пользоваться правом в реальной жизни. При этом морально-правовое развитие существенным образом изменяется и приобретает зрелость в подростковом возрасте.</w:t>
      </w:r>
    </w:p>
    <w:p>
      <w:pPr>
        <w:pStyle w:val="Normal"/>
        <w:ind w:firstLine="709"/>
        <w:rPr/>
      </w:pPr>
      <w:r>
        <w:rPr/>
        <w:t xml:space="preserve">Становление самосознания представляет собой центральный вектор личностного развития в подростковом возрасте (Л.С. Выготский, А.Н. Леонтьев, Д.Б. Эльконин и др.). </w:t>
      </w:r>
    </w:p>
    <w:p>
      <w:pPr>
        <w:pStyle w:val="Normal"/>
        <w:ind w:firstLine="709"/>
        <w:rPr/>
      </w:pPr>
      <w:r>
        <w:rPr/>
        <w:t xml:space="preserve">Являясь основным новообразованием подросткового возраста, самосознание интенсивно развивается в этот период, претерпевает значительные изменения, общим направлением которых является путь от синкретичности самосознания к его дифференцированности (Л.С. Выготский). </w:t>
      </w:r>
    </w:p>
    <w:p>
      <w:pPr>
        <w:pStyle w:val="Normal"/>
        <w:ind w:firstLine="709"/>
        <w:rPr/>
      </w:pPr>
      <w:r>
        <w:rPr/>
        <w:t>Таким образом, целью нашего исследования стало изучение гендерной и возрастной специфики морального развития и развития правосознания в подростковом возрасте.</w:t>
      </w:r>
    </w:p>
    <w:p>
      <w:pPr>
        <w:pStyle w:val="Normal"/>
        <w:ind w:firstLine="709"/>
        <w:rPr/>
      </w:pPr>
      <w:r>
        <w:rPr/>
        <w:t>Возрастная и гендерная специфика правовой социализации в подростковом возрасте</w:t>
      </w:r>
    </w:p>
    <w:p>
      <w:pPr>
        <w:pStyle w:val="Normal"/>
        <w:ind w:firstLine="709"/>
        <w:rPr/>
      </w:pPr>
      <w:r>
        <w:rPr/>
        <w:t>Выдвинутые нами гипотезы таковы:</w:t>
      </w:r>
    </w:p>
    <w:p>
      <w:pPr>
        <w:pStyle w:val="Normal"/>
        <w:ind w:firstLine="709"/>
        <w:rPr/>
      </w:pPr>
      <w:r>
        <w:rPr/>
        <w:t>1) уровень развития правового и морального сознания в старшем подростковом возрасте будет выше, чем в младшем;</w:t>
      </w:r>
    </w:p>
    <w:p>
      <w:pPr>
        <w:pStyle w:val="Normal"/>
        <w:ind w:firstLine="709"/>
        <w:rPr/>
      </w:pPr>
      <w:r>
        <w:rPr/>
        <w:t>2) уровень развития правового и морального сознания у девушек и у юношей будет существенно отличаться.</w:t>
      </w:r>
    </w:p>
    <w:p>
      <w:pPr>
        <w:pStyle w:val="Normal"/>
        <w:ind w:firstLine="709"/>
        <w:rPr/>
      </w:pPr>
      <w:r>
        <w:rPr/>
        <w:t xml:space="preserve">Для сбора эмпирического материала использовались методики: "Гипотетические моральные дилеммы" Л. Колберга и, построенный на основе концепции Колберга, "Опросник Д. Тапп". </w:t>
      </w:r>
    </w:p>
    <w:p>
      <w:pPr>
        <w:pStyle w:val="Normal"/>
        <w:ind w:firstLine="709"/>
        <w:rPr/>
      </w:pPr>
      <w:r>
        <w:rPr/>
        <w:t>Полученные данные подвергались качественному анализу, с целью определить уровень морального и правового развития путем сопоставления ответов испытуемых с характеристиками отдельных уровней по Л. Колбергу и Д. Тапп.</w:t>
      </w:r>
    </w:p>
    <w:p>
      <w:pPr>
        <w:pStyle w:val="Normal"/>
        <w:ind w:firstLine="709"/>
        <w:rPr/>
      </w:pPr>
      <w:r>
        <w:rPr/>
        <w:t>В исследовании принимали участие 2 группы испытуемых, общим количеством 34 человека (девушки и юноши). Возраст испытуемых первой группы - 11 - 13 лет, второй - 15 - 16 лет.</w:t>
      </w:r>
    </w:p>
    <w:p>
      <w:pPr>
        <w:pStyle w:val="Normal"/>
        <w:ind w:firstLine="709"/>
        <w:rPr/>
      </w:pPr>
      <w:r>
        <w:rPr/>
        <w:t>Далее подробнее остановимся на полученных результатах и выводах исследования.</w:t>
      </w:r>
    </w:p>
    <w:p>
      <w:pPr>
        <w:pStyle w:val="Normal"/>
        <w:ind w:firstLine="709"/>
        <w:rPr/>
      </w:pPr>
      <w:r>
        <w:rPr/>
        <w:t xml:space="preserve">Уровень развития и морального, и правого сознания в старшем подростковом возрасте наблюдается более высокий, чем в младшем. У подростков 11 - 13 лет в восприятии ими законов и прав преобладает эгоцентрическая точка зрения, они следуют законам, чтобы избежать наказания. </w:t>
      </w:r>
    </w:p>
    <w:p>
      <w:pPr>
        <w:pStyle w:val="Normal"/>
        <w:ind w:firstLine="709"/>
        <w:rPr/>
      </w:pPr>
      <w:r>
        <w:rPr/>
        <w:t>А испытуемые 15 - 16 лет в определении закона уже учитывают точку зрения социальной системы, признают ее всеобщую значимость и исполняют законы для поддержания общественного порядка. Кроме того, старшие подростки обладают большей правовой грамотностью и осведомленностью, чем подростки младшего подросткового возраста.</w:t>
      </w:r>
    </w:p>
    <w:p>
      <w:pPr>
        <w:pStyle w:val="Normal"/>
        <w:ind w:firstLine="709"/>
        <w:rPr/>
      </w:pPr>
      <w:r>
        <w:rPr/>
        <w:t xml:space="preserve">Что касается решения моральных проблем, то в младшем подростковом возрасте оно осуществляется с опорой на поддержание хороших межличностных отношений с окружающими. </w:t>
      </w:r>
    </w:p>
    <w:p>
      <w:pPr>
        <w:pStyle w:val="Normal"/>
        <w:ind w:firstLine="709"/>
        <w:rPr/>
      </w:pPr>
      <w:r>
        <w:rPr/>
        <w:t xml:space="preserve">А в группе старших подростков уже появляются ответы с ориентацией на универсальные принципы справедливости, на высшую ценность человеческой жизни. </w:t>
      </w:r>
    </w:p>
    <w:p>
      <w:pPr>
        <w:pStyle w:val="Normal"/>
        <w:ind w:firstLine="709"/>
        <w:rPr/>
      </w:pPr>
      <w:r>
        <w:rPr/>
        <w:t>Таким образом, полученные данные подтверждают существование связи между уровнем развития правового и морального сознания индивида и его возрастом, которая была выявлена Л. Колбергом.</w:t>
      </w:r>
    </w:p>
    <w:p>
      <w:pPr>
        <w:pStyle w:val="Normal"/>
        <w:ind w:firstLine="709"/>
        <w:rPr/>
      </w:pPr>
      <w:r>
        <w:rPr/>
        <w:t xml:space="preserve">Гипотеза о том, что уровень развития правового и морального сознания будет различным в зависимости от гендерной принадлежности, эмпирически не подтвердилась. </w:t>
      </w:r>
    </w:p>
    <w:p>
      <w:pPr>
        <w:pStyle w:val="Normal"/>
        <w:ind w:firstLine="709"/>
        <w:rPr/>
      </w:pPr>
      <w:r>
        <w:rPr/>
        <w:t>Однако нами выявлено существование некоторых гендерных особенностей развития правового и морального сознания. Девушки как старшего, так и младшего подросткового возраста следуют законам для поддержания общественного порядка и ориентируются на социально одобряемое поведение.</w:t>
      </w:r>
    </w:p>
    <w:p>
      <w:pPr>
        <w:pStyle w:val="Normal"/>
        <w:ind w:firstLine="709"/>
        <w:rPr/>
      </w:pPr>
      <w:r>
        <w:rPr/>
        <w:t>В группе юношей старшего подросткового возраста результаты, разнообразнее: встречаются как самые высокие уровни развития правового и морального сознания, так и самые низкие, они обладают большей свободой при ответах на вопросы, касающиеся правового устройства общества. Причиной этому, как подчеркивают К. Доу и К Гиллиган, могут служить противоположные принципы морального развития в гендерной социализации юношей и девушек.</w:t>
      </w:r>
    </w:p>
    <w:p>
      <w:pPr>
        <w:pStyle w:val="Normal"/>
        <w:ind w:firstLine="709"/>
        <w:rPr/>
      </w:pPr>
      <w:r>
        <w:rPr/>
        <w:t>Кроме того, правовая грамотность младших подростков находится на очень низком уровне и вопросы правового характера зачастую вызывают у них серьезные затруднения. Это связано с тем, что в возрасте 11 - 13 лет у испытуемых практически нет доступа к информации правового характера и специального обучения правовой грамотности.</w:t>
      </w:r>
      <w:r>
        <w:br w:type="page"/>
      </w:r>
    </w:p>
    <w:p>
      <w:pPr>
        <w:pStyle w:val="Heading2"/>
        <w:ind w:hanging="0"/>
        <w:rPr/>
      </w:pPr>
      <w:r>
        <w:rPr/>
        <w:t>Взаимосвязь процесса становления самосознания и субъективных кризисных явлений в старшем подростковом возраст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личностного кризиса подросткового возраста требует обращения к исследованию процесса личностных изменений и их переживания субъектом кризиса. В связи с этим преломление кризиса в самосознании старших подростков составляет предмет нашего исследования.</w:t>
      </w:r>
    </w:p>
    <w:p>
      <w:pPr>
        <w:pStyle w:val="Normal"/>
        <w:ind w:firstLine="709"/>
        <w:rPr/>
      </w:pPr>
      <w:r>
        <w:rPr/>
        <w:t>Следует отметить, что подобное обращение к внутренней картине личностного кризиса не является типичным в современной исследовательской практике, которая, как правило, оставляет за пределами содержательного анализа субъективную сторону данного явления. Нами сделана попытка выделить и проанализировать ряд внутренних аспектов личностного кризиса, среди которых: переживание личностных изменений, негативный фон самоотношения, степень дифференцированности самосознания и т.д.</w:t>
      </w:r>
    </w:p>
    <w:p>
      <w:pPr>
        <w:pStyle w:val="Normal"/>
        <w:ind w:firstLine="709"/>
        <w:rPr/>
      </w:pPr>
      <w:r>
        <w:rPr/>
        <w:t>Целью исследования стало выявление характера взаимосвязи процесса становления самосознания и субъективных кризисных явлений в старшем подростковом возраст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ет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роведения эмпирического исследования были использованы следующие методики:</w:t>
      </w:r>
    </w:p>
    <w:p>
      <w:pPr>
        <w:pStyle w:val="Normal"/>
        <w:ind w:firstLine="709"/>
        <w:rPr/>
      </w:pPr>
      <w:r>
        <w:rPr/>
        <w:t>модифицированная методика семантического дифференциала (СД) для изучения степени дифференцированности самосознания;</w:t>
      </w:r>
    </w:p>
    <w:p>
      <w:pPr>
        <w:pStyle w:val="Normal"/>
        <w:ind w:firstLine="709"/>
        <w:rPr/>
      </w:pPr>
      <w:r>
        <w:rPr/>
        <w:t>методика свободного самоописания для исследования содержательных особенностей образа "я" старших подростков;</w:t>
      </w:r>
    </w:p>
    <w:p>
      <w:pPr>
        <w:pStyle w:val="Normal"/>
        <w:ind w:firstLine="709"/>
        <w:rPr/>
      </w:pPr>
      <w:r>
        <w:rPr/>
        <w:t>методика неоконченных предложений для изучения представлений старших подростков о своем возрасте, об изменениях, происходящих с ними в данный возрастной период, и т.д.;</w:t>
      </w:r>
    </w:p>
    <w:p>
      <w:pPr>
        <w:pStyle w:val="Normal"/>
        <w:ind w:firstLine="709"/>
        <w:rPr/>
      </w:pPr>
      <w:r>
        <w:rPr/>
        <w:t>тест-опросник самоотношения (ТОС (В.В. Столин));</w:t>
      </w:r>
    </w:p>
    <w:p>
      <w:pPr>
        <w:pStyle w:val="Normal"/>
        <w:ind w:firstLine="709"/>
        <w:rPr/>
      </w:pPr>
      <w:r>
        <w:rPr/>
        <w:t>социометрия для изучения особенностей межличностных отношений подростка;</w:t>
      </w:r>
    </w:p>
    <w:p>
      <w:pPr>
        <w:pStyle w:val="Normal"/>
        <w:ind w:firstLine="709"/>
        <w:rPr/>
      </w:pPr>
      <w:r>
        <w:rPr/>
        <w:t>тест-опросник "Подростки о родителях" (Л.И. Вассерман, И.А. Горьковая, Е.Е. Ромицына) для изучения особенностей отношения подростка к родителям.</w:t>
      </w:r>
    </w:p>
    <w:p>
      <w:pPr>
        <w:pStyle w:val="Normal"/>
        <w:ind w:firstLine="709"/>
        <w:rPr/>
      </w:pPr>
      <w:r>
        <w:rPr/>
        <w:t>Исследование позволило выделить ряд особенностей процесса становления самосознания старших подростков. Были выявлены 4 индивидуально-типологических варианта семантической структуры самосознания в старшем подростковом возрасте, различающихся по степени и характеру дифференцированности. Первый вариант семантической структуры отличается крайней синкретичностью и характеризует низкий уровень развития самосознания. Второму варианту свойственно практически полное отсутствие структуры, разрозненность понятий внутри семантического пространства, что свидетельствует о низкой способности к рефлексии и начальном уровне развития самосознания. Третий вариант также характеризуется разрозненностью понятий, однако эта разрозненность иного свойства: она отражает процесс активного развития самосознания, его кризиса. Наконец, четвертый вариант соответствует зрелой структуре самосознания, отличаясь высокой степенью его дифференцированности.</w:t>
      </w:r>
    </w:p>
    <w:p>
      <w:pPr>
        <w:pStyle w:val="Normal"/>
        <w:ind w:firstLine="709"/>
        <w:rPr/>
      </w:pPr>
      <w:r>
        <w:rPr/>
        <w:t>Нами обнаружены значимые различия (р=0,05) в распределении вариантов структуры самосознания в зависимости от класса обучения испытуемых. Общая тенденция состоит в повышении степени дифференцированности самосознания от 8 к 10 классу. Тот факт, что не обнаружено значимых различий в распределении вариантов структуры самосознания в зависимости от возраста испытуемых, подтверждает положение о ведущем значении для развития ребенка социальных факторов (социальной ситуации развития) по отношению к факторам биологическим (фактическому возрасту ребенка).</w:t>
      </w:r>
    </w:p>
    <w:p>
      <w:pPr>
        <w:pStyle w:val="Normal"/>
        <w:ind w:firstLine="709"/>
        <w:rPr/>
      </w:pPr>
      <w:r>
        <w:rPr/>
        <w:t>Обнаружены значимые различия в содержании самоописаний подростков в зависимости от степени дифференцированности самосознания. Так, более высоким статусам (3 и 4 варианты семантической структуры самосознания) соответствует, как правило, самоописание более зрелого уровня (р&lt;0,01). Аналогичные результаты получены по методике неоконченных предложений: анализ собственных личностных качеств, взглядов, ценностей, а также их изменения, более свойствен подросткам с дифференцированным самосознанием; напротив, подростки, не обладающие зрелой структурой самосознания, как правило, анализируют лишь внешнюю сторону происходящих с ними изменений.</w:t>
      </w:r>
    </w:p>
    <w:p>
      <w:pPr>
        <w:pStyle w:val="Normal"/>
        <w:ind w:firstLine="709"/>
        <w:rPr/>
      </w:pPr>
      <w:r>
        <w:rPr/>
        <w:t>Согласно данным ТОС, третьему (кризисному) варианту семантической структуры самосознания соответствуют более низкие показатели самоотношения, нежели другим вариантам (р&lt;0,01). Сказанное касается как интегрального самоотношения, так и его частных особенностей, таких как самоуважение, аутосимпатия, ожидание положительного отношения окружающих, самоуверенность и т.д. Следовательно, кризис самосознания сопровождается эмоциональными и когнитивными изменениями самоотнош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сихологические особенности распознавания эмоций взрослых и сверстников детьми старшего дошкольного возрас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временном обществе проблема эмоциональной отзывчивости, трудностей в общении и взаимопонимании детей стоит очень остро. Увеличилось количество обращений родителей по поводу эмоциональной регуляции и проблем в общении у детей. Известно, что способность к эмоциональному восприятию другого, эмпатия существенно улучшает общение детей, увеличивает его продуктивность, дает возможности к более гибкому регулированию своего поведения на основании реакций другого человека. Взаимодействие невозможно оценки реакций собеседника, выражения отношения к беседе, и ребенок становится способным к улавливанию этой обращенной к нему обратной связи только в случае развитой возможности анализа невербальных проявлений собеседника.</w:t>
      </w:r>
    </w:p>
    <w:p>
      <w:pPr>
        <w:pStyle w:val="Normal"/>
        <w:ind w:firstLine="709"/>
        <w:rPr/>
      </w:pPr>
      <w:r>
        <w:rPr/>
        <w:t>Способность к пониманию эмоциональных состояний другого человека формируется в дошкольном и младшем школьном возрасте в процессе взаимодействия ребенка с близкими взрослыми, затем со сверстниками. В дошкольном возрасте происходит расширение диапазона распознаваемых и переживаемых эмоций, возникают новые эмоции - социальные и познавательные. У ребенка возникает чувство долга, стыда, удивление. Ребенок становится более рефлексивным к своим состояниям и также в переживание включается и интеллектуальный компонент.</w:t>
      </w:r>
    </w:p>
    <w:p>
      <w:pPr>
        <w:pStyle w:val="Normal"/>
        <w:ind w:firstLine="709"/>
        <w:rPr/>
      </w:pPr>
      <w:r>
        <w:rPr/>
        <w:t>Являясь важной стороной общения, успешное опознание эмоциональных состояний по мимике способствует расширению круга общения со сверстниками, повышению социального статуса ребенка в коллективе, приобретению опыта позитивного взаимодействия со сверстниками. В общении со сверстником ребенок научается регулировать собственные эмоциональные состояния, понимать и сопереживать другим. Однако распознавание эмоций носит пристрастный характер, ребенок понимает эмоции других в зависимости от его опыта общении со сверстниками и взрослыми. Поэтому для ребенка важной является не только мимический компонент выражения эмоций, но и ситуация, в которой происходит их выражение. Ориентируясь на ситуацию, ребенок будет распознавать эмоции в зависимости от содержания той деятельности, в которой происходит событие.</w:t>
      </w:r>
    </w:p>
    <w:p>
      <w:pPr>
        <w:pStyle w:val="Normal"/>
        <w:ind w:firstLine="709"/>
        <w:rPr/>
      </w:pPr>
      <w:r>
        <w:rPr/>
        <w:t>Проблеме развития развитию эмоциональной сферы человека, и в частности, ребенка посвящено достаточно много работ. За последние 10 лет защищено 10 кандидатских диссертаций по проблемам восприятия и выражения эмоций у детей. Напечатано несколько монографий о невербальных проявлениях эмоций. В нашей работе изучались особенности распознавания эмоций не только взрослых, но и сверстников, проводился сравнительный анализ роли общения со взрослыми и сверстниками в формировании способности ребенка к распознаванию эмоций.</w:t>
      </w:r>
    </w:p>
    <w:p>
      <w:pPr>
        <w:pStyle w:val="Normal"/>
        <w:ind w:firstLine="709"/>
        <w:rPr/>
      </w:pPr>
      <w:r>
        <w:rPr/>
        <w:t>Цель нашего исследования заключалась в изучении психологических особенностей распознавания эмоций взрослых и сверстников детьми старшего дошкольного возраста. Предмет исследования: связь успешности распознавания эмоций по выражению лица с контекстом взаимодействия (взрослый и сверстник) и особенностями переживания ребенком внутрисемейной ситуации.</w:t>
      </w:r>
    </w:p>
    <w:p>
      <w:pPr>
        <w:pStyle w:val="Normal"/>
        <w:ind w:firstLine="709"/>
        <w:rPr/>
      </w:pPr>
      <w:r>
        <w:rPr/>
        <w:t>В ходе работы были выдвинуты следующие гипотезы:</w:t>
      </w:r>
    </w:p>
    <w:p>
      <w:pPr>
        <w:pStyle w:val="Normal"/>
        <w:ind w:firstLine="709"/>
        <w:rPr/>
      </w:pPr>
      <w:r>
        <w:rPr/>
        <w:t>Существуют различия в успешности распознавания старшими дошкольниками эмоций взрослых и эмоций сверстников,</w:t>
      </w:r>
    </w:p>
    <w:p>
      <w:pPr>
        <w:pStyle w:val="Normal"/>
        <w:ind w:firstLine="709"/>
        <w:rPr/>
      </w:pPr>
      <w:r>
        <w:rPr/>
        <w:t>Существует связь между успешностью распознавания эмоций сверстников и социометрической позицией ребенка, отражающей коммуникативную компетентность,</w:t>
      </w:r>
    </w:p>
    <w:p>
      <w:pPr>
        <w:pStyle w:val="Normal"/>
        <w:ind w:firstLine="709"/>
        <w:rPr/>
      </w:pPr>
      <w:r>
        <w:rPr/>
        <w:t>Существует связь между успешностью распознавания эмоций и особенностями переживания внутрисемейной ситуации ребенком.</w:t>
      </w:r>
    </w:p>
    <w:p>
      <w:pPr>
        <w:pStyle w:val="Normal"/>
        <w:ind w:firstLine="709"/>
        <w:rPr/>
      </w:pPr>
      <w:r>
        <w:rPr/>
        <w:t>Для реализации целей нашей работы была разработана диагностическая методика, позволяющая выявить особенности опознания эмоций взрослых и сверстников. Также были использованы методики, направленные на изучение социометрического статуса ребенка и особенностей переживания внутрисемейной ситуации, а также оценка коммуникативных качеств детей воспитателем.</w:t>
      </w:r>
    </w:p>
    <w:p>
      <w:pPr>
        <w:pStyle w:val="Normal"/>
        <w:ind w:firstLine="709"/>
        <w:rPr/>
      </w:pPr>
      <w:r>
        <w:rPr/>
        <w:t>В исследовании участвовал 61 ребенок, из них 30 девочек и 31 мальчик. Исследование проводилось в детских садах №103, №55, №36 г. Твери в подготовительный группах. Возраст детей в среднем составляет 6; 8 лет.</w:t>
      </w:r>
    </w:p>
    <w:p>
      <w:pPr>
        <w:pStyle w:val="Normal"/>
        <w:ind w:firstLine="709"/>
        <w:rPr/>
      </w:pPr>
      <w:r>
        <w:rPr/>
        <w:t>Для проверки наших гипотез были исследованы особенности распознавания эмоций взрослых и эмоций сверстников. По результатам данного исследования мы смогли разделить всех детей ни три группы по успешности опознания эмоциональных состояний по выражению лица.</w:t>
      </w:r>
    </w:p>
    <w:p>
      <w:pPr>
        <w:pStyle w:val="Normal"/>
        <w:ind w:firstLine="709"/>
        <w:rPr/>
      </w:pPr>
      <w:r>
        <w:rPr/>
        <w:t>Полученные результаты свидетельствуют о том, что эффективность распознавания старшими дошкольниками эмоций взрослых выше, чем распознавания эмоций сверстников. Можно предположить, что способность к распознаванию эмоций сверстников начинает свое становление позже, чем способность к распознаванию эмоций взрослого по выражению лица. Дети включаются во взаимодействие со сверстником позже, чем со взрослым, и только в дошкольном возрасте сверстник становится предпочитаемым партнером по общению.</w:t>
      </w:r>
    </w:p>
    <w:p>
      <w:pPr>
        <w:pStyle w:val="Normal"/>
        <w:ind w:firstLine="709"/>
        <w:rPr/>
      </w:pPr>
      <w:r>
        <w:rPr/>
        <w:t>Исследование связи успешности распознавания ребенком эмоций взрослого и сверстника, с одной стороны, и социометрической позиции ребенка в коллективе и особенностей переживания ребенком внутрисемейной ситуации, с другой, позволило установить следующее. Дети с высоким статусом лучше распознают эмоции сверстника, чем дети с низким социометрическим статусом. Возможно, что более высокая успешность в распознавании эмоций способствует более высокому статусу в коллективе, либо что дети, принятые в группе, обладают большей коммуникативной компетентностью и, соответственно, лучше ориентируются в экспрессивном выражении чувств партнера. Дети, воспринимающие свою семейную ситуацию как конфликтную, хуже распознают эмоциональные состояния по выражению лица. Конфликтность в семье не позволяет строить отношения между родителем и ребенком на основе эмпатии, взаимного принятия, что существенно снижает возможности ребенка к сопереживанию, а, следовательно, и опознанию эмоциональных состояний.</w:t>
      </w:r>
    </w:p>
    <w:p>
      <w:pPr>
        <w:pStyle w:val="Normal"/>
        <w:ind w:firstLine="709"/>
        <w:rPr/>
      </w:pPr>
      <w:r>
        <w:rPr/>
        <w:t>Данные нашего исследования позволили выявить гендерные особенности распознавания эмоций по выражению лица в данном возрасте. Наибольшее количество девочек распознает эмоции со средним уровнем успешности, в то время как мальчики распределились по всем трем группам успешности распознавания эмоций довольно равномерно. Девочки более успешно категоризуют эмоции, чем мальчики, а мальчики лучше опознают эмоции удивления и злости, а девочки лучше опознают эмоцию страх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сихологические особенности мотивационно-потребностной сферы подрост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ного исследований было посвящено изучению проблем подростков, возникающих с наступлением переходного возраста. Но и сегодня педагогам и родителям приходится сталкиваться с различными формами непослушания (упрямство, грубость, агрессивность, скрытность, замкнутость и др.) Часто это приводит к нарушению адаптации подростка в среде сверстников, вплоть до изоляции и одиночества.</w:t>
      </w:r>
    </w:p>
    <w:p>
      <w:pPr>
        <w:pStyle w:val="Normal"/>
        <w:ind w:firstLine="709"/>
        <w:rPr/>
      </w:pPr>
      <w:r>
        <w:rPr/>
        <w:t>В настоящее время мотивация как психическое явление трактуется неоднозначно. В одном случае это совокупность факторов, определяющих поведение, в другом - совокупность мотивов, в третьем - побуждение, вызывающее активность организма и определяющее его направленность, рассматривает мотивацию как динамичное образование, как процесс, механизм.</w:t>
      </w:r>
    </w:p>
    <w:p>
      <w:pPr>
        <w:pStyle w:val="Normal"/>
        <w:ind w:firstLine="709"/>
        <w:rPr/>
      </w:pPr>
      <w:r>
        <w:rPr/>
        <w:t>Классификации потребностей также разнообразны и строятся как по зависимости организма (или личности) от каких - то объектов, так и по нуждам которые он испытывает. Так принято различать двадцать видов фундаментальных физиологических и психофизиологических потребностей, которые по мнению А. Пьерона, создают базу для любого мотивированного поведения животных и человека.</w:t>
      </w:r>
    </w:p>
    <w:p>
      <w:pPr>
        <w:pStyle w:val="Normal"/>
        <w:ind w:firstLine="709"/>
        <w:rPr/>
      </w:pPr>
      <w:r>
        <w:rPr/>
        <w:t>Проведенное нами исследование степени удовлетворенности основных потребностей подростков дало следующие результаты: для подростков, принимавших участие в нашем исследовании преобладающими являются потребность быть понятым другими - 61% испытуемых, стремиться к новому и неизведанному - 58% испытуемых, развивать свои силы и способности -54,8% испытуемых. Наименее популярными оказались потребность добиться признания и уважения (ни одного испытуемого), зарабатывать на жизнь -6,4% испытуемых. Затем мы провели анализ по пяти основным потребностям. В данной выборке наиболее удовлетворенными являются материальные и социальные потребности (22% и 25%), а среди неудовлетворенных лидируют потребности в признании и самовыражении (22% и 38% соответственно).</w:t>
      </w:r>
    </w:p>
    <w:p>
      <w:pPr>
        <w:pStyle w:val="Normal"/>
        <w:ind w:firstLine="709"/>
        <w:rPr/>
      </w:pPr>
      <w:r>
        <w:rPr/>
        <w:t>В заключении хотелось бы подчеркнуть, хотя материально и социально наши подростки защищены, они все чаще сталкиваются с проблемами одиночества и отчужденности. Часто это приводит к изоляции детей, к нарушению их социальной адаптации. Наряду с этим возникают изменения в поведении подростка, так как неудовлетворенные потребности все же являются значимыми. Непослушание, упрямство, грубость и другие формы асоциального поведения, отсутствие взаимопонимания между родителями и детьми вот далеко не полный перечень проблем, которые возникают в этом возраст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дальнейшие подробные исследования данной проблематики позволяют выявлять существующие недостатки в механизме правового образования в нашей стране, решать стратегические задачи в системе правовой и образовательной политики государства, формировать сознательную основу правомерного поведения субъектов права.</w:t>
      </w:r>
    </w:p>
    <w:p>
      <w:pPr>
        <w:pStyle w:val="Normal"/>
        <w:ind w:firstLine="709"/>
        <w:rPr/>
      </w:pPr>
      <w:r>
        <w:rPr/>
        <w:t>Итак, в исследовании сделана попытка описания специфики самосознания старших подростков в процессе переживания возрастного кризиса. Как показывают результаты исследования, семантическая структура самосознания старших подростков отражает особенности переживания ими таких аспектов личностного кризиса, как осознание изменений в собственной личности и негативный фон самоотношения. Таким образом, исследование данных феноменов обеспечивает возможность построения субъективной картины личностного кризиса, что является актуальной задачей психологической наук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Выготский Л.С. Вопросы детской психологии. Спб, 2009.</w:t>
      </w:r>
    </w:p>
    <w:p>
      <w:pPr>
        <w:pStyle w:val="Style17"/>
        <w:numPr>
          <w:ilvl w:val="0"/>
          <w:numId w:val="3"/>
        </w:numPr>
        <w:rPr/>
      </w:pPr>
      <w:r>
        <w:rPr/>
        <w:t>Кон И.С. Открытие Я. М., 2008.</w:t>
      </w:r>
    </w:p>
    <w:p>
      <w:pPr>
        <w:pStyle w:val="Style17"/>
        <w:numPr>
          <w:ilvl w:val="0"/>
          <w:numId w:val="3"/>
        </w:numPr>
        <w:rPr/>
      </w:pPr>
      <w:r>
        <w:rPr/>
        <w:t>Обухова Л.Ф. Детская (возрастная) психология. М., 2006.</w:t>
      </w:r>
    </w:p>
    <w:p>
      <w:pPr>
        <w:pStyle w:val="Style17"/>
        <w:numPr>
          <w:ilvl w:val="0"/>
          <w:numId w:val="3"/>
        </w:numPr>
        <w:rPr/>
      </w:pPr>
      <w:r>
        <w:rPr/>
        <w:t>Поливанова К.Н. Психология возрастных кризисов. М., 2005.</w:t>
      </w:r>
    </w:p>
    <w:p>
      <w:pPr>
        <w:pStyle w:val="Style17"/>
        <w:numPr>
          <w:ilvl w:val="0"/>
          <w:numId w:val="3"/>
        </w:numPr>
        <w:rPr/>
      </w:pPr>
      <w:r>
        <w:rPr/>
        <w:t>Серкин В.П. Методы психосемантики. М., 2004.</w:t>
      </w:r>
    </w:p>
    <w:p>
      <w:pPr>
        <w:pStyle w:val="Style17"/>
        <w:numPr>
          <w:ilvl w:val="0"/>
          <w:numId w:val="3"/>
        </w:numPr>
        <w:rPr/>
      </w:pPr>
      <w:r>
        <w:rPr/>
        <w:t>Соломин И.Л. Психосемантическая диагностика скрытой мотивации. Спб, 2009.</w:t>
      </w:r>
    </w:p>
    <w:p>
      <w:pPr>
        <w:pStyle w:val="Style17"/>
        <w:numPr>
          <w:ilvl w:val="0"/>
          <w:numId w:val="3"/>
        </w:numPr>
        <w:rPr/>
      </w:pPr>
      <w:r>
        <w:rPr/>
        <w:t>Запорожец А.В. Эмоциональное развитие дошкольника. - М., 2005.</w:t>
      </w:r>
    </w:p>
    <w:p>
      <w:pPr>
        <w:pStyle w:val="Style17"/>
        <w:numPr>
          <w:ilvl w:val="0"/>
          <w:numId w:val="3"/>
        </w:numPr>
        <w:rPr/>
      </w:pPr>
      <w:r>
        <w:rPr/>
        <w:t>Лисина М.И. Проблемы онтогенеза общения. - М., 2006.</w:t>
      </w:r>
    </w:p>
    <w:p>
      <w:pPr>
        <w:pStyle w:val="Style17"/>
        <w:numPr>
          <w:ilvl w:val="0"/>
          <w:numId w:val="3"/>
        </w:numPr>
        <w:rPr/>
      </w:pPr>
      <w:r>
        <w:rPr/>
        <w:t>Листик Е.М. Развитие способности к распознаванию эмоций в старшем дошкольном возрасте // Дисс. канд. психол. н. - М., 2008.</w:t>
      </w:r>
    </w:p>
    <w:p>
      <w:pPr>
        <w:pStyle w:val="Style17"/>
        <w:numPr>
          <w:ilvl w:val="0"/>
          <w:numId w:val="3"/>
        </w:numPr>
        <w:rPr/>
      </w:pPr>
      <w:r>
        <w:rPr/>
        <w:t>Морозов В.П. Невербальная коммуникация: экспериментально-теоретические и прикладные аспекты. // Психологический журнал. 2003, №1.</w:t>
      </w:r>
    </w:p>
    <w:p>
      <w:pPr>
        <w:pStyle w:val="Style17"/>
        <w:numPr>
          <w:ilvl w:val="0"/>
          <w:numId w:val="3"/>
        </w:numPr>
        <w:rPr/>
      </w:pPr>
      <w:r>
        <w:rPr/>
        <w:t>Смирнова Е.О., Утробина В.Г. Развитие отношения к сверстнику в дошкольном возрасте // Вопросы психологии, 2006, №3.</w:t>
      </w:r>
    </w:p>
    <w:p>
      <w:pPr>
        <w:pStyle w:val="Style17"/>
        <w:numPr>
          <w:ilvl w:val="0"/>
          <w:numId w:val="3"/>
        </w:numPr>
        <w:rPr/>
      </w:pPr>
      <w:r>
        <w:rPr/>
        <w:t>Ильин Е.П. Мотивация и мотивы. - Спб: Издательство "Питер", 2007.</w:t>
      </w:r>
    </w:p>
    <w:p>
      <w:pPr>
        <w:pStyle w:val="Style17"/>
        <w:numPr>
          <w:ilvl w:val="0"/>
          <w:numId w:val="3"/>
        </w:numPr>
        <w:rPr/>
      </w:pPr>
      <w:r>
        <w:rPr/>
        <w:t>Райс Ф. Психология подросткового и юношеского возраста. - СПб: Издательство "Питер", 2007.</w:t>
      </w:r>
    </w:p>
    <w:p>
      <w:pPr>
        <w:pStyle w:val="Style17"/>
        <w:numPr>
          <w:ilvl w:val="0"/>
          <w:numId w:val="3"/>
        </w:numPr>
        <w:rPr/>
      </w:pPr>
      <w:r>
        <w:rPr/>
        <w:t>Рубинштейн, С.Л. Бытие и сознание. Человек и мир. - СПб: Питер, 200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55:00Z</dcterms:created>
  <dc:creator>user</dc:creator>
  <dc:description/>
  <cp:keywords/>
  <dc:language>en-US</dc:language>
  <cp:lastModifiedBy>Mage</cp:lastModifiedBy>
  <dcterms:modified xsi:type="dcterms:W3CDTF">2011-10-08T02:55:00Z</dcterms:modified>
  <cp:revision>2</cp:revision>
  <dc:subject/>
  <dc:title>Возрастная и гендерная специфика правовой социализации в подростковом возрасте </dc:title>
</cp:coreProperties>
</file>