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 разрешения внутриличностных конфликт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ие аспекты изучения внутриличностных конфликт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хема конфликтной ситуаци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иагностика конфликтной ситуаци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ути решения конфликтной ситуаци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вод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ктуальность разрешения внутриличностных конфликто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ое внимание заслуживает положение в нашем обществе неполных семей. Неполная семья - это один из основных социально-демографических типов современной семьи. Неполная семья - это малая группа с частичными неполными связями, где нет традиционной системы отношений мать-отец-ребенок (Л.Т. Шинелова) [8, с. 140]. Каждая 6-7 семья – неполн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сожалению реалии таковы, что многие исследователи уже сейчас говорят о стремительном росте числа неполных семей и в будущ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блемы социальной работы с детьми из неполных семей, ответственности родителей и всего нашего общества за этих детей были и всегда будут одними из главных в педагогике, социологии, конфликтологии, психологии, ведь будущее страны зависит от того, каким придет на смену это новое поколение [7, с. 22]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ые внутриличностные конфликты у подростков могут привести к утрате уверенности в своих силах, формированию устойчивого комплекса неполноценности, а иногда и к потере смысла жизни. Острые внутриличностные конфликты могут быть причиной повышенной агрессивности, тревожности, раздражительности в общении. Именно поэтому нужно разрешать внутриличностные конфликты. В этом может помочь специалист по социальной работе, так как одной из задач его работы является содействие человеку в нормальном функционировании в обществе, развитие полноценной, физически, психически и нравственно здоровой личност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оретические аспекты изучения внутриличностных конфликто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утриличностный конфликт можно определять как острое негативное переживание, вызванное затянувшейся борьбой структур внутреннего мира личности, отражающее противоречивые связи с социальной средой и задерживающее принятие реш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сихологии выделяют показатели внутриличностного конфлик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гнитивная сфера: противоречивость «образа Я»; снижение самооценки; осознание своего состояния как психологического тупика, задержка принятия решения; субъективное признание наличия проблемы ценностного выбора, сомнение в истинности мотивов и принципов, которыми субъект ранее руководствовал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моциональная сфера: психоэмоциональное напряжение; значительные отрицательные пережи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еденческая сфера: снижение качества и интенсивности деятельности; снижение удовлетворенности деятельностью; негативный эмоциональный фон общ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нтегральные показатели: нарушение нормального механизма адаптации; усиление психологического стресс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реальной жизни происходит множество внутриличностных конфликтов. Для того чтобы построить их единую типологию, необходимо основание, в соответствии с которым можно объединить это разнообразие внутренних конфликтов в систему. Такой основой является ценностно-мотивационная сфера личности. С этой важнейшей сферой психики человека связана его внутренняя конфликтность, так как именно она отражает разнообразные связи и отношения личности с окружающим мир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этого выделяют следующие основные структуры внутреннего мира личности, вступающие в конфлик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тивы, отражающие стремления личности различного уровня (потребности, интересы, желания, влечения и т.п.). Они могут быть выражены понятием «хочу» («Я хочу»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ности, воплощающие в себе общественные нормы и выступающие благодаря этому как эталоны должного. Мы имеем в виду личностные ценности, т. е. принятые личностью, а также те, которые не принимаются ею, но в силу их общественной или другой значимости личность вынуждена следовать им. Поэтому они обозначаются как «надо» («Я должен»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амооценка, определяемая как самоценность себя для себя, оценка личностью своих возможностей, качеств и места среди других людей. Будучи выражением уровня притязания личности, самооценка выступает своеобразным побудителем ее активности, поведения. Выражается как «могу» или «не могу» («Я есть») [6, с. 67-68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того, какие стороны внутреннего мира личности вступают во внутренний конфликт, выделяются шесть основных видов внутриличностного конфлик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Мотивационный конфликт. Один из часто изучаемых видов внутриличностного конфликта, в частности, в психоаналитическом направлении. Выделяют конфликты между бессознательными стремлениями (З. Фрейд), между стремлениями к обладанию и к безопасности (К. Хорни), между двумя положительными тенденциями - классическая дилемма «буриданова осла» (К. Левин), или как столкновение различных мотив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равственный конфликт. В этических учениях его часто называют моральным или нормативным конфликтом (В. Бакштановский, И. Арницане, Д. Федорина). Рассматривается как конфликт между желанием и долгом, между моральными принципами и личными привязанностями (В. Мясищев). А. Спиваковская выделяет конфликт между стремлением действовать в соответствии с желанием и требованиями взрослых или общества. Иногда рассматривается как конфликт между долгом и сомнением в необходимости следовать ему (Ф. Василюк, В. Франкл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фликт нереализованного желания или комплекса неполноценности (Ю. Юрлов). Это конфликт между желаниями и действительностью, которая блокирует их удовлетворение. Иногда его трактуют как конфликт между «хочу быть таким, как они» (референтная группа) и невозможностью это реализовать (А, Захаров). Конфликт может возникать не только когда действительность блокирует реализацию желания, но и в результате физической невозможности человека его осуществить. Это конфликты, возникающие из-за неудовлетворенности своей внешностью, физическими данными и способностями. К данному виду относятся и внутриличностные конфликты, в основе которых лежат сексуальные патологии (С. Кратохвил, А. Свядощ, А. Харитонов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олевой конфликт выражается в переживаниях, связанных с невозможностью одновременно реализовать несколько ролей (межролевой внутриличностный конфликт), а также в связи с различным пониманием требований, предъявляемых самой личностью к выполнению одной роли (внутриролевой конфликт). К этому виду относятся внутриличностные конфликты между двумя ценностями, стратегиями или смыслами жиз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 Адаптационный конфликт понимается как в широком смысле, т. е. как возникающий на основе нарушения равновесия между субъектом и окружающей средой, так и в узком смысле - при нарушении процесса социальной или профессиональной адаптации. Это конфликт между требованиями действительности и возможностями человека - профессиональными, физическими, психологическими. Несоответствие возможностей личности требованиям среды или деятельности может рассматриваться как временная неготовность, так и неспособность выполнить предъявляемые треб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Конфликт неадекватной самооценки. Адекватность самооценки личности зависит от ее критичности, требовательности к себе, отношения к успехам и неудачам. Расхождение между притязаниями и оценкой своих возможностей ведет к тому, что у человека возникают повышенная тревожность, эмоциональные срывы и др. (А. Петровский, М. Ярошевский). Среди конфликтов неадекватной самооценки выделяют конфликты между завышенной самооценкой и стремлением реально оценивать свои возможности (Т. Юферова), между заниженной самооценкой и осознанием объективных достижений человека, а также между стремлением повысить притязания, чтобы одержать максимальный успех и понизить притязания, чтобы избежать неудачи (Д. Хекхаузен) [1, с. 296-298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признано, что внутриличностные конфликты не могут возникать без влияния на личность окружающей среды, в том числе социальной. «Чистых», возникающих только по причине внутренних действий, внутриличностных конфликтов нет. Их можно разделить на две группы исходя из природы противоречий, лежащих в основе конфлик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никающие как результат перехода объективных противоречий, внешних по отношению к человеку, во внутренний мир (моральные конфликты, адаптационные и др.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никающие из противоречий внутреннего мира личности (мотивационные конфликты, конфликт неадекватной самооценки), которые отражают отношение личности к окружающей сред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ывается, для того чтобы возник внутриличностный конфликт, необходимо присутствие личностных и ситуативных услов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и личностных условий обычно называют наличие у индивид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жного внутреннего мира и актуализации этой слож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жной и развитой иерархии потребностей и мотив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ого уровня развития чувств и ценност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жно организованной и развитой когнитивной структуры, способности индивида к самоанализу и саморефлексии. Ситуативные условия, которые делают внутриличностный конфликт актуальным, исследованы в работах В. Мерлина. Эти условия внешние и внутрен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шние условия конфликта сводятся к тому, что удовлетворение каких-либо глубоких и активных мотивов и отношений личности становится вовсе невозможным или находится под угрозой: уже в борьбе с природой возникают трудности и препятствия для удовлетворения мотивов и отношений личности; удовлетворение одних мотивов с неизбежностью порождает возникновение новых, еще не удовлетворенных мотивов; общественная жизнь требует ограничения различных мотивов, иногда очень глубоких, например, стремления к сохранению жиз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ы разрешения внутриличностных конфликт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мпромисс – сделать выбор в пользу какого-то варианта и приступить к его реал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ход – уход от решения пробле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ереориентация – изменение притязаний в отношении объекта, вызвавшего внутреннюю пробле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блимация – перевод психической энергии в другие сферы деятельности (занятия спортом, музыкой, творчеством и т. д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деализация – предавание мечтаниям, фантазиям, уход от действи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теснение – подавление чувств, устремлений, жела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ррекция – изменение Я-концепции в направлении достижения адекватного представления о себе [2, с. 188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й проектной работе хотелось бы рассмотреть конфликт нереализованного желания или комплекса неполноценност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хема конфликтной ситуаци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мья Р. состояла из трех человек: гражданки М., гражданина П, и их несовершеннолетнего сына. Гражданка М. и гражданин П. развелись, мальчик остался жить с гражданкой М.. Гражданин П. переехал в другой город и не желает общаться со своим сыном. Одинокая мать М. недоброжелательно относится к ребенку, который остался с ней как бы в качестве напоминания о ее жизненном разочаровании и неудачах в личной жизни. Недружелюбное отношение матери иногда замаскировано даже чрезмерным стремлением «помочь ребенку», например поисками для него места в больнице при каждом обычном заболевании. Совершенно ясно, что такое «воспитание» очень плохо влияет на развитие характера ребенка, у него развивается комплекс неполноценности, мальчик думает, что именно он виноват в таком отношении к нему, он хочет жить с мамой и папой в любви и забо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чины конфликта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убъективные: характер подростка (мальчик мнительный, все принимает близко к сердцу, склонен к самоанализу, самоедству, самокритике, к размышлениям, подвержен депрессивному состоянию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ъективные: недоброжелательное отношение родителей к ребенку; недостаток воспитания; безответственность родителей, их неучастие в жизни ребен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тивы: неудовлетворенность потребности в общении с родителями, в любви, совете, помощи с их сторо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ности: чувство собственного достоинства; внутрисемейная ценность единства и взаимопомощи, взаимоподдерж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оценка: низкая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иагностика конфликтной ситуаци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диагностики конфликтной ситуации нами были рассмотрены три группы метод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. Психологические</w:t>
      </w:r>
      <w:r>
        <w:rPr>
          <w:sz w:val="28"/>
          <w:szCs w:val="28"/>
          <w:u w:val="single"/>
        </w:rPr>
        <w:t>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амооценка комплекса неполноцен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Тест на склонность к внутриличностному конфликту (Кноблох - Фальконетт)</w:t>
      </w:r>
      <w:r>
        <w:rPr>
          <w:b/>
          <w:bCs/>
          <w:sz w:val="28"/>
          <w:szCs w:val="28"/>
          <w:u w:val="single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амооценка характера по методике Р. Кэттел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. Методы социальной работ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рта социального развития ребенка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аспорт семьи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Социологические методы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просник на самодиагностику типового семейного состоя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ст на самооценку комплекса неполноценности показал, что подросток закомплексован, себя оценивает негативно, «зациклин» на своих слабостях, недостатках, ошибках. Постоянно борется с собой, и это только усугубляет и комплексы, и саму ситуацию, еще более осложняет отношения с людьм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ст на склонность к внутриличностному конфликту показал, что подростку присуща внутренняя конфликтность личности. Склонность к самообвинениям, нерешительности и неуверенности в себ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оценка характера по методике Р. Кэттела дала следующие результаты. Подросток, скорее всего, не очень нуждаетесь в обществе других и по натуре, как говорят, не контактен. Вполне возможно, что он скептически относитесь к знакомым и довольно строго судит других. А это, как известно, ограничивает круг близких друзей, с которыми легко быть откровенным. У него богатое воображение и, как следствие, высокий творческий потенциал. Данный тест так же показал, что подростку присуща внутренняя конфликт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годаря карте социального развития ребенка мы узнали, что школьные занятия он не пропускает, к учебе относится позитивно, поведение в школе и в не школы отличное, в классе достаточно общительный, у него нет правонарушений, он не стоит на учете в ИД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просник на самодиагностику типового семейного состояния показал следующие результаты: подросток считает, что именно он оказывается виноват во всем, что случается в его семье; подросток часто чувствует на себе критические взгляды матери; ему кажется, что если бы вдруг он исчез, то никто бы этого не заметил; когда он дома, он все время из-за чего-нибудь пережива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ути решения конфликтной ситуаци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жет проводиться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индивидуальная работа с подростком (консультация с психологом, тренинг на повышение самооценки; телефон доверия, по которому подросток сможет всегда позвонить; трудотерапия, для того, чтобы подросток мог отвлечься от своих переживаний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дивидуальная работа с мамой (консультация с психологом, разъяснительная беседа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бота со всей семьей (тренинг по коррекции взаимоотношений, организация совместного семейного досуга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бота со средой (использование ресурсов социальной среды для оздоровления семейной обстановк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ешения данной конфликтной ситуации можно воспользоваться программой тренинга, разработанной И. Головатенко. Программа данного тренинга направлена на развитие у подростка недостающих навыков общения, на обсуждение с ним проблем отношений с людьми, как со взрослыми, так и сверстниками, проблем конфликтов (См. Приложение 2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но использовать тренинг на повышение уверенности в себе. Цель тренинга: знакомство с понятиями «уверенность в себе», «неуверенность» и «агрессивность», различение демонстрируемого другими агрессивного, неуверенного и уверенного поведения; выделение ситуаций, при которых чаще всего испытывают неуверенность в себе. Попытки изобразить поведение уверенного в себе челове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есс неудач и рухнувших надежд особенно вреден. Человек с его высокоразвитой нервной системой чрезвычайно чувствителен к психическим травмам, но есть много приемов, сводящих ранимость к минимум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знай самого себя. Действительно, чтобы не очутиться в ситуации внутриличностного конфликта, нужно прежде всего осознать «Кто Я?», «Зачем пришел в этот мир?», «В чем смысл моей жизни?» и т.п. То есть необходимо прежде всего создать правильный «Я-образ», ибо только в этом случае личность будет четко осознавать, какие ценности для нее являются главными, смыслообразующими жизненными ценностями, а какие - второстепенными; за какие следует пойти на костер, а мимо каких - пройти не замети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екватно оценивайте себя. Без адекватной самооценки нельзя познать самого себя и избежать внутриличностных конфликтов. Но не только заниженная, но и завышенная оценки своих способностей и возможностей препятствуют установлению гармонических отношений с окружающими и тем самым способствуют возникновению внутриличностных конфлик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самое главное состоит в том, что неадекватная самооценка, неправильный образ своего «Я» препятствуют реализации и самоактуализации личн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формулируйте смыслообразующие жизненные ценности. После того как вы «покопались в себе» и адекватно оценили себя, попытайтесь сформулировать и взять на вооружение основополагающие жизненные ценности. Это те ценности, ради которых стоит жить (а может, даже и умереть), ценности, утверждению которых человек посвящает свою жизнь и которые он рассматривает как призвани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пользуйте свой жизненный опыт. Важный способ профилактики внутриличностных конфликтов - формирование стабильного внутреннего мира и характера человека. Для этого следует постоянно обращаться к своему жизненному опыту и соотносить его с опытом других и социальной реальностью. Необходимо как можно чаще отмечать: что, когда, при каких обстоятельствах и каким образом нам удалось, а в чем мы потерпели фиаско. Рекомендуется также записывать наблюдения и выводы и детально их анализирова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дьте оптимистом, ориентируйтесь на успех. Анализируя свой жизненный опыт и делая выводы на будущее, ориентируйтесь на успех. Если вас постоянно будет сопровождать чувство страха потерпеть неудачу, то вообще не следует начинать никакое дело. В этом случае вы обречены на неудачу и на внутриличностный конфликт с самого начала, а точнее, даже не начав еще деятельнос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удьте принципиальны. He отказывайтесь с легким сердцем от всего второстепенного - «пустяков», «мелочей» и т.д. Иногда это приходится делать во имя более значимой цели или задачи. Но если человек поступает так постоянно, это приводит к беспринципности, разрушению внутренней стабильности. В конечном счете это может привести к деградации личности, потере образа «Я», своей целостности, идентичности. А отсюда недалеко и до внутриличностных конфликт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удьте уверенны в себе. Человек, не уверенный в своих силах, в то же время всегда чувствует себя неспокойно. Рано или поздно он столкнется с внутриличностным конфликтом, ибо неуверенность порождает сомнение, которое соседствует со страх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блюдайте этические нормы и правила общения. Это поможет вам избежать множества конфликтов как в отношениях с другими людьми, так и внутриличностных. Стремитесь к нравственному самовоспитанию и самоутверждению. Нравственно зрелый человек, утверждающий своим поведением высокие этические нормы, никогда не окажется в ситуации, за которую ему придется переживать, испытывать чувство вины и угрызения совест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вод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данный проект показал, что внутриличностный конфликт, как и всякий другой, не возникает на «пустом месте». Человек живет в социальном мире, вовлечен в многообразные общественные отношения, которые воздействуют на него в различных направлениях. В данной проектной работе на примере показана конкретная ситуация конфликта, показаны три группы методов диагностика, такие как психологические, методы социальной работы, социологические методы. Благодаря данным методам мы определили, что подросток закомплексован, у него имеется склонность к внутриличностному конфликту и что у него трудные взаимоотношения с матерью. Также в данном проекте приведены пути решения конфликтной ситуации. 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пользуемой литератур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Анцупов А.Я., Шипилов А.И Конфликтология: Учебник для вузов.-М.: ЮНИТИ, 1999.-551 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Емильянов, С.М. Практикум по конфликтологии.-2-е изд., перераб.-СПб.: Питер, 2001.-400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вчарова Р.В. Справочная книга социального педагога.- М.: ТЦ «Сфера», 2001.- 480 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фликтология / Под ред. А.С. Кармина. - Спб.: Лань, 2001. - с. 129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идерс А.Г. Психологический тренинг с подростками:Учебное пособие для студентов высш. учеб. заведений. – 2-е изд., стер. – М.: Издательский центр «Академия», 2004. – 256 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сихологические тесты / Под ред. А.А. Карелина: В 2 т. - П86 М.: Гуманит. изд. центр ВЛАДОС, 2003. - Т. 2. -248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емьеведение: Учебное пособие для студентов вузов/Под редакцией профессора П.Я. Циткилова. - Новочеркасск - Ростов н / Д: 2002. - 430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Феминология. Семьеведение /Под редакцией Л.Т. Шинеловой. М: Издательство МГСУ, «Союз», 1997. - 220 с.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48"/>
      <w:szCs w:val="4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48"/>
      <w:szCs w:val="4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48"/>
      <w:szCs w:val="4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2:58:00Z</dcterms:created>
  <dc:creator>PaSha</dc:creator>
  <dc:description/>
  <cp:keywords/>
  <dc:language>en-US</dc:language>
  <cp:lastModifiedBy>Mage</cp:lastModifiedBy>
  <cp:lastPrinted>2009-05-29T01:34:00Z</cp:lastPrinted>
  <dcterms:modified xsi:type="dcterms:W3CDTF">2011-10-08T02:58:00Z</dcterms:modified>
  <cp:revision>2</cp:revision>
  <dc:subject/>
  <dc:title>Содержание</dc:title>
</cp:coreProperties>
</file>