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uppressAutoHyphens w:val="false"/>
        <w:spacing w:lineRule="auto" w:line="360"/>
        <w:ind w:lef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keepNext w:val="false"/>
        <w:suppressAutoHyphens w:val="false"/>
        <w:spacing w:lineRule="auto" w:line="360"/>
        <w:ind w:lef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keepNext w:val="false"/>
        <w:suppressAutoHyphens w:val="false"/>
        <w:spacing w:lineRule="auto" w:line="360"/>
        <w:ind w:lef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keepNext w:val="false"/>
        <w:suppressAutoHyphens w:val="false"/>
        <w:spacing w:lineRule="auto" w:line="360"/>
        <w:ind w:lef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keepNext w:val="false"/>
        <w:suppressAutoHyphens w:val="false"/>
        <w:spacing w:lineRule="auto" w:line="360"/>
        <w:ind w:lef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keepNext w:val="false"/>
        <w:suppressAutoHyphens w:val="false"/>
        <w:spacing w:lineRule="auto" w:line="360"/>
        <w:ind w:lef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keepNext w:val="false"/>
        <w:suppressAutoHyphens w:val="false"/>
        <w:spacing w:lineRule="auto" w:line="360"/>
        <w:ind w:lef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keepNext w:val="false"/>
        <w:suppressAutoHyphens w:val="false"/>
        <w:spacing w:lineRule="auto" w:line="360"/>
        <w:ind w:lef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keepNext w:val="false"/>
        <w:suppressAutoHyphens w:val="false"/>
        <w:spacing w:lineRule="auto" w:line="360"/>
        <w:ind w:lef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keepNext w:val="false"/>
        <w:suppressAutoHyphens w:val="false"/>
        <w:spacing w:lineRule="auto" w:line="360"/>
        <w:ind w:lef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keepNext w:val="false"/>
        <w:suppressAutoHyphens w:val="false"/>
        <w:spacing w:lineRule="auto" w:line="360"/>
        <w:ind w:lef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keepNext w:val="false"/>
        <w:suppressAutoHyphens w:val="false"/>
        <w:spacing w:lineRule="auto" w:line="360"/>
        <w:ind w:lef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keepNext w:val="false"/>
        <w:suppressAutoHyphens w:val="false"/>
        <w:spacing w:lineRule="auto" w:line="360"/>
        <w:ind w:lef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keepNext w:val="false"/>
        <w:suppressAutoHyphens w:val="false"/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ВНУТРИЛИЧНОСТНЫЕ КОНФЛИКТЫ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Многие видные мыслители прошлого говорили, что конфликт находится внутри человека и что он (человек) является главным носителем конфликта. Э. Шостром сравнивает внутреннее состояние человека с двухпартийной системой демократии. «В каждом из нас, — пишет он, — заложена такая двухпартийная система, при которой одна часть — у власти, другая — в лояльной оппозиции». И такая внутренняя раздвоенность не является патологией — это вполне нормальное состояние здорового организма. Но оппозиция предполагает не только лояльность (критику, контроль и т. д.), но и жесткую бескомпромиссную борьбу, т. е. конфликт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Личность — устойчивая система социально-значимых черт, обусловленных системой общественных отношений, культурой и биологическими особенностями индивида. Внутриличностный конфликт предполагает взаимодействие двух и более сторон. В одной личности могут одновременно существовать несколько взаимоисключающих</w:t>
      </w:r>
      <w:r>
        <w:rPr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потребностей, целей, ценностей, интересов. Все они социально обусловлены, даже если носят чисто биологический характер, так как их удовлетворение связано с целой системой определенных социальных отношений. Поэтому и внутриличностный конфликт является социальным конфликтом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Любое действие человека представляет взаимодействие с Другим внутри него и противодействие Другому как участнику диалога. Но конфликт вызывают лишь равные по значимости взаимоисключающиеся тенденции, когда личность как бы раздваивается в принятии решения, когда выбор той или иной тенденции предполагает силовое давление Одного на Другого, т. е. противоборство и насилие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 реальной жизни человеку постоянно приходится делать выбор в пользу того или иного возможного варианта, отвергая другие. Например, любовь или богатство, семья или работа, личная жизнь или карьера и т. д. Для удовлетворения своих потребностей человек вынужден постоянно преодолевать внутренние сомнения своего «Я» и внешнее сопротивление среды. И если по тем или иным причинам цель недоступна, то человек попадает в ситуацию фрустрации (психического расстройства, переживания неудачи) и конфликта. Авторы книги «Психология индивида и группы» выделяют четыре вида ситуаций, вызывающих фрустрацию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2" w:leader="none"/>
        </w:tabs>
        <w:suppressAutoHyphens w:val="false"/>
        <w:spacing w:lineRule="auto" w:line="36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физические преграды (узник, непогода, нет денег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2" w:leader="none"/>
        </w:tabs>
        <w:suppressAutoHyphens w:val="false"/>
        <w:spacing w:lineRule="auto" w:line="36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тсутствие объекта для удовлетворения испытываемой потребности (хочу кофе, а магазин закрыт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2" w:leader="none"/>
        </w:tabs>
        <w:suppressAutoHyphens w:val="false"/>
        <w:spacing w:lineRule="auto" w:line="36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биологические ограничения (умственно-отсталые люди и люди с физическими дефектами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2" w:leader="none"/>
        </w:tabs>
        <w:suppressAutoHyphens w:val="false"/>
        <w:spacing w:lineRule="auto" w:line="36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социальные условия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омимо фрустрационных ситуаций, исследователи выделяют психологический конфликт, когда преграда для тех или иных действий кроется в нас самих. Эти проблемы выбора из двух различных стремлений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2" w:leader="none"/>
        </w:tabs>
        <w:suppressAutoHyphens w:val="false"/>
        <w:spacing w:lineRule="auto" w:line="36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конфликт потребностей (самому хочется съесть и угостить надо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2" w:leader="none"/>
        </w:tabs>
        <w:suppressAutoHyphens w:val="false"/>
        <w:spacing w:lineRule="auto" w:line="36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конфликт между социальной нормой и потребностью (любовь</w:t>
        <w:br/>
        <w:t>и норма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2" w:leader="none"/>
        </w:tabs>
        <w:suppressAutoHyphens w:val="false"/>
        <w:spacing w:lineRule="auto" w:line="36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конфликт социальных норм (дуэль и церковь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2" w:leader="none"/>
        </w:tabs>
        <w:suppressAutoHyphens w:val="false"/>
        <w:spacing w:lineRule="auto" w:line="36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конфликт ценносте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2" w:leader="none"/>
        </w:tabs>
        <w:suppressAutoHyphens w:val="false"/>
        <w:spacing w:lineRule="auto" w:line="36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конфликт между ценностью, и нормо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2" w:leader="none"/>
        </w:tabs>
        <w:suppressAutoHyphens w:val="false"/>
        <w:spacing w:lineRule="auto" w:line="36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конфликт между ценностью и потребностью и др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Одним из видов внутриличностного конфликта является </w:t>
      </w:r>
      <w:r>
        <w:rPr>
          <w:b w:val="false"/>
          <w:i/>
          <w:color w:val="000000"/>
          <w:sz w:val="28"/>
          <w:szCs w:val="28"/>
        </w:rPr>
        <w:t xml:space="preserve">неосознанный внутренний конфликт. </w:t>
      </w:r>
      <w:r>
        <w:rPr>
          <w:b w:val="false"/>
          <w:color w:val="000000"/>
          <w:sz w:val="28"/>
          <w:szCs w:val="28"/>
        </w:rPr>
        <w:t>В основе его лежат любые не полностью разрешенные в прошлом конфликтные ситуации, о которых мы забыли. На бессознательном уровне мы несем груз неразрешенных в прошлом проблем и непроизвольно воспроизводим старые конфликтные ситуации, как бы пытаясь решить их вновь. Поводом для возобновления неосознанного внутреннего конфликта могут стать обстоятельства, схожие с прошлой неразрешенной ситуацией. Например, одного мужчину в детстве дразнили рябым. Когда он вырос, его лицо приобрело нормальный вид. Но однажды жена ненароком обозвала его старой кличкой. Реакция мужа была настолько бурной и агрессивной, что в конечном итоге семья распалась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 реальной жизни внешние и внутренние причины внутриличностных конфликтов взаимосвязаны и их непросто разграничить. Например, чиновник должен выбирать между законом, указанием начальника, просьбой посетителя (жалобщика), своей совестью и здравым смыслом. К этому можно добавить давление, угрозы, шантаж, посулы, взятки и т. д. На чисто служебные проблемы могут накладываться семейно-бытовые, жилищные, финансовые и др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Соревновательность и соперничество пронизывают все сферы нашей жизни и нередко превосходство для одного означает неудачу для другого. Враждебное напряжение порождает страх. Источником страха может быть и перспектива неудачи, и угроза потерять чувство самоуважения. Рыночные отношения предполагают агрессивно-конкурентное взаимодействие, а христианская мораль проповедует братскую любовь людей друг к другу. Реклама стимулирует наши потребности, а реальная жизнь становится препятствием на пути их удовлетворения. В таких условиях окружающая человека среда становится одним из основных источников внутриличностных конфликтов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Нетрудно заметить, что примерно в одинаковых конфликтных ситуациях разные люди ведут себя неодинаково. Социальная психология выделяет четыре наиболее распространенных типа поведения людей в конфликтных ситуациях: «Первый тип — агрессивное поведение, способствующее развитию конфликта; второй — поведение, свидетельствующее о склонности к компромиссу; третий связан со склонностью к подчинению, т. е. к принятию решения противоположной стороны; четвертый тип обнаруживает склонность к уходу от конфликта». В реальной жизни каждый из этих типов в «чистом виде» не встречается, но большинство людей с определенными оговорками можно отнести к тому или иному типу конфликтного поведения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Конфликтных людей, по мнению В. И. Сперанского, можно разделить на две группы: конфликтующие и конфликтогенные. </w:t>
      </w:r>
      <w:r>
        <w:rPr>
          <w:b w:val="false"/>
          <w:i/>
          <w:color w:val="000000"/>
          <w:sz w:val="28"/>
          <w:szCs w:val="28"/>
        </w:rPr>
        <w:t xml:space="preserve">В первую группу </w:t>
      </w:r>
      <w:r>
        <w:rPr>
          <w:b w:val="false"/>
          <w:color w:val="000000"/>
          <w:sz w:val="28"/>
          <w:szCs w:val="28"/>
        </w:rPr>
        <w:t>входят постоянные оппоненты существующему положению</w:t>
      </w:r>
      <w:r>
        <w:rPr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 xml:space="preserve">дел, методам управления, способам решения проблем и т. п. Их не столько интересует поиск истины, сколько личная позиция, отличная от других. С ними трудно работать в одном коллективе, но эти вечные «негативисты» стимулируют активность других в поиске истины. </w:t>
      </w:r>
      <w:r>
        <w:rPr>
          <w:b w:val="false"/>
          <w:i/>
          <w:color w:val="000000"/>
          <w:sz w:val="28"/>
          <w:szCs w:val="28"/>
        </w:rPr>
        <w:t xml:space="preserve">Во вторую группу </w:t>
      </w:r>
      <w:r>
        <w:rPr>
          <w:b w:val="false"/>
          <w:color w:val="000000"/>
          <w:sz w:val="28"/>
          <w:szCs w:val="28"/>
        </w:rPr>
        <w:t>входят конфликтогенные личности. Это люди с беспредельным эгоцентризмом, высокой самооценкой, нарциссизмом, умением втираться в доверие. Однако они не способны поддерживать длительно дружеские контакты и добросовестно трудиться. Взаимодействуя с окружающими, эти люди чаще всего становятся источником эмоциональных конфликтов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нутренние и внешние противоречия личности взаимосвязаны. Человеческая психика обладает способностью переводить внешние противоречия во внутренние и наоборот. При этом такой перевод (трансферт) чаще всего происходит помимо воли самого человека, бессознательно. Человек, уклоняющийся от разрешения внешних проблем, может оказаться во власти своих внутренних противоречий. Люди, склонные к внешне бесконфликтному поведению, часто уходят в свои внутренние проблемы и не могут самореализоваться в обычной социальной среде (примером такого поведения может служить пострижение в монахи). Другие, напротив, легко преодолевают свои внутренние противоречия и активно решают возникающие на их пути внешние проблемы, добиваясь при этом значительных успехов в жизни, но с моралью они ладят не всегда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Есть люди, считающие себя хозяевами судьбы (интерналы), есть и такие, кто ищет причины происходящего с ними вовне и предпочитают плыть по течению (экстерналы). Есть люди, которые сами ищут конфликтных переживаний и получают от этого определенное удовлетворение. Есть люди, идущие на конфликт в силу сложившихся обстоятельств, когда нет иного выхода из ситуации. Есть и такие, которые игнорируют все, что могло бы вывести их из равновесия и стремятся избежать даже очевидных осложнений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дин тип поведения может в большей степени зависеть от самой личности, другой — от сложившейся ситуации. Но все типы поведения всегда оказываются продуктами личности и среды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ы разрешения внутриличностных конфликтов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Одним из основных способов выхода из внутриличностных конфликтов является </w:t>
      </w:r>
      <w:r>
        <w:rPr>
          <w:b w:val="false"/>
          <w:i/>
          <w:color w:val="000000"/>
          <w:sz w:val="28"/>
          <w:szCs w:val="28"/>
        </w:rPr>
        <w:t xml:space="preserve">адекватная оценка ситуации, </w:t>
      </w:r>
      <w:r>
        <w:rPr>
          <w:b w:val="false"/>
          <w:color w:val="000000"/>
          <w:sz w:val="28"/>
          <w:szCs w:val="28"/>
        </w:rPr>
        <w:t xml:space="preserve">в которой оказался индивид. Она включает самооценку индивида и оценку сложности существующих проблем. В социальной психологии есть понятие </w:t>
      </w:r>
      <w:r>
        <w:rPr>
          <w:b w:val="false"/>
          <w:i/>
          <w:color w:val="000000"/>
          <w:sz w:val="28"/>
          <w:szCs w:val="28"/>
        </w:rPr>
        <w:t xml:space="preserve">рефлексия — </w:t>
      </w:r>
      <w:r>
        <w:rPr>
          <w:b w:val="false"/>
          <w:color w:val="000000"/>
          <w:sz w:val="28"/>
          <w:szCs w:val="28"/>
        </w:rPr>
        <w:t>способность человека взглянуть на свою ситуацию с позиции внешнего наблюдателя, одновременно осознать себя в этой</w:t>
      </w:r>
      <w:r>
        <w:rPr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ситуации и то, как он воспринимается другими людьми. Рефлексия помогает человеку выявить истинные причины своего внутреннего напряжения, переживаний и тревог, правильно оценить сложившуюся ситуацию и найти разумный выход из конфликта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Известный психотерапевт Максуэлл Мольц в книге «Я — это Я, или Как стать счастливым» предлагает массу полезных советов, способных помочь человеку решить личностные конфликты. Большинство из этих советов основаны на феномене саморефлексии. Рассмотрим некоторые из них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18" w:leader="none"/>
        </w:tabs>
        <w:suppressAutoHyphens w:val="false"/>
        <w:spacing w:lineRule="auto" w:line="36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создавать правильный образ собственного «Я». Знать о себе всю</w:t>
        <w:br/>
        <w:t>правду. Уметь смотреть правде в глаз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18" w:leader="none"/>
        </w:tabs>
        <w:suppressAutoHyphens w:val="false"/>
        <w:spacing w:lineRule="auto" w:line="36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реагировать на факты, а не на представления о ни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18" w:leader="none"/>
        </w:tabs>
        <w:suppressAutoHyphens w:val="false"/>
        <w:spacing w:lineRule="auto" w:line="36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не уделять повышенного внимания тому, что люди думают о вас, как они вас оценивают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18" w:leader="none"/>
        </w:tabs>
        <w:suppressAutoHyphens w:val="false"/>
        <w:spacing w:lineRule="auto" w:line="36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не реагировать слишком эмоционально на внешние раздражители, уметь отсрочить свою реакцию на них («я буду волноваться только завтра»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18" w:leader="none"/>
        </w:tabs>
        <w:suppressAutoHyphens w:val="false"/>
        <w:spacing w:lineRule="auto" w:line="36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не культивировать в себе чувство обиды, жалости к себ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18" w:leader="none"/>
        </w:tabs>
        <w:suppressAutoHyphens w:val="false"/>
        <w:spacing w:lineRule="auto" w:line="36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уметь прощать себя и других, прощение действует исцеляющ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18" w:leader="none"/>
        </w:tabs>
        <w:suppressAutoHyphens w:val="false"/>
        <w:spacing w:lineRule="auto" w:line="36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уметь направлять свою агрессию в нужное русло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Для излишков эмоционального «пара» нужно иметь предохранительный клапан (физические нагрузки, творчество, пешие прогулки и т. д.)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suppressAutoHyphens w:val="false"/>
        <w:spacing w:lineRule="auto" w:line="36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не «сражаться с ветряными мельницами». Эмоционально реагировать только на то, что реально существует здесь и теперь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suppressAutoHyphens w:val="false"/>
        <w:spacing w:lineRule="auto" w:line="36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не раздувать «из мухи слона», реально оценивать ситуацию со всеми вытекающими из нее последствиям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suppressAutoHyphens w:val="false"/>
        <w:spacing w:lineRule="auto" w:line="36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иметь четко выраженную цель и неуклонно стремиться к ее достижению. По возможности ставить перед собой реальные цел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suppressAutoHyphens w:val="false"/>
        <w:spacing w:lineRule="auto" w:line="36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действовать решительно, целеустремленно, наступать, а не обороняться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Во время конфликта эмоции переполняют человека и мешают ему действовать рационально. Чтобы не носить в себе ненужный и обременительный груз, необходимо научиться управлять своими эмоциями и периодически «очищаться» от избытка таких чувств, как обида, гнев, страх, ненависть и др. Для этого можно использовать самые разнообразные способы и приемы, например: высказаться в кругу друзей, «разрядиться» в спортивных играх, устроить истерику наедине (чтобы не слышали посторонние), разорвать в клочья старые журналы, поколотить кулаками матрац и т. д. Освободившись от груза</w:t>
      </w:r>
      <w:r>
        <w:rPr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эмоций, человек получает дополнительные ресурсы для решения своих проблем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Д. Карнеги рекомендует в конфликтных ситуациях (для преодоления стресса) не паниковать, а принимать случившиеся как свершившийся факт и действовать, отбросив эмоции. «Мне кажется, — пишет Д. Карнеги, — 50% моих волнений исчезают, когда я принимаю ясное, осмысленное решение; еще 40% обычно улетучиваются, когда я приступаю к его осуществлению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Итак, я преодолеваю свое беспокойство примерно на 90% благодаря выполнению следующих принципо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suppressAutoHyphens w:val="false"/>
        <w:spacing w:lineRule="auto" w:line="36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Точное описание волнующей меня ситу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suppressAutoHyphens w:val="false"/>
        <w:spacing w:lineRule="auto" w:line="36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Запись возможных действий, которые я могу предприня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suppressAutoHyphens w:val="false"/>
        <w:spacing w:lineRule="auto" w:line="36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инятие реш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suppressAutoHyphens w:val="false"/>
        <w:spacing w:lineRule="auto" w:line="36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Немедленное осуществление этого решения»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Если препятствие, вызывавшее внутриличностный конфликт, преодолеть не удается, то фрустрирующий индивид может найти другие выходы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85" w:leader="none"/>
        </w:tabs>
        <w:suppressAutoHyphens w:val="false"/>
        <w:spacing w:lineRule="auto" w:line="36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заменить средства достижения цели (найти новый путь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85" w:leader="none"/>
        </w:tabs>
        <w:suppressAutoHyphens w:val="false"/>
        <w:spacing w:lineRule="auto" w:line="36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заменить цели (найти альтернативные цели, удовлетворяющие</w:t>
        <w:br/>
        <w:t>потребностям и желаниям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85" w:leader="none"/>
        </w:tabs>
        <w:suppressAutoHyphens w:val="false"/>
        <w:spacing w:lineRule="auto" w:line="36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ценить ситуацию по новому (потеря интереса к цели в результате получения новой информации, аргументированный отказ</w:t>
        <w:br/>
        <w:t>от цели и др.)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собый подход нужен при разрешении неосознанного внутреннего конфликта. Проблема заключается в том, что такой конфликт существует на подсознательном уровне и его причины не ясны для самого носителя конфликта. Человек может болезненно реагировать на определенные жизненные ситуации, его могут раздражать какие-то события или действия окружающих, он может испытывать неприязнь к определенного типа людям. Причины таких конфликтов надо искать прежде всего в самом человеке. Для этого необходимо тщательно проанализировать несколько типичных ситуаций, которые вызывают вашу негативную реакцию и задать себе несколько вопросов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70" w:leader="none"/>
        </w:tabs>
        <w:suppressAutoHyphens w:val="false"/>
        <w:spacing w:lineRule="auto" w:line="36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Что меня раздражает в этом ...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70" w:leader="none"/>
        </w:tabs>
        <w:suppressAutoHyphens w:val="false"/>
        <w:spacing w:lineRule="auto" w:line="36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очему я так реагирую на это ...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70" w:leader="none"/>
        </w:tabs>
        <w:suppressAutoHyphens w:val="false"/>
        <w:spacing w:lineRule="auto" w:line="36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Как я себя веду при этом ...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70" w:leader="none"/>
        </w:tabs>
        <w:suppressAutoHyphens w:val="false"/>
        <w:spacing w:lineRule="auto" w:line="36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очему другие на это ... реагируют иначе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70" w:leader="none"/>
        </w:tabs>
        <w:suppressAutoHyphens w:val="false"/>
        <w:spacing w:lineRule="auto" w:line="36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Насколько адекватно я реагирую на это ...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70" w:leader="none"/>
        </w:tabs>
        <w:suppressAutoHyphens w:val="false"/>
        <w:spacing w:lineRule="auto" w:line="36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 чем причина моего раздражения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70" w:leader="none"/>
        </w:tabs>
        <w:suppressAutoHyphens w:val="false"/>
        <w:spacing w:lineRule="auto" w:line="36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Не случалось ли со мной нечто подобное прежде?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озможны и другие варианты вопросов, которые помогут лучше разобраться в себе. Если человек сумеет осознать реальные источники своих внутренних конфликтов, он освободится от груза старых проблем и будет реагировать на кризисные ситуации адекватно. Если же самому разрешить такие проблемы не удастся, то необходимо обратиться к психотерапевту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нутриличностные конфликты и стрессы активизируют процессы расходования физических и духовных сил человека. Для их восстановления и мобилизации, а также для сбрасывания» повышенного внутреннего напряжения существуют различные способы: например, йога, медитация, аутотренинг и др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ическая защита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У человека на подсознательном уровне существует большое число защитных механизмов, которые до известной степени способствуют снятию внутреннего напряжения. Они также помогают справиться с возникшими трудностями, подсказывают возможные решения проблемы, дают передышку и убежище от неприятностей, «охраняют самоуважение». Но все это происходит за счет определенного отказа от реальности или ее искажения. Рассмотрим некоторые из этих механизмов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b w:val="false"/>
          <w:i/>
          <w:color w:val="000000"/>
          <w:sz w:val="28"/>
          <w:szCs w:val="28"/>
        </w:rPr>
        <w:t xml:space="preserve">Вытеснение — </w:t>
      </w:r>
      <w:r>
        <w:rPr>
          <w:b w:val="false"/>
          <w:color w:val="000000"/>
          <w:sz w:val="28"/>
          <w:szCs w:val="28"/>
        </w:rPr>
        <w:t>мотивированное забывание, «вытеснение» неприятных мыслей в сферу бессознательного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b w:val="false"/>
          <w:i/>
          <w:color w:val="000000"/>
          <w:sz w:val="28"/>
          <w:szCs w:val="28"/>
        </w:rPr>
        <w:t xml:space="preserve">Рационализация — </w:t>
      </w:r>
      <w:r>
        <w:rPr>
          <w:b w:val="false"/>
          <w:color w:val="000000"/>
          <w:sz w:val="28"/>
          <w:szCs w:val="28"/>
        </w:rPr>
        <w:t>объяснение своих поступков чувством собственного достоинства и самоуважения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b w:val="false"/>
          <w:i/>
          <w:color w:val="000000"/>
          <w:sz w:val="28"/>
          <w:szCs w:val="28"/>
        </w:rPr>
        <w:t xml:space="preserve">Обособление — </w:t>
      </w:r>
      <w:r>
        <w:rPr>
          <w:b w:val="false"/>
          <w:color w:val="000000"/>
          <w:sz w:val="28"/>
          <w:szCs w:val="28"/>
        </w:rPr>
        <w:t>нежелание (отказ) думать о возможных последствиях тех событий, в которых индивид вынужден принимать участие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b w:val="false"/>
          <w:i/>
          <w:color w:val="000000"/>
          <w:sz w:val="28"/>
          <w:szCs w:val="28"/>
        </w:rPr>
        <w:t xml:space="preserve">Проекция — </w:t>
      </w:r>
      <w:r>
        <w:rPr>
          <w:b w:val="false"/>
          <w:color w:val="000000"/>
          <w:sz w:val="28"/>
          <w:szCs w:val="28"/>
        </w:rPr>
        <w:t>возложение вины на кого-нибудь другого; приписывание неприемлемых для личности импульсов и чувств другим объектам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b w:val="false"/>
          <w:i/>
          <w:color w:val="000000"/>
          <w:sz w:val="28"/>
          <w:szCs w:val="28"/>
        </w:rPr>
        <w:t xml:space="preserve">Сублимация — </w:t>
      </w:r>
      <w:r>
        <w:rPr>
          <w:b w:val="false"/>
          <w:color w:val="000000"/>
          <w:sz w:val="28"/>
          <w:szCs w:val="28"/>
        </w:rPr>
        <w:t>снятие напряжения путем трансформации инстинктивных форм психики в более приемлемые для индивида и общества. Например, переключение энергии на творчество, шутки и др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дствия внутриличностного конфликта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нутриличностные конфликты и фрустрация могут иметь для личности и окружающих как негативные, так и позитивные последствия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Если выход из конфликта не найден, то внутреннее напряжение продолжает усиливаться. Когда рост напряжения превышает определенную пороговую величину </w:t>
      </w:r>
      <w:r>
        <w:rPr>
          <w:b w:val="false"/>
          <w:i/>
          <w:color w:val="000000"/>
          <w:sz w:val="28"/>
          <w:szCs w:val="28"/>
        </w:rPr>
        <w:t xml:space="preserve">(индивидуальный уровень толерантности к фрустрации), </w:t>
      </w:r>
      <w:r>
        <w:rPr>
          <w:b w:val="false"/>
          <w:color w:val="000000"/>
          <w:sz w:val="28"/>
          <w:szCs w:val="28"/>
        </w:rPr>
        <w:t>то происходит психологический срыв, и человек оказывается выведенным из душевного равновесия. В таком состоянии он не может справиться с возникшей проблемой. Негативные последствия конфликта чреваты стрессами, неврозами, повышенной тревожностью, общей психологической подавленностью или чрезмерной агрессивностью, которая может быть направлена на объекты, не имеющие никакого отношения к конфликту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Обратной стороной агрессии является </w:t>
      </w:r>
      <w:r>
        <w:rPr>
          <w:b w:val="false"/>
          <w:i/>
          <w:color w:val="000000"/>
          <w:sz w:val="28"/>
          <w:szCs w:val="28"/>
        </w:rPr>
        <w:t xml:space="preserve">регрессия </w:t>
      </w:r>
      <w:r>
        <w:rPr>
          <w:b w:val="false"/>
          <w:color w:val="000000"/>
          <w:sz w:val="28"/>
          <w:szCs w:val="28"/>
        </w:rPr>
        <w:t xml:space="preserve">— негативный защитный механизм (бегство от ситуации). Регрессия не решает проблему, ситуация остается, и вся энергия конфликта, не нашедшая выхода, направляется на разрушение самой личности. Зигмунд Фрейд по этому поводу говорил: «Нужно разрушить другое и других, чтобы не разрушить себя». В психологии последних 20—25 лет стала популярна идея </w:t>
      </w:r>
      <w:r>
        <w:rPr>
          <w:b w:val="false"/>
          <w:i/>
          <w:color w:val="000000"/>
          <w:sz w:val="28"/>
          <w:szCs w:val="28"/>
        </w:rPr>
        <w:t xml:space="preserve">катарсиса — </w:t>
      </w:r>
      <w:r>
        <w:rPr>
          <w:b w:val="false"/>
          <w:color w:val="000000"/>
          <w:sz w:val="28"/>
          <w:szCs w:val="28"/>
        </w:rPr>
        <w:t>освобождение от агрессивных импульсов, путем направления их на различного рода эрзац-объекты (куклы-противники, участие в спортивной борьбе или наблюдение за ней, создание виртуальной реальности посредством компьютера и др.). В Японии в общественных местах существуют своего рода комнаты для снятия стресса, где за небольшую плату человек может уединиться и разбить несколько дешевых тарелок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Таким образом, как бесконтрольный выход энергии конфликта вовне, так и искусственное ее сдерживание негативно воздействуют на личность и окружающих. Наиболее эффективным способом решения внутриличностного конфликта является адекватная эмоциональная реакция личности — </w:t>
      </w:r>
      <w:r>
        <w:rPr>
          <w:b w:val="false"/>
          <w:i/>
          <w:color w:val="000000"/>
          <w:sz w:val="28"/>
          <w:szCs w:val="28"/>
        </w:rPr>
        <w:t xml:space="preserve">конгруэнтность </w:t>
      </w:r>
      <w:r>
        <w:rPr>
          <w:b w:val="false"/>
          <w:color w:val="000000"/>
          <w:sz w:val="28"/>
          <w:szCs w:val="28"/>
        </w:rPr>
        <w:t>(точное совпадение эмоций, их осознание и выражение). «Каким бы нежелательным ни казался конфликт, — считают Пол М. Дизель и Уильям Мак-Кинли Раньян, — он на самом деле гораздо менее разрушителен, когда выносится наружу и разрешается, при условии, что конфликт осознается и переживаемые эмоции получают адекватное выражение» Позитивный эффект фрустрации и конфликта заключается в следующем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03" w:leader="none"/>
        </w:tabs>
        <w:suppressAutoHyphens w:val="false"/>
        <w:spacing w:lineRule="auto" w:line="36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усиливается привлекательность еще недоступной цел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03" w:leader="none"/>
        </w:tabs>
        <w:suppressAutoHyphens w:val="false"/>
        <w:spacing w:lineRule="auto" w:line="36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наличие препятствия способствует мобилизации сил и средств</w:t>
        <w:br/>
        <w:t>для его преодоления, сила мотивации достигает своего апоге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03" w:leader="none"/>
        </w:tabs>
        <w:suppressAutoHyphens w:val="false"/>
        <w:spacing w:lineRule="auto" w:line="36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нутриличностный конфликт способствует адаптации и самореализации личности в сложных условиях и повышению стрессоустойчивости организ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03" w:leader="none"/>
        </w:tabs>
        <w:suppressAutoHyphens w:val="false"/>
        <w:spacing w:lineRule="auto" w:line="36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озитивно разрешенные конфликтные переживания закаляют характер, формируют решительность в поведении личности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Итак, внутриличностный конфликт может иметь как положительные, так и отрицательные последствия для личности и окружающих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оэтому каждый человек должен уметь управлять своей конфликтностью: использовать ее лишь в необходимых случаях, когда другими средствами решить свои проблемы не удается; направлять конфликтную активность в нужное русло, в нужное время и в адекватных пропорциях; сдерживать свою «избыточную» конфликтность и использовать ее в других сферах жизнедеятельности с пользой для себя и окружающих. Кроме того, надо отводить конфликту соответствующее место (не драматизировать) и уметь извлекать из конфликтной ситуации определенную пользу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</w:r>
    </w:p>
    <w:p>
      <w:pPr>
        <w:pStyle w:val="Style16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suppressAutoHyphens w:val="false"/>
        <w:spacing w:lineRule="auto" w:line="360"/>
        <w:ind w:left="0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Личность. Внутренний мир и самореализация. — СПб., 2000</w:t>
      </w:r>
    </w:p>
    <w:p>
      <w:pPr>
        <w:pStyle w:val="Style16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suppressAutoHyphens w:val="false"/>
        <w:spacing w:lineRule="auto" w:line="360"/>
        <w:ind w:left="0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Шугуров М. В. Социальный конфликт и самоосуществление личности. — Саратов,2000</w:t>
      </w:r>
    </w:p>
    <w:p>
      <w:pPr>
        <w:pStyle w:val="Style16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suppressAutoHyphens w:val="false"/>
        <w:spacing w:lineRule="auto" w:line="360"/>
        <w:ind w:left="0" w:hanging="0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Козырев Г.И.</w:t>
        <w:tab/>
        <w:t>Введение в конфликтологию: Учеб. пособие для студ. высш. Учеб. заведений. — М.: Гуманит. изд. центр ВЛАДОС, 200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center"/>
      <w:outlineLvl w:val="1"/>
    </w:pPr>
    <w:rPr>
      <w:color w:val="000000"/>
      <w:sz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color w:val="000000"/>
      <w:sz w:val="20"/>
      <w:szCs w:val="20"/>
      <w:lang w:val="en-US" w:bidi="ar-SA"/>
    </w:rPr>
  </w:style>
  <w:style w:type="character" w:styleId="Style14">
    <w:name w:val="Символ сноски"/>
    <w:qFormat/>
    <w:rPr>
      <w:rFonts w:cs="Times New Roman"/>
      <w:vertAlign w:val="superscript"/>
    </w:rPr>
  </w:style>
  <w:style w:type="character" w:styleId="Style15">
    <w:name w:val="Текст сноски Знак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2:58:00Z</dcterms:created>
  <dc:creator>user</dc:creator>
  <dc:description/>
  <cp:keywords/>
  <dc:language>en-US</dc:language>
  <cp:lastModifiedBy>Mage</cp:lastModifiedBy>
  <dcterms:modified xsi:type="dcterms:W3CDTF">2011-10-08T02:58:00Z</dcterms:modified>
  <cp:revision>2</cp:revision>
  <dc:subject/>
  <dc:title/>
</cp:coreProperties>
</file>