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и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Государствен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Пермский государственный университет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Березниковский филиал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Кафедра психолог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овая работа студентки 4 курса</w:t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sz w:val="28"/>
          <w:szCs w:val="28"/>
        </w:rPr>
        <w:t>заочного отделения</w:t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sz w:val="28"/>
          <w:szCs w:val="28"/>
        </w:rPr>
        <w:t>по специальности «Психология»</w:t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sz w:val="28"/>
          <w:szCs w:val="28"/>
        </w:rPr>
        <w:t>Миннахметовой М.Г.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кафедры психологии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ишина А.Е.</w:t>
      </w:r>
    </w:p>
    <w:p>
      <w:pPr>
        <w:pStyle w:val="Normal"/>
        <w:suppressAutoHyphens w:val="tru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г. Березники 2004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ая ч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Описание интересов, виды интересов, их взаимодейств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Особенности профессиональных интересов у медработ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Описание СМ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4. Влияние СМИ на интерес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II. Экспериментальная часть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1. Описание выборк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Описание методов исследова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Полученные результаты и их интерпретац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исание результатов анкетирова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исание результатов тестирова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тодика по определению структуры интерес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тодика Йоваш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изучения интересов медработников актуальна в связи с социально-экономическими и социально-политическими изменениями в нашей стране. Финансовый кризис привел к снижению престижности такой профессии как врач. Наряду с этим возрастает уровень требований к профессиональной деятельности врач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Рубинштейна С.Л. [18,с.525-526] успешность профессиональной деятельности зависит от направленности личности. Одной из ведущих характеристик личности является ее направленность. В свою очередь наиболее ярко характеризует направленность личности ее интересы. Направленность личности социально обусловлена и ее формирование происходит в процессе воспитания. Неотъемлемой частью социализации в последнее время стали средства массовой информации. Зависимость интересов различных слоев населения от СМИ изучали Зиллман Н.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21,с.62], Ирон Н.А.[21, с.323], Лассвел К.И.[21, с.160], Бусселле Р.Г[21, с.335], Товлес М.Т [21, с.335] и другие. Об эмоциональной стороне восприятия СМИ писал Зиллман Н.Г.[21, с.62], о том, какое влияние оказывают СМИ на мораль и нравственность людей писали Лассвел К.И.[21,с.160] и Тюхманн Б.Б.[21, с.161]; о влиянии СМИ на агрессивность писали Гроссман Н.А.[21, с.305] и Хьюсман К.А[21, с.305]; проблемами сексуального насилия занимались Греенберг М.Л.[21, с.335], Бусселле Р.Г.[21, с.335] и Товлес М.Т.[21, с.33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прос о влиянии СМИ на медработников недостаточно исследов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зучить особенности интересов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бъект исследования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ы медработник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мет иссле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формирования интересов мед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иссле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ть влияние СМИ на интересы мед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ипотез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проведенного времени у телевизора влияет на интере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 иссле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Выявить и описать состояние проблемы в научной литерату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Описать особенности С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Обобщить условия формирования интерес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смотреть и описать диагностические методы, используемые для изучения интере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вести экспериментальное изучение интересов мед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Выявить особенности интересов у медработников, затрачивающих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смотр телевизионных передач значительное количество времени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е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пределение интересов и их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подходов в определении понятия «интерес». Интерес – мотив или мотивационное состояние, побуждающее к познавательной деятельности. В условиях формирования познавательной деятельности содержание интереса может все более обогащаться. [8,стр.14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.Л. Рубинштейну [8, стр.525], интерес в психологическом смысле слова является специфической направленностью личности, которая лишь опосредованно обусловлена осознанием ее общественных интерес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– форма проявления познавательной потребности, обеспечивающая направленность личности на осознание целей деятельности и тем самым способствующая ориентировке, ознакомлению с новыми фактами, более полному и глубокому отражению действительности. [9,11,13, 25]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.М. Фридману [20, стр.140], интерес – потребность личности в определенных предметах и видах деятельности, как источниках желанных переживаний и средствах достижения желанных целей, выступает в качестве мотива к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арактеристика интерес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та интер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.Ю,Циркину [22, с.25] оценка широты или узости интереса человека определяется их содержательностью и значением для развития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ойчивость интер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ойчивость интереса выражается в длительности его сохранения и в его интенсивности. Об устойчивости интереса свидетельствует преодо-ление трудностей в осуществлении деятельности, которая сама по себе интерес не вызывает, но выполнение которой является условием осуществления интересующей человека деятельности.[16,2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личительные особенности интерес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 – это сосредоточенность на определенном предмете мыслей, вызывающая стремление ближе ознакомиться с ним, глубже в него проникнуть, не упускать его из поля зрения. Интерес – тенденция или направленность личности, заключающаяся в сосредоточенности ее помыслов на определенном предмете.[15, стр.525-526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А.Г. Маклакову [12, стр.512], одной из наиболее существенных характеристик интереса является то, что при его удовлетворении он не угасает, а, наоборот, вызывает новые интересы, соответствующие более высокому уровню познаватель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Ю. Циркин [22, стр.25] считает, что удовлетворение интереса может приводить: 1) к его угасанию и 2) к его дальнейшему развитию в виде возникновения новых интересов более высокого уровня. Тем самым интерес выступает в качестве побудительного механизма п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ъективно интерес обнаруживается в эмоциональном тоне, который приобретает процесс познания во внимании к объекту интереса.[9,12,1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.В.Голубев [7, стр.66] предлагает следующую классификацию интересов и соответствующую систему их взаимодействия в структуре личности. Он выдвигает 3 основания различ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по целям и характеру предполагаемого результата – на материальные (практические) и духовные (идеальные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по степени общности, широте охвата социальной реальности – на интересы общего характера и частного характе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по продолжительности и актуальности для индивида – на временные и постоя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ы классифицируются по содержанию, т.е. по их предметной отнесенности, по широте предметного содержания; по глубине, т.е по их укореннености в системе потребностных отношений личности; по их устойчивости, по силе; по длительности.[8, с.140-14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.Л. Рубинштейну , в интересе к тому или иному объекту обычно различают непосредственный и опосредованный интерес. Непосредственный интерес вызывается привлекательностью объекта, а опосредованный интерес направлен к объекту как к средству достижения целей деятельности.[18, стр.526-52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.Г. Асееву [2, с.9] осознание объективного интереса может создавать мнение, что интерес является субъективным фактором, особенно тогда, когда он осознан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знанный интерес выступает как мотив, намерение, сознательно поставленная цель.[11, с.10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никновение и развитие интерес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 возникает на основе познавательного влечения (желания) к той или иной области действительности.[8,1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ход интереса в склон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 в динамике своего развития может превратиться в склонность. Это происходит тогда, когда в интерес включается волевой компонент. Склонность характеризует направленность индивида на определенную деятельность. Основой склонности является глубокая устойчивая потребность индивида в той или иной деятельности. В качестве основы склонности также может выступать стремление совершенствовать умения и навыки, связанные с потребностью. Принято считать, что возникшая склонность может рассматриваться в качестве предпосылки к развитию определенных способностей. [12, стр.512.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заимодействие интере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стальное внимание проблеме взаимодействия интересов в ракурсе возможности их реализации уделено в работе Бернацкого В.О. «Само взаимодействие интересов есть условие и принципиальный способ их реализации. В этом заключена цель и задача любого отдельного общественного формирования, а процесс реализации – это завершающий этап взаимодействия интересов».[3, с.7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Особенности интересов у медработ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.Л. Рубинштейну [18,с.534], значение выбираемой профессии и профессионализации в целом определяется субъективной оценкой той роли, которую они призваны сыграть в индивидуальной жизни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развитие личности - это формирование у человека возможностей (прежде всего способностей) и мотивов, оптимально соответствующих требованиям деятельности, ее целям, содержанию и условиям реализации. [24, стр.13]. Профессиональная деятельность является важнейшей стороной жизнедеятельности человека, которая обеспечивает полную самореализацию личности, актуализацию всех ее возможностей.[40,с.2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.В. Брушлинскому [4, с.20] мотивы деятельности не являются изначально полностью сложившимися, они тоже формируются по ходу психического как процесса. Д.Е. Супер [30, с.736] разбил профессиональный путь человека на 5 этапов, акцентируя внимание на выяснении индивидуумом своих склонностей и способностей: этап роста, этап исследования, этап упрочения карьеры, этап сохранения достигнутого и этап спада. Профессиональная мотивация это элемент профессионального самосознания субъекта труда. Анализ деятельности врача позволяет выделить мотивационный компонент, который представляет собой сложную систему отношений личности: от интереса к медицине к потребностям, от потребностей к мотивам развития, от мотивов к сложной мотивационной сфере, которая является сущностной характеристикой профессионализма врача. [10,25,32,3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ая мотивация обусловливает заинтересованное отношение к деятельности, активную направленность на социально-значимые объекты.[15, с.37-39]. Машин В.А. выделяет две формы психологической регуляции профессионального становления: индивидная и личностная. Для индивидной формы характерно стремление к поддержанию соответствия между человеком и требованиями той деятельности, которую он выполняет. Личностная регуляция определяется ломкой старых способов и средств деятельности. [39, с.144-149]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ебная деятельность относится к сложным видам труда, требующего от субъекта разносторонней образованности, непрерывности процесса профессионализации, выполнения различных структурированных видов деятельности, операций и манипуляций, предъявляющих к субъекту специфические требования.[33,34,35,3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личностные кризисы развития врача являются предметом многих психологических исследований.[38, с.21-2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писание С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массовой информации – массовая коммуникация. Массовая коммуникация это распространение информации (через печать, радио, телевидение, кино, звукозапись, видеозапись) с целью утверждения духовных ценностей данного общества и оказания идеологического, политического, экономического или организационного воздействия на оценки, мнения и поведение людей.[6, с.69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дио </w:t>
      </w:r>
      <w:r>
        <w:rPr>
          <w:sz w:val="28"/>
          <w:szCs w:val="28"/>
        </w:rPr>
        <w:t>в большей степени, чем телевидение, адресовано аудитории, относящейся к конкретной возрастной категории и имеющей определенные интересы (например, существуют станции, передающие музыку различных жанров, в частности классическую, эстрадную, ретро и т.д.). Дети, не достигшие подросткового возраста, мало слушают радио, но оно является одним из основных элементов подростковой и молодежной культуры. Во всем мире радио является наиболее доступным СМИ. Особенно большое значение оно играет в отсталых обществах, поскольку не требует овладения грамотой и по сравнению с телевизорами радиоприемники стоят относительно недорого и могут хорошо работать на батарейках. В отличие от телевидения и печатных СМИ выпуск радиопрограмм, особенно в разговорном и музыкальном формате, требует сравнительно небольших затрат. Подобные разговорные передачи могут, как облагораживать слушателей, так и взывать к низменным чув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зеты в большей степени, чем телевидение или журналы, отличаются локальной направленностью, являясь основным источником местных новостей, рекламы, сплетен. Наиболее читаемыми являются спортивные разделы газет, а к самым заядлым читателям относятся, как правило, те группы населения, которые реже смотрят телевизор: это люди старшего возраста, лучше образованные и имеющие более высокий социально-экономический статус. Читатели газет бывают обычно заняты разнообразными видами деятельности и хотят быть в курсе событий. Они чаще, чем не читающая публика, смотрят также программы телевизионных новостей.  По Н.А. Богарту [21, с.28] и К.И. Стону[21, с.28] те, кто следит за новостями, обычно пользуются обоими источниками; люди, не читающие газеты, не смотрят и программы теленов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урналы сочетают в себе характерные для газет долговечность и возможность более глубокого освещения материала с визуальной привлекательностью телевидения. Читателями журналов являются в основном взрослые люди, но существуют и детские журналы и журналы для подростков, которые помогают развивать у детей привычку к чтению и работе с печатными источникам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а это разновидность информации, которая является одним из важнейших путей получения знаний о мире и о производимых в нем продуктах. Реклама рассчитана на подсознательное восприятие людей, благодаря которой создается образ новой реальности, которая затем становится для потребителя образом окружающего мира. (например, реальность, полная опасностей, в которой человеку необходимо приобретать дверные замки и оружие; реальность людей, которые озабочены социальным статусом и которых человек должен постоянно впечатлять своей одеждой и собственность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левидению посвящено большинство исследований массовой коммуникации. Основной причиной этого является то количество времени, которое мы затрачиваем на просмотр телепере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.А. Кубею [21, с.25] в среднем на просмотр телевизора тратится более 7 часов в сутки (свыше 8 часов – в домах, где имеется кабельное телевидение), причем среднестатистический взрослый или ребенок смотрят телевизор от 2 до 3 часов ежедневно; из повседневных видов деятельности больше времени человек тратит только на работу и с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.И. Кондри [21, с.25] наиболее заядлыми телезрителями являются пожилые люди. Другие группы населения, проводящие много времени у телеэкрана – это женщины и малообеспеченные лю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левидение отражает и описывает мир, который окружает нас. Практически всю информацию мы получаем при помощи телевидения: новости, которые влияют на нашу оценку происходящих в мире событий; нравственные ценности и их влияние на общество; спортивные новости; сцены насилия на экранах телевизоров; освещение политических дебатов между кандидатами; сексуальная информация и многое друг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СМИ. Не существует единого мнения в отношении того, какие иные СМИ следует относить к массовой коммуникации. Границы здесь становятся все более расплывчатыми. И кино, и видео, и факсы, и Интернет обладают отдельными, но не всеми характеристиками массмедиа. По Н.К. Джоветту [21, с.29] и В.В. Линтону [21, с.29] кинофильмы играют в общественной культуре роль аналогичную массовой коммуникации, особенно в настоящее время, когда технология видео позволяет смотреть фильмы в телевизионном формате. Возможности Интернета, а также факсов, обеспечивающих широкое распространение материала, позволяют этим системам действовать в качестве традиционных печатных и электронных С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это разновидность информации, предназначенная для переработки и являющаяся одним из важнейших путей получения знаний о мире и о производимых в нем продуктах. Реклама рассчитана на подсознательное восприятие людей, благодаря которой создается образ новой реальности, которая затем становится для потребителя образом окружающе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Влияние СМИ на интере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с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влияние СМИ будет рассматриваться на примере телевидения, а именно телесери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сериалы обосновались на нашем телеэкране давно и прочно. Их популярность стала известна. Сегодня телевизионные каналы состязаются за аудиторию «мыльных опер», ибо сериал гарантирует высокий рейтинг зрительских предпочтений. По опросам любят смотреть телесериалы 53% зрителей. Старшее поколение смотрит телесериалы не только чаще, но и регулярнее. Любят смотреть телесериалы и женщины. Среди тех, кто смотрит телесериалы регулярно, они составляют 74%. В соответствии с интересами зрителей большая часть их любит смотреть латиноамериканские сериалы. Этот интерес к сериалу принципиально отличается от других видов интереса, который могут вызывать у нас новости, викторины и фильмы. Самая заметная черта сериалов – их продолжительность. Наиболее успешные американские проекты насчитывают несколько тысяч серий (российская индустрия сериалов еще не развита, поэтому обычно отечественные сериалы состоят из 30-50 серий). В идеале сериал может длиться бесконечно, регулярно появляясь на экранах в одно и то же время. Главное в сериале - неспешное развитие сюжета, когда можно пропустить несколько серий, но быть всегда в курсе событий. На раскрутку сериала всегда требуется время. Первые 15 – 20 серий обычно оставляют зрителя равнодушным, но затем интерес к сериалу резко возрастает. По данным опроса, 22% смотрят сериалы, потому что сериалы - это компенсация неудач путем погружения в мир любимых героев, 16% - смотрят сериалы для того, чтобы занять воображение, 14% зрителей ощущают чувство расслабленности и спокойствия при просмотре телесериалов, 12% - зрителей избавляются при помощи сериалов от скуки.[19, с.54-5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аль и нравственность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.А. Лассвелу [21, с.160-161] , телевидение берет на себя роль учителя нравственности, «передает от поколения к поколению некие оставшиеся в наследство моральные нормы». Тем не менее, сама суть этого социального наследия еще бурно обсуждается. Несмотря на то, что в немногих репортажах СМИ, радио и телепередачах явно просматривается мораль, но намеки на те или иные нравственные ценности встречаются всегда, в особенности на ТВ. С одной стороны, СМИ можно считать непосредственным отражением нравственности самого общества. Если общество не придерживается пуританской морали, это отразится и в СМИ. Если определенные религиозные ценности доминируют в обществе, в массмедиа они тоже будут преобладать. С другой стороны, массмедиа можно считать катализатором изменений общественных нравов. Ценности СМИ необязательно совпадают с общественными ценностями и моралью, в то же время СМИ могут невольно придавать большее значение одним понятиям и снижать значимость других. СМИ как распространитель нравственности – самая трудная тема для эмпирических исследований. Хотя много дискутируют и рассуждают о воздействии массмедиа на общественные ценности, существует очень мало хороших исследований, которые бы дали четкие ответы на все вопросы. Проводились эксперименты, в которых исследовался характер ценностей, проповедуемых в массмедиа, и воздействие СМИ на мор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ейные нр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ейные нравы – расхожее выражение в рассуждениях социологов и политиков 90-х годов. Тем не менее, для разных людей оно имеет разное значение, потому что существует много ценностей, относящихся к семье и взаимоотношениям между ее членами. Современные СМИ представляют причудливое сочетание полной свободы и традиционных консервативных нравов. Это сочетание проявляется и в отдельных областях, относящихся к теме семейной морали и ценностей.[21, с.16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и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на телевидении гораздо больше различных моделей семьи, чем в 50-е или 60-е годы, хотя это разнообразие возникло лишь с середины 70-х годов. Сейчас на телевидении уже не изображают детей исключительно из благополучных семей, у которых есть отец и мать. В последние годы в фильмах представлены самые разные семейные ситуации, в том числе дети, живущие с разведенными родителями. Попадается и несколько необычных «семей», включая овдовевшего отца, холостого дядю и приходящего любовника или разведенную женщину-хозяйку, ее ребенка и мать. Тем не менее, типичен все же паттерн традиционной цельной семьи. Контент анализы показывают, что в целом телевизионная семья изображается позитивно. Это идеальная семейная пара, в которой не существует противоречий и конфликтов. Между членами семьи устанавливаются отношения сотрудничества и помощи. Конфликты существуют, но чаще всего между детьми-ровесниками, и обычно эти конфликты легко разрешаются, на улаживание телевизионной семейной ссоры требуется максимум полчаса. В семье соблюдается взаимная забота и уваж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.С. Ларсону [21, с.164], семейное счастье никак не связывается с финансовым положением, изображается единая и прочная семья среднего класса, конфликты происходят лишь в богатых семьях. Наиболее общее во всех семейных ценностях на телевидении – это солидарность (поддержка, верность и любовь к семье). Это наиболее ясно видно в семейных комедиях. Их главная тема - семья важнее денег, власти, жадности, статуса или карье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вещение политических дебатов в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ах телевидения политика является одной из важных тем. Политические компании, кандидаты и вопросы политики подробно описываются в прессе и на телевидении. Некоторые аспекты политических кампаний освещаются очень подробно, а другие описываются поверхностно. Это зависит в большей степени от того, насколько значительны и информативны те или иные события. Во-первых, внимание прессы приковано к важным заявлениям политиков, во-вторых :любая грубая ошибка, совершенная кандидатом в длинной предвыборной гонке всегда привлекает пристальное внимание. В третьих, СМИ привлекает любой вид живой реакции на политическую речь или собы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ртивные собы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массмедиа – неотъемлемая часть сознания любого современного человека, даже если он и не интересуется спортом. Мы узнаем новости спорта через СМИ, в частности через телевидение. Объединение спортивных событий и телевидения стало настолько повсеместным и принятым , что мы не замечаем того большого влияния, которое телевидение и другие СМИ оказывают на сами игры. С 50–х годов постоянно возрастало количество спортивных передач и трансляций, пока наконец к середине 80-х спорт не охватил 15% всех коммерческих программ. Спортивные передачи смотрит большое количество зрителей, телевидение теперь финансирует многие профессиональные и любительские спортивные соревнования. С годами аудитория телевизионных программ стала больше и ее значение возросло по сравнению с аудиторией спорткомплексов, а сам спорт изменился и адаптировался к нуждам и желаниям 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.Н. Куиперу [21, с.197-198] спортивные репортажи приобрели столь важное значение, что проводились даже научные исследования языка спортивных коммент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ссия В С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ость СМИ, воспринимаемая зрителем, в особенности телевидение довольно жестоки. Примерно в 90% телефильмов встречаются сцены драки насилия. Насилие – это причинение намеренного физического ущерба другому человеку. Негативные социальные условия влияют на рост насилия в обществе гораздо сильнее, чем телевидение. Также накладывают от- печаток негативные модели отношений в семье или среди сверс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.Г. Комстоку [21, с.301-304] насилие на телевидении провоцирует совершение 5-15% актов насилия. И ученых и авторов книг о насилии в СМИ больше всего интересует возможные последствия наблюдения за жестоким поведением. Первый эффект от такого поведения – это моделирование поступка, когда человек в реальной жизни начинает подражать поведению симпатичных ему телегероев. Второй эффект непосредственного воздействия насилия для зрителей – это чувство стра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.П. Кантору [21, с.301-304] и А.Л. Оливеру [21, с.301-304] практически все взрослые помнят, как в детстве или юности испытывали страх или ужас после просмотра того или иного фильма. Воспоминание об этих фильмах и сами впечатления ужаса надолго сохранялись в их памя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I. 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исание выбор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овании участвовали 30 медработников женского пола в возрасте от 20 до 58 лет, средний возраст - 31, 47. Стаж работы составляет от 9 месяцев до 35 лет, среднее значение – 11, 8. В экспериментальную группу вошли респонденты, положительно ответившие на вопрос № 2 (а, б, в,г,д) анкеты. В контрольную группу вошли респонденты, положительно ответившие на вопрос № 2 (е). В результате распределения в экспериментальную группу вошли – 11 человек, а в контрольную – 19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исание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исследования была использована анкета, выявляющая особенности интересов [41,с.105-111], методика «Структура интересов» [42, с.389-395] и методика «Йоваш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состоит из 13 вопросов, к каждому из которых предлагается выбрать один, при необходимости два-три, но не больше. Если в списке нет того ответа на вопрос, который респондент считает правильным, можно написать свой собственный вариант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Что Вам больше всего нравится делать в свободное врем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мотреть телевиз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мотреть виде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стречаться с друзьями, подруг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ходить в ки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слушать музы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ходить в театры, на выст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друг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акое количество времени вы тратите на просмотр телевизора в ден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е смотрю вообщ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2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3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более 3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друг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фильмы Вы предпочитаете смотре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оев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рилл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те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ро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мед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юзик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елодра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) «проблемные» филь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) классику кинематограф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друг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акие телепередачи Вас больше всего интересуют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литические обз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портивны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музыкальные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елесериа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показы м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эротические шо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кинофиль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телеиг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друг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акая музыка Вам больше всего нравится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классический 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тяжелый р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п-музы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ж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ант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э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фолькл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) отечественная эстра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) классическая музы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) бардовская пес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) русские роман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друг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Что вы обычно читаете в свободное время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эз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аучно-популярную литерату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те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антас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ома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приключенческую литерату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эротическую литерату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) газеты (как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журналы (какие 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) читаю ма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) не читаю вообщ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Что такое, на Ваш взгляд, «здоровый образ жизни»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Выберите главно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е п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е кур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заниматься спор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олноценно и правильно питать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не употреблять нарко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не вести беспорядочную половую жиз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вести осмысленную жиз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) жить полноценной духовной жизн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друг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читаете ли Вы для себя необходимым придерживаться принципов здорового образа жизн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и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эта проблема меня пока не волн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руг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Насколько Вы осведомлены о средствах и способах безопасного секс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моих знаний мне вполне достато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знаю практически вс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знаю очень мало, хотел бы узнать больш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не знаю и знать не хоч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руг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Чего Вы боитесь больше всего в этой жизни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тать жертвой катастрофы (авиа-, авто-, железнодорожно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тать наркоман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заболеть СПИД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отерять жилье и стать «бомже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стать инвалидом, прикованным к крова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стать жертвой массовых беспорядков, уличной дра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подвергнуться нападению уголов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) сойти с у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) стать жертвой экологической катастроф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) оказаться участником гражданской вой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друг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Насколько безопасно Вы себя чувствуете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ичего и никого не бою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икогда не сталкивался с настоящей опасн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пасные ситуации возникают, но я с ними справляю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довольно часто приходится сталкиваться с опасн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в вечернее время предпочитаю сидеть до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друг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Какая профессия (род занятий) представляется Вам наиболее престиж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й и достойной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аучный работ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подав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ра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работник сферы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нжен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рабоч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фер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бизнес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юр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эконом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друг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Что или кто является для Вас поддержкой и опорой в трудную минуту, помогает вам «справляться с жизнью», с возникающими трудностями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руз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оди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домашние живот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р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елигия (какая 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искусство (какое 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хобби (какое 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друг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«Структура интересов» разработана А.Е. Голомштоком и направлена на диагностику познавательных интересов. Для определения интересов испытуемому предлагается ответить на 171 вопрос. Интересы по своей направленности подразделены на 17 видов: география, физика, биология, техника, политика, мораль, экономика, философия, психология, литература, легкая музыка, классическая музыка, мода, хореография, искусство кино, путешествия, спорт. Против каждой из нижеприведенных фраз нужно проставить цифры 1, 2, 3, 4 в зависимости от степени их привлекательности: 1 – совершенно неприемлемо, 2 – неинтересно, 3 – интересно, 4 – весьма интересно. Обработка результатов сводится к тому, что в каждом столбце подсчитывается количество баллов. Каждый столбец ответов благодаря специальной группировке вопросов соответствует той или иной области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Л.А. Йоваши позволяет определить склонности к различным видам профессиональной деятельности. Состоит из 30 вопросов. Сумма ответов равна 3 баллам. Обработка результатов сводится к подсчету баллов в каждом из столбцов: А, Б, В, Г, Д, Е . Показатели, относящиеся к соответствующим столбцам листа ответов, характеризуют следующие склонности: А – к работе с людьми, Б – к умственным видам деятельности, В – к работе на производстве, Г – к работе в области эстетики и искусства, Д – к подвижным видам деятельности, Е – к планово – экономическим видам работ или степень материальной заинтересован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очная таблица </w:t>
      </w:r>
      <w:r>
        <w:rPr/>
        <w:t>склонности.</w:t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61"/>
        <w:gridCol w:w="1163"/>
        <w:gridCol w:w="1283"/>
        <w:gridCol w:w="1117"/>
        <w:gridCol w:w="1177"/>
        <w:gridCol w:w="1117"/>
      </w:tblGrid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ражен.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20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ов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 результатов анке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№ 1.</w:t>
      </w:r>
    </w:p>
    <w:tbl>
      <w:tblPr>
        <w:tblW w:w="8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30"/>
        <w:gridCol w:w="1689"/>
        <w:gridCol w:w="1727"/>
        <w:gridCol w:w="1689"/>
      </w:tblGrid>
      <w:tr>
        <w:trPr>
          <w:trHeight w:val="33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.групп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 чел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групп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 чел.</w:t>
            </w:r>
          </w:p>
        </w:tc>
      </w:tr>
      <w:tr>
        <w:trPr>
          <w:trHeight w:val="67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бодное врем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читаю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еть телевиз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</w:t>
            </w:r>
          </w:p>
        </w:tc>
      </w:tr>
      <w:tr>
        <w:trPr>
          <w:trHeight w:val="33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еть виде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ться с друз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7</w:t>
            </w:r>
          </w:p>
        </w:tc>
      </w:tr>
      <w:tr>
        <w:trPr>
          <w:trHeight w:val="33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ть в кин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</w:tr>
      <w:tr>
        <w:trPr>
          <w:trHeight w:val="31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музык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</w:tr>
      <w:tr>
        <w:trPr>
          <w:trHeight w:val="33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ть в теат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</w:tr>
      <w:tr>
        <w:trPr>
          <w:trHeight w:val="33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</w:tr>
      <w:tr>
        <w:trPr>
          <w:trHeight w:val="33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ться с деть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>
          <w:trHeight w:val="67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ть в спортзал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ься домаш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л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</w:tr>
      <w:tr>
        <w:trPr>
          <w:trHeight w:val="69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лучать информац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>
          <w:trHeight w:val="69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ниматься рукодеи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№ 2</w:t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712"/>
        <w:gridCol w:w="1689"/>
        <w:gridCol w:w="1727"/>
        <w:gridCol w:w="1689"/>
      </w:tblGrid>
      <w:tr>
        <w:trPr>
          <w:trHeight w:val="33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. групп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групп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предпочитают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в свободн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3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Научно-популярную литературу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</w:tr>
      <w:tr>
        <w:trPr>
          <w:trHeight w:val="33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ив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</w:tr>
      <w:tr>
        <w:trPr>
          <w:trHeight w:val="31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стик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</w:tr>
      <w:tr>
        <w:trPr>
          <w:trHeight w:val="33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7</w:t>
            </w:r>
          </w:p>
        </w:tc>
      </w:tr>
      <w:tr>
        <w:trPr>
          <w:trHeight w:val="67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юченческу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итератур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тическую литератур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1</w:t>
            </w:r>
          </w:p>
        </w:tc>
      </w:tr>
      <w:tr>
        <w:trPr>
          <w:trHeight w:val="33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3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31"/>
        <w:gridCol w:w="1275"/>
        <w:gridCol w:w="1843"/>
        <w:gridCol w:w="2126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. груп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кие фильмы В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читаете смотреть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лле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ив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ти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д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дра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филь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ка кинематограф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сти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4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14"/>
        <w:gridCol w:w="1883"/>
        <w:gridCol w:w="1930"/>
        <w:gridCol w:w="1216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. групп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групп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телепередачи Вас больше всего интересуют 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. обзо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6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.програм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. переда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3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сериа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зы м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филь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иг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.филь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альманах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ов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rPr/>
      </w:pPr>
      <w:r>
        <w:rPr/>
        <w:t>Таблица № 5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16"/>
        <w:gridCol w:w="1893"/>
        <w:gridCol w:w="1932"/>
        <w:gridCol w:w="1362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. групп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групп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кая музыка Вам больше всего нра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ся ?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ий р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-музы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ая эстра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. музы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овская пес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романс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о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ская музы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8"/>
        <w:rPr/>
      </w:pPr>
      <w:r>
        <w:rPr/>
        <w:t>Таблица № 6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19"/>
        <w:gridCol w:w="1884"/>
        <w:gridCol w:w="1934"/>
        <w:gridCol w:w="136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. групп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групп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то такое на Ваш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гляд, «здоровы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 жизни» ?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и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кури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ься спорто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ценно и пра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но питатьс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потреблять наркоти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ести беспоря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ную половую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осмысленную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1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ь полноценн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й жизнью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блица № 7.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16"/>
        <w:gridCol w:w="1892"/>
        <w:gridCol w:w="1932"/>
        <w:gridCol w:w="1361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. групп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групп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те ли Вы дл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бя придерживать-ся принципов зд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ого образа жизни ?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1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3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 проблема мен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лну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Таблица № </w:t>
      </w:r>
      <w:r>
        <w:rPr/>
        <w:t>8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09"/>
        <w:gridCol w:w="1920"/>
        <w:gridCol w:w="1927"/>
        <w:gridCol w:w="135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. груп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групп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колько Вы осве-домлены о средствах и способах безопасного секса?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х знаний вполне достаточ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сколько Вы осведомлены о средствах и способах безопасного секс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1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 практичес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9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 очень мал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Таблица № 9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16"/>
        <w:gridCol w:w="1892"/>
        <w:gridCol w:w="1932"/>
        <w:gridCol w:w="121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. групп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тр. групп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го Вы боитесь больше всего в этой жизни?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 жертвой катастроф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3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ть СПИД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ть жилье 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ь «бомжем»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 инвалид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3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 жертвой мас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ых беспорядк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вергнуться нападению уголовник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йти с ум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3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 жертвой эк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й катастр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ться участни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 гражд.войн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еств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блица № 10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19"/>
        <w:gridCol w:w="1897"/>
        <w:gridCol w:w="1934"/>
        <w:gridCol w:w="1211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. групп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групп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сколько безопас-но Вы себя чувст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ете ?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го и никого н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юс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гда не сталки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ся с настоящ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асностью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итуа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ают, но я 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и справляюс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льно часто приходится сталки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ся с опасностью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ечернее врем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читаю сидеть дом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читаю избегать опасные ситу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Таблица № 1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16"/>
        <w:gridCol w:w="1892"/>
        <w:gridCol w:w="1932"/>
        <w:gridCol w:w="121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. групп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групп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професс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престиж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й и достойной ?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сферы обслужив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ме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9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3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Таблица № 12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16"/>
        <w:gridCol w:w="1893"/>
        <w:gridCol w:w="1932"/>
        <w:gridCol w:w="1220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. групп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групп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то или кто являет-ся для Вас поддер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жкой и опорой 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ную минуту ?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ь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. животны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ая музы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я по обстоят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бодное время респонденты экспериментальной группы предпочитают смотреть телевизор, слушать музыку, встречаться с друзьями. Опрошенные из контрольной группы на первое место предпочитают встречаться с друзьями, смотреть телевизор и ходить в теа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ке наиболее предпочитаемых кинофильмов первое место у респондентов экспериментальной и контрольной групп занимают комедии и мелодрамы, но также предпочтение в 1-ой группе отдается триллерам, а во 2-ой группе - классике кинематографа и детекти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едпочитаемых телепередач лидируют у медработников музыкальные передачи, затем представители экспериментальной группы отдают предпочтение телесериалам, а в контрольной группе больше любят смотреть кинофильмы и показы м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едпочитаемыми музыкальными направлениями являются у медработников поп-музыка, отечественная эстрада, классическая музыка и русские романсы. Хотя респонденты из экспериментальной группы любят послушать зарубежную эстраду, джаз и шанс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имые литературные жанры у медработников это романы. Практически не пользуются спросом поэзия и эротическая литература. Предпочтение отдается газетам (преимущественно «АиФ», «Комсомольская правда») и женским журна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составляющими «здорового образа жизни» по мнению медработников является полноценное и правильное питание, занятия спортом, ограниченное употребление алкоголя, осмысление смысл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большинство опрошенных считает необходимым придерживаться принципов здорового образа жизни. Частичное соблюдение принципов «здорового образа жизни» чаще выбирается респондентами экспериментальной группы. Большинство опрошенных считают свои знания о средствах и способах безопасного секса вполне достаточ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писке вероятных опасностей и страхов лидирует опасность стать инвалидом, прикованным к кровати, заболеть СПИДом или сойти с 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опасностей, не вошедших в предложенный список, респонденты из контрольной группы отмечают страх остаться в одиночестве и страх перед бол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медработников чувствуют себя безопасно, если проводят вечер у себя дома. Но в большей части никогда не сталкивались с настоящей опас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наиболее престижных и достойных профессий возглавляют профессии бизнесмена, экономиста, врача и юриста. Респонденты же контрольной группы включают в этот список ветеринара и псих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ощь и поддержку в трудную минуту медработники находят преимущественно от родителей и друзей. Лишь немногие из опрошенных находят поддержку от домашних животных, в религии, в спорте и в семь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05:00Z</dcterms:created>
  <dc:creator>User</dc:creator>
  <dc:description/>
  <cp:keywords/>
  <dc:language>en-US</dc:language>
  <cp:lastModifiedBy>Mage</cp:lastModifiedBy>
  <cp:lastPrinted>2004-05-08T17:41:00Z</cp:lastPrinted>
  <dcterms:modified xsi:type="dcterms:W3CDTF">2011-10-08T03:05:00Z</dcterms:modified>
  <cp:revision>2</cp:revision>
  <dc:subject/>
  <dc:title>    Интерес – потребность  личности  в  определенных  предметах  и  видах  деятельности, как  источниках  желанных  переживани</dc:title>
</cp:coreProperties>
</file>