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1.wmf" ContentType="image/x-wmf"/>
  <Override PartName="/word/media/image9.wmf" ContentType="image/x-wmf"/>
  <Override PartName="/word/media/image14.png" ContentType="image/png"/>
  <Override PartName="/word/media/image18.jpeg" ContentType="image/jpeg"/>
  <Override PartName="/word/media/image17.png" ContentType="image/png"/>
  <Override PartName="/word/media/image15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6.png" ContentType="image/png"/>
  <Override PartName="/word/media/image7.wmf" ContentType="image/x-wmf"/>
  <Override PartName="/word/media/image16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ОМД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дисциплине "Металловедение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"Диаграмма состояния с полиморфными, эвтетктоидными, перитектоидными превращениями. Правило Курнакова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чевск 2009</w:t>
      </w:r>
      <w:r>
        <w:br w:type="page"/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  <w:tab/>
        <w:t>Связь между свойствами сплавов и типом диаграмм состоя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С. Курнаков показал определенную зависимость между составом и структурой сплава, определяемой типом диаграммы состояния и свойствами сплава (твердостью, электропроводностью и.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сплава зависят от того, какие соединения или какие фазы образовали компоненты сплава (рис. 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8540</wp:posOffset>
                </wp:positionH>
                <wp:positionV relativeFrom="paragraph">
                  <wp:posOffset>2470150</wp:posOffset>
                </wp:positionV>
                <wp:extent cx="9525" cy="41719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94.5pt" to="80.9pt,227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6775</wp:posOffset>
                </wp:positionH>
                <wp:positionV relativeFrom="paragraph">
                  <wp:posOffset>2470150</wp:posOffset>
                </wp:positionV>
                <wp:extent cx="161925" cy="434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657">
                              <a:moveTo>
                                <a:pt x="301" y="0"/>
                              </a:moveTo>
                              <a:cubicBezTo>
                                <a:pt x="273" y="130"/>
                                <a:pt x="245" y="260"/>
                                <a:pt x="221" y="333"/>
                              </a:cubicBezTo>
                              <a:cubicBezTo>
                                <a:pt x="197" y="406"/>
                                <a:pt x="175" y="407"/>
                                <a:pt x="156" y="437"/>
                              </a:cubicBezTo>
                              <a:cubicBezTo>
                                <a:pt x="137" y="467"/>
                                <a:pt x="121" y="489"/>
                                <a:pt x="104" y="515"/>
                              </a:cubicBezTo>
                              <a:cubicBezTo>
                                <a:pt x="87" y="541"/>
                                <a:pt x="69" y="568"/>
                                <a:pt x="52" y="592"/>
                              </a:cubicBezTo>
                              <a:cubicBezTo>
                                <a:pt x="35" y="616"/>
                                <a:pt x="17" y="636"/>
                                <a:pt x="0" y="6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657" path="m301,0c273,130,245,260,221,333c197,406,175,407,156,437c137,467,121,489,104,515c87,541,69,568,52,592c35,616,17,636,0,657e" stroked="t" o:allowincell="f" style="position:absolute;margin-left:68.25pt;margin-top:194.5pt;width:12.7pt;height:34.2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2470150</wp:posOffset>
                </wp:positionV>
                <wp:extent cx="322580" cy="234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99">
                              <a:moveTo>
                                <a:pt x="0" y="0"/>
                              </a:moveTo>
                              <a:cubicBezTo>
                                <a:pt x="9" y="71"/>
                                <a:pt x="18" y="143"/>
                                <a:pt x="41" y="201"/>
                              </a:cubicBezTo>
                              <a:cubicBezTo>
                                <a:pt x="64" y="259"/>
                                <a:pt x="104" y="317"/>
                                <a:pt x="140" y="350"/>
                              </a:cubicBezTo>
                              <a:cubicBezTo>
                                <a:pt x="176" y="383"/>
                                <a:pt x="231" y="388"/>
                                <a:pt x="256" y="39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99" path="m0,0c9,71,18,143,41,201c64,259,104,317,140,350c176,383,231,388,256,399e" stroked="t" o:allowincell="f" style="position:absolute;margin-left:81pt;margin-top:194.5pt;width:25.35pt;height:18.45pt;mso-wrap-style:none;v-text-anchor:middle">
                <v:fill o:detectmouseclick="t" on="false"/>
                <v:stroke color="black" weight="9360" dashstyle="dashdo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834890" cy="3368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9820</wp:posOffset>
                </wp:positionH>
                <wp:positionV relativeFrom="paragraph">
                  <wp:posOffset>1019810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0.3pt;mso-position-vertical-relative:text;margin-left:2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3465</wp:posOffset>
                </wp:positionH>
                <wp:positionV relativeFrom="paragraph">
                  <wp:posOffset>1259840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9.2pt;mso-position-vertical-relative:text;margin-left:2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984250</wp:posOffset>
                </wp:positionV>
                <wp:extent cx="2286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7.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984250</wp:posOffset>
                </wp:positionV>
                <wp:extent cx="2286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7.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0</wp:posOffset>
                </wp:positionV>
                <wp:extent cx="2286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7.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Свойства сплавов и их диаграммы состоя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бразовании непрерывного ряда твердых растворов свойства (твердость, электропроводность и др.) изменяются по криволинейной зависимости (рис. 1, б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ость компонентов А и В ниже, чем твердость спл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бразовании смесей (рис. 1, а) свойства сплава изменяются по линейному закону (аддитив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свойств сплавов находятся в интервале между свойствами чистых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увеличени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охл</w:t>
      </w:r>
      <w:r>
        <w:rPr>
          <w:color w:val="000000"/>
          <w:sz w:val="28"/>
          <w:szCs w:val="28"/>
        </w:rPr>
        <w:t xml:space="preserve"> происходит измельчение структуры, в связи с этим свойства против эвтектики оказываются более высокими (пунктирная ли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SK</w:t>
      </w:r>
      <w:r>
        <w:rPr>
          <w:color w:val="000000"/>
          <w:sz w:val="28"/>
          <w:szCs w:val="28"/>
        </w:rPr>
        <w:t xml:space="preserve"> – линия эвтектического пре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температура плавления компонента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ликвид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плавах с ограниченной растворимостью (рис. 1, в; диаграммы с эвтектическим или перитектическим превращениями) свойства при концентрациях, отвечающих однофазовому твердому раствору изменяются по криволинейной зависимости, а в двухфазовой области – по прямой. Крайние точки на прямой являются свойствами предельно насыщенных твердых раст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– линия ограниченной растворимост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бразовании химического соединения (рис. 1, г) на кривой концентрация – свойства, будет иметься максимум (или минимум) – а на прямой пер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характер взаимодействия между двумя металлами и тип диаграммы состав – свойства, можно легче и быстрее определить состав сплава, обеспечивающий наилучшие св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</w:t>
        <w:tab/>
        <w:t>Диаграмма состояния сплавов, компоненты которых имеют полиморфные прев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морфизм – это свойство металлов в зависимости от температуры и давления существовать в состояниях с различными кристаллическими решет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6760" cy="28340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Диаграмма состояния с полиморфным превращением у одного из компонентов: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 xml:space="preserve"> – температура полиморфного превращения компонент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r</w:t>
      </w:r>
      <w:r>
        <w:rPr>
          <w:color w:val="000000"/>
          <w:sz w:val="28"/>
          <w:szCs w:val="28"/>
        </w:rPr>
        <w:t xml:space="preserve"> и др.),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ликвидус,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солидус,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>-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линия начала полиморфного превращения,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>-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линия окончания полиморфного пре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затвердевания все сплавы состоят из </w:t>
      </w:r>
      <w:r>
        <w:rPr>
          <w:i/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</w:rPr>
        <w:t xml:space="preserve">-твердого раствора (твердый раствор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γ</w:t>
      </w:r>
      <w:r>
        <w:rPr>
          <w:color w:val="000000"/>
          <w:sz w:val="28"/>
          <w:szCs w:val="28"/>
        </w:rPr>
        <w:t>). С понижением температуры ниже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>-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γ</w:t>
      </w:r>
      <w:r>
        <w:rPr>
          <w:color w:val="000000"/>
          <w:sz w:val="28"/>
          <w:szCs w:val="28"/>
        </w:rPr>
        <w:t xml:space="preserve"> превращается в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 xml:space="preserve"> (модификации). В области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равновесии находится две фазы α+γ, где α – твердый раствор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α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кристаллизации кратк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ая кристаллизация 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очк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начинается полиморфное превращение γ↔α, а в точк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заканч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α-твердого раствора изменяется по линии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>-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хлаждения структура – 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о кристаллизации аналогично сплав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В точк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начало полиморфного превращения γ↔α, которое до конца не происхо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количество фаз при комнатной температу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318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5440" cy="23094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. Диаграмма состояния с полиморфным превращением у двух компонентов: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ликвидус,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солидус,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 xml:space="preserve"> – линия начала полиморфного превращения γ↔α,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 xml:space="preserve"> – линия оканчания полиморфного превращения γ↔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вращения образуют неограниченные твердые растворы (сначала γ, а затем при полиморфном превращении γ↔α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4030" cy="24104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 Диаграмма состояния с полиморфным превращением у одного из компонентов и с эвтектическим превращением: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С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ликвидус,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lang w:val="en-US"/>
        </w:rPr>
        <w:t>ECP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солидус, </w:t>
      </w:r>
      <w:r>
        <w:rPr>
          <w:color w:val="000000"/>
          <w:sz w:val="28"/>
          <w:szCs w:val="28"/>
          <w:lang w:val="en-US"/>
        </w:rPr>
        <w:t>ECP</w:t>
      </w:r>
      <w:r>
        <w:rPr>
          <w:color w:val="000000"/>
          <w:sz w:val="28"/>
          <w:szCs w:val="28"/>
        </w:rPr>
        <w:t xml:space="preserve"> – линия эвтектического равновесия: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 xml:space="preserve"> – температура полиморфного превращения компонента А: А</w:t>
      </w:r>
      <w:r>
        <w:rPr>
          <w:color w:val="000000"/>
          <w:sz w:val="28"/>
          <w:szCs w:val="28"/>
          <w:vertAlign w:val="subscript"/>
        </w:rPr>
        <w:t>1α</w:t>
      </w:r>
      <w:r>
        <w:rPr>
          <w:color w:val="000000"/>
          <w:sz w:val="28"/>
          <w:szCs w:val="28"/>
        </w:rPr>
        <w:t>↔А</w:t>
      </w:r>
      <w:r>
        <w:rPr>
          <w:color w:val="000000"/>
          <w:sz w:val="28"/>
          <w:szCs w:val="28"/>
          <w:vertAlign w:val="subscript"/>
        </w:rPr>
        <w:t>2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2180" cy="25431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 Диаграмма состояния с полиморфным превращением двух компонентов и с эвтектическим превращением: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С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ликвидус,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lang w:val="en-US"/>
        </w:rPr>
        <w:t>ECF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солидус,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 xml:space="preserve"> – температура полиморфного превращения компонента А: А</w:t>
      </w:r>
      <w:r>
        <w:rPr>
          <w:color w:val="000000"/>
          <w:sz w:val="28"/>
          <w:szCs w:val="28"/>
          <w:vertAlign w:val="subscript"/>
        </w:rPr>
        <w:t>1α</w:t>
      </w:r>
      <w:r>
        <w:rPr>
          <w:color w:val="000000"/>
          <w:sz w:val="28"/>
          <w:szCs w:val="28"/>
        </w:rPr>
        <w:t>↔А</w:t>
      </w:r>
      <w:r>
        <w:rPr>
          <w:color w:val="000000"/>
          <w:sz w:val="28"/>
          <w:szCs w:val="28"/>
          <w:vertAlign w:val="subscript"/>
        </w:rPr>
        <w:t>2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до и после превращения количества жидкости практически равны-то это полиморфное превра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эвтектическое равновесие: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 xml:space="preserve"> – линия полиморфного превращения: В</w:t>
      </w:r>
      <w:r>
        <w:rPr>
          <w:color w:val="000000"/>
          <w:sz w:val="28"/>
          <w:szCs w:val="28"/>
          <w:vertAlign w:val="subscript"/>
        </w:rPr>
        <w:t>1β</w:t>
      </w:r>
      <w:r>
        <w:rPr>
          <w:color w:val="000000"/>
          <w:sz w:val="28"/>
          <w:szCs w:val="28"/>
        </w:rPr>
        <w:t>↔В</w:t>
      </w:r>
      <w:r>
        <w:rPr>
          <w:color w:val="000000"/>
          <w:sz w:val="28"/>
          <w:szCs w:val="28"/>
          <w:vertAlign w:val="subscript"/>
        </w:rPr>
        <w:t>2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1080" cy="276987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6. Диаграмма состояния с полиморфным превращением у одного из компонентов и с перитектическим превращением: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ликвидус,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lang w:val="en-US"/>
        </w:rPr>
        <w:t>PS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солидус, </w:t>
      </w:r>
      <w:r>
        <w:rPr>
          <w:color w:val="000000"/>
          <w:sz w:val="28"/>
          <w:szCs w:val="28"/>
          <w:lang w:val="en-US"/>
        </w:rPr>
        <w:t>PSF</w:t>
      </w:r>
      <w:r>
        <w:rPr>
          <w:color w:val="000000"/>
          <w:sz w:val="28"/>
          <w:szCs w:val="28"/>
        </w:rPr>
        <w:t xml:space="preserve"> – линия перитектического равновесия: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 xml:space="preserve"> – температура полиморфного превращения: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↔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ли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  <w:lang w:val="en-US"/>
        </w:rPr>
        <w:t>PSF</w:t>
      </w:r>
      <w:r>
        <w:rPr>
          <w:color w:val="000000"/>
          <w:sz w:val="28"/>
          <w:szCs w:val="28"/>
        </w:rPr>
        <w:t xml:space="preserve"> – начало полиморфного превращения, линия окончания полиморфного превращения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: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↔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1</w:t>
      </w:r>
      <w:r>
        <w:rPr>
          <w:color w:val="000000"/>
          <w:sz w:val="28"/>
          <w:szCs w:val="28"/>
        </w:rPr>
        <w:t xml:space="preserve"> – рассмотреть крат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роисходит выделение кристаллов 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перитектическое превращ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полиморфное превращение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перитектическое превращ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труктура 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заканчивается полиморфное превра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4</w:t>
      </w:r>
      <w:r>
        <w:rPr>
          <w:color w:val="000000"/>
          <w:sz w:val="28"/>
          <w:szCs w:val="28"/>
        </w:rPr>
        <w:t xml:space="preserve"> – аналог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5490" cy="245491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7. Диаграмма состояния с полиморфным превращением двух компонентов и с эвтектоидным превращением: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 xml:space="preserve"> и Т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 xml:space="preserve"> – начало полиморфных превращений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CF</w:t>
      </w:r>
      <w:r>
        <w:rPr>
          <w:color w:val="000000"/>
          <w:sz w:val="28"/>
          <w:szCs w:val="28"/>
        </w:rPr>
        <w:t xml:space="preserve"> – линия эвтектоидного равновесия, эвтектоидное превращение заключается в том, что из одной твердой фазы образуется две твердые фазы: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– конец полиморфного превращения компонент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конец полиморфного превращения компонен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– линия ограниченной растворимости компонен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'С – доэвтектоидные: α+эвт-д (α+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эвтектоидный: э (α+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>' – заэвтектоидные: β+э (α+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ы: α+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видность эвтектоидного превращ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9155" cy="23799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9. Диаграмма состояния с полиморфным превращением у 2-х компонентов и с перитектоидным превращ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ликвидус и солидус (указа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>РТ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 xml:space="preserve"> – начало полиморфного превращения γ↔α; γ↔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</w:rPr>
        <w:t xml:space="preserve"> – начало полиморфного превращения компонент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 xml:space="preserve"> – начало полиморфного превращения компонен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T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</w:rPr>
        <w:t xml:space="preserve"> – конец полиморфного превращения компонен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: γ↔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конец полиморфного превращения: γ↔α (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 – линия перитектоидного равновесия: γ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+ β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↔ α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ал 1–2 – полная кристаллизация: Ж↔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з γ твердого раствора выделяется кристаллы β-ф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за счет взаимодействия двух старых твердых фаз (перитектоидне превращение) образуется новая кристаллическая фаза: γ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+β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↔α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: γ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+ β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↔ α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+ β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(изб) ос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0855" cy="159321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0. Микроструктура спл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: γ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+ β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↔ α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+ γ</w:t>
      </w:r>
      <w:r>
        <w:rPr>
          <w:color w:val="000000"/>
          <w:sz w:val="28"/>
          <w:szCs w:val="28"/>
          <w:vertAlign w:val="subscript"/>
        </w:rPr>
        <w:t>Р (изб) 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нижении температуры γ</w:t>
      </w:r>
      <w:r>
        <w:rPr>
          <w:color w:val="000000"/>
          <w:sz w:val="28"/>
          <w:szCs w:val="28"/>
          <w:vertAlign w:val="subscript"/>
        </w:rPr>
        <w:t>ост</w:t>
      </w:r>
      <w:r>
        <w:rPr>
          <w:color w:val="000000"/>
          <w:sz w:val="28"/>
          <w:szCs w:val="28"/>
        </w:rPr>
        <w:t xml:space="preserve"> без превращений переходит в α-ф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видность перитектоидного превращения: α + β ↔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1338580" cy="749300"/>
                <wp:effectExtent l="5080" t="508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749160"/>
                          <a:chOff x="0" y="0"/>
                          <a:chExt cx="1338480" cy="74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848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8480" cy="57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84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0" y="343080"/>
                                  <a:ext cx="75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384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4080" y="3430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3092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96" h="10800">
                                        <a:moveTo>
                                          <a:pt x="10800" y="0"/>
                                        </a:moveTo>
                                        <a:arcTo wR="10800" hR="10800" stAng="-5400000" swAng="531090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96" h="10800">
                                        <a:moveTo>
                                          <a:pt x="10800" y="0"/>
                                        </a:moveTo>
                                        <a:arcTo wR="10800" hR="10800" stAng="-5400000" swAng="531090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1280" y="0"/>
                                    <a:ext cx="45720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3000" y="343080"/>
                                    <a:ext cx="2286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69240" y="318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5480" y="64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+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482040"/>
                            <a:ext cx="5716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3pt;width:105.35pt;height:59pt" coordorigin="2700,106" coordsize="2107,1180">
                <v:group id="shape_0" style="position:absolute;left:2700;top:106;width:2107;height:900">
                  <v:group id="shape_0" style="position:absolute;left:2700;top:106;width:2107;height:900">
                    <v:group id="shape_0" style="position:absolute;left:2700;top:106;width:2107;height:900">
                      <v:line id="shape_0" from="2893,646" to="4083,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00;top:106;width:2107;height:900">
                        <v:line id="shape_0" from="3793,646" to="3793,1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796,10800" path="l0,21600xee" stroked="t" o:allowincell="f" style="position:absolute;left:2700;top:106;width:2095;height:899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088,106" to="4807,6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646" to="4434,8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black" stroked="t" o:allowincell="f" style="position:absolute;left:3754;top:607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33;top:20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+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33;top:865;width:89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1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хтин Ю.М., Леонтьева В.П. Материаловедение. М., 1972, 19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яев А.П. Металловедение. М., 19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 И.И. Дефекты кристаллического строения металлов. М., 19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тикайн П.А. Металловедение. М., 1972</w: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3:00Z</dcterms:created>
  <dc:creator/>
  <dc:description>Полиморфные, эвтектоидные, перитектоидные превращения. Правило Курнакова.</dc:description>
  <cp:keywords/>
  <dc:language>en-US</dc:language>
  <cp:lastModifiedBy/>
  <dcterms:modified xsi:type="dcterms:W3CDTF">2011-10-08T03:23:00Z</dcterms:modified>
  <cp:revision>1</cp:revision>
  <dc:subject>Диагаммы состояния</dc:subject>
  <dc:title>Лекция"Металловедение" 2007</dc:title>
</cp:coreProperties>
</file>